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53_09: F : 0 : 99 : 9 : 1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B=61 D=44 E=88 F=72 I=5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A=61 F=54 I=1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G=31 H=32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A=44 E=52 F=3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88 D=52 G= 9 H=6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72 B=54 D=30 G=69 I=7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C=31 E= 9 F=69 I=7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C=32 E=6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51 B=11 F=70 G=7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4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E = 8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G-I = 7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F = 5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C-H = 3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971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71800"/>
                          <a:chOff x="0" y="0"/>
                          <a:chExt cx="5486400" cy="297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7995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86240" y="427680"/>
                            <a:ext cx="28620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29000" y="1114920"/>
                            <a:ext cx="40104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629280"/>
                            <a:ext cx="44388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64520" y="1099080"/>
                            <a:ext cx="329400" cy="544320"/>
                          </a:xfrm>
                          <a:prstGeom prst="curvedConnector5">
                            <a:avLst>
                              <a:gd name="adj1" fmla="val 50000"/>
                              <a:gd name="adj2" fmla="val 10006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38360" y="-369720"/>
                            <a:ext cx="51120" cy="1701360"/>
                          </a:xfrm>
                          <a:prstGeom prst="curvedConnector5">
                            <a:avLst>
                              <a:gd name="adj1" fmla="val -455319"/>
                              <a:gd name="adj2" fmla="val 49989"/>
                              <a:gd name="adj3" fmla="val -4553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75520" y="-312840"/>
                            <a:ext cx="407880" cy="2044440"/>
                          </a:xfrm>
                          <a:prstGeom prst="curvedConnector5">
                            <a:avLst>
                              <a:gd name="adj1" fmla="val -68374"/>
                              <a:gd name="adj2" fmla="val 49982"/>
                              <a:gd name="adj3" fmla="val -683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7680" y="1206360"/>
                            <a:ext cx="170136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29000" y="1257840"/>
                            <a:ext cx="1372680" cy="1086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25200" y="1810800"/>
                            <a:ext cx="393480" cy="329760"/>
                          </a:xfrm>
                          <a:prstGeom prst="curvedConnector5">
                            <a:avLst>
                              <a:gd name="adj1" fmla="val 56227"/>
                              <a:gd name="adj2" fmla="val 49945"/>
                              <a:gd name="adj3" fmla="val 562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6200" y="1085760"/>
                            <a:ext cx="572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14680" y="2515320"/>
                            <a:ext cx="1372320" cy="57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86000" y="2028960"/>
                            <a:ext cx="51480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10720" y="753120"/>
                            <a:ext cx="336960" cy="330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85960" y="486360"/>
                            <a:ext cx="1544040" cy="2172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88560" y="1168200"/>
                            <a:ext cx="964800" cy="129240"/>
                          </a:xfrm>
                          <a:prstGeom prst="curvedConnector5">
                            <a:avLst>
                              <a:gd name="adj1" fmla="val 52556"/>
                              <a:gd name="adj2" fmla="val 49720"/>
                              <a:gd name="adj3" fmla="val 5255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76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77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34pt" coordorigin="0,0" coordsize="8640,4680">
                <v:rect id="shape_0" stroked="t" o:allowincell="f" style="position:absolute;left:0;top:0;width:863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125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80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340;top:989;width:1080;height:44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1981;width:1080;height:6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991;width:698;height:5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1900;width:856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717;width:2677;height: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796;width:3219;height:64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900;width:2678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1981;width:2161;height:1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2802;width:518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1710;width:9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3961;width:2160;height:8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3241;width:900;height:8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2;top:1181;width:519;height: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;top:1261;width:3420;height:24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8;top:1182;width:203;height:151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8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971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71800"/>
                          <a:chOff x="0" y="0"/>
                          <a:chExt cx="5486400" cy="2971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7995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86240" y="427680"/>
                            <a:ext cx="28620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29000" y="1114920"/>
                            <a:ext cx="40104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629280"/>
                            <a:ext cx="44388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64520" y="1099080"/>
                            <a:ext cx="329400" cy="544320"/>
                          </a:xfrm>
                          <a:prstGeom prst="curvedConnector5">
                            <a:avLst>
                              <a:gd name="adj1" fmla="val 50000"/>
                              <a:gd name="adj2" fmla="val 100066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38360" y="-369720"/>
                            <a:ext cx="51120" cy="1701360"/>
                          </a:xfrm>
                          <a:prstGeom prst="curvedConnector5">
                            <a:avLst>
                              <a:gd name="adj1" fmla="val -455319"/>
                              <a:gd name="adj2" fmla="val 49989"/>
                              <a:gd name="adj3" fmla="val -45531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75520" y="-312840"/>
                            <a:ext cx="407880" cy="2044440"/>
                          </a:xfrm>
                          <a:prstGeom prst="curvedConnector5">
                            <a:avLst>
                              <a:gd name="adj1" fmla="val -68374"/>
                              <a:gd name="adj2" fmla="val 49982"/>
                              <a:gd name="adj3" fmla="val -683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7680" y="1206360"/>
                            <a:ext cx="170136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29000" y="1257840"/>
                            <a:ext cx="1372680" cy="1086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25200" y="1810800"/>
                            <a:ext cx="393480" cy="329760"/>
                          </a:xfrm>
                          <a:prstGeom prst="curvedConnector5">
                            <a:avLst>
                              <a:gd name="adj1" fmla="val 56227"/>
                              <a:gd name="adj2" fmla="val 49945"/>
                              <a:gd name="adj3" fmla="val 562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6200" y="1085760"/>
                            <a:ext cx="572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14680" y="2515320"/>
                            <a:ext cx="1372320" cy="57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86000" y="2028960"/>
                            <a:ext cx="51480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10720" y="753120"/>
                            <a:ext cx="336960" cy="330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85960" y="486360"/>
                            <a:ext cx="1544040" cy="2172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88560" y="1168200"/>
                            <a:ext cx="964800" cy="129240"/>
                          </a:xfrm>
                          <a:prstGeom prst="curvedConnector5">
                            <a:avLst>
                              <a:gd name="adj1" fmla="val 52556"/>
                              <a:gd name="adj2" fmla="val 49720"/>
                              <a:gd name="adj3" fmla="val 5255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76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77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34pt" coordorigin="0,0" coordsize="8640,4680">
                <v:rect id="shape_0" stroked="t" o:allowincell="f" style="position:absolute;left:0;top:0;width:863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125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80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340;top:989;width:1080;height:44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1981;width:1080;height:6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991;width:698;height:5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1900;width:856;height:51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81;top:717;width:2677;height:8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42;top:796;width:3219;height:64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900;width:2678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1981;width:2161;height:170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42;top:2802;width:518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1710;width:9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3961;width:2160;height:8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3241;width:900;height:81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82;top:1181;width:519;height: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;top:1261;width:3420;height:24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8;top:1182;width:203;height:151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8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971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71800"/>
                          <a:chOff x="0" y="0"/>
                          <a:chExt cx="5486400" cy="2971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7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79956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8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7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86240" y="427680"/>
                            <a:ext cx="28620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29000" y="1114920"/>
                            <a:ext cx="40104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629280"/>
                            <a:ext cx="44388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64520" y="1099080"/>
                            <a:ext cx="329400" cy="544320"/>
                          </a:xfrm>
                          <a:prstGeom prst="curvedConnector5">
                            <a:avLst>
                              <a:gd name="adj1" fmla="val 50000"/>
                              <a:gd name="adj2" fmla="val 100066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38360" y="-369720"/>
                            <a:ext cx="51120" cy="1701360"/>
                          </a:xfrm>
                          <a:prstGeom prst="curvedConnector5">
                            <a:avLst>
                              <a:gd name="adj1" fmla="val -455319"/>
                              <a:gd name="adj2" fmla="val 49989"/>
                              <a:gd name="adj3" fmla="val -45531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75520" y="-312840"/>
                            <a:ext cx="407880" cy="2044440"/>
                          </a:xfrm>
                          <a:prstGeom prst="curvedConnector5">
                            <a:avLst>
                              <a:gd name="adj1" fmla="val -68374"/>
                              <a:gd name="adj2" fmla="val 49982"/>
                              <a:gd name="adj3" fmla="val -683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7680" y="1206360"/>
                            <a:ext cx="170136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29000" y="1257840"/>
                            <a:ext cx="1372680" cy="1086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25200" y="1810800"/>
                            <a:ext cx="393480" cy="329760"/>
                          </a:xfrm>
                          <a:prstGeom prst="curvedConnector5">
                            <a:avLst>
                              <a:gd name="adj1" fmla="val 56227"/>
                              <a:gd name="adj2" fmla="val 49945"/>
                              <a:gd name="adj3" fmla="val 562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6200" y="1085760"/>
                            <a:ext cx="572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14680" y="2515320"/>
                            <a:ext cx="1372320" cy="57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86000" y="2028960"/>
                            <a:ext cx="51480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10720" y="753120"/>
                            <a:ext cx="336960" cy="3301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85960" y="486360"/>
                            <a:ext cx="1544040" cy="2172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88560" y="1168200"/>
                            <a:ext cx="964800" cy="129240"/>
                          </a:xfrm>
                          <a:prstGeom prst="curvedConnector5">
                            <a:avLst>
                              <a:gd name="adj1" fmla="val 52556"/>
                              <a:gd name="adj2" fmla="val 49720"/>
                              <a:gd name="adj3" fmla="val 5255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76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77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34pt" coordorigin="0,0" coordsize="8640,4680">
                <v:rect id="shape_0" stroked="t" o:allowincell="f" style="position:absolute;left:0;top:0;width:863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7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1259;width:2;height:1078;flip: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9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80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2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8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2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7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1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340;top:989;width:1080;height:44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1981;width:1080;height:6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991;width:698;height:5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1900;width:856;height:517;flip: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281;top:717;width:2677;height:80;flip:x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342;top:796;width:3219;height:64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900;width:2678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1981;width:2161;height:170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42;top:2802;width:518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1710;width:9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3961;width:2160;height:8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3241;width:900;height:81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82;top:1181;width:519;height:530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00;top:1261;width:3420;height:24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8;top:1182;width:203;height:151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8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971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71800"/>
                          <a:chOff x="0" y="0"/>
                          <a:chExt cx="5486400" cy="2971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818640"/>
                            <a:ext cx="1800" cy="667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76520" y="437400"/>
                            <a:ext cx="286200" cy="667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29000" y="1114920"/>
                            <a:ext cx="40104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6400" y="629280"/>
                            <a:ext cx="42516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64520" y="1099080"/>
                            <a:ext cx="329400" cy="544320"/>
                          </a:xfrm>
                          <a:prstGeom prst="curvedConnector5">
                            <a:avLst>
                              <a:gd name="adj1" fmla="val 50000"/>
                              <a:gd name="adj2" fmla="val 10006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29000" y="-379080"/>
                            <a:ext cx="70200" cy="1701360"/>
                          </a:xfrm>
                          <a:prstGeom prst="curvedConnector5">
                            <a:avLst>
                              <a:gd name="adj1" fmla="val -303092"/>
                              <a:gd name="adj2" fmla="val 49989"/>
                              <a:gd name="adj3" fmla="val -30309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66160" y="-322560"/>
                            <a:ext cx="426960" cy="2044440"/>
                          </a:xfrm>
                          <a:prstGeom prst="curvedConnector5">
                            <a:avLst>
                              <a:gd name="adj1" fmla="val -60843"/>
                              <a:gd name="adj2" fmla="val 49982"/>
                              <a:gd name="adj3" fmla="val -608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7680" y="1206360"/>
                            <a:ext cx="170136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29000" y="1257840"/>
                            <a:ext cx="1372680" cy="1086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25200" y="1810800"/>
                            <a:ext cx="393480" cy="329760"/>
                          </a:xfrm>
                          <a:prstGeom prst="curvedConnector5">
                            <a:avLst>
                              <a:gd name="adj1" fmla="val 56227"/>
                              <a:gd name="adj2" fmla="val 49945"/>
                              <a:gd name="adj3" fmla="val 562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6200" y="1085760"/>
                            <a:ext cx="572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14680" y="2515320"/>
                            <a:ext cx="1372320" cy="57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86000" y="2028960"/>
                            <a:ext cx="51480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10720" y="753120"/>
                            <a:ext cx="336960" cy="330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85960" y="486360"/>
                            <a:ext cx="1544040" cy="2172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88560" y="1168200"/>
                            <a:ext cx="964800" cy="129240"/>
                          </a:xfrm>
                          <a:prstGeom prst="curvedConnector5">
                            <a:avLst>
                              <a:gd name="adj1" fmla="val 52556"/>
                              <a:gd name="adj2" fmla="val 49720"/>
                              <a:gd name="adj3" fmla="val 5255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76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77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34pt" coordorigin="0,0" coordsize="8640,4680">
                <v:rect id="shape_0" stroked="t" o:allowincell="f" style="position:absolute;left:0;top:0;width:863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4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3959;top:1289;width:2;height:10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80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340;top:989;width:1050;height:44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1981;width:1080;height:6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30;top:991;width:669;height:5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1900;width:856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687;width:2677;height:110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2;top:766;width:3219;height:67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900;width:2678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1981;width:2161;height:1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2802;width:518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1710;width:9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3961;width:2160;height:8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3241;width:900;height:8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2;top:1181;width:519;height: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;top:1261;width:3420;height:24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8;top:1182;width:203;height:151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8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971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71800"/>
                          <a:chOff x="0" y="0"/>
                          <a:chExt cx="5486400" cy="2971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7995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86240" y="427680"/>
                            <a:ext cx="28620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29000" y="1114920"/>
                            <a:ext cx="40104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629280"/>
                            <a:ext cx="443880" cy="317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74240" y="1108800"/>
                            <a:ext cx="309600" cy="544320"/>
                          </a:xfrm>
                          <a:prstGeom prst="curvedConnector5">
                            <a:avLst>
                              <a:gd name="adj1" fmla="val 53201"/>
                              <a:gd name="adj2" fmla="val 100066"/>
                              <a:gd name="adj3" fmla="val 5320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38360" y="-369720"/>
                            <a:ext cx="51120" cy="1701360"/>
                          </a:xfrm>
                          <a:prstGeom prst="curvedConnector5">
                            <a:avLst>
                              <a:gd name="adj1" fmla="val -455319"/>
                              <a:gd name="adj2" fmla="val 49989"/>
                              <a:gd name="adj3" fmla="val -45531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75520" y="-312840"/>
                            <a:ext cx="407880" cy="2044440"/>
                          </a:xfrm>
                          <a:prstGeom prst="curvedConnector5">
                            <a:avLst>
                              <a:gd name="adj1" fmla="val -68374"/>
                              <a:gd name="adj2" fmla="val 49982"/>
                              <a:gd name="adj3" fmla="val -683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7680" y="1206360"/>
                            <a:ext cx="170136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29000" y="1257840"/>
                            <a:ext cx="1372680" cy="1086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25200" y="1810800"/>
                            <a:ext cx="393480" cy="329760"/>
                          </a:xfrm>
                          <a:prstGeom prst="curvedConnector5">
                            <a:avLst>
                              <a:gd name="adj1" fmla="val 56227"/>
                              <a:gd name="adj2" fmla="val 49945"/>
                              <a:gd name="adj3" fmla="val 562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05280" y="1085760"/>
                            <a:ext cx="5533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33400" y="2515320"/>
                            <a:ext cx="1353600" cy="57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76640" y="2038680"/>
                            <a:ext cx="514800" cy="553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10720" y="753120"/>
                            <a:ext cx="336960" cy="330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85960" y="486360"/>
                            <a:ext cx="1544040" cy="2172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88560" y="1168200"/>
                            <a:ext cx="964800" cy="129240"/>
                          </a:xfrm>
                          <a:prstGeom prst="curvedConnector5">
                            <a:avLst>
                              <a:gd name="adj1" fmla="val 52556"/>
                              <a:gd name="adj2" fmla="val 49720"/>
                              <a:gd name="adj3" fmla="val 5255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76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77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34pt" coordorigin="0,0" coordsize="8640,4680">
                <v:rect id="shape_0" stroked="t" o:allowincell="f" style="position:absolute;left:0;top:0;width:863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125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80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162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04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6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340;top:989;width:1080;height:44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1981;width:1080;height:6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991;width:698;height:498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2;top:1931;width:856;height:485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81;top:717;width:2677;height:80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2;top:796;width:3219;height:64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900;width:2678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1981;width:2161;height:1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2802;width:518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50;top:1710;width:87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30;top:3961;width:2131;height:8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3241;width:870;height:8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2;top:1181;width:519;height: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;top:1261;width:3420;height:24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8;top:1182;width:203;height:151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8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971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71800"/>
                          <a:chOff x="0" y="0"/>
                          <a:chExt cx="5486400" cy="29718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7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7995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8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8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8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8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95600" y="417960"/>
                            <a:ext cx="26712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38360" y="1124640"/>
                            <a:ext cx="38196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629280"/>
                            <a:ext cx="44388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64520" y="1099080"/>
                            <a:ext cx="329400" cy="544320"/>
                          </a:xfrm>
                          <a:prstGeom prst="curvedConnector5">
                            <a:avLst>
                              <a:gd name="adj1" fmla="val 50000"/>
                              <a:gd name="adj2" fmla="val 100066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38360" y="-369720"/>
                            <a:ext cx="51120" cy="1701360"/>
                          </a:xfrm>
                          <a:prstGeom prst="curvedConnector5">
                            <a:avLst>
                              <a:gd name="adj1" fmla="val -455319"/>
                              <a:gd name="adj2" fmla="val 49989"/>
                              <a:gd name="adj3" fmla="val -455319"/>
                            </a:avLst>
                          </a:prstGeom>
                          <a:ln w="38160">
                            <a:solidFill>
                              <a:srgbClr val="33cccc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75520" y="-312840"/>
                            <a:ext cx="407880" cy="2044440"/>
                          </a:xfrm>
                          <a:prstGeom prst="curvedConnector5">
                            <a:avLst>
                              <a:gd name="adj1" fmla="val -68374"/>
                              <a:gd name="adj2" fmla="val 49982"/>
                              <a:gd name="adj3" fmla="val -683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7680" y="1206360"/>
                            <a:ext cx="170136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29000" y="1257840"/>
                            <a:ext cx="1372680" cy="1086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25200" y="1810800"/>
                            <a:ext cx="393480" cy="329760"/>
                          </a:xfrm>
                          <a:prstGeom prst="curvedConnector5">
                            <a:avLst>
                              <a:gd name="adj1" fmla="val 56227"/>
                              <a:gd name="adj2" fmla="val 49945"/>
                              <a:gd name="adj3" fmla="val 562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6200" y="1085760"/>
                            <a:ext cx="572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14680" y="2515320"/>
                            <a:ext cx="1372320" cy="57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86000" y="2028960"/>
                            <a:ext cx="51480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01000" y="762480"/>
                            <a:ext cx="336960" cy="31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85960" y="486360"/>
                            <a:ext cx="1544040" cy="2172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88560" y="1168200"/>
                            <a:ext cx="964800" cy="129240"/>
                          </a:xfrm>
                          <a:prstGeom prst="curvedConnector5">
                            <a:avLst>
                              <a:gd name="adj1" fmla="val 52556"/>
                              <a:gd name="adj2" fmla="val 49720"/>
                              <a:gd name="adj3" fmla="val 5255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76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77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685800" cy="343080"/>
                          </a:xfrm>
                          <a:prstGeom prst="wedgeEllipseCallout">
                            <a:avLst>
                              <a:gd name="adj1" fmla="val 52592"/>
                              <a:gd name="adj2" fmla="val 1151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080"/>
                          </a:xfrm>
                          <a:prstGeom prst="wedgeEllipseCallout">
                            <a:avLst>
                              <a:gd name="adj1" fmla="val -27037"/>
                              <a:gd name="adj2" fmla="val 1614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34pt" coordorigin="0,0" coordsize="8640,4680">
                <v:rect id="shape_0" stroked="t" o:allowincell="f" style="position:absolute;left:0;top:0;width:863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7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1259;width:2;height:1078;flip:y;mso-position-horizontal-relative:char" type="_x0000_t38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9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80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162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8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8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8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8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340;top:989;width:1080;height:419;flip:y;mso-position-horizontal-relative:char" type="_x0000_t38">
                  <v:stroke color="#33cccc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40;top:2011;width:1080;height:60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991;width:698;height:529;mso-position-horizontal-relative:char" type="_x0000_t38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2;top:1900;width:856;height:517;flip:y;mso-position-horizontal-relative:char" type="_x0000_t38">
                  <v:stroke color="fuchsia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81;top:717;width:2677;height:80;flip:x;mso-position-horizontal-relative:char" type="_x0000_t38">
                  <v:stroke color="#33cccc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2;top:796;width:3219;height:64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900;width:2678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1981;width:2161;height:1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2802;width:518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0;top:1710;width:9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3961;width:2160;height:8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3241;width:900;height:8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2;top:1181;width:489;height:530;mso-position-horizontal-relative:char" type="_x0000_t38">
                  <v:stroke color="#33cccc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0;top:1261;width:3420;height:24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8;top:1182;width:203;height:151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8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0;top: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3cccc" weight="9360" joinstyle="miter" endcap="flat"/>
                  <w10:wrap type="none"/>
                </v:rect>
                <v:rect id="shape_0" fillcolor="white" stroked="t" o:allowincell="f" style="position:absolute;left:4320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971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71800"/>
                          <a:chOff x="0" y="0"/>
                          <a:chExt cx="5486400" cy="29718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48640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7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7995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8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8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6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8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95600" y="417960"/>
                            <a:ext cx="26712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38360" y="1124640"/>
                            <a:ext cx="38196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629280"/>
                            <a:ext cx="44388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64520" y="1099080"/>
                            <a:ext cx="329400" cy="544320"/>
                          </a:xfrm>
                          <a:prstGeom prst="curvedConnector5">
                            <a:avLst>
                              <a:gd name="adj1" fmla="val 50000"/>
                              <a:gd name="adj2" fmla="val 100066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38360" y="-369720"/>
                            <a:ext cx="51120" cy="1701360"/>
                          </a:xfrm>
                          <a:prstGeom prst="curvedConnector5">
                            <a:avLst>
                              <a:gd name="adj1" fmla="val -455319"/>
                              <a:gd name="adj2" fmla="val 49989"/>
                              <a:gd name="adj3" fmla="val -455319"/>
                            </a:avLst>
                          </a:prstGeom>
                          <a:ln w="381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75520" y="-312840"/>
                            <a:ext cx="407880" cy="2044440"/>
                          </a:xfrm>
                          <a:prstGeom prst="curvedConnector5">
                            <a:avLst>
                              <a:gd name="adj1" fmla="val -68374"/>
                              <a:gd name="adj2" fmla="val 49982"/>
                              <a:gd name="adj3" fmla="val -683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7680" y="1206360"/>
                            <a:ext cx="170136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48080" y="1257840"/>
                            <a:ext cx="1353600" cy="1086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34920" y="1801080"/>
                            <a:ext cx="374400" cy="329760"/>
                          </a:xfrm>
                          <a:prstGeom prst="curvedConnector5">
                            <a:avLst>
                              <a:gd name="adj1" fmla="val 59095"/>
                              <a:gd name="adj2" fmla="val 49945"/>
                              <a:gd name="adj3" fmla="val 5909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6200" y="1085760"/>
                            <a:ext cx="572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14680" y="2534400"/>
                            <a:ext cx="1372320" cy="38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95360" y="2038680"/>
                            <a:ext cx="49608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01000" y="762480"/>
                            <a:ext cx="336960" cy="31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76240" y="495720"/>
                            <a:ext cx="1544040" cy="2153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79200" y="1158840"/>
                            <a:ext cx="945720" cy="129240"/>
                          </a:xfrm>
                          <a:prstGeom prst="curvedConnector5">
                            <a:avLst>
                              <a:gd name="adj1" fmla="val 53617"/>
                              <a:gd name="adj2" fmla="val 49720"/>
                              <a:gd name="adj3" fmla="val 536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76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77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685800" cy="343080"/>
                          </a:xfrm>
                          <a:prstGeom prst="wedgeEllipseCallout">
                            <a:avLst>
                              <a:gd name="adj1" fmla="val 52592"/>
                              <a:gd name="adj2" fmla="val 1151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080"/>
                          </a:xfrm>
                          <a:prstGeom prst="wedgeEllipseCallout">
                            <a:avLst>
                              <a:gd name="adj1" fmla="val -27037"/>
                              <a:gd name="adj2" fmla="val 1614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34pt" coordorigin="0,0" coordsize="8640,4680">
                <v:rect id="shape_0" stroked="t" o:allowincell="f" style="position:absolute;left:0;top:0;width:863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7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1259;width:2;height:1078;flip:y;mso-position-horizontal-relative:char" type="_x0000_t38">
                  <v:stroke color="fuchsia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80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162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8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8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1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64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0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8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340;top:989;width:1080;height:419;flip:y;mso-position-horizontal-relative:char" type="_x0000_t38">
                  <v:stroke color="#33cccc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2011;width:1080;height:60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991;width:698;height:529;mso-position-horizontal-relative:char" type="_x0000_t38">
                  <v:stroke color="fuchsia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1900;width:856;height:517;flip:y;mso-position-horizontal-relative:char" type="_x0000_t38">
                  <v:stroke color="fuchsia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81;top:717;width:2677;height:80;flip:x;mso-position-horizontal-relative:char" type="_x0000_t38">
                  <v:stroke color="#33cccc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42;top:796;width:3219;height:64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900;width:2678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0;top:1981;width:2131;height:1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2802;width:518;height:589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20;top:1710;width:9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3991;width:2160;height: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3271;width:900;height:780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82;top:1181;width:489;height:530;mso-position-horizontal-relative:char" type="_x0000_t38">
                  <v:stroke color="#33cccc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;top:1261;width:3390;height:24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8;top:1182;width:203;height:148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8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0;top: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3cccc" weight="9360" joinstyle="miter" endcap="flat"/>
                  <w10:wrap type="none"/>
                </v:rect>
                <v:rect id="shape_0" fillcolor="white" stroked="t" o:allowincell="f" style="position:absolute;left:4320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9718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71800"/>
                          <a:chOff x="0" y="0"/>
                          <a:chExt cx="5486400" cy="29718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8640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7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7995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8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8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6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8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86240" y="427680"/>
                            <a:ext cx="28620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29000" y="1114920"/>
                            <a:ext cx="40104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629280"/>
                            <a:ext cx="44388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64520" y="1099080"/>
                            <a:ext cx="329400" cy="544320"/>
                          </a:xfrm>
                          <a:prstGeom prst="curvedConnector5">
                            <a:avLst>
                              <a:gd name="adj1" fmla="val 50000"/>
                              <a:gd name="adj2" fmla="val 100066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38360" y="-369720"/>
                            <a:ext cx="51120" cy="1701360"/>
                          </a:xfrm>
                          <a:prstGeom prst="curvedConnector5">
                            <a:avLst>
                              <a:gd name="adj1" fmla="val -455319"/>
                              <a:gd name="adj2" fmla="val 49989"/>
                              <a:gd name="adj3" fmla="val -455319"/>
                            </a:avLst>
                          </a:prstGeom>
                          <a:ln w="381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84880" y="-322200"/>
                            <a:ext cx="389160" cy="2044440"/>
                          </a:xfrm>
                          <a:prstGeom prst="curvedConnector5">
                            <a:avLst>
                              <a:gd name="adj1" fmla="val -71666"/>
                              <a:gd name="adj2" fmla="val 49982"/>
                              <a:gd name="adj3" fmla="val -716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7680" y="1226160"/>
                            <a:ext cx="1701360" cy="431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29000" y="1276200"/>
                            <a:ext cx="1372680" cy="1068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25200" y="1810800"/>
                            <a:ext cx="393480" cy="329760"/>
                          </a:xfrm>
                          <a:prstGeom prst="curvedConnector5">
                            <a:avLst>
                              <a:gd name="adj1" fmla="val 56227"/>
                              <a:gd name="adj2" fmla="val 49945"/>
                              <a:gd name="adj3" fmla="val 5622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6200" y="1085760"/>
                            <a:ext cx="5533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14680" y="2515320"/>
                            <a:ext cx="1372320" cy="57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86000" y="2028960"/>
                            <a:ext cx="51480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10720" y="753120"/>
                            <a:ext cx="336960" cy="330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85960" y="486360"/>
                            <a:ext cx="1544040" cy="2172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88560" y="1168200"/>
                            <a:ext cx="964800" cy="129240"/>
                          </a:xfrm>
                          <a:prstGeom prst="curvedConnector5">
                            <a:avLst>
                              <a:gd name="adj1" fmla="val 52556"/>
                              <a:gd name="adj2" fmla="val 49720"/>
                              <a:gd name="adj3" fmla="val 5255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76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77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685800" cy="343080"/>
                          </a:xfrm>
                          <a:prstGeom prst="wedgeEllipseCallout">
                            <a:avLst>
                              <a:gd name="adj1" fmla="val 52592"/>
                              <a:gd name="adj2" fmla="val 1151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080"/>
                          </a:xfrm>
                          <a:prstGeom prst="wedgeEllipseCallout">
                            <a:avLst>
                              <a:gd name="adj1" fmla="val -27037"/>
                              <a:gd name="adj2" fmla="val 1614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34pt" coordorigin="0,0" coordsize="8640,4680">
                <v:rect id="shape_0" stroked="t" o:allowincell="f" style="position:absolute;left:0;top:0;width:863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7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1259;width:2;height:1078;flip:y;mso-position-horizontal-relative:char" type="_x0000_t38">
                  <v:stroke color="fuchsia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80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162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8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8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6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82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2340;top:989;width:1080;height:449;flip:y;mso-position-horizontal-relative:char" type="_x0000_t38">
                  <v:stroke color="#33cccc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1981;width:1080;height:6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991;width:698;height:529;mso-position-horizontal-relative:char" type="_x0000_t38">
                  <v:stroke color="fuchsia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1900;width:856;height:517;flip:y;mso-position-horizontal-relative:char" type="_x0000_t38">
                  <v:stroke color="fuchsia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81;top:717;width:2677;height:80;flip:x;mso-position-horizontal-relative:char" type="_x0000_t38">
                  <v:stroke color="#33cccc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42;top:796;width:3219;height:61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931;width:2678;height:678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0;top:2010;width:2161;height:16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2802;width:518;height:619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20;top:1710;width:87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3961;width:2160;height:8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3241;width:900;height:81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82;top:1181;width:519;height:530;mso-position-horizontal-relative:char" type="_x0000_t38">
                  <v:stroke color="#33cccc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;top:1261;width:3420;height:24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8;top:1182;width:203;height:151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8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0;top: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3cccc" weight="9360" joinstyle="miter" endcap="flat"/>
                  <w10:wrap type="none"/>
                </v:rect>
                <v:rect id="shape_0" fillcolor="white" stroked="t" o:allowincell="f" style="position:absolute;left:4320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9718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71800"/>
                          <a:chOff x="0" y="0"/>
                          <a:chExt cx="5486400" cy="29718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48640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7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7995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9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6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7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6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7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86240" y="427680"/>
                            <a:ext cx="28620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29000" y="1114920"/>
                            <a:ext cx="401040" cy="686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629280"/>
                            <a:ext cx="443880" cy="336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64520" y="1099080"/>
                            <a:ext cx="329400" cy="544320"/>
                          </a:xfrm>
                          <a:prstGeom prst="curvedConnector5">
                            <a:avLst>
                              <a:gd name="adj1" fmla="val 50000"/>
                              <a:gd name="adj2" fmla="val 10006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38360" y="-369720"/>
                            <a:ext cx="51120" cy="1701360"/>
                          </a:xfrm>
                          <a:prstGeom prst="curvedConnector5">
                            <a:avLst>
                              <a:gd name="adj1" fmla="val -455319"/>
                              <a:gd name="adj2" fmla="val 49989"/>
                              <a:gd name="adj3" fmla="val -455319"/>
                            </a:avLst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84880" y="-322200"/>
                            <a:ext cx="389160" cy="2044440"/>
                          </a:xfrm>
                          <a:prstGeom prst="curvedConnector5">
                            <a:avLst>
                              <a:gd name="adj1" fmla="val -71666"/>
                              <a:gd name="adj2" fmla="val 49982"/>
                              <a:gd name="adj3" fmla="val -716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7680" y="1226160"/>
                            <a:ext cx="1701360" cy="431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29000" y="1276200"/>
                            <a:ext cx="1372680" cy="1068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25200" y="1810800"/>
                            <a:ext cx="393480" cy="329760"/>
                          </a:xfrm>
                          <a:prstGeom prst="curvedConnector5">
                            <a:avLst>
                              <a:gd name="adj1" fmla="val 56227"/>
                              <a:gd name="adj2" fmla="val 49945"/>
                              <a:gd name="adj3" fmla="val 5622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6200" y="1085760"/>
                            <a:ext cx="5533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14680" y="2515320"/>
                            <a:ext cx="1372320" cy="57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86000" y="2028960"/>
                            <a:ext cx="51480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10720" y="753120"/>
                            <a:ext cx="336960" cy="3301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85960" y="486360"/>
                            <a:ext cx="1544040" cy="2172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88560" y="1168200"/>
                            <a:ext cx="964800" cy="129240"/>
                          </a:xfrm>
                          <a:prstGeom prst="curvedConnector5">
                            <a:avLst>
                              <a:gd name="adj1" fmla="val 52556"/>
                              <a:gd name="adj2" fmla="val 49720"/>
                              <a:gd name="adj3" fmla="val 5255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8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76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77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685800" cy="343080"/>
                          </a:xfrm>
                          <a:prstGeom prst="wedgeEllipseCallout">
                            <a:avLst>
                              <a:gd name="adj1" fmla="val 52592"/>
                              <a:gd name="adj2" fmla="val 1151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34pt" coordorigin="0,0" coordsize="8640,4680">
                <v:rect id="shape_0" stroked="t" o:allowincell="f" style="position:absolute;left:0;top:0;width:863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7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125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80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162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9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6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7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6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75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2340;top:989;width:1080;height:449;flip:y;mso-position-horizontal-relative:char" type="_x0000_t38">
                  <v:stroke color="#33cccc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1981;width:1080;height:6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991;width:698;height:529;mso-position-horizontal-relative:char" type="_x0000_t38">
                  <v:stroke color="black" weight="3816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2;top:1900;width:856;height:517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81;top:717;width:2677;height:80;flip:x;mso-position-horizontal-relative:char" type="_x0000_t38">
                  <v:stroke color="#33cccc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796;width:3219;height:61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931;width:2678;height:678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0;top:2010;width:2161;height:16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2802;width:518;height:619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20;top:1710;width:87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3961;width:2160;height:8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3241;width:900;height:81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82;top:1181;width:519;height:530;mso-position-horizontal-relative:char" type="_x0000_t38">
                  <v:stroke color="#33cccc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00;top:1261;width:3420;height:24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8;top:1182;width:203;height:151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8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0;top: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3cccc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asutp</cp:lastModifiedBy>
  <dcterms:modified xsi:type="dcterms:W3CDTF">2021-07-21T13:00:00Z</dcterms:modified>
  <cp:revision>79</cp:revision>
  <dc:subject/>
  <dc:title>_Prob-10_15</dc:title>
</cp:coreProperties>
</file>