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38_09: F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98 G=85 I=3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98 C=73 D=42 G=8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73 F=48 G=45 H=42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B=42 I=3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F=38 I=6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C=48 E=38 I=33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G -&gt; A=85 B=85 C=45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H -&gt; C=42 I=6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30 D=32 E=66 F=33 H=6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5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G = 8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C = 7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I = 6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F = 3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257480"/>
                          <a:chOff x="0" y="0"/>
                          <a:chExt cx="62866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99pt" coordorigin="0,0" coordsize="9900,1980">
                <v:rect id="shape_0" stroked="t" o:allowincell="f" style="position:absolute;left:0;top:0;width:989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42840" y="570240"/>
                            <a:ext cx="686160" cy="686880"/>
                          </a:xfrm>
                          <a:prstGeom prst="curvedConnector5">
                            <a:avLst>
                              <a:gd name="adj1" fmla="val 50026"/>
                              <a:gd name="adj2" fmla="val 49921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292480" y="1328400"/>
                            <a:ext cx="672120" cy="1116000"/>
                          </a:xfrm>
                          <a:prstGeom prst="curvedConnector5">
                            <a:avLst>
                              <a:gd name="adj1" fmla="val 49892"/>
                              <a:gd name="adj2" fmla="val 49951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53880" y="574560"/>
                            <a:ext cx="450720" cy="1015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240" y="1713960"/>
                            <a:ext cx="686160" cy="458280"/>
                          </a:xfrm>
                          <a:prstGeom prst="curvedConnector5">
                            <a:avLst>
                              <a:gd name="adj1" fmla="val 49921"/>
                              <a:gd name="adj2" fmla="val 49921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429560"/>
                            <a:ext cx="112968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1520" y="527400"/>
                            <a:ext cx="786600" cy="773280"/>
                          </a:xfrm>
                          <a:prstGeom prst="curvedConnector5">
                            <a:avLst>
                              <a:gd name="adj1" fmla="val 50000"/>
                              <a:gd name="adj2" fmla="val 4997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9924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1429560"/>
                            <a:ext cx="444240" cy="1364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25080" y="1860480"/>
                            <a:ext cx="622080" cy="101160"/>
                          </a:xfrm>
                          <a:prstGeom prst="curvedConnector5">
                            <a:avLst>
                              <a:gd name="adj1" fmla="val 54024"/>
                              <a:gd name="adj2" fmla="val 49642"/>
                              <a:gd name="adj3" fmla="val 54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99920" y="570240"/>
                            <a:ext cx="686160" cy="686880"/>
                          </a:xfrm>
                          <a:prstGeom prst="curvedConnector5">
                            <a:avLst>
                              <a:gd name="adj1" fmla="val 50026"/>
                              <a:gd name="adj2" fmla="val 49973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53080" y="1324800"/>
                            <a:ext cx="336960" cy="2844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4560" y="400680"/>
                            <a:ext cx="243000" cy="2393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42840" y="686520"/>
                            <a:ext cx="115200" cy="4686840"/>
                          </a:xfrm>
                          <a:prstGeom prst="curvedConnector5">
                            <a:avLst>
                              <a:gd name="adj1" fmla="val 299059"/>
                              <a:gd name="adj2" fmla="val 50000"/>
                              <a:gd name="adj3" fmla="val 2990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1920" y="1675080"/>
                            <a:ext cx="1650600" cy="357840"/>
                          </a:xfrm>
                          <a:prstGeom prst="curvedConnector5">
                            <a:avLst>
                              <a:gd name="adj1" fmla="val 51527"/>
                              <a:gd name="adj2" fmla="val 49848"/>
                              <a:gd name="adj3" fmla="val 515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30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89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61;top:2441;width:1755;height:105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82;top:1350;width:1598;height: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2520;width:721;height:10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940;top:2251;width:1778;height:19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820;width:121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629;width:19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2251;width:697;height:214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39;top:2520;width:15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89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4061;width:4477;height: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631;width:381;height:37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681;width:737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1620;width:561;height:25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8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6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52200" y="579960"/>
                            <a:ext cx="667080" cy="686880"/>
                          </a:xfrm>
                          <a:prstGeom prst="curvedConnector5">
                            <a:avLst>
                              <a:gd name="adj1" fmla="val 51457"/>
                              <a:gd name="adj2" fmla="val 49921"/>
                              <a:gd name="adj3" fmla="val 5145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292480" y="1328400"/>
                            <a:ext cx="672120" cy="1116000"/>
                          </a:xfrm>
                          <a:prstGeom prst="curvedConnector5">
                            <a:avLst>
                              <a:gd name="adj1" fmla="val 49892"/>
                              <a:gd name="adj2" fmla="val 49951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53880" y="574560"/>
                            <a:ext cx="450720" cy="1015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240" y="1713960"/>
                            <a:ext cx="686160" cy="458280"/>
                          </a:xfrm>
                          <a:prstGeom prst="curvedConnector5">
                            <a:avLst>
                              <a:gd name="adj1" fmla="val 49921"/>
                              <a:gd name="adj2" fmla="val 49921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429560"/>
                            <a:ext cx="112968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30880" y="536760"/>
                            <a:ext cx="767520" cy="773280"/>
                          </a:xfrm>
                          <a:prstGeom prst="curvedConnector5">
                            <a:avLst>
                              <a:gd name="adj1" fmla="val 51243"/>
                              <a:gd name="adj2" fmla="val 49976"/>
                              <a:gd name="adj3" fmla="val 5124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2280" y="399240"/>
                            <a:ext cx="1239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1429560"/>
                            <a:ext cx="444240" cy="136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25080" y="1860480"/>
                            <a:ext cx="622080" cy="101160"/>
                          </a:xfrm>
                          <a:prstGeom prst="curvedConnector5">
                            <a:avLst>
                              <a:gd name="adj1" fmla="val 54024"/>
                              <a:gd name="adj2" fmla="val 49642"/>
                              <a:gd name="adj3" fmla="val 54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99920" y="570240"/>
                            <a:ext cx="686160" cy="686880"/>
                          </a:xfrm>
                          <a:prstGeom prst="curvedConnector5">
                            <a:avLst>
                              <a:gd name="adj1" fmla="val 50026"/>
                              <a:gd name="adj2" fmla="val 49973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53080" y="1324800"/>
                            <a:ext cx="336960" cy="2844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4560" y="400680"/>
                            <a:ext cx="243000" cy="2393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42840" y="686520"/>
                            <a:ext cx="115200" cy="4686840"/>
                          </a:xfrm>
                          <a:prstGeom prst="curvedConnector5">
                            <a:avLst>
                              <a:gd name="adj1" fmla="val 299059"/>
                              <a:gd name="adj2" fmla="val 50000"/>
                              <a:gd name="adj3" fmla="val 2990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1560" y="1674000"/>
                            <a:ext cx="1651320" cy="357840"/>
                          </a:xfrm>
                          <a:prstGeom prst="curvedConnector5">
                            <a:avLst>
                              <a:gd name="adj1" fmla="val 51504"/>
                              <a:gd name="adj2" fmla="val 49848"/>
                              <a:gd name="adj3" fmla="val 515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30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4319;top:929;width:1080;height:10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61;top:2441;width:1755;height:105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82;top:1350;width:1598;height: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2520;width:721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251;width:1778;height:19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850;width:1217;height:120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629;width:195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2251;width:697;height:214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2520;width:15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89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4061;width:4477;height: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631;width:381;height:37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681;width:737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1618;width:561;height:25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6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42840" y="570240"/>
                            <a:ext cx="686160" cy="686880"/>
                          </a:xfrm>
                          <a:prstGeom prst="curvedConnector5">
                            <a:avLst>
                              <a:gd name="adj1" fmla="val 50026"/>
                              <a:gd name="adj2" fmla="val 49921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292480" y="1328400"/>
                            <a:ext cx="672120" cy="1116000"/>
                          </a:xfrm>
                          <a:prstGeom prst="curvedConnector5">
                            <a:avLst>
                              <a:gd name="adj1" fmla="val 49892"/>
                              <a:gd name="adj2" fmla="val 49951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53880" y="574560"/>
                            <a:ext cx="450720" cy="1015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240" y="1713960"/>
                            <a:ext cx="686160" cy="458280"/>
                          </a:xfrm>
                          <a:prstGeom prst="curvedConnector5">
                            <a:avLst>
                              <a:gd name="adj1" fmla="val 49921"/>
                              <a:gd name="adj2" fmla="val 49921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429560"/>
                            <a:ext cx="112968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1520" y="527400"/>
                            <a:ext cx="786600" cy="773280"/>
                          </a:xfrm>
                          <a:prstGeom prst="curvedConnector5">
                            <a:avLst>
                              <a:gd name="adj1" fmla="val 50000"/>
                              <a:gd name="adj2" fmla="val 4997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9924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1429200"/>
                            <a:ext cx="444240" cy="1345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25080" y="1860480"/>
                            <a:ext cx="622080" cy="101160"/>
                          </a:xfrm>
                          <a:prstGeom prst="curvedConnector5">
                            <a:avLst>
                              <a:gd name="adj1" fmla="val 54024"/>
                              <a:gd name="adj2" fmla="val 49642"/>
                              <a:gd name="adj3" fmla="val 54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99920" y="570240"/>
                            <a:ext cx="686160" cy="686880"/>
                          </a:xfrm>
                          <a:prstGeom prst="curvedConnector5">
                            <a:avLst>
                              <a:gd name="adj1" fmla="val 50026"/>
                              <a:gd name="adj2" fmla="val 49973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62440" y="1334520"/>
                            <a:ext cx="336960" cy="2825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4560" y="400320"/>
                            <a:ext cx="243000" cy="2373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33480" y="696240"/>
                            <a:ext cx="134280" cy="4686840"/>
                          </a:xfrm>
                          <a:prstGeom prst="curvedConnector5">
                            <a:avLst>
                              <a:gd name="adj1" fmla="val 256451"/>
                              <a:gd name="adj2" fmla="val 50000"/>
                              <a:gd name="adj3" fmla="val 2564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1560" y="1674000"/>
                            <a:ext cx="1651320" cy="357840"/>
                          </a:xfrm>
                          <a:prstGeom prst="curvedConnector5">
                            <a:avLst>
                              <a:gd name="adj1" fmla="val 51504"/>
                              <a:gd name="adj2" fmla="val 49848"/>
                              <a:gd name="adj3" fmla="val 515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30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89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1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3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61;top:2441;width:1755;height:105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82;top:1350;width:1598;height:7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2520;width:721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251;width:1778;height:19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820;width:1217;height:1237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629;width:198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1;top:2251;width:697;height:2118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2520;width:15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89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9;top:4061;width:4447;height: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631;width:381;height:37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681;width:7379;height:2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1618;width:561;height:25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6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42840" y="570240"/>
                            <a:ext cx="686160" cy="686880"/>
                          </a:xfrm>
                          <a:prstGeom prst="curvedConnector5">
                            <a:avLst>
                              <a:gd name="adj1" fmla="val 50026"/>
                              <a:gd name="adj2" fmla="val 49921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301840" y="1318680"/>
                            <a:ext cx="653040" cy="1116000"/>
                          </a:xfrm>
                          <a:prstGeom prst="curvedConnector5">
                            <a:avLst>
                              <a:gd name="adj1" fmla="val 51351"/>
                              <a:gd name="adj2" fmla="val 49951"/>
                              <a:gd name="adj3" fmla="val 513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4160" y="584280"/>
                            <a:ext cx="450720" cy="996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240" y="1713960"/>
                            <a:ext cx="686160" cy="458280"/>
                          </a:xfrm>
                          <a:prstGeom prst="curvedConnector5">
                            <a:avLst>
                              <a:gd name="adj1" fmla="val 49921"/>
                              <a:gd name="adj2" fmla="val 49921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429560"/>
                            <a:ext cx="112968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1520" y="527400"/>
                            <a:ext cx="786600" cy="773280"/>
                          </a:xfrm>
                          <a:prstGeom prst="curvedConnector5">
                            <a:avLst>
                              <a:gd name="adj1" fmla="val 50000"/>
                              <a:gd name="adj2" fmla="val 4997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39924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1429560"/>
                            <a:ext cx="444240" cy="1364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34440" y="1851120"/>
                            <a:ext cx="603000" cy="101160"/>
                          </a:xfrm>
                          <a:prstGeom prst="curvedConnector5">
                            <a:avLst>
                              <a:gd name="adj1" fmla="val 52568"/>
                              <a:gd name="adj2" fmla="val 49642"/>
                              <a:gd name="adj3" fmla="val 525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99920" y="570240"/>
                            <a:ext cx="686160" cy="686880"/>
                          </a:xfrm>
                          <a:prstGeom prst="curvedConnector5">
                            <a:avLst>
                              <a:gd name="adj1" fmla="val 50026"/>
                              <a:gd name="adj2" fmla="val 49973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53080" y="1324800"/>
                            <a:ext cx="336960" cy="2844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4560" y="400680"/>
                            <a:ext cx="243000" cy="2393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42840" y="686520"/>
                            <a:ext cx="115200" cy="4686840"/>
                          </a:xfrm>
                          <a:prstGeom prst="curvedConnector5">
                            <a:avLst>
                              <a:gd name="adj1" fmla="val 299059"/>
                              <a:gd name="adj2" fmla="val 50000"/>
                              <a:gd name="adj3" fmla="val 2990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1560" y="1674000"/>
                            <a:ext cx="1651320" cy="357840"/>
                          </a:xfrm>
                          <a:prstGeom prst="curvedConnector5">
                            <a:avLst>
                              <a:gd name="adj1" fmla="val 51504"/>
                              <a:gd name="adj2" fmla="val 49848"/>
                              <a:gd name="adj3" fmla="val 515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30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319;top:89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3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5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61;top:2441;width:1755;height:102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82;top:1350;width:1568;height:70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2520;width:721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251;width:1778;height:19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820;width:121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629;width:19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2251;width:697;height:214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39;top:2520;width:157;height:9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89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4061;width:4477;height: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631;width:381;height:37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681;width:737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1618;width:561;height:25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56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314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314880"/>
                          <a:chOff x="0" y="0"/>
                          <a:chExt cx="5715000" cy="3314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150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42840" y="455760"/>
                            <a:ext cx="686160" cy="686880"/>
                          </a:xfrm>
                          <a:prstGeom prst="curvedConnector5">
                            <a:avLst>
                              <a:gd name="adj1" fmla="val 49973"/>
                              <a:gd name="adj2" fmla="val 49921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292480" y="1213920"/>
                            <a:ext cx="672120" cy="1116000"/>
                          </a:xfrm>
                          <a:prstGeom prst="curvedConnector5">
                            <a:avLst>
                              <a:gd name="adj1" fmla="val 49892"/>
                              <a:gd name="adj2" fmla="val 49951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54240" y="460440"/>
                            <a:ext cx="450360" cy="1015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240" y="1599840"/>
                            <a:ext cx="686160" cy="458280"/>
                          </a:xfrm>
                          <a:prstGeom prst="curvedConnector5">
                            <a:avLst>
                              <a:gd name="adj1" fmla="val 49868"/>
                              <a:gd name="adj2" fmla="val 49921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315080"/>
                            <a:ext cx="1129680" cy="1231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1520" y="413280"/>
                            <a:ext cx="786600" cy="773280"/>
                          </a:xfrm>
                          <a:prstGeom prst="curvedConnector5">
                            <a:avLst>
                              <a:gd name="adj1" fmla="val 50000"/>
                              <a:gd name="adj2" fmla="val 4997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28512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1314720"/>
                            <a:ext cx="444240" cy="1365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25080" y="1746360"/>
                            <a:ext cx="621720" cy="101160"/>
                          </a:xfrm>
                          <a:prstGeom prst="curvedConnector5">
                            <a:avLst>
                              <a:gd name="adj1" fmla="val 100000"/>
                              <a:gd name="adj2" fmla="val 4964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99920" y="455760"/>
                            <a:ext cx="686160" cy="686880"/>
                          </a:xfrm>
                          <a:prstGeom prst="curvedConnector5">
                            <a:avLst>
                              <a:gd name="adj1" fmla="val 49973"/>
                              <a:gd name="adj2" fmla="val 49973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53080" y="1210680"/>
                            <a:ext cx="336960" cy="2844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4560" y="286560"/>
                            <a:ext cx="243000" cy="2393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52200" y="581760"/>
                            <a:ext cx="96480" cy="4686840"/>
                          </a:xfrm>
                          <a:prstGeom prst="curvedConnector5">
                            <a:avLst>
                              <a:gd name="adj1" fmla="val 338202"/>
                              <a:gd name="adj2" fmla="val 50000"/>
                              <a:gd name="adj3" fmla="val 33820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1560" y="1540800"/>
                            <a:ext cx="1651320" cy="357840"/>
                          </a:xfrm>
                          <a:prstGeom prst="curvedConnector5">
                            <a:avLst>
                              <a:gd name="adj1" fmla="val 51504"/>
                              <a:gd name="adj2" fmla="val 49848"/>
                              <a:gd name="adj3" fmla="val 515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516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1pt" coordorigin="0,0" coordsize="9000,5220">
                <v:rect id="shape_0" stroked="t" o:allowincell="f" style="position:absolute;left:0;top:0;width:899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7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9;top:71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8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8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61;top:2261;width:1755;height:105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82;top:1170;width:1598;height:70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2340;width:721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071;width:1778;height:193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640;width:1217;height:1237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449;width:19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2071;width:697;height:214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2340;width:157;height:977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9;top:719;width:1080;height:107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9;top:3881;width:4477;height: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451;width:381;height:37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531;width:7379;height:151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19;top:1408;width:561;height:259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8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 REVERSE 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 = 17 -&gt; { C=48 E=38 I=33 } : 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 -  0 -&gt; { B=42 I=32 } : 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314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314880"/>
                          <a:chOff x="0" y="0"/>
                          <a:chExt cx="5715000" cy="3314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42840" y="455760"/>
                            <a:ext cx="686160" cy="686880"/>
                          </a:xfrm>
                          <a:prstGeom prst="curvedConnector5">
                            <a:avLst>
                              <a:gd name="adj1" fmla="val 49973"/>
                              <a:gd name="adj2" fmla="val 49921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292480" y="1213920"/>
                            <a:ext cx="672120" cy="1116000"/>
                          </a:xfrm>
                          <a:prstGeom prst="curvedConnector5">
                            <a:avLst>
                              <a:gd name="adj1" fmla="val 49892"/>
                              <a:gd name="adj2" fmla="val 49951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54240" y="460440"/>
                            <a:ext cx="450360" cy="1015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240" y="1599840"/>
                            <a:ext cx="686160" cy="458280"/>
                          </a:xfrm>
                          <a:prstGeom prst="curvedConnector5">
                            <a:avLst>
                              <a:gd name="adj1" fmla="val 49868"/>
                              <a:gd name="adj2" fmla="val 49921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315080"/>
                            <a:ext cx="112968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1520" y="413280"/>
                            <a:ext cx="786600" cy="773280"/>
                          </a:xfrm>
                          <a:prstGeom prst="curvedConnector5">
                            <a:avLst>
                              <a:gd name="adj1" fmla="val 50000"/>
                              <a:gd name="adj2" fmla="val 4997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28512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1314720"/>
                            <a:ext cx="44424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25080" y="1746360"/>
                            <a:ext cx="621720" cy="101160"/>
                          </a:xfrm>
                          <a:prstGeom prst="curvedConnector5">
                            <a:avLst>
                              <a:gd name="adj1" fmla="val 100000"/>
                              <a:gd name="adj2" fmla="val 4964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99920" y="455760"/>
                            <a:ext cx="686160" cy="686880"/>
                          </a:xfrm>
                          <a:prstGeom prst="curvedConnector5">
                            <a:avLst>
                              <a:gd name="adj1" fmla="val 49973"/>
                              <a:gd name="adj2" fmla="val 49973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53080" y="1210680"/>
                            <a:ext cx="336960" cy="2844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4560" y="286560"/>
                            <a:ext cx="243000" cy="2393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42840" y="572400"/>
                            <a:ext cx="115560" cy="4686840"/>
                          </a:xfrm>
                          <a:prstGeom prst="curvedConnector5">
                            <a:avLst>
                              <a:gd name="adj1" fmla="val 298125"/>
                              <a:gd name="adj2" fmla="val 50000"/>
                              <a:gd name="adj3" fmla="val 29812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1560" y="1559520"/>
                            <a:ext cx="1651680" cy="357840"/>
                          </a:xfrm>
                          <a:prstGeom prst="curvedConnector5">
                            <a:avLst>
                              <a:gd name="adj1" fmla="val 100000"/>
                              <a:gd name="adj2" fmla="val 4984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516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1pt" coordorigin="0,0" coordsize="9000,5220">
                <v:rect id="shape_0" stroked="t" o:allowincell="f" style="position:absolute;left:0;top:0;width:899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7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9;top:71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8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61;top:2261;width:1755;height:105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82;top:1170;width:1598;height:70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00;top:2340;width:721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071;width:1778;height:19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640;width:121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449;width:19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2071;width:697;height:21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2340;width:157;height:977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259;top:71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81;width:4477;height: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451;width:381;height:37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501;width:7379;height:18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919;top:1438;width:561;height:25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3314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314880"/>
                          <a:chOff x="0" y="0"/>
                          <a:chExt cx="5715000" cy="3314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15000" cy="331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42840" y="455760"/>
                            <a:ext cx="686160" cy="686880"/>
                          </a:xfrm>
                          <a:prstGeom prst="curvedConnector5">
                            <a:avLst>
                              <a:gd name="adj1" fmla="val 49973"/>
                              <a:gd name="adj2" fmla="val 49921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292480" y="1213920"/>
                            <a:ext cx="672120" cy="1116000"/>
                          </a:xfrm>
                          <a:prstGeom prst="curvedConnector5">
                            <a:avLst>
                              <a:gd name="adj1" fmla="val 49892"/>
                              <a:gd name="adj2" fmla="val 49951"/>
                              <a:gd name="adj3" fmla="val 498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54240" y="460440"/>
                            <a:ext cx="450360" cy="1015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24600" y="1590480"/>
                            <a:ext cx="667080" cy="458280"/>
                          </a:xfrm>
                          <a:prstGeom prst="curvedConnector5">
                            <a:avLst>
                              <a:gd name="adj1" fmla="val 51295"/>
                              <a:gd name="adj2" fmla="val 49921"/>
                              <a:gd name="adj3" fmla="val 512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315080"/>
                            <a:ext cx="112968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1520" y="413280"/>
                            <a:ext cx="786600" cy="773280"/>
                          </a:xfrm>
                          <a:prstGeom prst="curvedConnector5">
                            <a:avLst>
                              <a:gd name="adj1" fmla="val 50000"/>
                              <a:gd name="adj2" fmla="val 4997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41920" y="285120"/>
                            <a:ext cx="1258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98760" y="1314720"/>
                            <a:ext cx="44424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25080" y="1746360"/>
                            <a:ext cx="621720" cy="101160"/>
                          </a:xfrm>
                          <a:prstGeom prst="curvedConnector5">
                            <a:avLst>
                              <a:gd name="adj1" fmla="val 100000"/>
                              <a:gd name="adj2" fmla="val 4964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99920" y="455760"/>
                            <a:ext cx="686160" cy="686880"/>
                          </a:xfrm>
                          <a:prstGeom prst="curvedConnector5">
                            <a:avLst>
                              <a:gd name="adj1" fmla="val 49973"/>
                              <a:gd name="adj2" fmla="val 49973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62800" y="1220400"/>
                            <a:ext cx="317880" cy="2844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14560" y="286560"/>
                            <a:ext cx="243000" cy="2393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42840" y="572400"/>
                            <a:ext cx="115560" cy="4686840"/>
                          </a:xfrm>
                          <a:prstGeom prst="curvedConnector5">
                            <a:avLst>
                              <a:gd name="adj1" fmla="val 298125"/>
                              <a:gd name="adj2" fmla="val 50000"/>
                              <a:gd name="adj3" fmla="val 29812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1560" y="1559520"/>
                            <a:ext cx="1651680" cy="357840"/>
                          </a:xfrm>
                          <a:prstGeom prst="curvedConnector5">
                            <a:avLst>
                              <a:gd name="adj1" fmla="val 100000"/>
                              <a:gd name="adj2" fmla="val 4984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516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1pt" coordorigin="0,0" coordsize="9000,5220">
                <v:rect id="shape_0" stroked="t" o:allowincell="f" style="position:absolute;left:0;top:0;width:8999;height:52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7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319;top:71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8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7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261;top:2261;width:1755;height:105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82;top:1170;width:1598;height:70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2340;width:721;height:1050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0;top:2071;width:1778;height:19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2;top:640;width:1217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449;width:19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2071;width:697;height:2149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2340;width:157;height:977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259;top:719;width:1080;height:10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911;width:4477;height:50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451;width:381;height:37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501;width:7379;height:181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19;top:1438;width:561;height:2599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8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8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olegd</cp:lastModifiedBy>
  <dcterms:modified xsi:type="dcterms:W3CDTF">2021-06-14T07:38:00Z</dcterms:modified>
  <cp:revision>4</cp:revision>
  <dc:subject/>
  <dc:title>_Prob-10_15</dc:title>
</cp:coreProperties>
</file>