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91_19 (1667): F : 0 : 99 : 19 : 5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F=22 J=66 O=14 S=79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F=22 H=24 I= 3 K=14 M= 7 N=92 Q=88 S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F=81 G=58 H=20 Q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H=92 L=63 M=11 P=83 S=6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I=22 N=60 P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22 B=22 C=81 G=72 H=34 L=58 P=4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58 F=72 H=81 I=36 J= 8 L=73 M= 3 N=90 P=71 R=84 S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24 C=20 D=92 F=34 G=81 M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 3 E=22 G=36 L= 8 M=52 R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66 G= 8 L=18 N=39 R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14 L=70 N=9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D=63 F=58 G=73 I= 8 J=18 K=70 P=49 S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 7 D=11 G= 3 H=87 I=52 O=54 P=37 S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B=92 E=60 G=90 J=39 K=93 O= 6 R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A=14 M=54 N= 6 P=38 Q=99 S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D=83 E=37 F=46 G=71 L=49 M=37 O=38 R=87 S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B=88 C=59 O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G=84 I=11 J=10 N=47 P=87 S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=79 B=34 D=64 G=53 L=27 M=66 O=59 P=16 R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6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-Q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N = 9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M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R = 8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P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S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L = 7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I = 2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992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9994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2684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62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14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42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1;top:188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9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992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9994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2684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59004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62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14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42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1;top:188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9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201;top:929;width:2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6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992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240" y="119952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19994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2684520"/>
                            <a:ext cx="732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119952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3992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62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87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314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4228;width:115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188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71;top:188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9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89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62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572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19952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9994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4855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170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19994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19994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13708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217116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3560" y="21718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360" y="807120"/>
                            <a:ext cx="438480" cy="3600"/>
                          </a:xfrm>
                          <a:prstGeom prst="curvedConnector5">
                            <a:avLst>
                              <a:gd name="adj1" fmla="val 52177"/>
                              <a:gd name="adj2" fmla="val 44444"/>
                              <a:gd name="adj3" fmla="val 521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02 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pt" coordorigin="0,0" coordsize="8640,7200">
                <v:rect id="shape_0" stroked="t" o:allowincell="f" style="position:absolute;left:0;top:0;width:8639;height:71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1889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314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5489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5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314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314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215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361;top:3419;width:2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3420;width:2;height:7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65;top:929;width:4;height:68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6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02 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572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19952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9994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4855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170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19994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19994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13708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21711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3560" y="21718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7977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03 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217116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pt" coordorigin="0,0" coordsize="8640,7200">
                <v:rect id="shape_0" stroked="t" o:allowincell="f" style="position:absolute;left:0;top:0;width:8639;height:71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1889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4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831;top:314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548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5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314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314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215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361;top:3419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342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65;top:89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6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03 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201;top:3419;width:2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64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572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0"/>
                          <a:chOff x="0" y="0"/>
                          <a:chExt cx="5486400" cy="4572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457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19952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9994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34855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17060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28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520" y="1999440"/>
                            <a:ext cx="439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49720" y="199944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13708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1995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21711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3560" y="21718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7977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72 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21711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297180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pt" coordorigin="0,0" coordsize="8640,7200">
                <v:rect id="shape_0" stroked="t" o:allowincell="f" style="position:absolute;left:0;top:0;width:8639;height:71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1889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831;top:314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548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568;width:115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8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3149;width:69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01;top:3149;width:87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215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1889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361;top:3419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342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65;top:89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6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72 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341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468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25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143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514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885320"/>
                            <a:ext cx="732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26852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000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417132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000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268524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26852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20566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78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314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2856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3560" y="28576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12567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14835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686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84 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314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28569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114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365760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475560"/>
                            <a:ext cx="180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7408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31200" y="10850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5pt" coordorigin="0,0" coordsize="8640,8100">
                <v:rect id="shape_0" stroked="t" o:allowincell="f" style="position:absolute;left:0;top:0;width:8639;height:80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2969;width:1152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5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422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63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656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63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93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63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422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4229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323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73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2969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01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;top:5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361;top:4499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450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1;top:197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65;top:197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738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84 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52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449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64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576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25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721;top:749;width:2;height:68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1709;width:72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91;top:170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6629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629400"/>
                          <a:chOff x="0" y="0"/>
                          <a:chExt cx="5486400" cy="6629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662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741960" y="1600560"/>
                            <a:ext cx="54216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600" y="371412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1998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714120"/>
                            <a:ext cx="4582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37141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960280" y="3085200"/>
                            <a:ext cx="800640" cy="115200"/>
                          </a:xfrm>
                          <a:prstGeom prst="curvedConnector5">
                            <a:avLst>
                              <a:gd name="adj1" fmla="val 50022"/>
                              <a:gd name="adj2" fmla="val 49843"/>
                              <a:gd name="adj3" fmla="val 5002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400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257112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342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343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74240" y="388548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73560" y="388620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914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55640" y="1304280"/>
                            <a:ext cx="667080" cy="572400"/>
                          </a:xfrm>
                          <a:prstGeom prst="curvedConnector5">
                            <a:avLst>
                              <a:gd name="adj1" fmla="val 48596"/>
                              <a:gd name="adj2" fmla="val 49968"/>
                              <a:gd name="adj3" fmla="val 4859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10263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6058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84 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343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388548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142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686480"/>
                            <a:ext cx="1800" cy="45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600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125748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7408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31200" y="1085040"/>
                            <a:ext cx="57276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194256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03400" y="1770480"/>
                            <a:ext cx="1143360" cy="115560"/>
                          </a:xfrm>
                          <a:prstGeom prst="curvedConnector5">
                            <a:avLst>
                              <a:gd name="adj1" fmla="val 50015"/>
                              <a:gd name="adj2" fmla="val 99687"/>
                              <a:gd name="adj3" fmla="val 5001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22pt" coordorigin="0,0" coordsize="8640,10440">
                <v:rect id="shape_0" stroked="t" o:allowincell="f" style="position:absolute;left:0;top:0;width:8639;height:104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69;top:2521;width:852;height:80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9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52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41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1;top:584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18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93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dash" joinstyle="miter" endcap="flat"/>
                  <w10:wrap type="none"/>
                </v:oval>
                <v:shape id="shape_0" stroked="f" o:allowincell="f" style="position:absolute;left:63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5849;width:72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5849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75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02;top:4319;width:180;height:125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37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011;top:4049;width:108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;top:68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732;top:68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361;top:6119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61;top:612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4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682;top:1979;width:900;height:104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65;top:125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54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84 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68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611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80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7380;width:2;height:717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25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5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720;top:1980;width:1;height:53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1709;width:72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91;top:1709;width:90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1;top:3059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82;top:1979;width:181;height:17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60085" cy="6629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6629400"/>
                          <a:chOff x="0" y="0"/>
                          <a:chExt cx="5760000" cy="6629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646600" cy="662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24200" y="400320"/>
                            <a:ext cx="1173960" cy="907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353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240" y="3709800"/>
                            <a:ext cx="801360" cy="612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53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1998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543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53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708720"/>
                            <a:ext cx="4582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3708720"/>
                            <a:ext cx="5727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134160" y="3139920"/>
                            <a:ext cx="567360" cy="229680"/>
                          </a:xfrm>
                          <a:prstGeom prst="curvedConnector5">
                            <a:avLst>
                              <a:gd name="adj1" fmla="val 49904"/>
                              <a:gd name="adj2" fmla="val 49764"/>
                              <a:gd name="adj3" fmla="val 4990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62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931200" y="279900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51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343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388548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3560" y="2913480"/>
                            <a:ext cx="401400" cy="623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308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169000" y="694800"/>
                            <a:ext cx="552960" cy="344160"/>
                          </a:xfrm>
                          <a:prstGeom prst="curvedConnector5">
                            <a:avLst>
                              <a:gd name="adj1" fmla="val 48143"/>
                              <a:gd name="adj2" fmla="val 100000"/>
                              <a:gd name="adj3" fmla="val 481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10263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6058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84 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3383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388044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1379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681080"/>
                            <a:ext cx="1800" cy="457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828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148536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4080" y="1312200"/>
                            <a:ext cx="458280" cy="1440"/>
                          </a:xfrm>
                          <a:prstGeom prst="curvedConnector5">
                            <a:avLst>
                              <a:gd name="adj1" fmla="val 49921"/>
                              <a:gd name="adj2" fmla="val 13333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31200" y="1312920"/>
                            <a:ext cx="57276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217044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31240" y="1484640"/>
                            <a:ext cx="1800" cy="1143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94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2285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36600" y="400680"/>
                            <a:ext cx="1867320" cy="742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02600" y="2920320"/>
                            <a:ext cx="111600" cy="2389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73480" y="398880"/>
                            <a:ext cx="725040" cy="2343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302800" y="1999080"/>
                            <a:ext cx="1800" cy="171612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94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522pt" coordorigin="0,0" coordsize="9071,10440">
                <v:rect id="shape_0" stroked="t" o:allowincell="f" style="position:absolute;left:0;top:0;width:8891;height:104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13;top:631;width:1847;height:142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9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2412;top:557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831;top:5842;width:1260;height: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557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18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93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dash" joinstyle="miter" endcap="flat"/>
                  <w10:wrap type="none"/>
                </v:oval>
                <v:shape id="shape_0" stroked="f" o:allowincell="f" style="position:absolute;left:637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2;top:55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432;top:557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691;top:5841;width:72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5841;width:90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93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02;top:4679;width:361;height:891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93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41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191;top:4408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39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169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2;top:68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7721;top:6119;width:2;height:718;flip: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;top:4588;width:630;height:981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48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581;top:930;width:540;height:87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65;top:125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54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84 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683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201;top:6111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8091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201;top:7372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25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8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720;top:2339;width:1;height:53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2067;width:720;height:1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91;top:2068;width:90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1;top:3418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561;top:2338;width:2;height:17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0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35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82;top:631;width:2940;height:116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8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31;top:4599;width:175;height:3761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1;top:628;width:1140;height:368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51;top:3148;width:2;height:270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172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60085" cy="6858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6858000"/>
                          <a:chOff x="0" y="0"/>
                          <a:chExt cx="5760000" cy="685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646600" cy="685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23840" y="628920"/>
                            <a:ext cx="1193040" cy="907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376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02240" y="3938400"/>
                            <a:ext cx="801360" cy="612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76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5257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8000" y="5428440"/>
                            <a:ext cx="732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257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25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37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772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76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3937320"/>
                            <a:ext cx="4582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1000" y="3937320"/>
                            <a:ext cx="57276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134160" y="3368520"/>
                            <a:ext cx="567360" cy="229680"/>
                          </a:xfrm>
                          <a:prstGeom prst="curvedConnector5">
                            <a:avLst>
                              <a:gd name="adj1" fmla="val 49904"/>
                              <a:gd name="adj2" fmla="val 49764"/>
                              <a:gd name="adj3" fmla="val 4990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20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931200" y="302760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4114080"/>
                            <a:ext cx="1800" cy="438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3560" y="3142080"/>
                            <a:ext cx="401400" cy="623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330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371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159640" y="914040"/>
                            <a:ext cx="571680" cy="344160"/>
                          </a:xfrm>
                          <a:prstGeom prst="curvedConnector5">
                            <a:avLst>
                              <a:gd name="adj1" fmla="val 100063"/>
                              <a:gd name="adj2" fmla="val 100000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2640" y="1254960"/>
                            <a:ext cx="457560" cy="3600"/>
                          </a:xfrm>
                          <a:prstGeom prst="curvedConnector5">
                            <a:avLst>
                              <a:gd name="adj1" fmla="val 50000"/>
                              <a:gd name="adj2" fmla="val 4444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62866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Cost = 684 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56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10904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24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536652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909680"/>
                            <a:ext cx="1800" cy="457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44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05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171396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74080" y="1540800"/>
                            <a:ext cx="458280" cy="1440"/>
                          </a:xfrm>
                          <a:prstGeom prst="curvedConnector5">
                            <a:avLst>
                              <a:gd name="adj1" fmla="val 49921"/>
                              <a:gd name="adj2" fmla="val 13333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31200" y="1541520"/>
                            <a:ext cx="57276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25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0" y="182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239904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31240" y="1713240"/>
                            <a:ext cx="1800" cy="1143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17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251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7520" y="629280"/>
                            <a:ext cx="1887120" cy="742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33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02600" y="3148920"/>
                            <a:ext cx="111600" cy="2389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73840" y="627480"/>
                            <a:ext cx="744120" cy="2343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302800" y="2227680"/>
                            <a:ext cx="1800" cy="171612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94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480"/>
                            <a:ext cx="685800" cy="343080"/>
                          </a:xfrm>
                          <a:prstGeom prst="wedgeEllipseCallout">
                            <a:avLst>
                              <a:gd name="adj1" fmla="val -88888"/>
                              <a:gd name="adj2" fmla="val 74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914400" cy="343080"/>
                          </a:xfrm>
                          <a:prstGeom prst="wedgeEllipseCallout">
                            <a:avLst>
                              <a:gd name="adj1" fmla="val 114513"/>
                              <a:gd name="adj2" fmla="val -2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400480"/>
                            <a:ext cx="914400" cy="343080"/>
                          </a:xfrm>
                          <a:prstGeom prst="wedgeEllipseCallout">
                            <a:avLst>
                              <a:gd name="adj1" fmla="val 114513"/>
                              <a:gd name="adj2" fmla="val -2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4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96680" y="1957320"/>
                            <a:ext cx="3080160" cy="2493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540pt" coordorigin="0,0" coordsize="9071,10800">
                <v:rect id="shape_0" stroked="t" o:allowincell="f" style="position:absolute;left:0;top:0;width:8891;height:107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13;top:991;width:1877;height:1428;flip:x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05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49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00"/>
                  <v:stroke color="black" weight="12600" dashstyle="dash" joinstyle="miter" endcap="flat"/>
                  <w10:wrap type="none"/>
                </v:oval>
                <v:oval id="shape_0" fillcolor="#ffcc99" stroked="t" o:allowincell="f" style="position:absolute;left:2412;top:593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831;top:6202;width:1260;height:8;flip:xy;mso-position-horizontal-relative:char" type="_x0000_t38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385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593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82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8549;width:1152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04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24;top:82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93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dashstyle="dash" joinstyle="miter" endcap="flat"/>
                  <w10:wrap type="none"/>
                </v:oval>
                <v:shape id="shape_0" stroked="f" o:allowincell="f" style="position:absolute;left:6372;top:1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21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99ff" stroked="t" o:allowincell="f" style="position:absolute;left:7092;top:59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432;top:593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691;top:6201;width:72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71;top:6201;width:900;height:0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93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202;top:5039;width:361;height:891;flip:y;mso-position-horizontal-relative:char" type="_x0000_t38">
                  <v:stroke color="black" weight="1260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49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191;top:4768;width:900;height:1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37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1692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1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99ff" stroked="t" o:allowincell="f" style="position:absolute;left:709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oval>
                <v:shape id="shape_0" stroked="t" o:allowincell="f" style="position:absolute;left:7721;top:6479;width:2;height:688;flip: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;top:4948;width:630;height:981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521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36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952;top:21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581;top:1260;width:540;height:8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65;top:1619;width:4;height:7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99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Cost = 684 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7192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201;top:6471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164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572;top:8451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2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5201;top:7732;width:2;height:71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25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3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720;top:2699;width:1;height:539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2427;width:720;height:1;flip:x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91;top:2428;width:90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9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21;top:3778;width:2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561;top:2698;width:2;height:17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34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39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52;top:991;width:2971;height:116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83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31;top:4959;width:175;height:3761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21;top:988;width:1170;height:368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41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51;top:3508;width:2;height:2700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8172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12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3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2;top:396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x2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612;top:3780;width:14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4x2</w:t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rect>
                <v:shape id="shape_0" stroked="t" o:allowincell="f" style="position:absolute;left:3134;top:2621;width:3926;height:485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olegd</cp:lastModifiedBy>
  <dcterms:modified xsi:type="dcterms:W3CDTF">2022-07-13T17:48:00Z</dcterms:modified>
  <cp:revision>53</cp:revision>
  <dc:subject/>
  <dc:title>_Prob-10_15</dc:title>
</cp:coreProperties>
</file>