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_Prob-02-</w:t>
      </w:r>
      <w:r>
        <w:rPr>
          <w:rFonts w:cs="Consolas" w:ascii="Consolas" w:hAnsi="Consolas"/>
          <w:lang w:val="en-US"/>
        </w:rPr>
        <w:t>25</w:t>
      </w:r>
      <w:r>
        <w:rPr>
          <w:rFonts w:cs="Consolas" w:ascii="Consolas" w:hAnsi="Consolas"/>
        </w:rPr>
        <w:t>: F : 0 : 99 : 25 : 36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1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25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=0 B=0 C=0 D=0 E=0 F=0 G=0 H=0 I=0 J=0 K=0 L=0 M=0 N=0 O=0 P=0 Q=0 R=0 S=0 T=0 U=0 V=0 W=0 X=0 Y=0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A -&gt; D=16 E=38 G= 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C=80 M=3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B=80 L=5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A=16 H= 8 R=31 S=24 Y= 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A=38 Y= 5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L=19 Q=80 R=83 V= 7 W=32 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G -&gt; A= 6 J=83 O=37 R=56 T=30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D= 8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R=7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G=83 N=26 V=3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M= 1 N= 4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C=50 F=19 Q=81 R=9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B=37 K= 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J=26 K= 4 R=10 T=57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O -&gt; G=37 Q=89 V=61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P -&gt; T=4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Q -&gt; F=80 L=81 O=8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R -&gt; D=31 F=83 G=56 I=79 L=96 N=10 W=44 Y=6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S -&gt; D=24 W=1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T -&gt; G=30 N=57 P=46 V=9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U -&gt; X=1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V -&gt; F= 7 J=37 O=61 T=96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W -&gt; F=32 R=44 S=19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X -&gt; U=12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Y -&gt; D= 4 E= 5 R=63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057900" cy="6172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172200"/>
                          <a:chOff x="0" y="0"/>
                          <a:chExt cx="6058080" cy="617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617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72280" y="22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5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600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057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486pt" coordorigin="0,0" coordsize="9540,9720">
                <v:rect id="shape_0" stroked="t" o:allowincell="f" style="position:absolute;left:0;top:0;width:9539;height:971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white" stroked="t" o:allowincell="f" style="position:absolute;left:54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460;top: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0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0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17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25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80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2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2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=4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057900" cy="6400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8080" cy="64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37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710640" y="3860640"/>
                            <a:ext cx="2908080" cy="672840"/>
                          </a:xfrm>
                          <a:prstGeom prst="curvedConnector5">
                            <a:avLst>
                              <a:gd name="adj1" fmla="val 50860"/>
                              <a:gd name="adj2" fmla="val 49946"/>
                              <a:gd name="adj3" fmla="val 508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600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686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029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5943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72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000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886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978840" y="2870640"/>
                            <a:ext cx="786600" cy="430200"/>
                          </a:xfrm>
                          <a:prstGeom prst="curvedConnector5">
                            <a:avLst>
                              <a:gd name="adj1" fmla="val 50000"/>
                              <a:gd name="adj2" fmla="val 4991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39000" y="1725120"/>
                            <a:ext cx="1137240" cy="55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110240" y="1961640"/>
                            <a:ext cx="965160" cy="15120"/>
                          </a:xfrm>
                          <a:prstGeom prst="curvedConnector5">
                            <a:avLst>
                              <a:gd name="adj1" fmla="val 99962"/>
                              <a:gd name="adj2" fmla="val 46341"/>
                              <a:gd name="adj3" fmla="val 999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853280" y="1525320"/>
                            <a:ext cx="850680" cy="901440"/>
                          </a:xfrm>
                          <a:prstGeom prst="curvedConnector5">
                            <a:avLst>
                              <a:gd name="adj1" fmla="val 52878"/>
                              <a:gd name="adj2" fmla="val 49940"/>
                              <a:gd name="adj3" fmla="val 528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070360" y="2000520"/>
                            <a:ext cx="193032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0800" y="2571840"/>
                            <a:ext cx="68688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67320" y="2896200"/>
                            <a:ext cx="850680" cy="444240"/>
                          </a:xfrm>
                          <a:prstGeom prst="curvedConnector5">
                            <a:avLst>
                              <a:gd name="adj1" fmla="val 47078"/>
                              <a:gd name="adj2" fmla="val 49959"/>
                              <a:gd name="adj3" fmla="val 47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5544360"/>
                            <a:ext cx="1600920" cy="229320"/>
                          </a:xfrm>
                          <a:prstGeom prst="curvedConnector5">
                            <a:avLst>
                              <a:gd name="adj1" fmla="val 100022"/>
                              <a:gd name="adj2" fmla="val 100157"/>
                              <a:gd name="adj3" fmla="val 1000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260640" y="4439160"/>
                            <a:ext cx="1650960" cy="215640"/>
                          </a:xfrm>
                          <a:prstGeom prst="curvedConnector5">
                            <a:avLst>
                              <a:gd name="adj1" fmla="val 100000"/>
                              <a:gd name="adj2" fmla="val 4983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831960" y="4246920"/>
                            <a:ext cx="2222280" cy="129240"/>
                          </a:xfrm>
                          <a:prstGeom prst="curvedConnector5">
                            <a:avLst>
                              <a:gd name="adj1" fmla="val 51134"/>
                              <a:gd name="adj2" fmla="val 49720"/>
                              <a:gd name="adj3" fmla="val 5113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29120" y="2084760"/>
                            <a:ext cx="15436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368440" y="946800"/>
                            <a:ext cx="393480" cy="329760"/>
                          </a:xfrm>
                          <a:prstGeom prst="curvedConnector5">
                            <a:avLst>
                              <a:gd name="adj1" fmla="val 43406"/>
                              <a:gd name="adj2" fmla="val 49836"/>
                              <a:gd name="adj3" fmla="val 434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642400" y="515160"/>
                            <a:ext cx="672840" cy="107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0680" y="515160"/>
                            <a:ext cx="572400" cy="115200"/>
                          </a:xfrm>
                          <a:prstGeom prst="curvedConnector5">
                            <a:avLst>
                              <a:gd name="adj1" fmla="val 49905"/>
                              <a:gd name="adj2" fmla="val 49529"/>
                              <a:gd name="adj3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913640" y="800280"/>
                            <a:ext cx="1800" cy="343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00480" y="1456200"/>
                            <a:ext cx="514800" cy="22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14440" y="4171680"/>
                            <a:ext cx="91476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3601080"/>
                            <a:ext cx="329760" cy="136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171000" y="2342520"/>
                            <a:ext cx="1943280" cy="229680"/>
                          </a:xfrm>
                          <a:prstGeom prst="curvedConnector5">
                            <a:avLst>
                              <a:gd name="adj1" fmla="val 100018"/>
                              <a:gd name="adj2" fmla="val 49921"/>
                              <a:gd name="adj3" fmla="val 10001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56720" y="4057560"/>
                            <a:ext cx="1029240" cy="686880"/>
                          </a:xfrm>
                          <a:prstGeom prst="curvedConnector5">
                            <a:avLst>
                              <a:gd name="adj1" fmla="val 49930"/>
                              <a:gd name="adj2" fmla="val 49921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440" y="2189520"/>
                            <a:ext cx="1193400" cy="15120"/>
                          </a:xfrm>
                          <a:prstGeom prst="curvedConnector5">
                            <a:avLst>
                              <a:gd name="adj1" fmla="val 52082"/>
                              <a:gd name="adj2" fmla="val 48780"/>
                              <a:gd name="adj3" fmla="val 520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427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764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9600" y="2839320"/>
                            <a:ext cx="850680" cy="1243800"/>
                          </a:xfrm>
                          <a:prstGeom prst="curvedConnector5">
                            <a:avLst>
                              <a:gd name="adj1" fmla="val 47036"/>
                              <a:gd name="adj2" fmla="val 50000"/>
                              <a:gd name="adj3" fmla="val 470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14040" y="3229560"/>
                            <a:ext cx="62964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5321160"/>
                            <a:ext cx="124344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43280" y="4944240"/>
                            <a:ext cx="172440" cy="2172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07200" y="4570920"/>
                            <a:ext cx="1357920" cy="801000"/>
                          </a:xfrm>
                          <a:prstGeom prst="curvedConnector5">
                            <a:avLst>
                              <a:gd name="adj1" fmla="val 50013"/>
                              <a:gd name="adj2" fmla="val 49955"/>
                              <a:gd name="adj3" fmla="val 500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29280" y="4571280"/>
                            <a:ext cx="8002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2000880"/>
                            <a:ext cx="229320" cy="3201480"/>
                          </a:xfrm>
                          <a:prstGeom prst="curvedConnector5">
                            <a:avLst>
                              <a:gd name="adj1" fmla="val 200314"/>
                              <a:gd name="adj2" fmla="val 49988"/>
                              <a:gd name="adj3" fmla="val 20031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92760" y="1670040"/>
                            <a:ext cx="1472400" cy="1230480"/>
                          </a:xfrm>
                          <a:prstGeom prst="curvedConnector5">
                            <a:avLst>
                              <a:gd name="adj1" fmla="val 50012"/>
                              <a:gd name="adj2" fmla="val 49985"/>
                              <a:gd name="adj3" fmla="val 5001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028480" y="3143160"/>
                            <a:ext cx="572760" cy="2972880"/>
                          </a:xfrm>
                          <a:prstGeom prst="curvedConnector5">
                            <a:avLst>
                              <a:gd name="adj1" fmla="val -39874"/>
                              <a:gd name="adj2" fmla="val 49981"/>
                              <a:gd name="adj3" fmla="val -398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29400" y="2685240"/>
                            <a:ext cx="1829160" cy="801000"/>
                          </a:xfrm>
                          <a:prstGeom prst="curvedConnector5">
                            <a:avLst>
                              <a:gd name="adj1" fmla="val 50000"/>
                              <a:gd name="adj2" fmla="val 4995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07040" y="4799880"/>
                            <a:ext cx="1814760" cy="572400"/>
                          </a:xfrm>
                          <a:prstGeom prst="curvedConnector5">
                            <a:avLst>
                              <a:gd name="adj1" fmla="val 100000"/>
                              <a:gd name="adj2" fmla="val 4996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97000" y="4268160"/>
                            <a:ext cx="279000" cy="329760"/>
                          </a:xfrm>
                          <a:prstGeom prst="curvedConnector5">
                            <a:avLst>
                              <a:gd name="adj1" fmla="val 40956"/>
                              <a:gd name="adj2" fmla="val 49945"/>
                              <a:gd name="adj3" fmla="val 4095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885480" y="405792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24840" y="288360"/>
                            <a:ext cx="22212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60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880" y="1069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12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1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486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91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79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504pt" coordorigin="0,0" coordsize="9540,10080">
                <v:rect id="shape_0" stroked="t" o:allowincell="f" style="position:absolute;left:0;top:0;width:9539;height:100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180;top:84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879;top:4320;width:1057;height:45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522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24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90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88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73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79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740;top:9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72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84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040;top:6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840;top:61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0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3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55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822;top:4240;width:676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2261;width:878;height:179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97;top:2341;width:22;height:15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2442;width:1417;height:13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1;top:3151;width:3038;height:7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4050;width:1080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1;top:4241;width:697;height:13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8731;width:2520;height:3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5861;width:339;height:25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8;top:5040;width:203;height:34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;top:2069;width:1;height:24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1441;width:518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1;top:811;width:1057;height:1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0;top:811;width:90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8;top:1260;width:1;height:5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2069;width:361;height:8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5940;width:180;height:14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5671;width:518;height:214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2340;width:361;height:30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6120;width:1080;height:16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58;top:2520;width:23;height:18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4590;width:1259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4781;width:1957;height:13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4861;width:539;height:99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8380;width:1957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0;top:9361;width:3420;height:27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6760;width:1260;height:213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0;top:6659;width:180;height:12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3151;width:360;height:504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2440;width:1936;height:23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9;top:4950;width:900;height:46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3419;width:1260;height:28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61;top:6581;width:899;height:285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6761;width:518;height:4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9;top:6391;width:72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2;top:629;width:699;height:3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88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8;top:16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2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86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93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6400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8080" cy="64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37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710640" y="3860640"/>
                            <a:ext cx="2908080" cy="672840"/>
                          </a:xfrm>
                          <a:prstGeom prst="curvedConnector5">
                            <a:avLst>
                              <a:gd name="adj1" fmla="val 50860"/>
                              <a:gd name="adj2" fmla="val 49946"/>
                              <a:gd name="adj3" fmla="val 508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600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686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029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5943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72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000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886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978840" y="2870640"/>
                            <a:ext cx="786600" cy="430200"/>
                          </a:xfrm>
                          <a:prstGeom prst="curvedConnector5">
                            <a:avLst>
                              <a:gd name="adj1" fmla="val 50000"/>
                              <a:gd name="adj2" fmla="val 4991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39000" y="1725120"/>
                            <a:ext cx="1137240" cy="55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110240" y="1961640"/>
                            <a:ext cx="965160" cy="15120"/>
                          </a:xfrm>
                          <a:prstGeom prst="curvedConnector5">
                            <a:avLst>
                              <a:gd name="adj1" fmla="val 99962"/>
                              <a:gd name="adj2" fmla="val 46341"/>
                              <a:gd name="adj3" fmla="val 9996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853280" y="1525320"/>
                            <a:ext cx="850680" cy="901440"/>
                          </a:xfrm>
                          <a:prstGeom prst="curvedConnector5">
                            <a:avLst>
                              <a:gd name="adj1" fmla="val 52878"/>
                              <a:gd name="adj2" fmla="val 49940"/>
                              <a:gd name="adj3" fmla="val 528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070360" y="2000520"/>
                            <a:ext cx="193032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0800" y="2571840"/>
                            <a:ext cx="68688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67320" y="2896200"/>
                            <a:ext cx="850680" cy="444240"/>
                          </a:xfrm>
                          <a:prstGeom prst="curvedConnector5">
                            <a:avLst>
                              <a:gd name="adj1" fmla="val 47078"/>
                              <a:gd name="adj2" fmla="val 49959"/>
                              <a:gd name="adj3" fmla="val 47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5544360"/>
                            <a:ext cx="1600920" cy="229320"/>
                          </a:xfrm>
                          <a:prstGeom prst="curvedConnector5">
                            <a:avLst>
                              <a:gd name="adj1" fmla="val 100022"/>
                              <a:gd name="adj2" fmla="val 100157"/>
                              <a:gd name="adj3" fmla="val 1000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260640" y="4439160"/>
                            <a:ext cx="1650960" cy="215640"/>
                          </a:xfrm>
                          <a:prstGeom prst="curvedConnector5">
                            <a:avLst>
                              <a:gd name="adj1" fmla="val 100000"/>
                              <a:gd name="adj2" fmla="val 4983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831960" y="4246920"/>
                            <a:ext cx="2222280" cy="129240"/>
                          </a:xfrm>
                          <a:prstGeom prst="curvedConnector5">
                            <a:avLst>
                              <a:gd name="adj1" fmla="val 51134"/>
                              <a:gd name="adj2" fmla="val 49720"/>
                              <a:gd name="adj3" fmla="val 5113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29120" y="2084760"/>
                            <a:ext cx="15436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368440" y="946800"/>
                            <a:ext cx="393480" cy="329760"/>
                          </a:xfrm>
                          <a:prstGeom prst="curvedConnector5">
                            <a:avLst>
                              <a:gd name="adj1" fmla="val 43406"/>
                              <a:gd name="adj2" fmla="val 49836"/>
                              <a:gd name="adj3" fmla="val 434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642400" y="515160"/>
                            <a:ext cx="672840" cy="107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0680" y="515160"/>
                            <a:ext cx="572400" cy="115200"/>
                          </a:xfrm>
                          <a:prstGeom prst="curvedConnector5">
                            <a:avLst>
                              <a:gd name="adj1" fmla="val 49905"/>
                              <a:gd name="adj2" fmla="val 49529"/>
                              <a:gd name="adj3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913640" y="800280"/>
                            <a:ext cx="1800" cy="343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00480" y="1456200"/>
                            <a:ext cx="514800" cy="22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14440" y="4171680"/>
                            <a:ext cx="91476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3601080"/>
                            <a:ext cx="329760" cy="1365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171000" y="2342520"/>
                            <a:ext cx="1943280" cy="229680"/>
                          </a:xfrm>
                          <a:prstGeom prst="curvedConnector5">
                            <a:avLst>
                              <a:gd name="adj1" fmla="val 100018"/>
                              <a:gd name="adj2" fmla="val 49921"/>
                              <a:gd name="adj3" fmla="val 10001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56720" y="4057560"/>
                            <a:ext cx="1029240" cy="686880"/>
                          </a:xfrm>
                          <a:prstGeom prst="curvedConnector5">
                            <a:avLst>
                              <a:gd name="adj1" fmla="val 49930"/>
                              <a:gd name="adj2" fmla="val 49921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440" y="2189520"/>
                            <a:ext cx="1193400" cy="15120"/>
                          </a:xfrm>
                          <a:prstGeom prst="curvedConnector5">
                            <a:avLst>
                              <a:gd name="adj1" fmla="val 52082"/>
                              <a:gd name="adj2" fmla="val 48780"/>
                              <a:gd name="adj3" fmla="val 520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427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764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9600" y="2839320"/>
                            <a:ext cx="850680" cy="1243800"/>
                          </a:xfrm>
                          <a:prstGeom prst="curvedConnector5">
                            <a:avLst>
                              <a:gd name="adj1" fmla="val 47036"/>
                              <a:gd name="adj2" fmla="val 50000"/>
                              <a:gd name="adj3" fmla="val 470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14040" y="3229560"/>
                            <a:ext cx="629640" cy="343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5321160"/>
                            <a:ext cx="124344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43280" y="4944240"/>
                            <a:ext cx="172440" cy="2172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07200" y="4570920"/>
                            <a:ext cx="1357920" cy="801000"/>
                          </a:xfrm>
                          <a:prstGeom prst="curvedConnector5">
                            <a:avLst>
                              <a:gd name="adj1" fmla="val 50013"/>
                              <a:gd name="adj2" fmla="val 49955"/>
                              <a:gd name="adj3" fmla="val 500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29280" y="4571280"/>
                            <a:ext cx="8002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2000880"/>
                            <a:ext cx="229320" cy="3201480"/>
                          </a:xfrm>
                          <a:prstGeom prst="curvedConnector5">
                            <a:avLst>
                              <a:gd name="adj1" fmla="val 200314"/>
                              <a:gd name="adj2" fmla="val 49988"/>
                              <a:gd name="adj3" fmla="val 20031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92760" y="1670040"/>
                            <a:ext cx="1472400" cy="1230480"/>
                          </a:xfrm>
                          <a:prstGeom prst="curvedConnector5">
                            <a:avLst>
                              <a:gd name="adj1" fmla="val 50012"/>
                              <a:gd name="adj2" fmla="val 49985"/>
                              <a:gd name="adj3" fmla="val 5001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028480" y="3143160"/>
                            <a:ext cx="572760" cy="2972880"/>
                          </a:xfrm>
                          <a:prstGeom prst="curvedConnector5">
                            <a:avLst>
                              <a:gd name="adj1" fmla="val -39874"/>
                              <a:gd name="adj2" fmla="val 49981"/>
                              <a:gd name="adj3" fmla="val -398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29400" y="2685240"/>
                            <a:ext cx="1829160" cy="801000"/>
                          </a:xfrm>
                          <a:prstGeom prst="curvedConnector5">
                            <a:avLst>
                              <a:gd name="adj1" fmla="val 50000"/>
                              <a:gd name="adj2" fmla="val 49955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07040" y="4799880"/>
                            <a:ext cx="1814760" cy="572400"/>
                          </a:xfrm>
                          <a:prstGeom prst="curvedConnector5">
                            <a:avLst>
                              <a:gd name="adj1" fmla="val 100000"/>
                              <a:gd name="adj2" fmla="val 49968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97000" y="4268160"/>
                            <a:ext cx="279000" cy="329760"/>
                          </a:xfrm>
                          <a:prstGeom prst="curvedConnector5">
                            <a:avLst>
                              <a:gd name="adj1" fmla="val 40956"/>
                              <a:gd name="adj2" fmla="val 49945"/>
                              <a:gd name="adj3" fmla="val 4095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885480" y="405792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24840" y="288360"/>
                            <a:ext cx="222120" cy="444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60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880" y="1069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12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1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486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91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79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504pt" coordorigin="0,0" coordsize="9540,10080">
                <v:rect id="shape_0" stroked="t" o:allowincell="f" style="position:absolute;left:0;top:0;width:9539;height:100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180;top:84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2879;top:4320;width:1057;height:45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22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24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90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780;top:88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73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9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660;top:79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720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1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720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30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7740;top:9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72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84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3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34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040;top:6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6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840;top:61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50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980;top:3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420;top:55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1822;top:4240;width:676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2261;width:878;height:179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97;top:2341;width:22;height:151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79;top:2442;width:1417;height:13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1;top:3151;width:3038;height:7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4050;width:1080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1;top:4241;width:697;height:13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8731;width:2520;height:3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5861;width:339;height:25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8;top:5040;width:203;height:349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39;top:2069;width:1;height:24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1441;width:518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1;top:811;width:1057;height:16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300;top:811;width:90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8;top:1260;width:1;height:53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840;top:2069;width:361;height:8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5940;width:180;height:14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5671;width:518;height:214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80;top:2340;width:361;height:30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6120;width:1080;height:16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58;top:2520;width:23;height:18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4590;width:1259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4781;width:1957;height:13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4861;width:539;height:99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60;top:8380;width:1957;height:70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20;top:9361;width:3420;height:27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6760;width:1260;height:213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0;top:6659;width:180;height:12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3151;width:360;height:504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2440;width:1936;height:231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919;top:4950;width:900;height:46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3419;width:1260;height:287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761;top:6581;width:899;height:2856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680;top:6761;width:518;height:4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9;top:6391;width:72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2;top:629;width:699;height:34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4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88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8;top:16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2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86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93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--------------- </w:t>
      </w:r>
      <w:r>
        <w:rPr>
          <w:rFonts w:cs="Consolas" w:ascii="Consolas" w:hAnsi="Consolas"/>
        </w:rPr>
        <w:t xml:space="preserve">Вариант </w:t>
      </w:r>
      <w:r>
        <w:rPr>
          <w:rFonts w:cs="Consolas" w:ascii="Consolas" w:hAnsi="Consolas"/>
          <w:lang w:val="en-US"/>
        </w:rPr>
        <w:t>A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54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G-J = 8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L-Q = 8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C = 8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I-R = 7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O-V = 6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N-T = 57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E = 3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W = 3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S = 2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U-X = 1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K-M = 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11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057900" cy="61728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172920"/>
                          <a:chOff x="0" y="0"/>
                          <a:chExt cx="6058080" cy="6172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58080" cy="617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257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710640" y="3746520"/>
                            <a:ext cx="2907720" cy="672840"/>
                          </a:xfrm>
                          <a:prstGeom prst="curvedConnector5">
                            <a:avLst>
                              <a:gd name="adj1" fmla="val 100000"/>
                              <a:gd name="adj2" fmla="val 49946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28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314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4864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572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028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714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5829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45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00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886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6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772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629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37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978840" y="2756160"/>
                            <a:ext cx="786600" cy="430200"/>
                          </a:xfrm>
                          <a:prstGeom prst="curvedConnector5">
                            <a:avLst>
                              <a:gd name="adj1" fmla="val 50000"/>
                              <a:gd name="adj2" fmla="val 4991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39360" y="1610640"/>
                            <a:ext cx="1136880" cy="55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110240" y="1847160"/>
                            <a:ext cx="964800" cy="15120"/>
                          </a:xfrm>
                          <a:prstGeom prst="curvedConnector5">
                            <a:avLst>
                              <a:gd name="adj1" fmla="val 47331"/>
                              <a:gd name="adj2" fmla="val 46341"/>
                              <a:gd name="adj3" fmla="val 473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853280" y="1411200"/>
                            <a:ext cx="850680" cy="901440"/>
                          </a:xfrm>
                          <a:prstGeom prst="curvedConnector5">
                            <a:avLst>
                              <a:gd name="adj1" fmla="val 52878"/>
                              <a:gd name="adj2" fmla="val 49940"/>
                              <a:gd name="adj3" fmla="val 5287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070360" y="1886760"/>
                            <a:ext cx="1930320" cy="450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0800" y="2457000"/>
                            <a:ext cx="686880" cy="344160"/>
                          </a:xfrm>
                          <a:prstGeom prst="curvedConnector5">
                            <a:avLst>
                              <a:gd name="adj1" fmla="val 49973"/>
                              <a:gd name="adj2" fmla="val 100000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67320" y="2781720"/>
                            <a:ext cx="850680" cy="444240"/>
                          </a:xfrm>
                          <a:prstGeom prst="curvedConnector5">
                            <a:avLst>
                              <a:gd name="adj1" fmla="val 47036"/>
                              <a:gd name="adj2" fmla="val 49959"/>
                              <a:gd name="adj3" fmla="val 470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5429880"/>
                            <a:ext cx="1600920" cy="229680"/>
                          </a:xfrm>
                          <a:prstGeom prst="curvedConnector5">
                            <a:avLst>
                              <a:gd name="adj1" fmla="val 100022"/>
                              <a:gd name="adj2" fmla="val 49921"/>
                              <a:gd name="adj3" fmla="val 1000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260280" y="4325040"/>
                            <a:ext cx="1650600" cy="215640"/>
                          </a:xfrm>
                          <a:prstGeom prst="curvedConnector5">
                            <a:avLst>
                              <a:gd name="adj1" fmla="val 48472"/>
                              <a:gd name="adj2" fmla="val 49832"/>
                              <a:gd name="adj3" fmla="val 484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831960" y="4132440"/>
                            <a:ext cx="2221920" cy="129240"/>
                          </a:xfrm>
                          <a:prstGeom prst="curvedConnector5">
                            <a:avLst>
                              <a:gd name="adj1" fmla="val 100000"/>
                              <a:gd name="adj2" fmla="val 4972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28760" y="1970640"/>
                            <a:ext cx="154332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368440" y="832320"/>
                            <a:ext cx="393480" cy="329760"/>
                          </a:xfrm>
                          <a:prstGeom prst="curvedConnector5">
                            <a:avLst>
                              <a:gd name="adj1" fmla="val 43498"/>
                              <a:gd name="adj2" fmla="val 49836"/>
                              <a:gd name="adj3" fmla="val 434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642400" y="400680"/>
                            <a:ext cx="672840" cy="107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0680" y="400680"/>
                            <a:ext cx="572400" cy="115200"/>
                          </a:xfrm>
                          <a:prstGeom prst="curvedConnector5">
                            <a:avLst>
                              <a:gd name="adj1" fmla="val 49905"/>
                              <a:gd name="adj2" fmla="val 49843"/>
                              <a:gd name="adj3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913640" y="685440"/>
                            <a:ext cx="1800" cy="343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00480" y="1342080"/>
                            <a:ext cx="514800" cy="2296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14440" y="4057200"/>
                            <a:ext cx="91476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3486960"/>
                            <a:ext cx="329760" cy="1364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171360" y="2228400"/>
                            <a:ext cx="1943640" cy="229680"/>
                          </a:xfrm>
                          <a:prstGeom prst="curvedConnector5">
                            <a:avLst>
                              <a:gd name="adj1" fmla="val 49962"/>
                              <a:gd name="adj2" fmla="val 49921"/>
                              <a:gd name="adj3" fmla="val 499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56720" y="3943080"/>
                            <a:ext cx="1028880" cy="686880"/>
                          </a:xfrm>
                          <a:prstGeom prst="curvedConnector5">
                            <a:avLst>
                              <a:gd name="adj1" fmla="val 100035"/>
                              <a:gd name="adj2" fmla="val 49921"/>
                              <a:gd name="adj3" fmla="val 10003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440" y="2075400"/>
                            <a:ext cx="1193400" cy="15120"/>
                          </a:xfrm>
                          <a:prstGeom prst="curvedConnector5">
                            <a:avLst>
                              <a:gd name="adj1" fmla="val 52112"/>
                              <a:gd name="adj2" fmla="val 48780"/>
                              <a:gd name="adj3" fmla="val 5211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42760" y="280008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9600" y="2725200"/>
                            <a:ext cx="850680" cy="1243800"/>
                          </a:xfrm>
                          <a:prstGeom prst="curvedConnector5">
                            <a:avLst>
                              <a:gd name="adj1" fmla="val 47078"/>
                              <a:gd name="adj2" fmla="val 50000"/>
                              <a:gd name="adj3" fmla="val 47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14040" y="3115440"/>
                            <a:ext cx="629640" cy="343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5207040"/>
                            <a:ext cx="1243440" cy="451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43280" y="4829760"/>
                            <a:ext cx="172440" cy="2172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07200" y="4456800"/>
                            <a:ext cx="1358280" cy="801000"/>
                          </a:xfrm>
                          <a:prstGeom prst="curvedConnector5">
                            <a:avLst>
                              <a:gd name="adj1" fmla="val 100000"/>
                              <a:gd name="adj2" fmla="val 49955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28920" y="4456800"/>
                            <a:ext cx="800640" cy="115200"/>
                          </a:xfrm>
                          <a:prstGeom prst="curvedConnector5">
                            <a:avLst>
                              <a:gd name="adj1" fmla="val 50022"/>
                              <a:gd name="adj2" fmla="val 49843"/>
                              <a:gd name="adj3" fmla="val 500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1886760"/>
                            <a:ext cx="229320" cy="3201120"/>
                          </a:xfrm>
                          <a:prstGeom prst="curvedConnector5">
                            <a:avLst>
                              <a:gd name="adj1" fmla="val 200314"/>
                              <a:gd name="adj2" fmla="val 100011"/>
                              <a:gd name="adj3" fmla="val 20031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92760" y="1555560"/>
                            <a:ext cx="1472400" cy="1230480"/>
                          </a:xfrm>
                          <a:prstGeom prst="curvedConnector5">
                            <a:avLst>
                              <a:gd name="adj1" fmla="val 49987"/>
                              <a:gd name="adj2" fmla="val 49985"/>
                              <a:gd name="adj3" fmla="val 499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028480" y="3029040"/>
                            <a:ext cx="572760" cy="2972880"/>
                          </a:xfrm>
                          <a:prstGeom prst="curvedConnector5">
                            <a:avLst>
                              <a:gd name="adj1" fmla="val -39874"/>
                              <a:gd name="adj2" fmla="val 49993"/>
                              <a:gd name="adj3" fmla="val -3987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29400" y="2570760"/>
                            <a:ext cx="1829160" cy="801000"/>
                          </a:xfrm>
                          <a:prstGeom prst="curvedConnector5">
                            <a:avLst>
                              <a:gd name="adj1" fmla="val 50000"/>
                              <a:gd name="adj2" fmla="val 4995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07400" y="4685400"/>
                            <a:ext cx="1814400" cy="572400"/>
                          </a:xfrm>
                          <a:prstGeom prst="curvedConnector5">
                            <a:avLst>
                              <a:gd name="adj1" fmla="val 50029"/>
                              <a:gd name="adj2" fmla="val 49968"/>
                              <a:gd name="adj3" fmla="val 500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96640" y="4153680"/>
                            <a:ext cx="279360" cy="329760"/>
                          </a:xfrm>
                          <a:prstGeom prst="curvedConnector5">
                            <a:avLst>
                              <a:gd name="adj1" fmla="val 100000"/>
                              <a:gd name="adj2" fmla="val 49945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885480" y="394380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529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24840" y="174240"/>
                            <a:ext cx="222120" cy="444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486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880" y="95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12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12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372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96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08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681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77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486.05pt" coordorigin="0,0" coordsize="9540,9721">
                <v:rect id="shape_0" stroked="t" o:allowincell="f" style="position:absolute;left:0;top:0;width:9539;height:9720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180;top:82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2879;top:4140;width:1057;height:457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220;top: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24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900;top:52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780;top:86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72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66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7200;top:16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14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300;top:27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7740;top:91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70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84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340;top:36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340;top:75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040;top:61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60;top:71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840;top:59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500;top:41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980;top:17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42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1822;top:4060;width:676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2081;width:878;height:17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97;top:2161;width:22;height:151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2262;width:1417;height:133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261;top:2971;width:3038;height:70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3870;width:1080;height:54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1;top:4061;width:697;height:13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8551;width:2520;height:36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5681;width:339;height:25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8;top:4860;width:203;height:349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39;top:1889;width:1;height:242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1261;width:518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1;top:631;width:1057;height:16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300;top:631;width:90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8;top:1080;width:1;height:54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1889;width:361;height:80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40;top:5760;width:180;height:14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5491;width:518;height:2148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80;top:2160;width:361;height:30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5940;width:1080;height:1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58;top:2340;width:23;height:18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4410;width:1259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4601;width:1957;height:13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4681;width:539;height:99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60;top:8200;width:1957;height:70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20;top:9181;width:3420;height:27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6580;width:1260;height:21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0;top:6479;width:180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2971;width:360;height:50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2260;width:1936;height:23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9;top:4770;width:900;height:468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80;top:3239;width:1260;height:28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61;top:6401;width:899;height:2855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6581;width:518;height:4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9;top:6211;width:720;height:18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82;top:449;width:699;height:34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540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86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8;top:150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2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84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91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73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2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70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64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9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--------------- </w:t>
      </w:r>
      <w:r>
        <w:rPr>
          <w:rFonts w:cs="Consolas" w:ascii="Consolas" w:hAnsi="Consolas"/>
        </w:rPr>
        <w:t xml:space="preserve">Вариант </w:t>
      </w:r>
      <w:r>
        <w:rPr>
          <w:rFonts w:cs="Consolas" w:ascii="Consolas" w:hAnsi="Consolas"/>
          <w:lang w:val="en-US"/>
        </w:rPr>
        <w:t>C -----------------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Cost= 55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{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K-N = 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U-X = 1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D-S = 24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F-W = 32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A-E = 38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B-C = 8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G-J = 83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O-Q = 89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L-R = 9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T-V = 96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} : 10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6400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58080" cy="64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37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710640" y="3860640"/>
                            <a:ext cx="2908080" cy="672840"/>
                          </a:xfrm>
                          <a:prstGeom prst="curvedConnector5">
                            <a:avLst>
                              <a:gd name="adj1" fmla="val 50860"/>
                              <a:gd name="adj2" fmla="val 49946"/>
                              <a:gd name="adj3" fmla="val 508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600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686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029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5943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72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000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886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988200" y="2860920"/>
                            <a:ext cx="767520" cy="430200"/>
                          </a:xfrm>
                          <a:prstGeom prst="curvedConnector5">
                            <a:avLst>
                              <a:gd name="adj1" fmla="val 48756"/>
                              <a:gd name="adj2" fmla="val 49916"/>
                              <a:gd name="adj3" fmla="val 4875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39000" y="1725120"/>
                            <a:ext cx="1137240" cy="55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110240" y="1961640"/>
                            <a:ext cx="965160" cy="15120"/>
                          </a:xfrm>
                          <a:prstGeom prst="curvedConnector5">
                            <a:avLst>
                              <a:gd name="adj1" fmla="val 99962"/>
                              <a:gd name="adj2" fmla="val 46341"/>
                              <a:gd name="adj3" fmla="val 999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853280" y="1525320"/>
                            <a:ext cx="850680" cy="901440"/>
                          </a:xfrm>
                          <a:prstGeom prst="curvedConnector5">
                            <a:avLst>
                              <a:gd name="adj1" fmla="val 52878"/>
                              <a:gd name="adj2" fmla="val 49940"/>
                              <a:gd name="adj3" fmla="val 528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070360" y="2000520"/>
                            <a:ext cx="193032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0800" y="2571840"/>
                            <a:ext cx="68688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67320" y="2896200"/>
                            <a:ext cx="850680" cy="444240"/>
                          </a:xfrm>
                          <a:prstGeom prst="curvedConnector5">
                            <a:avLst>
                              <a:gd name="adj1" fmla="val 47078"/>
                              <a:gd name="adj2" fmla="val 49959"/>
                              <a:gd name="adj3" fmla="val 47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9000" y="5544360"/>
                            <a:ext cx="1582200" cy="229320"/>
                          </a:xfrm>
                          <a:prstGeom prst="curvedConnector5">
                            <a:avLst>
                              <a:gd name="adj1" fmla="val 49385"/>
                              <a:gd name="adj2" fmla="val 100157"/>
                              <a:gd name="adj3" fmla="val 493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241560" y="4439160"/>
                            <a:ext cx="1612800" cy="215640"/>
                          </a:xfrm>
                          <a:prstGeom prst="curvedConnector5">
                            <a:avLst>
                              <a:gd name="adj1" fmla="val 48448"/>
                              <a:gd name="adj2" fmla="val 49832"/>
                              <a:gd name="adj3" fmla="val 4844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822600" y="4237200"/>
                            <a:ext cx="2203200" cy="129240"/>
                          </a:xfrm>
                          <a:prstGeom prst="curvedConnector5">
                            <a:avLst>
                              <a:gd name="adj1" fmla="val 50710"/>
                              <a:gd name="adj2" fmla="val 49720"/>
                              <a:gd name="adj3" fmla="val 507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29120" y="2084760"/>
                            <a:ext cx="15436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368440" y="946800"/>
                            <a:ext cx="393480" cy="329760"/>
                          </a:xfrm>
                          <a:prstGeom prst="curvedConnector5">
                            <a:avLst>
                              <a:gd name="adj1" fmla="val 43406"/>
                              <a:gd name="adj2" fmla="val 49836"/>
                              <a:gd name="adj3" fmla="val 434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642040" y="515160"/>
                            <a:ext cx="653760" cy="107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9400" y="515160"/>
                            <a:ext cx="553680" cy="115200"/>
                          </a:xfrm>
                          <a:prstGeom prst="curvedConnector5">
                            <a:avLst>
                              <a:gd name="adj1" fmla="val 99934"/>
                              <a:gd name="adj2" fmla="val 49529"/>
                              <a:gd name="adj3" fmla="val 9993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913640" y="800280"/>
                            <a:ext cx="1800" cy="343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00480" y="1456200"/>
                            <a:ext cx="514800" cy="22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3800" y="4181040"/>
                            <a:ext cx="896040" cy="115200"/>
                          </a:xfrm>
                          <a:prstGeom prst="curvedConnector5">
                            <a:avLst>
                              <a:gd name="adj1" fmla="val 99959"/>
                              <a:gd name="adj2" fmla="val 49843"/>
                              <a:gd name="adj3" fmla="val 999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6200" y="3601080"/>
                            <a:ext cx="311040" cy="136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161640" y="2333160"/>
                            <a:ext cx="1924200" cy="229680"/>
                          </a:xfrm>
                          <a:prstGeom prst="curvedConnector5">
                            <a:avLst>
                              <a:gd name="adj1" fmla="val 100018"/>
                              <a:gd name="adj2" fmla="val 49921"/>
                              <a:gd name="adj3" fmla="val 10001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56720" y="4057560"/>
                            <a:ext cx="1029240" cy="686880"/>
                          </a:xfrm>
                          <a:prstGeom prst="curvedConnector5">
                            <a:avLst>
                              <a:gd name="adj1" fmla="val 49930"/>
                              <a:gd name="adj2" fmla="val 49921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440" y="2189520"/>
                            <a:ext cx="1193400" cy="15120"/>
                          </a:xfrm>
                          <a:prstGeom prst="curvedConnector5">
                            <a:avLst>
                              <a:gd name="adj1" fmla="val 52082"/>
                              <a:gd name="adj2" fmla="val 48780"/>
                              <a:gd name="adj3" fmla="val 520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427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764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9600" y="2839320"/>
                            <a:ext cx="850680" cy="1243800"/>
                          </a:xfrm>
                          <a:prstGeom prst="curvedConnector5">
                            <a:avLst>
                              <a:gd name="adj1" fmla="val 47036"/>
                              <a:gd name="adj2" fmla="val 50000"/>
                              <a:gd name="adj3" fmla="val 470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14040" y="3229560"/>
                            <a:ext cx="62964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5321160"/>
                            <a:ext cx="1243440" cy="45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43280" y="4944240"/>
                            <a:ext cx="172440" cy="2172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07200" y="4570920"/>
                            <a:ext cx="1357920" cy="801000"/>
                          </a:xfrm>
                          <a:prstGeom prst="curvedConnector5">
                            <a:avLst>
                              <a:gd name="adj1" fmla="val 50013"/>
                              <a:gd name="adj2" fmla="val 49955"/>
                              <a:gd name="adj3" fmla="val 500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29280" y="4571280"/>
                            <a:ext cx="8002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2000880"/>
                            <a:ext cx="229320" cy="3201480"/>
                          </a:xfrm>
                          <a:prstGeom prst="curvedConnector5">
                            <a:avLst>
                              <a:gd name="adj1" fmla="val 200314"/>
                              <a:gd name="adj2" fmla="val 49988"/>
                              <a:gd name="adj3" fmla="val 20031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92760" y="1670040"/>
                            <a:ext cx="1472400" cy="1230480"/>
                          </a:xfrm>
                          <a:prstGeom prst="curvedConnector5">
                            <a:avLst>
                              <a:gd name="adj1" fmla="val 50012"/>
                              <a:gd name="adj2" fmla="val 49985"/>
                              <a:gd name="adj3" fmla="val 5001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028480" y="3143160"/>
                            <a:ext cx="572760" cy="2972880"/>
                          </a:xfrm>
                          <a:prstGeom prst="curvedConnector5">
                            <a:avLst>
                              <a:gd name="adj1" fmla="val -39874"/>
                              <a:gd name="adj2" fmla="val 49981"/>
                              <a:gd name="adj3" fmla="val -398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29400" y="2685240"/>
                            <a:ext cx="1829160" cy="801000"/>
                          </a:xfrm>
                          <a:prstGeom prst="curvedConnector5">
                            <a:avLst>
                              <a:gd name="adj1" fmla="val 50000"/>
                              <a:gd name="adj2" fmla="val 4995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07040" y="4799880"/>
                            <a:ext cx="1814760" cy="572400"/>
                          </a:xfrm>
                          <a:prstGeom prst="curvedConnector5">
                            <a:avLst>
                              <a:gd name="adj1" fmla="val 100000"/>
                              <a:gd name="adj2" fmla="val 4996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97000" y="4268160"/>
                            <a:ext cx="279000" cy="329760"/>
                          </a:xfrm>
                          <a:prstGeom prst="curvedConnector5">
                            <a:avLst>
                              <a:gd name="adj1" fmla="val 40956"/>
                              <a:gd name="adj2" fmla="val 49945"/>
                              <a:gd name="adj3" fmla="val 4095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885480" y="405792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24840" y="288360"/>
                            <a:ext cx="22212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60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880" y="1069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12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1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486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91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79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504pt" coordorigin="0,0" coordsize="9540,10080">
                <v:rect id="shape_0" stroked="t" o:allowincell="f" style="position:absolute;left:0;top:0;width:9539;height:100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180;top:84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0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shape id="shape_0" stroked="t" o:allowincell="f" style="position:absolute;left:2879;top:4320;width:1057;height:45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22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2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oval id="shape_0" fillcolor="#ccffff" stroked="t" o:allowincell="f" style="position:absolute;left:324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90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6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780;top:88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73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660;top:79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740;top:9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72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84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040;top:6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840;top:61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0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3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55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822;top:4240;width:676;height:120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2261;width:878;height:179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97;top:2341;width:22;height:15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2442;width:1417;height:13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1;top:3151;width:3038;height:7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4050;width:1080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1;top:4241;width:697;height:13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90;top:8731;width:2491;height:3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5891;width:339;height:2538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8;top:5040;width:203;height:346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;top:2069;width:1;height:24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1441;width:518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1;top:811;width:1027;height:169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30;top:811;width:871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8;top:1260;width:1;height:5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2069;width:361;height:8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5970;width:180;height:14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10;top:5671;width:489;height:214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2340;width:361;height:30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6120;width:1080;height:16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58;top:2520;width:23;height:18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4590;width:1259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4781;width:1957;height:13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4861;width:539;height:99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8380;width:1957;height:7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0;top:9361;width:3420;height:27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6760;width:1260;height:213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0;top:6659;width:180;height:12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3151;width:360;height:504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2440;width:1936;height:23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9;top:4950;width:900;height:46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3419;width:1260;height:28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61;top:6581;width:899;height:285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6761;width:518;height:4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9;top:6391;width:72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2;top:629;width:699;height:3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88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8;top:16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2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86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93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6400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058080" cy="64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37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720000" y="3851280"/>
                            <a:ext cx="2889000" cy="672840"/>
                          </a:xfrm>
                          <a:prstGeom prst="curvedConnector5">
                            <a:avLst>
                              <a:gd name="adj1" fmla="val 50535"/>
                              <a:gd name="adj2" fmla="val 49946"/>
                              <a:gd name="adj3" fmla="val 5053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600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686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029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5943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72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000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886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978840" y="2870640"/>
                            <a:ext cx="786600" cy="430200"/>
                          </a:xfrm>
                          <a:prstGeom prst="curvedConnector5">
                            <a:avLst>
                              <a:gd name="adj1" fmla="val 50000"/>
                              <a:gd name="adj2" fmla="val 4991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39000" y="1725120"/>
                            <a:ext cx="1137240" cy="55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110240" y="1961640"/>
                            <a:ext cx="965160" cy="15120"/>
                          </a:xfrm>
                          <a:prstGeom prst="curvedConnector5">
                            <a:avLst>
                              <a:gd name="adj1" fmla="val 99962"/>
                              <a:gd name="adj2" fmla="val 46341"/>
                              <a:gd name="adj3" fmla="val 999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853280" y="1525320"/>
                            <a:ext cx="850680" cy="901440"/>
                          </a:xfrm>
                          <a:prstGeom prst="curvedConnector5">
                            <a:avLst>
                              <a:gd name="adj1" fmla="val 52878"/>
                              <a:gd name="adj2" fmla="val 49940"/>
                              <a:gd name="adj3" fmla="val 528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070360" y="2000520"/>
                            <a:ext cx="193032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1160" y="2571840"/>
                            <a:ext cx="667800" cy="343800"/>
                          </a:xfrm>
                          <a:prstGeom prst="curvedConnector5">
                            <a:avLst>
                              <a:gd name="adj1" fmla="val 48543"/>
                              <a:gd name="adj2" fmla="val 49895"/>
                              <a:gd name="adj3" fmla="val 4854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67320" y="2896200"/>
                            <a:ext cx="850680" cy="444240"/>
                          </a:xfrm>
                          <a:prstGeom prst="curvedConnector5">
                            <a:avLst>
                              <a:gd name="adj1" fmla="val 47078"/>
                              <a:gd name="adj2" fmla="val 49959"/>
                              <a:gd name="adj3" fmla="val 47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5544360"/>
                            <a:ext cx="1581840" cy="229320"/>
                          </a:xfrm>
                          <a:prstGeom prst="curvedConnector5">
                            <a:avLst>
                              <a:gd name="adj1" fmla="val 100022"/>
                              <a:gd name="adj2" fmla="val 100157"/>
                              <a:gd name="adj3" fmla="val 1000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260640" y="4439160"/>
                            <a:ext cx="1650960" cy="215640"/>
                          </a:xfrm>
                          <a:prstGeom prst="curvedConnector5">
                            <a:avLst>
                              <a:gd name="adj1" fmla="val 100000"/>
                              <a:gd name="adj2" fmla="val 4983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822600" y="4256280"/>
                            <a:ext cx="2203200" cy="129240"/>
                          </a:xfrm>
                          <a:prstGeom prst="curvedConnector5">
                            <a:avLst>
                              <a:gd name="adj1" fmla="val 51577"/>
                              <a:gd name="adj2" fmla="val 49720"/>
                              <a:gd name="adj3" fmla="val 5157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19400" y="2075400"/>
                            <a:ext cx="152460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368440" y="946800"/>
                            <a:ext cx="393480" cy="329760"/>
                          </a:xfrm>
                          <a:prstGeom prst="curvedConnector5">
                            <a:avLst>
                              <a:gd name="adj1" fmla="val 43406"/>
                              <a:gd name="adj2" fmla="val 49836"/>
                              <a:gd name="adj3" fmla="val 434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642400" y="515160"/>
                            <a:ext cx="672840" cy="107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0680" y="515160"/>
                            <a:ext cx="572400" cy="115200"/>
                          </a:xfrm>
                          <a:prstGeom prst="curvedConnector5">
                            <a:avLst>
                              <a:gd name="adj1" fmla="val 49905"/>
                              <a:gd name="adj2" fmla="val 49529"/>
                              <a:gd name="adj3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913640" y="800280"/>
                            <a:ext cx="1800" cy="343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00480" y="1456200"/>
                            <a:ext cx="514800" cy="22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4160" y="4161960"/>
                            <a:ext cx="895680" cy="115200"/>
                          </a:xfrm>
                          <a:prstGeom prst="curvedConnector5">
                            <a:avLst>
                              <a:gd name="adj1" fmla="val 50985"/>
                              <a:gd name="adj2" fmla="val 49843"/>
                              <a:gd name="adj3" fmla="val 5098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3601080"/>
                            <a:ext cx="329760" cy="136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171000" y="2342520"/>
                            <a:ext cx="1943280" cy="229680"/>
                          </a:xfrm>
                          <a:prstGeom prst="curvedConnector5">
                            <a:avLst>
                              <a:gd name="adj1" fmla="val 100018"/>
                              <a:gd name="adj2" fmla="val 49921"/>
                              <a:gd name="adj3" fmla="val 10001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56720" y="4057560"/>
                            <a:ext cx="1029240" cy="686880"/>
                          </a:xfrm>
                          <a:prstGeom prst="curvedConnector5">
                            <a:avLst>
                              <a:gd name="adj1" fmla="val 49930"/>
                              <a:gd name="adj2" fmla="val 49921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8160" y="2180160"/>
                            <a:ext cx="1173600" cy="15120"/>
                          </a:xfrm>
                          <a:prstGeom prst="curvedConnector5">
                            <a:avLst>
                              <a:gd name="adj1" fmla="val 100000"/>
                              <a:gd name="adj2" fmla="val 4878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1480" y="2914200"/>
                            <a:ext cx="781920" cy="229680"/>
                          </a:xfrm>
                          <a:prstGeom prst="curvedConnector5">
                            <a:avLst>
                              <a:gd name="adj1" fmla="val 51174"/>
                              <a:gd name="adj2" fmla="val 49764"/>
                              <a:gd name="adj3" fmla="val 511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49320" y="2848680"/>
                            <a:ext cx="831600" cy="1243800"/>
                          </a:xfrm>
                          <a:prstGeom prst="curvedConnector5">
                            <a:avLst>
                              <a:gd name="adj1" fmla="val 48116"/>
                              <a:gd name="adj2" fmla="val 50000"/>
                              <a:gd name="adj3" fmla="val 4811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23400" y="3238920"/>
                            <a:ext cx="61056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05000" y="5321160"/>
                            <a:ext cx="122544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53000" y="4953600"/>
                            <a:ext cx="153360" cy="2172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16920" y="4561560"/>
                            <a:ext cx="1338840" cy="801000"/>
                          </a:xfrm>
                          <a:prstGeom prst="curvedConnector5">
                            <a:avLst>
                              <a:gd name="adj1" fmla="val 49300"/>
                              <a:gd name="adj2" fmla="val 49955"/>
                              <a:gd name="adj3" fmla="val 493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29280" y="4571280"/>
                            <a:ext cx="8002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2000880"/>
                            <a:ext cx="229320" cy="3201480"/>
                          </a:xfrm>
                          <a:prstGeom prst="curvedConnector5">
                            <a:avLst>
                              <a:gd name="adj1" fmla="val 200314"/>
                              <a:gd name="adj2" fmla="val 49988"/>
                              <a:gd name="adj3" fmla="val 20031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92760" y="1670040"/>
                            <a:ext cx="1472400" cy="1230480"/>
                          </a:xfrm>
                          <a:prstGeom prst="curvedConnector5">
                            <a:avLst>
                              <a:gd name="adj1" fmla="val 50012"/>
                              <a:gd name="adj2" fmla="val 49985"/>
                              <a:gd name="adj3" fmla="val 5001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028480" y="3143160"/>
                            <a:ext cx="572760" cy="2972880"/>
                          </a:xfrm>
                          <a:prstGeom prst="curvedConnector5">
                            <a:avLst>
                              <a:gd name="adj1" fmla="val -39874"/>
                              <a:gd name="adj2" fmla="val 49981"/>
                              <a:gd name="adj3" fmla="val -398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29400" y="2685240"/>
                            <a:ext cx="1829160" cy="801000"/>
                          </a:xfrm>
                          <a:prstGeom prst="curvedConnector5">
                            <a:avLst>
                              <a:gd name="adj1" fmla="val 50000"/>
                              <a:gd name="adj2" fmla="val 4995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07040" y="4799880"/>
                            <a:ext cx="1814760" cy="572400"/>
                          </a:xfrm>
                          <a:prstGeom prst="curvedConnector5">
                            <a:avLst>
                              <a:gd name="adj1" fmla="val 100000"/>
                              <a:gd name="adj2" fmla="val 4996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97000" y="4268160"/>
                            <a:ext cx="279000" cy="329760"/>
                          </a:xfrm>
                          <a:prstGeom prst="curvedConnector5">
                            <a:avLst>
                              <a:gd name="adj1" fmla="val 40956"/>
                              <a:gd name="adj2" fmla="val 49945"/>
                              <a:gd name="adj3" fmla="val 4095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885480" y="405792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24840" y="288360"/>
                            <a:ext cx="22212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60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880" y="1069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12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1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486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91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79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504pt" coordorigin="0,0" coordsize="9540,10080">
                <v:rect id="shape_0" stroked="t" o:allowincell="f" style="position:absolute;left:0;top:0;width:9539;height:100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180;top:84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2879;top:4320;width:1057;height:454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22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24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90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2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54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780;top:88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5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oval id="shape_0" fillcolor="#ccffff" stroked="t" o:allowincell="f" style="position:absolute;left:1080;top:73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8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19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660;top:79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740;top:9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72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84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3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040;top:6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840;top:61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50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5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1980;top:3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55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822;top:4240;width:676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2261;width:878;height:179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97;top:2341;width:22;height:15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2442;width:1417;height:13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1;top:3151;width:3038;height:7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4050;width:1050;height:539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1;top:4241;width:697;height:13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8731;width:2490;height:3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5861;width:339;height:2598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8;top:5070;width:203;height:3467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9;top:2069;width:1;height:239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1441;width:518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1;top:811;width:1057;height:16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300;top:811;width:90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8;top:1260;width:1;height:5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2069;width:361;height:8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5940;width:180;height:1410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0;top:5671;width:518;height:214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2340;width:361;height:30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6120;width:1080;height:16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58;top:2521;width:23;height:184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09;top:4590;width:1229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2;top:4811;width:1957;height:130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4891;width:539;height:96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90;top:8380;width:1929;height:709;flip: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20;top:9391;width:3420;height:24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6760;width:1260;height:210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0;top:6659;width:180;height:12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3151;width:360;height:504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2440;width:1936;height:23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9;top:4950;width:900;height:46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3419;width:1260;height:28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61;top:6581;width:899;height:285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6761;width:518;height:4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9;top:6391;width:72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2;top:629;width:699;height:3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88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8;top:16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2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86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93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6400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058080" cy="64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37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710640" y="3860640"/>
                            <a:ext cx="2908080" cy="672840"/>
                          </a:xfrm>
                          <a:prstGeom prst="curvedConnector5">
                            <a:avLst>
                              <a:gd name="adj1" fmla="val 50860"/>
                              <a:gd name="adj2" fmla="val 49946"/>
                              <a:gd name="adj3" fmla="val 508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600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686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029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5943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72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000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886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978840" y="2870640"/>
                            <a:ext cx="786600" cy="430200"/>
                          </a:xfrm>
                          <a:prstGeom prst="curvedConnector5">
                            <a:avLst>
                              <a:gd name="adj1" fmla="val 50000"/>
                              <a:gd name="adj2" fmla="val 4991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39000" y="1725120"/>
                            <a:ext cx="1137240" cy="55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119600" y="1971000"/>
                            <a:ext cx="946080" cy="15120"/>
                          </a:xfrm>
                          <a:prstGeom prst="curvedConnector5">
                            <a:avLst>
                              <a:gd name="adj1" fmla="val 99961"/>
                              <a:gd name="adj2" fmla="val 46341"/>
                              <a:gd name="adj3" fmla="val 9996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853280" y="1525320"/>
                            <a:ext cx="850680" cy="901440"/>
                          </a:xfrm>
                          <a:prstGeom prst="curvedConnector5">
                            <a:avLst>
                              <a:gd name="adj1" fmla="val 52878"/>
                              <a:gd name="adj2" fmla="val 49940"/>
                              <a:gd name="adj3" fmla="val 528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070360" y="2000520"/>
                            <a:ext cx="193032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0800" y="2571840"/>
                            <a:ext cx="68688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67320" y="2896200"/>
                            <a:ext cx="850680" cy="444240"/>
                          </a:xfrm>
                          <a:prstGeom prst="curvedConnector5">
                            <a:avLst>
                              <a:gd name="adj1" fmla="val 47078"/>
                              <a:gd name="adj2" fmla="val 49959"/>
                              <a:gd name="adj3" fmla="val 47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5544360"/>
                            <a:ext cx="1600920" cy="229320"/>
                          </a:xfrm>
                          <a:prstGeom prst="curvedConnector5">
                            <a:avLst>
                              <a:gd name="adj1" fmla="val 100022"/>
                              <a:gd name="adj2" fmla="val 100157"/>
                              <a:gd name="adj3" fmla="val 1000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260640" y="4439160"/>
                            <a:ext cx="1650960" cy="215640"/>
                          </a:xfrm>
                          <a:prstGeom prst="curvedConnector5">
                            <a:avLst>
                              <a:gd name="adj1" fmla="val 100000"/>
                              <a:gd name="adj2" fmla="val 4983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831960" y="4246920"/>
                            <a:ext cx="2222280" cy="129240"/>
                          </a:xfrm>
                          <a:prstGeom prst="curvedConnector5">
                            <a:avLst>
                              <a:gd name="adj1" fmla="val 51134"/>
                              <a:gd name="adj2" fmla="val 49720"/>
                              <a:gd name="adj3" fmla="val 5113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29120" y="2084760"/>
                            <a:ext cx="15436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368440" y="946800"/>
                            <a:ext cx="393480" cy="329760"/>
                          </a:xfrm>
                          <a:prstGeom prst="curvedConnector5">
                            <a:avLst>
                              <a:gd name="adj1" fmla="val 43406"/>
                              <a:gd name="adj2" fmla="val 49836"/>
                              <a:gd name="adj3" fmla="val 434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642400" y="515160"/>
                            <a:ext cx="672840" cy="107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0680" y="515160"/>
                            <a:ext cx="572400" cy="115200"/>
                          </a:xfrm>
                          <a:prstGeom prst="curvedConnector5">
                            <a:avLst>
                              <a:gd name="adj1" fmla="val 49905"/>
                              <a:gd name="adj2" fmla="val 49529"/>
                              <a:gd name="adj3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913640" y="799920"/>
                            <a:ext cx="1800" cy="3240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191120" y="1465560"/>
                            <a:ext cx="514800" cy="210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14440" y="4171680"/>
                            <a:ext cx="91476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3601080"/>
                            <a:ext cx="329760" cy="136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171000" y="2342520"/>
                            <a:ext cx="1943280" cy="229680"/>
                          </a:xfrm>
                          <a:prstGeom prst="curvedConnector5">
                            <a:avLst>
                              <a:gd name="adj1" fmla="val 100018"/>
                              <a:gd name="adj2" fmla="val 49921"/>
                              <a:gd name="adj3" fmla="val 10001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56720" y="4057560"/>
                            <a:ext cx="1029240" cy="686880"/>
                          </a:xfrm>
                          <a:prstGeom prst="curvedConnector5">
                            <a:avLst>
                              <a:gd name="adj1" fmla="val 49930"/>
                              <a:gd name="adj2" fmla="val 49921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440" y="2189520"/>
                            <a:ext cx="1193400" cy="15120"/>
                          </a:xfrm>
                          <a:prstGeom prst="curvedConnector5">
                            <a:avLst>
                              <a:gd name="adj1" fmla="val 52082"/>
                              <a:gd name="adj2" fmla="val 48780"/>
                              <a:gd name="adj3" fmla="val 520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427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764"/>
                              <a:gd name="adj3" fmla="val 4995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9600" y="2839320"/>
                            <a:ext cx="850680" cy="1243800"/>
                          </a:xfrm>
                          <a:prstGeom prst="curvedConnector5">
                            <a:avLst>
                              <a:gd name="adj1" fmla="val 47036"/>
                              <a:gd name="adj2" fmla="val 50000"/>
                              <a:gd name="adj3" fmla="val 470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14040" y="3229560"/>
                            <a:ext cx="62964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5321160"/>
                            <a:ext cx="124344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43280" y="4944240"/>
                            <a:ext cx="172440" cy="2172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07200" y="4570920"/>
                            <a:ext cx="1357920" cy="801000"/>
                          </a:xfrm>
                          <a:prstGeom prst="curvedConnector5">
                            <a:avLst>
                              <a:gd name="adj1" fmla="val 50013"/>
                              <a:gd name="adj2" fmla="val 49955"/>
                              <a:gd name="adj3" fmla="val 500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29280" y="4571280"/>
                            <a:ext cx="8002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2000880"/>
                            <a:ext cx="229320" cy="3201480"/>
                          </a:xfrm>
                          <a:prstGeom prst="curvedConnector5">
                            <a:avLst>
                              <a:gd name="adj1" fmla="val 200314"/>
                              <a:gd name="adj2" fmla="val 49988"/>
                              <a:gd name="adj3" fmla="val 20031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92760" y="1670040"/>
                            <a:ext cx="1472400" cy="1230480"/>
                          </a:xfrm>
                          <a:prstGeom prst="curvedConnector5">
                            <a:avLst>
                              <a:gd name="adj1" fmla="val 50012"/>
                              <a:gd name="adj2" fmla="val 49985"/>
                              <a:gd name="adj3" fmla="val 5001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028480" y="3143160"/>
                            <a:ext cx="572760" cy="2972880"/>
                          </a:xfrm>
                          <a:prstGeom prst="curvedConnector5">
                            <a:avLst>
                              <a:gd name="adj1" fmla="val -39874"/>
                              <a:gd name="adj2" fmla="val 49981"/>
                              <a:gd name="adj3" fmla="val -398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29400" y="2685240"/>
                            <a:ext cx="1829160" cy="801000"/>
                          </a:xfrm>
                          <a:prstGeom prst="curvedConnector5">
                            <a:avLst>
                              <a:gd name="adj1" fmla="val 50000"/>
                              <a:gd name="adj2" fmla="val 4995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07040" y="4799880"/>
                            <a:ext cx="1814760" cy="572400"/>
                          </a:xfrm>
                          <a:prstGeom prst="curvedConnector5">
                            <a:avLst>
                              <a:gd name="adj1" fmla="val 100000"/>
                              <a:gd name="adj2" fmla="val 4996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97000" y="4268160"/>
                            <a:ext cx="279000" cy="329760"/>
                          </a:xfrm>
                          <a:prstGeom prst="curvedConnector5">
                            <a:avLst>
                              <a:gd name="adj1" fmla="val 40956"/>
                              <a:gd name="adj2" fmla="val 49945"/>
                              <a:gd name="adj3" fmla="val 4095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885480" y="405792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24840" y="288360"/>
                            <a:ext cx="22212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60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880" y="1069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12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1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486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91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79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504pt" coordorigin="0,0" coordsize="9540,10080">
                <v:rect id="shape_0" stroked="t" o:allowincell="f" style="position:absolute;left:0;top:0;width:9539;height:100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180;top:84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2879;top:4320;width:1057;height:45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22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24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90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780;top:88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080;top:73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9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28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oval>
                <v:oval id="shape_0" fillcolor="#ccffff" stroked="t" o:allowincell="f" style="position:absolute;left:6660;top:79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41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740;top:9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72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84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3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51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040;top:6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840;top:61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50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3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3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55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822;top:4240;width:676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2261;width:878;height:179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97;top:2371;width:22;height:1489;flip:x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79;top:2442;width:1417;height:13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1;top:3151;width:3038;height:7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4050;width:1080;height:539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1;top:4241;width:697;height:13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8731;width:2520;height:3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5861;width:339;height:25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8;top:5040;width:203;height:349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39;top:2069;width:1;height:24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1441;width:518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1;top:811;width:1057;height:16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300;top:811;width:90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8;top:1260;width:1;height:5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2069;width:331;height:8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5940;width:180;height:144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980;top:5671;width:518;height:214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2340;width:361;height:30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6120;width:1080;height:16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58;top:2520;width:23;height:187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4590;width:1259;height:360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22;top:4781;width:1957;height:13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4861;width:539;height:99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8380;width:1957;height:70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20;top:9361;width:3420;height:27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6760;width:1260;height:213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0;top:6659;width:180;height:12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3151;width:360;height:504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2440;width:1936;height:23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9;top:4950;width:900;height:46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3419;width:1260;height:28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61;top:6581;width:899;height:285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6761;width:518;height:4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9;top:6391;width:72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2;top:629;width:699;height:3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88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8;top:16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2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86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93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6400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058080" cy="64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3722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710640" y="3860640"/>
                            <a:ext cx="2908080" cy="672840"/>
                          </a:xfrm>
                          <a:prstGeom prst="curvedConnector5">
                            <a:avLst>
                              <a:gd name="adj1" fmla="val 50860"/>
                              <a:gd name="adj2" fmla="val 49946"/>
                              <a:gd name="adj3" fmla="val 508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43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71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29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7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600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686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029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3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257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457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828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59436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720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9718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=6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400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=7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9150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0006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7096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886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74320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78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68580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=4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978840" y="2870640"/>
                            <a:ext cx="786600" cy="430200"/>
                          </a:xfrm>
                          <a:prstGeom prst="curvedConnector5">
                            <a:avLst>
                              <a:gd name="adj1" fmla="val 50000"/>
                              <a:gd name="adj2" fmla="val 49916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39000" y="1725120"/>
                            <a:ext cx="1137240" cy="55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110240" y="1961640"/>
                            <a:ext cx="965160" cy="15120"/>
                          </a:xfrm>
                          <a:prstGeom prst="curvedConnector5">
                            <a:avLst>
                              <a:gd name="adj1" fmla="val 99962"/>
                              <a:gd name="adj2" fmla="val 46341"/>
                              <a:gd name="adj3" fmla="val 9996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862640" y="1534680"/>
                            <a:ext cx="831600" cy="901440"/>
                          </a:xfrm>
                          <a:prstGeom prst="curvedConnector5">
                            <a:avLst>
                              <a:gd name="adj1" fmla="val 51797"/>
                              <a:gd name="adj2" fmla="val 49940"/>
                              <a:gd name="adj3" fmla="val 5179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070360" y="2000520"/>
                            <a:ext cx="1930320" cy="450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170800" y="2571840"/>
                            <a:ext cx="686880" cy="343800"/>
                          </a:xfrm>
                          <a:prstGeom prst="curvedConnector5">
                            <a:avLst>
                              <a:gd name="adj1" fmla="val 49973"/>
                              <a:gd name="adj2" fmla="val 4989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67320" y="2896200"/>
                            <a:ext cx="850680" cy="444240"/>
                          </a:xfrm>
                          <a:prstGeom prst="curvedConnector5">
                            <a:avLst>
                              <a:gd name="adj1" fmla="val 47078"/>
                              <a:gd name="adj2" fmla="val 49959"/>
                              <a:gd name="adj3" fmla="val 47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5544360"/>
                            <a:ext cx="1600920" cy="229320"/>
                          </a:xfrm>
                          <a:prstGeom prst="curvedConnector5">
                            <a:avLst>
                              <a:gd name="adj1" fmla="val 100022"/>
                              <a:gd name="adj2" fmla="val 100157"/>
                              <a:gd name="adj3" fmla="val 1000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260640" y="4439160"/>
                            <a:ext cx="1650960" cy="215640"/>
                          </a:xfrm>
                          <a:prstGeom prst="curvedConnector5">
                            <a:avLst>
                              <a:gd name="adj1" fmla="val 100000"/>
                              <a:gd name="adj2" fmla="val 49832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831960" y="4246920"/>
                            <a:ext cx="2222280" cy="129240"/>
                          </a:xfrm>
                          <a:prstGeom prst="curvedConnector5">
                            <a:avLst>
                              <a:gd name="adj1" fmla="val 51134"/>
                              <a:gd name="adj2" fmla="val 49720"/>
                              <a:gd name="adj3" fmla="val 5113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29120" y="2084760"/>
                            <a:ext cx="15436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378160" y="937080"/>
                            <a:ext cx="374400" cy="329760"/>
                          </a:xfrm>
                          <a:prstGeom prst="curvedConnector5">
                            <a:avLst>
                              <a:gd name="adj1" fmla="val 45620"/>
                              <a:gd name="adj2" fmla="val 49836"/>
                              <a:gd name="adj3" fmla="val 4562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642400" y="515160"/>
                            <a:ext cx="672840" cy="107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0680" y="515160"/>
                            <a:ext cx="572400" cy="115200"/>
                          </a:xfrm>
                          <a:prstGeom prst="curvedConnector5">
                            <a:avLst>
                              <a:gd name="adj1" fmla="val 49905"/>
                              <a:gd name="adj2" fmla="val 49529"/>
                              <a:gd name="adj3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913640" y="800280"/>
                            <a:ext cx="1800" cy="343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00480" y="1456200"/>
                            <a:ext cx="514800" cy="22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14440" y="4171680"/>
                            <a:ext cx="91476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3601080"/>
                            <a:ext cx="329760" cy="1365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-171000" y="2342520"/>
                            <a:ext cx="1943280" cy="229680"/>
                          </a:xfrm>
                          <a:prstGeom prst="curvedConnector5">
                            <a:avLst>
                              <a:gd name="adj1" fmla="val 100018"/>
                              <a:gd name="adj2" fmla="val 49921"/>
                              <a:gd name="adj3" fmla="val 10001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56720" y="4057560"/>
                            <a:ext cx="1029240" cy="686880"/>
                          </a:xfrm>
                          <a:prstGeom prst="curvedConnector5">
                            <a:avLst>
                              <a:gd name="adj1" fmla="val 49930"/>
                              <a:gd name="adj2" fmla="val 49921"/>
                              <a:gd name="adj3" fmla="val 499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8160" y="2199240"/>
                            <a:ext cx="1173600" cy="15120"/>
                          </a:xfrm>
                          <a:prstGeom prst="curvedConnector5">
                            <a:avLst>
                              <a:gd name="adj1" fmla="val 100000"/>
                              <a:gd name="adj2" fmla="val 4878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427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764"/>
                              <a:gd name="adj3" fmla="val 4995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9600" y="2839320"/>
                            <a:ext cx="850680" cy="1243800"/>
                          </a:xfrm>
                          <a:prstGeom prst="curvedConnector5">
                            <a:avLst>
                              <a:gd name="adj1" fmla="val 47036"/>
                              <a:gd name="adj2" fmla="val 50000"/>
                              <a:gd name="adj3" fmla="val 470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14040" y="3229560"/>
                            <a:ext cx="629640" cy="343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6280" y="5321160"/>
                            <a:ext cx="124344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43280" y="4944240"/>
                            <a:ext cx="172440" cy="2172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07200" y="4570920"/>
                            <a:ext cx="1357920" cy="801000"/>
                          </a:xfrm>
                          <a:prstGeom prst="curvedConnector5">
                            <a:avLst>
                              <a:gd name="adj1" fmla="val 50013"/>
                              <a:gd name="adj2" fmla="val 49955"/>
                              <a:gd name="adj3" fmla="val 500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29280" y="4571280"/>
                            <a:ext cx="8002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6480" y="2000880"/>
                            <a:ext cx="229320" cy="3201480"/>
                          </a:xfrm>
                          <a:prstGeom prst="curvedConnector5">
                            <a:avLst>
                              <a:gd name="adj1" fmla="val 200314"/>
                              <a:gd name="adj2" fmla="val 49988"/>
                              <a:gd name="adj3" fmla="val 20031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02120" y="1679760"/>
                            <a:ext cx="1453320" cy="1230480"/>
                          </a:xfrm>
                          <a:prstGeom prst="curvedConnector5">
                            <a:avLst>
                              <a:gd name="adj1" fmla="val 50668"/>
                              <a:gd name="adj2" fmla="val 49985"/>
                              <a:gd name="adj3" fmla="val 506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028480" y="3143160"/>
                            <a:ext cx="572760" cy="2972880"/>
                          </a:xfrm>
                          <a:prstGeom prst="curvedConnector5">
                            <a:avLst>
                              <a:gd name="adj1" fmla="val -39874"/>
                              <a:gd name="adj2" fmla="val 49981"/>
                              <a:gd name="adj3" fmla="val -398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29400" y="2685240"/>
                            <a:ext cx="1829160" cy="801000"/>
                          </a:xfrm>
                          <a:prstGeom prst="curvedConnector5">
                            <a:avLst>
                              <a:gd name="adj1" fmla="val 50000"/>
                              <a:gd name="adj2" fmla="val 49955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07040" y="4799880"/>
                            <a:ext cx="1814760" cy="572400"/>
                          </a:xfrm>
                          <a:prstGeom prst="curvedConnector5">
                            <a:avLst>
                              <a:gd name="adj1" fmla="val 100000"/>
                              <a:gd name="adj2" fmla="val 4996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97000" y="4268160"/>
                            <a:ext cx="279000" cy="329760"/>
                          </a:xfrm>
                          <a:prstGeom prst="curvedConnector5">
                            <a:avLst>
                              <a:gd name="adj1" fmla="val 40956"/>
                              <a:gd name="adj2" fmla="val 49945"/>
                              <a:gd name="adj3" fmla="val 4095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885480" y="4057920"/>
                            <a:ext cx="45828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24840" y="288360"/>
                            <a:ext cx="22212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60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880" y="1069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120" y="4000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12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31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486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91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800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08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795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057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229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504pt" coordorigin="0,0" coordsize="9540,10080">
                <v:rect id="shape_0" stroked="t" o:allowincell="f" style="position:absolute;left:0;top:0;width:9539;height:1007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180;top:84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2879;top:4320;width:1057;height:457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ff" stroked="t" o:allowincell="f" style="position:absolute;left:5220;top:5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240;top:9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900;top:54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0;top:45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22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4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780;top:88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35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080;top:73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98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660;top:79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48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00;top:18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19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7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7200;top:7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300;top:28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740;top:936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40;top:72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840;top:46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=64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340;top:37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=79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340;top:774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040;top:630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60;top:89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840;top:61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500;top:432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6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980;top:359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5580;width:107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=4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822;top:4240;width:676;height:12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2;top:2261;width:878;height:179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97;top:2341;width:22;height:1519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79;top:2472;width:1417;height:1309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1;top:3151;width:3038;height:70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4050;width:1080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1;top:4241;width:697;height:13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8731;width:2520;height:3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5861;width:339;height:25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8;top:5040;width:203;height:349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39;top:2069;width:1;height:242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1441;width:518;height:58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1;top:811;width:1057;height:16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300;top:811;width:900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8;top:1260;width:1;height:5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2069;width:361;height:8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5940;width:180;height:144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980;top:5671;width:518;height:214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2340;width:361;height:30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6120;width:1080;height:16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58;top:2551;width:23;height:184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4590;width:1259;height:360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22;top:4781;width:1957;height:133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4861;width:539;height:99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8380;width:1957;height:70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20;top:9361;width:3420;height:27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2;top:6760;width:1260;height:2136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0;top:6659;width:180;height:125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3151;width:360;height:504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2470;width:1936;height:2287;flip:x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19;top:4950;width:900;height:468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3419;width:1260;height:287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61;top:6581;width:899;height:285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6761;width:518;height:4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9;top:6391;width:72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2;top:629;width:699;height:34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88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8;top:168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5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2;top:63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2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86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930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7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2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2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54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2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66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61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16:00Z</dcterms:created>
  <dc:creator>asutp</dc:creator>
  <dc:description/>
  <cp:keywords/>
  <dc:language>en-US</dc:language>
  <cp:lastModifiedBy>asutp</cp:lastModifiedBy>
  <dcterms:modified xsi:type="dcterms:W3CDTF">2021-04-29T08:21:00Z</dcterms:modified>
  <cp:revision>12</cp:revision>
  <dc:subject/>
  <dc:title>_Prob-10_15</dc:title>
</cp:coreProperties>
</file>