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39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81 C=26 E=61 G=27 H=94 I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81 H=1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26 I=7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E=45 G= 8 I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61 D=45 F=40 H=57 I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E=4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27 D= 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94 B=15 E=57 I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42 C=72 D=81 E= 1 H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1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B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I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H = 5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8293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028880"/>
                          <a:chOff x="0" y="0"/>
                          <a:chExt cx="58294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81pt" coordorigin="0,0" coordsize="9180,1620">
                <v:rect id="shape_0" stroked="t" o:allowincell="f" style="position:absolute;left:0;top:0;width:917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20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020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20760"/>
                          <a:chOff x="0" y="0"/>
                          <a:chExt cx="5600880" cy="302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5716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43760"/>
                            <a:ext cx="457920" cy="115200"/>
                          </a:xfrm>
                          <a:prstGeom prst="curvedConnector5">
                            <a:avLst>
                              <a:gd name="adj1" fmla="val 100078"/>
                              <a:gd name="adj2" fmla="val 49529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14320" y="1678320"/>
                            <a:ext cx="1440" cy="1573200"/>
                          </a:xfrm>
                          <a:prstGeom prst="curvedConnector5">
                            <a:avLst>
                              <a:gd name="adj1" fmla="val 51500000"/>
                              <a:gd name="adj2" fmla="val 49988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2280" y="743400"/>
                            <a:ext cx="115560" cy="915120"/>
                          </a:xfrm>
                          <a:prstGeom prst="curvedConnector5">
                            <a:avLst>
                              <a:gd name="adj1" fmla="val 299375"/>
                              <a:gd name="adj2" fmla="val 100039"/>
                              <a:gd name="adj3" fmla="val 2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7.85pt" coordorigin="0,0" coordsize="8820,4757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50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171;width:72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8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0206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20760"/>
                          <a:chOff x="0" y="0"/>
                          <a:chExt cx="5600880" cy="3020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5716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43760"/>
                            <a:ext cx="457920" cy="115200"/>
                          </a:xfrm>
                          <a:prstGeom prst="curvedConnector5">
                            <a:avLst>
                              <a:gd name="adj1" fmla="val 100078"/>
                              <a:gd name="adj2" fmla="val 49529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14320" y="1678320"/>
                            <a:ext cx="1440" cy="1573200"/>
                          </a:xfrm>
                          <a:prstGeom prst="curvedConnector5">
                            <a:avLst>
                              <a:gd name="adj1" fmla="val 51500000"/>
                              <a:gd name="adj2" fmla="val 49988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2280" y="743400"/>
                            <a:ext cx="115560" cy="915120"/>
                          </a:xfrm>
                          <a:prstGeom prst="curvedConnector5">
                            <a:avLst>
                              <a:gd name="adj1" fmla="val 299375"/>
                              <a:gd name="adj2" fmla="val 100039"/>
                              <a:gd name="adj3" fmla="val 2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7.85pt" coordorigin="0,0" coordsize="8820,4757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50;width:108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60;top:1171;width:72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8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0206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20760"/>
                          <a:chOff x="0" y="0"/>
                          <a:chExt cx="5600880" cy="302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5716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43760"/>
                            <a:ext cx="457920" cy="115200"/>
                          </a:xfrm>
                          <a:prstGeom prst="curvedConnector5">
                            <a:avLst>
                              <a:gd name="adj1" fmla="val 100078"/>
                              <a:gd name="adj2" fmla="val 49529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14320" y="1678320"/>
                            <a:ext cx="1440" cy="1573200"/>
                          </a:xfrm>
                          <a:prstGeom prst="curvedConnector5">
                            <a:avLst>
                              <a:gd name="adj1" fmla="val 51500000"/>
                              <a:gd name="adj2" fmla="val 49988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2280" y="743400"/>
                            <a:ext cx="115560" cy="915120"/>
                          </a:xfrm>
                          <a:prstGeom prst="curvedConnector5">
                            <a:avLst>
                              <a:gd name="adj1" fmla="val 299375"/>
                              <a:gd name="adj2" fmla="val 100039"/>
                              <a:gd name="adj3" fmla="val 2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7.85pt" coordorigin="0,0" coordsize="8820,4757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50;width:1080;height:2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060;top:1171;width:72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8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0206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20760"/>
                          <a:chOff x="0" y="0"/>
                          <a:chExt cx="5600880" cy="3020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47240"/>
                            <a:ext cx="1800" cy="1124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98840" y="-379800"/>
                            <a:ext cx="160560" cy="1930320"/>
                          </a:xfrm>
                          <a:prstGeom prst="curvedConnector5">
                            <a:avLst>
                              <a:gd name="adj1" fmla="val -174382"/>
                              <a:gd name="adj2" fmla="val 99981"/>
                              <a:gd name="adj3" fmla="val -1743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000" y="85716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43760"/>
                            <a:ext cx="438840" cy="115200"/>
                          </a:xfrm>
                          <a:prstGeom prst="curvedConnector5">
                            <a:avLst>
                              <a:gd name="adj1" fmla="val 100082"/>
                              <a:gd name="adj2" fmla="val 49529"/>
                              <a:gd name="adj3" fmla="val 1000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31800" y="651600"/>
                            <a:ext cx="653040" cy="1344600"/>
                          </a:xfrm>
                          <a:prstGeom prst="curvedConnector5">
                            <a:avLst>
                              <a:gd name="adj1" fmla="val 48428"/>
                              <a:gd name="adj2" fmla="val 49973"/>
                              <a:gd name="adj3" fmla="val 4842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49240" y="734040"/>
                            <a:ext cx="48888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14320" y="1678320"/>
                            <a:ext cx="1440" cy="1573200"/>
                          </a:xfrm>
                          <a:prstGeom prst="curvedConnector5">
                            <a:avLst>
                              <a:gd name="adj1" fmla="val 51500000"/>
                              <a:gd name="adj2" fmla="val 49988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2280" y="743400"/>
                            <a:ext cx="115560" cy="915120"/>
                          </a:xfrm>
                          <a:prstGeom prst="curvedConnector5">
                            <a:avLst>
                              <a:gd name="adj1" fmla="val 299375"/>
                              <a:gd name="adj2" fmla="val 100039"/>
                              <a:gd name="adj3" fmla="val 2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7.85pt" coordorigin="0,0" coordsize="8820,4757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319;top:1649;width:2;height:17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5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0;top:1350;width:105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171;width:69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71;width:2116;height:1027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571;width:1598;height:7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8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0206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20760"/>
                          <a:chOff x="0" y="0"/>
                          <a:chExt cx="5600880" cy="3020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913680"/>
                            <a:ext cx="66744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43760"/>
                            <a:ext cx="457920" cy="115200"/>
                          </a:xfrm>
                          <a:prstGeom prst="curvedConnector5">
                            <a:avLst>
                              <a:gd name="adj1" fmla="val 100078"/>
                              <a:gd name="adj2" fmla="val 49529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14320" y="1678320"/>
                            <a:ext cx="1440" cy="1573200"/>
                          </a:xfrm>
                          <a:prstGeom prst="curvedConnector5">
                            <a:avLst>
                              <a:gd name="adj1" fmla="val 51500000"/>
                              <a:gd name="adj2" fmla="val 49988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49080" y="1084320"/>
                            <a:ext cx="793440" cy="338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2280" y="743400"/>
                            <a:ext cx="115560" cy="915120"/>
                          </a:xfrm>
                          <a:prstGeom prst="curvedConnector5">
                            <a:avLst>
                              <a:gd name="adj1" fmla="val 299375"/>
                              <a:gd name="adj2" fmla="val 100039"/>
                              <a:gd name="adj3" fmla="val 2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7.85pt" coordorigin="0,0" coordsize="8820,4757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439;width:105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1171;width:72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9;top:1350;width:53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8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0206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20760"/>
                          <a:chOff x="0" y="0"/>
                          <a:chExt cx="5600880" cy="3020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57160"/>
                            <a:ext cx="686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000" y="743760"/>
                            <a:ext cx="439200" cy="115200"/>
                          </a:xfrm>
                          <a:prstGeom prst="curvedConnector5">
                            <a:avLst>
                              <a:gd name="adj1" fmla="val 47826"/>
                              <a:gd name="adj2" fmla="val 49529"/>
                              <a:gd name="adj3" fmla="val 47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14320" y="1678320"/>
                            <a:ext cx="1440" cy="1573200"/>
                          </a:xfrm>
                          <a:prstGeom prst="curvedConnector5">
                            <a:avLst>
                              <a:gd name="adj1" fmla="val 51500000"/>
                              <a:gd name="adj2" fmla="val 49988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1920" y="743400"/>
                            <a:ext cx="96480" cy="915120"/>
                          </a:xfrm>
                          <a:prstGeom prst="curvedConnector5">
                            <a:avLst>
                              <a:gd name="adj1" fmla="val 338951"/>
                              <a:gd name="adj2" fmla="val 100039"/>
                              <a:gd name="adj3" fmla="val 338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7.85pt" coordorigin="0,0" coordsize="8820,4757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8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50;width:108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0;top:1171;width:69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50;height:144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30206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20760"/>
                          <a:chOff x="0" y="0"/>
                          <a:chExt cx="5600880" cy="3020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5716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000" y="743760"/>
                            <a:ext cx="439200" cy="115200"/>
                          </a:xfrm>
                          <a:prstGeom prst="curvedConnector5">
                            <a:avLst>
                              <a:gd name="adj1" fmla="val 47826"/>
                              <a:gd name="adj2" fmla="val 49529"/>
                              <a:gd name="adj3" fmla="val 47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14320" y="1678320"/>
                            <a:ext cx="1440" cy="1573200"/>
                          </a:xfrm>
                          <a:prstGeom prst="curvedConnector5">
                            <a:avLst>
                              <a:gd name="adj1" fmla="val 51500000"/>
                              <a:gd name="adj2" fmla="val 49988"/>
                              <a:gd name="adj3" fmla="val 515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1920" y="743400"/>
                            <a:ext cx="96480" cy="915120"/>
                          </a:xfrm>
                          <a:prstGeom prst="curvedConnector5">
                            <a:avLst>
                              <a:gd name="adj1" fmla="val 338951"/>
                              <a:gd name="adj2" fmla="val 100039"/>
                              <a:gd name="adj3" fmla="val 33895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7.85pt" coordorigin="0,0" coordsize="8820,4757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8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50;width:1080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90;top:1171;width:69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50;height:144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1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1800"/>
                          <a:chOff x="0" y="0"/>
                          <a:chExt cx="5600880" cy="2971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4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5716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43760"/>
                            <a:ext cx="457920" cy="115200"/>
                          </a:xfrm>
                          <a:prstGeom prst="curvedConnector5">
                            <a:avLst>
                              <a:gd name="adj1" fmla="val 100078"/>
                              <a:gd name="adj2" fmla="val 49529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1892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93240" y="1613520"/>
                            <a:ext cx="443520" cy="773280"/>
                          </a:xfrm>
                          <a:prstGeom prst="curvedConnector5">
                            <a:avLst>
                              <a:gd name="adj1" fmla="val 49796"/>
                              <a:gd name="adj2" fmla="val 49976"/>
                              <a:gd name="adj3" fmla="val 497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04960" y="1688040"/>
                            <a:ext cx="19800" cy="1573200"/>
                          </a:xfrm>
                          <a:prstGeom prst="curvedConnector5">
                            <a:avLst>
                              <a:gd name="adj1" fmla="val -1375925"/>
                              <a:gd name="adj2" fmla="val 49988"/>
                              <a:gd name="adj3" fmla="val -13759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40920" y="1418040"/>
                            <a:ext cx="1453320" cy="115200"/>
                          </a:xfrm>
                          <a:prstGeom prst="curvedConnector5">
                            <a:avLst>
                              <a:gd name="adj1" fmla="val 49331"/>
                              <a:gd name="adj2" fmla="val 49843"/>
                              <a:gd name="adj3" fmla="val 493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480" y="1735920"/>
                            <a:ext cx="115560" cy="1573200"/>
                          </a:xfrm>
                          <a:prstGeom prst="curvedConnector5">
                            <a:avLst>
                              <a:gd name="adj1" fmla="val 342187"/>
                              <a:gd name="adj2" fmla="val 49988"/>
                              <a:gd name="adj3" fmla="val 3421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2280" y="743400"/>
                            <a:ext cx="115560" cy="915120"/>
                          </a:xfrm>
                          <a:prstGeom prst="curvedConnector5">
                            <a:avLst>
                              <a:gd name="adj1" fmla="val 299375"/>
                              <a:gd name="adj2" fmla="val 100039"/>
                              <a:gd name="adj3" fmla="val 2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76880" y="1686960"/>
                            <a:ext cx="374400" cy="558720"/>
                          </a:xfrm>
                          <a:prstGeom prst="curvedConnector5">
                            <a:avLst>
                              <a:gd name="adj1" fmla="val 59095"/>
                              <a:gd name="adj2" fmla="val 100000"/>
                              <a:gd name="adj3" fmla="val 5909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pt" coordorigin="0,0" coordsize="8820,4680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8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50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171;width:72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29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9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1;width:2476;height: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2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882;width:2476;height:1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80;height:1440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58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600700" cy="2971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1800"/>
                          <a:chOff x="0" y="0"/>
                          <a:chExt cx="5600880" cy="2971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60088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742480" y="1028160"/>
                            <a:ext cx="1800" cy="1124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7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89480" y="-370440"/>
                            <a:ext cx="179280" cy="1930320"/>
                          </a:xfrm>
                          <a:prstGeom prst="curvedConnector5">
                            <a:avLst>
                              <a:gd name="adj1" fmla="val -156136"/>
                              <a:gd name="adj2" fmla="val 99981"/>
                              <a:gd name="adj3" fmla="val -1561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857160"/>
                            <a:ext cx="686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743760"/>
                            <a:ext cx="457920" cy="115200"/>
                          </a:xfrm>
                          <a:prstGeom prst="curvedConnector5">
                            <a:avLst>
                              <a:gd name="adj1" fmla="val 100078"/>
                              <a:gd name="adj2" fmla="val 49529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2080" y="642240"/>
                            <a:ext cx="672120" cy="1344600"/>
                          </a:xfrm>
                          <a:prstGeom prst="curvedConnector5">
                            <a:avLst>
                              <a:gd name="adj1" fmla="val 49892"/>
                              <a:gd name="adj2" fmla="val 49973"/>
                              <a:gd name="adj3" fmla="val 498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05000" y="1892160"/>
                            <a:ext cx="1225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9880" y="724680"/>
                            <a:ext cx="50796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02600" y="1604160"/>
                            <a:ext cx="424440" cy="773280"/>
                          </a:xfrm>
                          <a:prstGeom prst="curvedConnector5">
                            <a:avLst>
                              <a:gd name="adj1" fmla="val 52037"/>
                              <a:gd name="adj2" fmla="val 49976"/>
                              <a:gd name="adj3" fmla="val 520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04960" y="1688040"/>
                            <a:ext cx="20160" cy="1573200"/>
                          </a:xfrm>
                          <a:prstGeom prst="curvedConnector5">
                            <a:avLst>
                              <a:gd name="adj1" fmla="val 1449090"/>
                              <a:gd name="adj2" fmla="val 49988"/>
                              <a:gd name="adj3" fmla="val 14490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427400"/>
                            <a:ext cx="1472400" cy="115200"/>
                          </a:xfrm>
                          <a:prstGeom prst="curvedConnector5">
                            <a:avLst>
                              <a:gd name="adj1" fmla="val 49987"/>
                              <a:gd name="adj2" fmla="val 49843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24200" y="1745280"/>
                            <a:ext cx="96480" cy="1573200"/>
                          </a:xfrm>
                          <a:prstGeom prst="curvedConnector5">
                            <a:avLst>
                              <a:gd name="adj1" fmla="val 390262"/>
                              <a:gd name="adj2" fmla="val 49988"/>
                              <a:gd name="adj3" fmla="val 3902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39360" y="1074600"/>
                            <a:ext cx="793440" cy="357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2280" y="743400"/>
                            <a:ext cx="115560" cy="915120"/>
                          </a:xfrm>
                          <a:prstGeom prst="curvedConnector5">
                            <a:avLst>
                              <a:gd name="adj1" fmla="val 299375"/>
                              <a:gd name="adj2" fmla="val 100039"/>
                              <a:gd name="adj3" fmla="val 2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520" y="1696680"/>
                            <a:ext cx="393480" cy="558720"/>
                          </a:xfrm>
                          <a:prstGeom prst="curvedConnector5">
                            <a:avLst>
                              <a:gd name="adj1" fmla="val 56227"/>
                              <a:gd name="adj2" fmla="val 100000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65816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09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1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34pt" coordorigin="0,0" coordsize="8820,4680">
                <v:rect id="shape_0" stroked="t" o:allowincell="f" style="position:absolute;left:0;top:0;width:8819;height:46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7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8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1619;width:2;height:17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6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0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7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282;top:796;width:3039;height:28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350;width:10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171;width:72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1541;width:2116;height:1057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0;top:2980;width:1929;height:70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1541;width:1598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2801;width:1217;height:66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3882;width:2476;height:3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1180;width:179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3912;width:2476;height:1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1350;width:561;height:12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1171;width:18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2802;width:878;height:6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2611;width:378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7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9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1-07-14T10:17:00Z</dcterms:modified>
  <cp:revision>10</cp:revision>
  <dc:subject/>
  <dc:title>_Prob-10_15</dc:title>
</cp:coreProperties>
</file>