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61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H=64 I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87 F=74 G=39 I=9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E=13 F=97 G=17 H=89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E=12 G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87 C=13 D=12 G=42 I=9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74 C=97 I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39 C=17 D=37 E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64 C=89 I=1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34 B=95 E=92 F=83 H=1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9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I = 9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H = 6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G = 4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06680" y="984240"/>
                            <a:ext cx="32940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721680" y="104184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27640" y="2113200"/>
                            <a:ext cx="786960" cy="221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00120" y="2514600"/>
                            <a:ext cx="685440" cy="229680"/>
                          </a:xfrm>
                          <a:prstGeom prst="curvedConnector5">
                            <a:avLst>
                              <a:gd name="adj1" fmla="val 49868"/>
                              <a:gd name="adj2" fmla="val 49921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7400" y="1141920"/>
                            <a:ext cx="686160" cy="915480"/>
                          </a:xfrm>
                          <a:prstGeom prst="curvedConnector5">
                            <a:avLst>
                              <a:gd name="adj1" fmla="val 50026"/>
                              <a:gd name="adj2" fmla="val 4996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39080" y="960840"/>
                            <a:ext cx="564840" cy="12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8160" y="460080"/>
                            <a:ext cx="221760" cy="7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00480" y="370440"/>
                            <a:ext cx="1086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080" y="1664280"/>
                            <a:ext cx="1843920" cy="147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6560" y="917280"/>
                            <a:ext cx="33624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858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713960"/>
                            <a:ext cx="1944000" cy="14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42956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35640" y="24696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45648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1920" y="810360"/>
                            <a:ext cx="222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7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60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61;top:2620;width:2656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882;top:262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3328;width:1237;height:3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3601;width:360;height:1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979;width:144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1170;width:201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1170;width:123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449;width:1441;height:1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621;width:2902;height:23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710;width:1059;height:5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450;width:4140;height:1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2699;width:3060;height:22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2251;width:108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4059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71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1901;width:159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4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06680" y="984240"/>
                            <a:ext cx="32940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721680" y="104184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27640" y="2113200"/>
                            <a:ext cx="786960" cy="221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00120" y="2514600"/>
                            <a:ext cx="685440" cy="229680"/>
                          </a:xfrm>
                          <a:prstGeom prst="curvedConnector5">
                            <a:avLst>
                              <a:gd name="adj1" fmla="val 49868"/>
                              <a:gd name="adj2" fmla="val 49921"/>
                              <a:gd name="adj3" fmla="val 498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7400" y="1141920"/>
                            <a:ext cx="686160" cy="915480"/>
                          </a:xfrm>
                          <a:prstGeom prst="curvedConnector5">
                            <a:avLst>
                              <a:gd name="adj1" fmla="val 50026"/>
                              <a:gd name="adj2" fmla="val 4996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39080" y="960840"/>
                            <a:ext cx="564840" cy="129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8160" y="460080"/>
                            <a:ext cx="221760" cy="7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00480" y="370440"/>
                            <a:ext cx="1086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080" y="1664280"/>
                            <a:ext cx="1843920" cy="147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6560" y="917280"/>
                            <a:ext cx="336240" cy="67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858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713960"/>
                            <a:ext cx="1944000" cy="14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42956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35640" y="24696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45648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1920" y="810360"/>
                            <a:ext cx="222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7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60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61;top:2620;width:2656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882;top:262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3328;width:1237;height:3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3601;width:360;height:107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1979;width:144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1170;width:201;height:88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42;top:1170;width:123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449;width:1441;height:1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621;width:2902;height:23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710;width:1059;height:52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50;width:4140;height:170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2699;width:3060;height:22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2251;width:108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4059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71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1901;width:159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4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06680" y="984240"/>
                            <a:ext cx="32940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721680" y="104184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27640" y="2113200"/>
                            <a:ext cx="786960" cy="221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00120" y="2514600"/>
                            <a:ext cx="685440" cy="229680"/>
                          </a:xfrm>
                          <a:prstGeom prst="curvedConnector5">
                            <a:avLst>
                              <a:gd name="adj1" fmla="val 49868"/>
                              <a:gd name="adj2" fmla="val 49921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7400" y="1141920"/>
                            <a:ext cx="686160" cy="915480"/>
                          </a:xfrm>
                          <a:prstGeom prst="curvedConnector5">
                            <a:avLst>
                              <a:gd name="adj1" fmla="val 50026"/>
                              <a:gd name="adj2" fmla="val 4996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39080" y="960840"/>
                            <a:ext cx="564840" cy="129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8160" y="460080"/>
                            <a:ext cx="221760" cy="7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00480" y="370440"/>
                            <a:ext cx="1086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080" y="1664280"/>
                            <a:ext cx="1843920" cy="147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6560" y="917280"/>
                            <a:ext cx="336240" cy="67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858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713960"/>
                            <a:ext cx="1944000" cy="14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42956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35640" y="24696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45648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1920" y="810360"/>
                            <a:ext cx="222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7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60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61;top:2620;width:2656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882;top:262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3328;width:1237;height:3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3601;width:360;height:1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979;width:144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1170;width:201;height:88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42;top:1170;width:123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449;width:1441;height:1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621;width:2902;height:23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710;width:1059;height:52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50;width:4140;height:170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2699;width:3060;height:22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2251;width:108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4059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71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1901;width:159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4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16760" y="974880"/>
                            <a:ext cx="309600" cy="1687680"/>
                          </a:xfrm>
                          <a:prstGeom prst="curvedConnector5">
                            <a:avLst>
                              <a:gd name="adj1" fmla="val 47031"/>
                              <a:gd name="adj2" fmla="val 49989"/>
                              <a:gd name="adj3" fmla="val 47031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731400" y="1032480"/>
                            <a:ext cx="309600" cy="1573200"/>
                          </a:xfrm>
                          <a:prstGeom prst="curvedConnector5">
                            <a:avLst>
                              <a:gd name="adj1" fmla="val 47031"/>
                              <a:gd name="adj2" fmla="val 49988"/>
                              <a:gd name="adj3" fmla="val 470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28000" y="2113200"/>
                            <a:ext cx="767880" cy="221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09840" y="2524320"/>
                            <a:ext cx="666360" cy="229680"/>
                          </a:xfrm>
                          <a:prstGeom prst="curvedConnector5">
                            <a:avLst>
                              <a:gd name="adj1" fmla="val 48432"/>
                              <a:gd name="adj2" fmla="val 49921"/>
                              <a:gd name="adj3" fmla="val 484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66760" y="1132560"/>
                            <a:ext cx="667080" cy="915480"/>
                          </a:xfrm>
                          <a:prstGeom prst="curvedConnector5">
                            <a:avLst>
                              <a:gd name="adj1" fmla="val 48596"/>
                              <a:gd name="adj2" fmla="val 49960"/>
                              <a:gd name="adj3" fmla="val 48596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39080" y="960840"/>
                            <a:ext cx="564840" cy="129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8160" y="460080"/>
                            <a:ext cx="221760" cy="7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00480" y="370440"/>
                            <a:ext cx="1086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080" y="1664280"/>
                            <a:ext cx="1843920" cy="147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6560" y="917280"/>
                            <a:ext cx="336240" cy="67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858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713960"/>
                            <a:ext cx="1944000" cy="14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42956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35640" y="24696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45648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1920" y="810360"/>
                            <a:ext cx="222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7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60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457200" cy="343080"/>
                          </a:xfrm>
                          <a:prstGeom prst="wedgeRoundRectCallout">
                            <a:avLst>
                              <a:gd name="adj1" fmla="val 218472"/>
                              <a:gd name="adj2" fmla="val 1907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61;top:2621;width:2656;height:485;flip:x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1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2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8</w:t>
                        </w:r>
                      </w:p>
                    </w:txbxContent>
                  </v:textbox>
                  <v:fill o:detectmouseclick="t" type="solid" color2="#000066"/>
                  <v:stroke color="red" weight="38160" joinstyle="miter" endcap="flat"/>
                  <w10:wrap type="none"/>
                </v:oval>
                <v:oval id="shape_0" fillcolor="#ffff99" stroked="t" o:allowincell="f" style="position:absolute;left:25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2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4882;top:2621;width:2476;height:48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3328;width:1207;height:3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3631;width:360;height:10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979;width:1440;height:1048;flip:xy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9;top:1170;width:201;height:88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2;top:1170;width:1239;height:3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449;width:1441;height:1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621;width:2902;height:23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710;width:1059;height:527;flip:y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0;top:450;width:4140;height:170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2699;width:3060;height:22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2251;width:1081;height:180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21;top:4059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719;width:1;height:71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2;top:1901;width:159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4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80;top:1080;width:71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06680" y="984240"/>
                            <a:ext cx="32940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721680" y="104184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27640" y="2113200"/>
                            <a:ext cx="786960" cy="221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00120" y="2514600"/>
                            <a:ext cx="685440" cy="229680"/>
                          </a:xfrm>
                          <a:prstGeom prst="curvedConnector5">
                            <a:avLst>
                              <a:gd name="adj1" fmla="val 49868"/>
                              <a:gd name="adj2" fmla="val 49921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7400" y="1141920"/>
                            <a:ext cx="686160" cy="915480"/>
                          </a:xfrm>
                          <a:prstGeom prst="curvedConnector5">
                            <a:avLst>
                              <a:gd name="adj1" fmla="val 50026"/>
                              <a:gd name="adj2" fmla="val 4996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48440" y="970200"/>
                            <a:ext cx="564840" cy="110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58440" y="469800"/>
                            <a:ext cx="221760" cy="768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00480" y="370440"/>
                            <a:ext cx="1086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080" y="1664280"/>
                            <a:ext cx="1843920" cy="147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6560" y="917280"/>
                            <a:ext cx="336240" cy="67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858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713960"/>
                            <a:ext cx="1944000" cy="14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42956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35640" y="246960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72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456480"/>
                            <a:ext cx="1440" cy="4575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1920" y="810360"/>
                            <a:ext cx="222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7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60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571680" cy="343080"/>
                          </a:xfrm>
                          <a:prstGeom prst="wedgeRoundRectCallout">
                            <a:avLst>
                              <a:gd name="adj1" fmla="val 184777"/>
                              <a:gd name="adj2" fmla="val 1907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5</w:t>
                        </w:r>
                      </w:p>
                    </w:txbxContent>
                  </v:textbox>
                  <v:fill o:detectmouseclick="t" type="solid" color2="#000066"/>
                  <v:stroke color="green" weight="38160" joinstyle="miter" endcap="flat"/>
                  <w10:wrap type="none"/>
                </v:oval>
                <v:shape id="shape_0" stroked="t" o:allowincell="f" style="position:absolute;left:1461;top:2620;width:2656;height:517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1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2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white" stroked="t" o:allowincell="f" style="position:absolute;left:18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8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25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7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360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25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2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4882;top:262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3328;width:1237;height:348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9;top:3601;width:360;height:1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979;width:1440;height:1078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9;top:1170;width:171;height:887;flip:xy;mso-position-horizontal-relative:char" type="_x0000_t38">
                  <v:stroke color="green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2;top:1170;width:1209;height:347;flip:y;mso-position-horizontal-relative:char" type="_x0000_t38">
                  <v:stroke color="green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449;width:1441;height:1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621;width:2902;height:23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710;width:1059;height:527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50;width:4140;height:1709;mso-position-horizontal-relative:char" type="_x0000_t38">
                  <v:stroke color="green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2699;width:3060;height:22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2251;width:1081;height:180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21;top:4059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719;width:1;height:718;flip:y;mso-position-horizontal-relative:char" type="_x0000_t38">
                  <v:stroke color="green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3442;top:1901;width:159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4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8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3960;top:18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108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06680" y="984240"/>
                            <a:ext cx="32940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97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721680" y="1041840"/>
                            <a:ext cx="329400" cy="1573200"/>
                          </a:xfrm>
                          <a:prstGeom prst="curvedConnector5">
                            <a:avLst>
                              <a:gd name="adj1" fmla="val 50000"/>
                              <a:gd name="adj2" fmla="val 4998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727640" y="2113200"/>
                            <a:ext cx="786960" cy="2214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09840" y="2505240"/>
                            <a:ext cx="666360" cy="229680"/>
                          </a:xfrm>
                          <a:prstGeom prst="curvedConnector5">
                            <a:avLst>
                              <a:gd name="adj1" fmla="val 51297"/>
                              <a:gd name="adj2" fmla="val 49921"/>
                              <a:gd name="adj3" fmla="val 512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57400" y="1141920"/>
                            <a:ext cx="686160" cy="915480"/>
                          </a:xfrm>
                          <a:prstGeom prst="curvedConnector5">
                            <a:avLst>
                              <a:gd name="adj1" fmla="val 50026"/>
                              <a:gd name="adj2" fmla="val 49960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39080" y="960840"/>
                            <a:ext cx="564840" cy="12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68160" y="460080"/>
                            <a:ext cx="221760" cy="7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00480" y="370440"/>
                            <a:ext cx="1086120" cy="91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42440" y="1664280"/>
                            <a:ext cx="1824840" cy="147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96560" y="917280"/>
                            <a:ext cx="336240" cy="67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85840"/>
                            <a:ext cx="2629800" cy="1086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90880" y="1713960"/>
                            <a:ext cx="1924920" cy="1428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429560"/>
                            <a:ext cx="6868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529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45000" y="2460240"/>
                            <a:ext cx="424440" cy="658800"/>
                          </a:xfrm>
                          <a:prstGeom prst="curvedConnector5">
                            <a:avLst>
                              <a:gd name="adj1" fmla="val 47792"/>
                              <a:gd name="adj2" fmla="val 49972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2560" y="456480"/>
                            <a:ext cx="1440" cy="45756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81920" y="810360"/>
                            <a:ext cx="222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7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601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01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571680" cy="343080"/>
                          </a:xfrm>
                          <a:prstGeom prst="wedgeRoundRectCallout">
                            <a:avLst>
                              <a:gd name="adj1" fmla="val 184777"/>
                              <a:gd name="adj2" fmla="val 1907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"/>
                            <a:ext cx="571680" cy="343080"/>
                          </a:xfrm>
                          <a:prstGeom prst="wedgeRoundRectCallout">
                            <a:avLst>
                              <a:gd name="adj1" fmla="val -95222"/>
                              <a:gd name="adj2" fmla="val 16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5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shape id="shape_0" stroked="t" o:allowincell="f" style="position:absolute;left:1461;top:2620;width:2656;height:517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1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2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0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white" stroked="t" o:allowincell="f" style="position:absolute;left:18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8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25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7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3600;top:46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0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25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2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shape id="shape_0" stroked="t" o:allowincell="f" style="position:absolute;left:4882;top:2620;width:247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3328;width:1237;height:348;flip:x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139;top:3601;width:360;height:10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1979;width:1440;height:1078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1170;width:201;height:887;flip:x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1170;width:1239;height:347;flip: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449;width:1441;height:1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621;width:2872;height:23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1710;width:1059;height:527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450;width:4140;height:1709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10;top:2699;width:3030;height:22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2251;width:1081;height:180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21;top:4059;width:1035;height:666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9;top:719;width:1;height:718;flip:y;mso-position-horizontal-relative:char" type="_x0000_t38">
                  <v:stroke color="green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442;top:1901;width:159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0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4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8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3960;top:18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108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7200;top:36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11-11T13:33:00Z</dcterms:modified>
  <cp:revision>108</cp:revision>
  <dc:subject/>
  <dc:title>_Prob-10_15</dc:title>
</cp:coreProperties>
</file>