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1"/>
        </w:numPr>
        <w:tabs>
          <w:tab w:val="clear" w:pos="708"/>
          <w:tab w:val="left" w:pos="540" w:leader="none"/>
        </w:tabs>
        <w:spacing w:before="240" w:after="60"/>
        <w:ind w:left="540" w:hanging="0"/>
        <w:rPr/>
      </w:pPr>
      <w:r>
        <w:rPr/>
        <w:br/>
        <w:t>Паросочетание в произвольном графе</w:t>
      </w:r>
    </w:p>
    <w:p>
      <w:pPr>
        <w:pStyle w:val="Normal"/>
        <w:rPr/>
      </w:pPr>
      <w:r>
        <w:rPr/>
      </w:r>
    </w:p>
    <w:tbl>
      <w:tblPr>
        <w:tblW w:w="10011" w:type="dxa"/>
        <w:jc w:val="left"/>
        <w:tblInd w:w="-12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251"/>
        <w:gridCol w:w="1251"/>
        <w:gridCol w:w="1251"/>
        <w:gridCol w:w="1251"/>
        <w:gridCol w:w="1251"/>
        <w:gridCol w:w="1252"/>
        <w:gridCol w:w="1252"/>
        <w:gridCol w:w="1252"/>
      </w:tblGrid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A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1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I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9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Q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17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Y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25</w:t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B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2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J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10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R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18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Z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26</w:t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C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3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K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11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S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19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sz w:val="40"/>
              </w:rPr>
            </w:pPr>
            <w:r>
              <w:rPr>
                <w:rFonts w:cs="Lucida Console" w:ascii="Lucida Console" w:hAnsi="Lucida Console"/>
                <w:sz w:val="40"/>
              </w:rPr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D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4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L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12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T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20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sz w:val="40"/>
              </w:rPr>
            </w:pPr>
            <w:r>
              <w:rPr>
                <w:rFonts w:cs="Lucida Console" w:ascii="Lucida Console" w:hAnsi="Lucida Console"/>
                <w:sz w:val="40"/>
              </w:rPr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E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5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M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13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U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21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sz w:val="40"/>
              </w:rPr>
            </w:pPr>
            <w:r>
              <w:rPr>
                <w:rFonts w:cs="Lucida Console" w:ascii="Lucida Console" w:hAnsi="Lucida Console"/>
                <w:sz w:val="40"/>
              </w:rPr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F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6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N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14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V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22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sz w:val="40"/>
              </w:rPr>
            </w:pPr>
            <w:r>
              <w:rPr>
                <w:rFonts w:cs="Lucida Console" w:ascii="Lucida Console" w:hAnsi="Lucida Console"/>
                <w:sz w:val="40"/>
              </w:rPr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G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7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O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15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W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23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sz w:val="40"/>
              </w:rPr>
            </w:pPr>
            <w:r>
              <w:rPr>
                <w:rFonts w:cs="Lucida Console" w:ascii="Lucida Console" w:hAnsi="Lucida Console"/>
                <w:sz w:val="40"/>
              </w:rPr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H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8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P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16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X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  <w:t>24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sz w:val="40"/>
                <w:lang w:val="en-US"/>
              </w:rPr>
            </w:pPr>
            <w:r>
              <w:rPr>
                <w:rFonts w:cs="Lucida Console" w:ascii="Lucida Console" w:hAnsi="Lucida Console"/>
                <w:sz w:val="40"/>
                <w:lang w:val="en-US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sz w:val="40"/>
              </w:rPr>
            </w:pPr>
            <w:r>
              <w:rPr>
                <w:rFonts w:cs="Lucida Console" w:ascii="Lucida Console" w:hAnsi="Lucida Console"/>
                <w:sz w:val="4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lang w:val="en-US"/>
        </w:rPr>
        <w:t>Cristofides</w:t>
      </w:r>
      <w:r>
        <w:rPr>
          <w:rFonts w:cs="Lucida Console" w:ascii="Lucida Console" w:hAnsi="Lucida Console"/>
        </w:rPr>
        <w:t>-384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0 - граф(0), орграф(1)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0 - нагруженность вершин</w:t>
      </w:r>
    </w:p>
    <w:p>
      <w:pPr>
        <w:pStyle w:val="Normal"/>
        <w:rPr/>
      </w:pPr>
      <w:r>
        <w:rPr>
          <w:rFonts w:cs="Lucida Console" w:ascii="Lucida Console" w:hAnsi="Lucida Console"/>
        </w:rPr>
        <w:t>1 - нагруженность рёбер (дуг)</w:t>
      </w:r>
    </w:p>
    <w:p>
      <w:pPr>
        <w:pStyle w:val="Normal"/>
        <w:rPr/>
      </w:pPr>
      <w:r>
        <w:rPr>
          <w:rFonts w:cs="Lucida Console" w:ascii="Lucida Console" w:hAnsi="Lucida Console"/>
        </w:rPr>
        <w:t>12 - количество вершин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A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B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C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D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E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F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G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H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I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J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K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L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A -&gt; B=11 I=10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B -&gt; A=11 C=13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C -&gt; B=13 D=18 G=10 I=13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D -&gt; C=18 E=10 F=11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E -&gt; D=10 F=7 G=10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F -&gt; D=11 E=7 G=12 L=6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G -&gt; C=10 E=10 F=12 H=14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H -&gt; G=14 J=9 L=10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I -&gt; A=10 C=13 J=11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J -&gt; H=9 I=11 K=8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K -&gt; J=8 L=5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L -&gt; F=6 H=10 K=5</w: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457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4572000"/>
                          <a:chOff x="0" y="0"/>
                          <a:chExt cx="6172200" cy="457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457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6858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943280" y="7430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480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30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6858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6290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2860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6290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714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6290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7720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657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257800" y="8571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14800" y="7423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21840" y="11930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85800" y="28004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21920" y="23360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71880" y="24573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14640" y="9136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21840" y="14349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42760" y="28004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29160" y="1028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63760" y="14349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72280" y="18860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143680" y="28011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15040" y="29718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15080" y="39434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14840" y="29718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00480" y="38289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648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57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143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400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600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600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514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514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429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086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3200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657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60pt" coordorigin="0,0" coordsize="9720,7200">
                <v:rect id="shape_0" stroked="t" o:allowincell="f" style="position:absolute;left:0;top:0;width:9719;height:719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white" stroked="t" o:allowincell="f" style="position:absolute;left:8280;top:108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3060;top:1170;width:0;height: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480;top:9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18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9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900;top:108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080;top:414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36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414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20;top:27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100;top:414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740;top:594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80;top:57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8280;top:1350;width:0;height: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480;top:1169;width:0;height: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759;top:1879;width:0;height: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080;top:4410;width:0;height: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499;top:3679;width:0;height: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420;top:3870;width:0;height: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330;top:1439;width:0;height: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759;top:2260;width:0;height: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579;top:4410;width:0;height: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550;top:1620;width:0;height: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140;top:2260;width:0;height: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460;top:2970;width:0;height: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100;top:4411;width:0;height: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370;top:4680;width:0;height: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740;top:6210;width:0;height: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850;top:468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80;top:6030;width:0;height: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80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7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8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7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5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25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9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9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54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8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50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7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4229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4229280"/>
                          <a:chOff x="0" y="0"/>
                          <a:chExt cx="6172200" cy="4229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2200" cy="4229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3430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914400" y="399240"/>
                            <a:ext cx="1029600" cy="115560"/>
                          </a:xfrm>
                          <a:prstGeom prst="curvedConnector5">
                            <a:avLst>
                              <a:gd name="adj1" fmla="val 49982"/>
                              <a:gd name="adj2" fmla="val 100000"/>
                              <a:gd name="adj3" fmla="val 4998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4800" y="228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002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30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9432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371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4290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3148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57880" y="399960"/>
                            <a:ext cx="801000" cy="115560"/>
                          </a:xfrm>
                          <a:prstGeom prst="curvedConnector5">
                            <a:avLst>
                              <a:gd name="adj1" fmla="val 49955"/>
                              <a:gd name="adj2" fmla="val 99687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463920" y="198720"/>
                            <a:ext cx="451080" cy="851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5280" y="399240"/>
                            <a:ext cx="736920" cy="45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571320" y="514080"/>
                            <a:ext cx="115200" cy="1944000"/>
                          </a:xfrm>
                          <a:prstGeom prst="curvedConnector5">
                            <a:avLst>
                              <a:gd name="adj1" fmla="val -200313"/>
                              <a:gd name="adj2" fmla="val 49990"/>
                              <a:gd name="adj3" fmla="val -2003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864360" y="635400"/>
                            <a:ext cx="1358640" cy="1358640"/>
                          </a:xfrm>
                          <a:prstGeom prst="curvedConnector5">
                            <a:avLst>
                              <a:gd name="adj1" fmla="val 49960"/>
                              <a:gd name="adj2" fmla="val 49960"/>
                              <a:gd name="adj3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28880" y="2113920"/>
                            <a:ext cx="1143360" cy="343800"/>
                          </a:xfrm>
                          <a:prstGeom prst="curvedConnector5">
                            <a:avLst>
                              <a:gd name="adj1" fmla="val 49984"/>
                              <a:gd name="adj2" fmla="val 49895"/>
                              <a:gd name="adj3" fmla="val 4998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663480" y="884520"/>
                            <a:ext cx="1765800" cy="1137240"/>
                          </a:xfrm>
                          <a:prstGeom prst="curvedConnector5">
                            <a:avLst>
                              <a:gd name="adj1" fmla="val 51407"/>
                              <a:gd name="adj2" fmla="val 99968"/>
                              <a:gd name="adj3" fmla="val 5140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256480" y="1177560"/>
                            <a:ext cx="851400" cy="679680"/>
                          </a:xfrm>
                          <a:prstGeom prst="curvedConnector5">
                            <a:avLst>
                              <a:gd name="adj1" fmla="val 47038"/>
                              <a:gd name="adj2" fmla="val 50026"/>
                              <a:gd name="adj3" fmla="val 470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891160" y="1806120"/>
                            <a:ext cx="222480" cy="10800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971600" y="913680"/>
                            <a:ext cx="686880" cy="229680"/>
                          </a:xfrm>
                          <a:prstGeom prst="curvedConnector5">
                            <a:avLst>
                              <a:gd name="adj1" fmla="val 49921"/>
                              <a:gd name="adj2" fmla="val 49921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63040" y="1091520"/>
                            <a:ext cx="176544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5371560" y="1542240"/>
                            <a:ext cx="115200" cy="915480"/>
                          </a:xfrm>
                          <a:prstGeom prst="curvedConnector5">
                            <a:avLst>
                              <a:gd name="adj1" fmla="val -200313"/>
                              <a:gd name="adj2" fmla="val 49960"/>
                              <a:gd name="adj3" fmla="val -2003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6200" y="2456640"/>
                            <a:ext cx="12582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800600" y="2914200"/>
                            <a:ext cx="801000" cy="229680"/>
                          </a:xfrm>
                          <a:prstGeom prst="curvedConnector5">
                            <a:avLst>
                              <a:gd name="adj1" fmla="val 49955"/>
                              <a:gd name="adj2" fmla="val 49764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3200" y="3486240"/>
                            <a:ext cx="2172600" cy="115200"/>
                          </a:xfrm>
                          <a:prstGeom prst="curvedConnector5">
                            <a:avLst>
                              <a:gd name="adj1" fmla="val 49983"/>
                              <a:gd name="adj2" fmla="val 49843"/>
                              <a:gd name="adj3" fmla="val 4998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799720" y="2400120"/>
                            <a:ext cx="686880" cy="1143360"/>
                          </a:xfrm>
                          <a:prstGeom prst="curvedConnector5">
                            <a:avLst>
                              <a:gd name="adj1" fmla="val 49973"/>
                              <a:gd name="adj2" fmla="val 49984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00240" y="2286000"/>
                            <a:ext cx="858240" cy="1544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648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086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314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33pt" coordorigin="0,0" coordsize="9720,6660">
                <v:rect id="shape_0" stroked="t" o:allowincell="f" style="position:absolute;left:0;top:0;width:9719;height:665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white" stroked="t" o:allowincell="f" style="position:absolute;left:8280;top:54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1440;top:629;width:1620;height:1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480;top:3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12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3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900;top:54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080;top:36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30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6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20;top:21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100;top:36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740;top:54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80;top:52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7020;top:630;width:1260;height:18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140;top:628;width:1340;height:708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599;top:629;width:1160;height:71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00;top:810;width:180;height:306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361;top:1001;width:2139;height:2139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620;top:3329;width:1800;height:53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540;top:898;width:1790;height:277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689;top:1719;width:1069;height:133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878;top:3520;width:1700;height:349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190;top:1079;width:361;height:10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139;top:1719;width:2778;height:708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459;top:2429;width:179;height:1440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120;top:3869;width:1980;height:2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010;top:4139;width:361;height:125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20;top:5490;width:3420;height:18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050;top:4139;width:1800;height:10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50;top:4140;width:2431;height:135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738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3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8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2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38862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886200"/>
                          <a:chOff x="0" y="0"/>
                          <a:chExt cx="6172200" cy="3886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17220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57480" y="399240"/>
                            <a:ext cx="686520" cy="115560"/>
                          </a:xfrm>
                          <a:prstGeom prst="curvedConnector5">
                            <a:avLst>
                              <a:gd name="adj1" fmla="val 100052"/>
                              <a:gd name="adj2" fmla="val 100000"/>
                              <a:gd name="adj3" fmla="val 1000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00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943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371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429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K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314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L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86480" y="399960"/>
                            <a:ext cx="553320" cy="115560"/>
                          </a:xfrm>
                          <a:prstGeom prst="curvedConnector5">
                            <a:avLst>
                              <a:gd name="adj1" fmla="val 51627"/>
                              <a:gd name="adj2" fmla="val 99687"/>
                              <a:gd name="adj3" fmla="val 51627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53560" y="402480"/>
                            <a:ext cx="451080" cy="444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399240"/>
                            <a:ext cx="443880" cy="45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571320" y="514080"/>
                            <a:ext cx="115200" cy="1944000"/>
                          </a:xfrm>
                          <a:prstGeom prst="curvedConnector5">
                            <a:avLst>
                              <a:gd name="adj1" fmla="val -200313"/>
                              <a:gd name="adj2" fmla="val 49990"/>
                              <a:gd name="adj3" fmla="val -2003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35720" y="756720"/>
                            <a:ext cx="1358640" cy="1116000"/>
                          </a:xfrm>
                          <a:prstGeom prst="curvedConnector5">
                            <a:avLst>
                              <a:gd name="adj1" fmla="val 49960"/>
                              <a:gd name="adj2" fmla="val 49983"/>
                              <a:gd name="adj3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71600" y="2113920"/>
                            <a:ext cx="801000" cy="343800"/>
                          </a:xfrm>
                          <a:prstGeom prst="curvedConnector5">
                            <a:avLst>
                              <a:gd name="adj1" fmla="val 49955"/>
                              <a:gd name="adj2" fmla="val 49895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896040" y="945360"/>
                            <a:ext cx="1765800" cy="1015920"/>
                          </a:xfrm>
                          <a:prstGeom prst="curvedConnector5">
                            <a:avLst>
                              <a:gd name="adj1" fmla="val 51407"/>
                              <a:gd name="adj2" fmla="val 99964"/>
                              <a:gd name="adj3" fmla="val 5140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68080" y="1238040"/>
                            <a:ext cx="851400" cy="558360"/>
                          </a:xfrm>
                          <a:prstGeom prst="curvedConnector5">
                            <a:avLst>
                              <a:gd name="adj1" fmla="val 47038"/>
                              <a:gd name="adj2" fmla="val 49935"/>
                              <a:gd name="adj3" fmla="val 470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39480" y="1952640"/>
                            <a:ext cx="222480" cy="78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53040" y="923400"/>
                            <a:ext cx="667800" cy="229320"/>
                          </a:xfrm>
                          <a:prstGeom prst="curvedConnector5">
                            <a:avLst>
                              <a:gd name="adj1" fmla="val 51348"/>
                              <a:gd name="adj2" fmla="val 100157"/>
                              <a:gd name="adj3" fmla="val 5134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56800" y="1091520"/>
                            <a:ext cx="147276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42960" y="1942200"/>
                            <a:ext cx="572400" cy="115200"/>
                          </a:xfrm>
                          <a:prstGeom prst="curvedConnector5">
                            <a:avLst>
                              <a:gd name="adj1" fmla="val 49968"/>
                              <a:gd name="adj2" fmla="val 49843"/>
                              <a:gd name="adj3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2456640"/>
                            <a:ext cx="9151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971960" y="2914200"/>
                            <a:ext cx="801000" cy="229680"/>
                          </a:xfrm>
                          <a:prstGeom prst="curvedConnector5">
                            <a:avLst>
                              <a:gd name="adj1" fmla="val 49955"/>
                              <a:gd name="adj2" fmla="val 49921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3486240"/>
                            <a:ext cx="1829520" cy="115200"/>
                          </a:xfrm>
                          <a:prstGeom prst="curvedConnector5">
                            <a:avLst>
                              <a:gd name="adj1" fmla="val 100019"/>
                              <a:gd name="adj2" fmla="val 49843"/>
                              <a:gd name="adj3" fmla="val 10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1080" y="2400120"/>
                            <a:ext cx="686880" cy="1143360"/>
                          </a:xfrm>
                          <a:prstGeom prst="curvedConnector5">
                            <a:avLst>
                              <a:gd name="adj1" fmla="val 49973"/>
                              <a:gd name="adj2" fmla="val 50015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85920" y="2371680"/>
                            <a:ext cx="85824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086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314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06pt" coordorigin="0,0" coordsize="9720,6120">
                <v:rect id="shape_0" stroked="t" o:allowincell="f" style="position:absolute;left:0;top:0;width:9719;height:61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ffff99" stroked="t" o:allowincell="f" style="position:absolute;left:828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1980;top:629;width:1080;height:1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3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12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C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D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90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0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30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G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H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20;top:21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I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10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J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740;top:54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K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80;top:52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L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7380;top:630;width:870;height:181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02;top:628;width:699;height:708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140;top:629;width:698;height:71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0;top:810;width:180;height:306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2;top:1001;width:1756;height:2139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160;top:3329;width:1260;height:53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002;top:898;width:1599;height:277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960;top:1719;width:878;height:133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42;top:3520;width:1238;height:34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60;top:1109;width:360;height:105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601;top:1719;width:2317;height:708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459;top:2699;width:179;height:89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3869;width:1440;height:2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280;top:4139;width:361;height:125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60;top:5490;width:2880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20;top:4139;width:1800;height:10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620;top:4140;width:2160;height:135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756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3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8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2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38862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886200"/>
                          <a:chOff x="0" y="0"/>
                          <a:chExt cx="6172200" cy="3886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17220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57480" y="399240"/>
                            <a:ext cx="686520" cy="115560"/>
                          </a:xfrm>
                          <a:prstGeom prst="curvedConnector5">
                            <a:avLst>
                              <a:gd name="adj1" fmla="val 100052"/>
                              <a:gd name="adj2" fmla="val 100000"/>
                              <a:gd name="adj3" fmla="val 1000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00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943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371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429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K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314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L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86480" y="399960"/>
                            <a:ext cx="572400" cy="115560"/>
                          </a:xfrm>
                          <a:prstGeom prst="curvedConnector5">
                            <a:avLst>
                              <a:gd name="adj1" fmla="val 49905"/>
                              <a:gd name="adj2" fmla="val 99687"/>
                              <a:gd name="adj3" fmla="val 4990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63280" y="393120"/>
                            <a:ext cx="431640" cy="444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399240"/>
                            <a:ext cx="443880" cy="4316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571320" y="514080"/>
                            <a:ext cx="115200" cy="1944000"/>
                          </a:xfrm>
                          <a:prstGeom prst="curvedConnector5">
                            <a:avLst>
                              <a:gd name="adj1" fmla="val -200313"/>
                              <a:gd name="adj2" fmla="val 49990"/>
                              <a:gd name="adj3" fmla="val -2003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35720" y="756720"/>
                            <a:ext cx="1358640" cy="1116000"/>
                          </a:xfrm>
                          <a:prstGeom prst="curvedConnector5">
                            <a:avLst>
                              <a:gd name="adj1" fmla="val 49960"/>
                              <a:gd name="adj2" fmla="val 49983"/>
                              <a:gd name="adj3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71600" y="2113920"/>
                            <a:ext cx="801000" cy="343800"/>
                          </a:xfrm>
                          <a:prstGeom prst="curvedConnector5">
                            <a:avLst>
                              <a:gd name="adj1" fmla="val 49955"/>
                              <a:gd name="adj2" fmla="val 49895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896040" y="945360"/>
                            <a:ext cx="1765800" cy="1015920"/>
                          </a:xfrm>
                          <a:prstGeom prst="curvedConnector5">
                            <a:avLst>
                              <a:gd name="adj1" fmla="val 51407"/>
                              <a:gd name="adj2" fmla="val 99964"/>
                              <a:gd name="adj3" fmla="val 5140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77440" y="1247400"/>
                            <a:ext cx="832320" cy="558360"/>
                          </a:xfrm>
                          <a:prstGeom prst="curvedConnector5">
                            <a:avLst>
                              <a:gd name="adj1" fmla="val 48117"/>
                              <a:gd name="adj2" fmla="val 49935"/>
                              <a:gd name="adj3" fmla="val 4811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39480" y="1952640"/>
                            <a:ext cx="222480" cy="78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43320" y="913680"/>
                            <a:ext cx="686880" cy="229320"/>
                          </a:xfrm>
                          <a:prstGeom prst="curvedConnector5">
                            <a:avLst>
                              <a:gd name="adj1" fmla="val 49921"/>
                              <a:gd name="adj2" fmla="val 100157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56800" y="1110960"/>
                            <a:ext cx="1472760" cy="431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42960" y="1942200"/>
                            <a:ext cx="572400" cy="115200"/>
                          </a:xfrm>
                          <a:prstGeom prst="curvedConnector5">
                            <a:avLst>
                              <a:gd name="adj1" fmla="val 49968"/>
                              <a:gd name="adj2" fmla="val 49843"/>
                              <a:gd name="adj3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2456640"/>
                            <a:ext cx="9151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971960" y="2914200"/>
                            <a:ext cx="801000" cy="229680"/>
                          </a:xfrm>
                          <a:prstGeom prst="curvedConnector5">
                            <a:avLst>
                              <a:gd name="adj1" fmla="val 49955"/>
                              <a:gd name="adj2" fmla="val 49921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3486240"/>
                            <a:ext cx="1829520" cy="115200"/>
                          </a:xfrm>
                          <a:prstGeom prst="curvedConnector5">
                            <a:avLst>
                              <a:gd name="adj1" fmla="val 100019"/>
                              <a:gd name="adj2" fmla="val 49843"/>
                              <a:gd name="adj3" fmla="val 10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1080" y="2400120"/>
                            <a:ext cx="686880" cy="1143360"/>
                          </a:xfrm>
                          <a:prstGeom prst="curvedConnector5">
                            <a:avLst>
                              <a:gd name="adj1" fmla="val 49973"/>
                              <a:gd name="adj2" fmla="val 50015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85920" y="2371680"/>
                            <a:ext cx="85824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086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314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06pt" coordorigin="0,0" coordsize="9720,6120">
                <v:rect id="shape_0" stroked="t" o:allowincell="f" style="position:absolute;left:0;top:0;width:9719;height:61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ccffcc" stroked="t" o:allowincell="f" style="position:absolute;left:828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1980;top:629;width:1080;height:1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63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680;top:12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C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white" stroked="t" o:allowincell="f" style="position:absolute;left:306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D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90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0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30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G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H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20;top:21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I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10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J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740;top:54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K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80;top:52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L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7380;top:630;width:900;height:18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602;top:629;width:699;height:678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140;top:629;width:698;height:679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00;top:810;width:180;height:306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2;top:1001;width:1756;height:2139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160;top:3329;width:1260;height:53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002;top:898;width:1599;height:277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960;top:1749;width:878;height:130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42;top:3520;width:1238;height:34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60;top:1079;width:360;height:10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601;top:1750;width:2317;height:677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459;top:2699;width:179;height:89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3869;width:1440;height:2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280;top:4139;width:361;height:125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60;top:5490;width:2880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20;top:4139;width:1800;height:10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620;top:4140;width:2160;height:135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756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3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8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2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38862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886200"/>
                          <a:chOff x="0" y="0"/>
                          <a:chExt cx="6172200" cy="3886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17220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76200" y="399240"/>
                            <a:ext cx="667800" cy="115560"/>
                          </a:xfrm>
                          <a:prstGeom prst="curvedConnector5">
                            <a:avLst>
                              <a:gd name="adj1" fmla="val 48543"/>
                              <a:gd name="adj2" fmla="val 100000"/>
                              <a:gd name="adj3" fmla="val 4854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00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943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371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429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K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314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L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86480" y="399960"/>
                            <a:ext cx="572400" cy="115560"/>
                          </a:xfrm>
                          <a:prstGeom prst="curvedConnector5">
                            <a:avLst>
                              <a:gd name="adj1" fmla="val 49905"/>
                              <a:gd name="adj2" fmla="val 99687"/>
                              <a:gd name="adj3" fmla="val 4990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53560" y="402480"/>
                            <a:ext cx="451080" cy="444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399240"/>
                            <a:ext cx="443880" cy="45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552600" y="514080"/>
                            <a:ext cx="134280" cy="1944000"/>
                          </a:xfrm>
                          <a:prstGeom prst="curvedConnector5">
                            <a:avLst>
                              <a:gd name="adj1" fmla="val -156989"/>
                              <a:gd name="adj2" fmla="val 49990"/>
                              <a:gd name="adj3" fmla="val -15698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45080" y="766440"/>
                            <a:ext cx="1339560" cy="1116000"/>
                          </a:xfrm>
                          <a:prstGeom prst="curvedConnector5">
                            <a:avLst>
                              <a:gd name="adj1" fmla="val 49247"/>
                              <a:gd name="adj2" fmla="val 49983"/>
                              <a:gd name="adj3" fmla="val 4924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71600" y="2113920"/>
                            <a:ext cx="801000" cy="343800"/>
                          </a:xfrm>
                          <a:prstGeom prst="curvedConnector5">
                            <a:avLst>
                              <a:gd name="adj1" fmla="val 49955"/>
                              <a:gd name="adj2" fmla="val 49895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896040" y="945360"/>
                            <a:ext cx="1765800" cy="1015920"/>
                          </a:xfrm>
                          <a:prstGeom prst="curvedConnector5">
                            <a:avLst>
                              <a:gd name="adj1" fmla="val 51407"/>
                              <a:gd name="adj2" fmla="val 99964"/>
                              <a:gd name="adj3" fmla="val 5140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68080" y="1238040"/>
                            <a:ext cx="851400" cy="558360"/>
                          </a:xfrm>
                          <a:prstGeom prst="curvedConnector5">
                            <a:avLst>
                              <a:gd name="adj1" fmla="val 47038"/>
                              <a:gd name="adj2" fmla="val 49935"/>
                              <a:gd name="adj3" fmla="val 470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39480" y="1952640"/>
                            <a:ext cx="222480" cy="78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43320" y="913680"/>
                            <a:ext cx="686880" cy="229320"/>
                          </a:xfrm>
                          <a:prstGeom prst="curvedConnector5">
                            <a:avLst>
                              <a:gd name="adj1" fmla="val 49921"/>
                              <a:gd name="adj2" fmla="val 100157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56800" y="1091520"/>
                            <a:ext cx="147276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42960" y="1942200"/>
                            <a:ext cx="572400" cy="115200"/>
                          </a:xfrm>
                          <a:prstGeom prst="curvedConnector5">
                            <a:avLst>
                              <a:gd name="adj1" fmla="val 49968"/>
                              <a:gd name="adj2" fmla="val 49843"/>
                              <a:gd name="adj3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2456640"/>
                            <a:ext cx="9151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971960" y="2914200"/>
                            <a:ext cx="801000" cy="229680"/>
                          </a:xfrm>
                          <a:prstGeom prst="curvedConnector5">
                            <a:avLst>
                              <a:gd name="adj1" fmla="val 49955"/>
                              <a:gd name="adj2" fmla="val 49921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3486240"/>
                            <a:ext cx="1829520" cy="115200"/>
                          </a:xfrm>
                          <a:prstGeom prst="curvedConnector5">
                            <a:avLst>
                              <a:gd name="adj1" fmla="val 100019"/>
                              <a:gd name="adj2" fmla="val 49843"/>
                              <a:gd name="adj3" fmla="val 10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1080" y="2400120"/>
                            <a:ext cx="686880" cy="1143360"/>
                          </a:xfrm>
                          <a:prstGeom prst="curvedConnector5">
                            <a:avLst>
                              <a:gd name="adj1" fmla="val 49973"/>
                              <a:gd name="adj2" fmla="val 50015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85920" y="2371680"/>
                            <a:ext cx="85824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086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314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06pt" coordorigin="0,0" coordsize="9720,6120">
                <v:rect id="shape_0" stroked="t" o:allowincell="f" style="position:absolute;left:0;top:0;width:9719;height:61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ccffcc" stroked="t" o:allowincell="f" style="position:absolute;left:828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2010;top:629;width:1051;height:1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63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680;top:12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C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06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D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white" stroked="t" o:allowincell="f" style="position:absolute;left:10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30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G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H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20;top:21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I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10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J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740;top:54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K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80;top:52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L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7380;top:630;width:900;height:18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602;top:628;width:699;height:708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140;top:629;width:698;height:71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70;top:810;width:210;height:3060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22;top:1031;width:1756;height:2109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60;top:3329;width:1260;height:53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002;top:898;width:1599;height:277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960;top:1719;width:878;height:133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42;top:3520;width:1238;height:349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460;top:1079;width:360;height:10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601;top:1719;width:2317;height:708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459;top:2699;width:179;height:899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660;top:3869;width:1440;height:2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280;top:4139;width:361;height:125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60;top:5490;width:2880;height:18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20;top:4139;width:1800;height:10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620;top:4140;width:2160;height:135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756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3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8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2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38862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886200"/>
                          <a:chOff x="0" y="0"/>
                          <a:chExt cx="6172200" cy="38862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17220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57480" y="399240"/>
                            <a:ext cx="686520" cy="115560"/>
                          </a:xfrm>
                          <a:prstGeom prst="curvedConnector5">
                            <a:avLst>
                              <a:gd name="adj1" fmla="val 100052"/>
                              <a:gd name="adj2" fmla="val 100000"/>
                              <a:gd name="adj3" fmla="val 1000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00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943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371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429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K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314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L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86480" y="399960"/>
                            <a:ext cx="572400" cy="115560"/>
                          </a:xfrm>
                          <a:prstGeom prst="curvedConnector5">
                            <a:avLst>
                              <a:gd name="adj1" fmla="val 49905"/>
                              <a:gd name="adj2" fmla="val 99687"/>
                              <a:gd name="adj3" fmla="val 4990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63280" y="393120"/>
                            <a:ext cx="431640" cy="444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399240"/>
                            <a:ext cx="443880" cy="4316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571320" y="514080"/>
                            <a:ext cx="115200" cy="1944000"/>
                          </a:xfrm>
                          <a:prstGeom prst="curvedConnector5">
                            <a:avLst>
                              <a:gd name="adj1" fmla="val -200313"/>
                              <a:gd name="adj2" fmla="val 49990"/>
                              <a:gd name="adj3" fmla="val -20031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45080" y="747360"/>
                            <a:ext cx="1339560" cy="1116000"/>
                          </a:xfrm>
                          <a:prstGeom prst="curvedConnector5">
                            <a:avLst>
                              <a:gd name="adj1" fmla="val 50672"/>
                              <a:gd name="adj2" fmla="val 49983"/>
                              <a:gd name="adj3" fmla="val 5067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71600" y="2113920"/>
                            <a:ext cx="781920" cy="343800"/>
                          </a:xfrm>
                          <a:prstGeom prst="curvedConnector5">
                            <a:avLst>
                              <a:gd name="adj1" fmla="val 51174"/>
                              <a:gd name="adj2" fmla="val 49895"/>
                              <a:gd name="adj3" fmla="val 5117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896040" y="945360"/>
                            <a:ext cx="1765800" cy="1015920"/>
                          </a:xfrm>
                          <a:prstGeom prst="curvedConnector5">
                            <a:avLst>
                              <a:gd name="adj1" fmla="val 51407"/>
                              <a:gd name="adj2" fmla="val 99964"/>
                              <a:gd name="adj3" fmla="val 5140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87160" y="1238040"/>
                            <a:ext cx="813240" cy="558360"/>
                          </a:xfrm>
                          <a:prstGeom prst="curvedConnector5">
                            <a:avLst>
                              <a:gd name="adj1" fmla="val 46899"/>
                              <a:gd name="adj2" fmla="val 49935"/>
                              <a:gd name="adj3" fmla="val 4689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48840" y="1962360"/>
                            <a:ext cx="203400" cy="786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43320" y="913680"/>
                            <a:ext cx="686880" cy="229320"/>
                          </a:xfrm>
                          <a:prstGeom prst="curvedConnector5">
                            <a:avLst>
                              <a:gd name="adj1" fmla="val 49921"/>
                              <a:gd name="adj2" fmla="val 100157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56800" y="1110960"/>
                            <a:ext cx="1472760" cy="431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42960" y="1942200"/>
                            <a:ext cx="572400" cy="115200"/>
                          </a:xfrm>
                          <a:prstGeom prst="curvedConnector5">
                            <a:avLst>
                              <a:gd name="adj1" fmla="val 49968"/>
                              <a:gd name="adj2" fmla="val 49843"/>
                              <a:gd name="adj3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2456640"/>
                            <a:ext cx="9151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971960" y="2914200"/>
                            <a:ext cx="801000" cy="229680"/>
                          </a:xfrm>
                          <a:prstGeom prst="curvedConnector5">
                            <a:avLst>
                              <a:gd name="adj1" fmla="val 49955"/>
                              <a:gd name="adj2" fmla="val 49921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3486240"/>
                            <a:ext cx="1829520" cy="115200"/>
                          </a:xfrm>
                          <a:prstGeom prst="curvedConnector5">
                            <a:avLst>
                              <a:gd name="adj1" fmla="val 100019"/>
                              <a:gd name="adj2" fmla="val 49843"/>
                              <a:gd name="adj3" fmla="val 10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1080" y="2400120"/>
                            <a:ext cx="686880" cy="1143360"/>
                          </a:xfrm>
                          <a:prstGeom prst="curvedConnector5">
                            <a:avLst>
                              <a:gd name="adj1" fmla="val 49973"/>
                              <a:gd name="adj2" fmla="val 50015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85920" y="2371680"/>
                            <a:ext cx="85824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086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314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1920" y="650160"/>
                            <a:ext cx="1143000" cy="343080"/>
                          </a:xfrm>
                          <a:prstGeom prst="wedgeRoundRectCallout">
                            <a:avLst>
                              <a:gd name="adj1" fmla="val -73500"/>
                              <a:gd name="adj2" fmla="val -63148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Calibri" w:hAnsi="Calibri" w:cs="Calibri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Calibri" w:hAnsi="Calibri" w:cs="Calibri"/>
                                  <w:color w:val="auto"/>
                                  <w:lang w:bidi="ar-SA" w:val="en-US"/>
                                </w:rPr>
                                <w:t>=18-13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1600200"/>
                            <a:ext cx="1143000" cy="343080"/>
                          </a:xfrm>
                          <a:prstGeom prst="wedgeRoundRectCallout">
                            <a:avLst>
                              <a:gd name="adj1" fmla="val -14611"/>
                              <a:gd name="adj2" fmla="val -127037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Calibri" w:hAnsi="Calibri" w:cs="Calibri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Calibri" w:hAnsi="Calibri" w:cs="Calibri"/>
                                  <w:color w:val="auto"/>
                                  <w:lang w:bidi="ar-SA" w:val="en-US"/>
                                </w:rPr>
                                <w:t>=18-13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06pt" coordorigin="0,0" coordsize="9720,6120">
                <v:rect id="shape_0" stroked="t" o:allowincell="f" style="position:absolute;left:0;top:0;width:9719;height:61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ccffcc" stroked="t" o:allowincell="f" style="position:absolute;left:828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1980;top:629;width:1080;height:1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63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680;top:12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C=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306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D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90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0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30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G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white" stroked="t" o:allowincell="f" style="position:absolute;left:55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H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20;top:21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I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10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J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740;top:54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K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80;top:52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L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7380;top:630;width:900;height:18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602;top:629;width:699;height:678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140;top:629;width:698;height:67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900;top:810;width:180;height:306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822;top:1001;width:1756;height:210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3329;width:1230;height:53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002;top:898;width:1599;height:277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960;top:1749;width:878;height:127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42;top:3550;width:1238;height:319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460;top:1079;width:360;height:10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601;top:1750;width:2317;height:677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459;top:2699;width:179;height:89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3869;width:1440;height:2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280;top:4139;width:361;height:125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60;top:5490;width:2880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20;top:4139;width:1800;height:10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620;top:4140;width:2160;height:135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756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3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8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2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stroked="t" o:allowincell="f" style="position:absolute;left:6192;top:1024;width:179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Calibri" w:hAnsi="Calibri" w:cs="Calibri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Calibri" w:hAnsi="Calibri" w:cs="Calibri"/>
                            <w:color w:val="auto"/>
                            <w:lang w:bidi="ar-SA" w:val="en-US"/>
                          </w:rPr>
                          <w:t>=18-13=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72;top:2520;width:179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Calibri" w:hAnsi="Calibri" w:cs="Calibri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Calibri" w:hAnsi="Calibri" w:cs="Calibri"/>
                            <w:color w:val="auto"/>
                            <w:lang w:bidi="ar-SA" w:val="en-US"/>
                          </w:rPr>
                          <w:t>=18-13=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38862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886200"/>
                          <a:chOff x="0" y="0"/>
                          <a:chExt cx="6172200" cy="38862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17220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57480" y="399240"/>
                            <a:ext cx="686520" cy="115560"/>
                          </a:xfrm>
                          <a:prstGeom prst="curvedConnector5">
                            <a:avLst>
                              <a:gd name="adj1" fmla="val 100052"/>
                              <a:gd name="adj2" fmla="val 100000"/>
                              <a:gd name="adj3" fmla="val 1000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00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943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371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429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K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314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L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86480" y="399960"/>
                            <a:ext cx="553320" cy="115560"/>
                          </a:xfrm>
                          <a:prstGeom prst="curvedConnector5">
                            <a:avLst>
                              <a:gd name="adj1" fmla="val 51627"/>
                              <a:gd name="adj2" fmla="val 99687"/>
                              <a:gd name="adj3" fmla="val 5162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53560" y="402480"/>
                            <a:ext cx="451080" cy="444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399240"/>
                            <a:ext cx="443880" cy="45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571320" y="514080"/>
                            <a:ext cx="115200" cy="1944000"/>
                          </a:xfrm>
                          <a:prstGeom prst="curvedConnector5">
                            <a:avLst>
                              <a:gd name="adj1" fmla="val -200313"/>
                              <a:gd name="adj2" fmla="val 49990"/>
                              <a:gd name="adj3" fmla="val -2003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35720" y="756720"/>
                            <a:ext cx="1358640" cy="1116000"/>
                          </a:xfrm>
                          <a:prstGeom prst="curvedConnector5">
                            <a:avLst>
                              <a:gd name="adj1" fmla="val 49960"/>
                              <a:gd name="adj2" fmla="val 49983"/>
                              <a:gd name="adj3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71600" y="2113920"/>
                            <a:ext cx="801000" cy="343800"/>
                          </a:xfrm>
                          <a:prstGeom prst="curvedConnector5">
                            <a:avLst>
                              <a:gd name="adj1" fmla="val 49955"/>
                              <a:gd name="adj2" fmla="val 49895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896040" y="945360"/>
                            <a:ext cx="1765800" cy="1015920"/>
                          </a:xfrm>
                          <a:prstGeom prst="curvedConnector5">
                            <a:avLst>
                              <a:gd name="adj1" fmla="val 51407"/>
                              <a:gd name="adj2" fmla="val 99964"/>
                              <a:gd name="adj3" fmla="val 5140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68080" y="1238040"/>
                            <a:ext cx="851400" cy="558360"/>
                          </a:xfrm>
                          <a:prstGeom prst="curvedConnector5">
                            <a:avLst>
                              <a:gd name="adj1" fmla="val 47038"/>
                              <a:gd name="adj2" fmla="val 49935"/>
                              <a:gd name="adj3" fmla="val 470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39480" y="1952640"/>
                            <a:ext cx="222480" cy="78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53040" y="923400"/>
                            <a:ext cx="667800" cy="229320"/>
                          </a:xfrm>
                          <a:prstGeom prst="curvedConnector5">
                            <a:avLst>
                              <a:gd name="adj1" fmla="val 51348"/>
                              <a:gd name="adj2" fmla="val 100157"/>
                              <a:gd name="adj3" fmla="val 5134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56800" y="1091520"/>
                            <a:ext cx="147276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42960" y="1942200"/>
                            <a:ext cx="572400" cy="115200"/>
                          </a:xfrm>
                          <a:prstGeom prst="curvedConnector5">
                            <a:avLst>
                              <a:gd name="adj1" fmla="val 49968"/>
                              <a:gd name="adj2" fmla="val 49843"/>
                              <a:gd name="adj3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2456640"/>
                            <a:ext cx="9151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971960" y="2914200"/>
                            <a:ext cx="801000" cy="229680"/>
                          </a:xfrm>
                          <a:prstGeom prst="curvedConnector5">
                            <a:avLst>
                              <a:gd name="adj1" fmla="val 49955"/>
                              <a:gd name="adj2" fmla="val 49921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3486240"/>
                            <a:ext cx="1829520" cy="115200"/>
                          </a:xfrm>
                          <a:prstGeom prst="curvedConnector5">
                            <a:avLst>
                              <a:gd name="adj1" fmla="val 100019"/>
                              <a:gd name="adj2" fmla="val 49843"/>
                              <a:gd name="adj3" fmla="val 10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1080" y="2400120"/>
                            <a:ext cx="686880" cy="1143360"/>
                          </a:xfrm>
                          <a:prstGeom prst="curvedConnector5">
                            <a:avLst>
                              <a:gd name="adj1" fmla="val 49973"/>
                              <a:gd name="adj2" fmla="val 50015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85920" y="2371680"/>
                            <a:ext cx="85824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086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314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800280"/>
                            <a:ext cx="1143000" cy="343080"/>
                          </a:xfrm>
                          <a:prstGeom prst="wedgeRoundRectCallout">
                            <a:avLst>
                              <a:gd name="adj1" fmla="val 33444"/>
                              <a:gd name="adj2" fmla="val -135000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Calibri" w:hAnsi="Calibri" w:cs="Calibri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Calibri" w:hAnsi="Calibri" w:cs="Calibri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Calibri" w:hAnsi="Calibri" w:cs="Calibri"/>
                                  <w:color w:val="auto"/>
                                  <w:lang w:bidi="ar-SA" w:val="ru-RU"/>
                                </w:rPr>
                                <w:t>9+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Calibri" w:hAnsi="Calibri" w:cs="Calibri"/>
                                  <w:color w:val="auto"/>
                                  <w:lang w:bidi="ar-SA" w:val="en-US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Calibri" w:hAnsi="Calibri" w:cs="Calibri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Calibri" w:hAnsi="Calibri" w:cs="Calibri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Calibri" w:hAnsi="Calibri" w:cs="Calibri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06pt" coordorigin="0,0" coordsize="9720,6120">
                <v:rect id="shape_0" stroked="t" o:allowincell="f" style="position:absolute;left:0;top:0;width:9719;height:61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ffff99" stroked="t" o:allowincell="f" style="position:absolute;left:828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1980;top:629;width:1080;height:1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3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12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C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D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90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0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30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G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H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20;top:21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I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10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J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740;top:54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K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80;top:52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L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7380;top:630;width:870;height:181;mso-position-horizontal-relative:char" type="_x0000_t38">
                  <v:stroke color="black" weight="9360" dashstyle="dash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02;top:628;width:699;height:708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140;top:629;width:698;height:71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00;top:810;width:180;height:306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822;top:1001;width:1756;height:2139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160;top:3329;width:1260;height:53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002;top:898;width:1599;height:277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960;top:1719;width:878;height:133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42;top:3520;width:1238;height:349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460;top:1109;width:360;height:105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601;top:1719;width:2317;height:708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459;top:2699;width:179;height:899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660;top:3869;width:1440;height:2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280;top:4139;width:361;height:125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60;top:5490;width:2880;height:18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20;top:4139;width:1800;height:10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620;top:4140;width:2160;height:135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756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3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8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2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300;top:1260;width:179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Calibri" w:hAnsi="Calibri" w:cs="Calibri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Calibri" w:hAnsi="Calibri" w:cs="Calibri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Calibri" w:hAnsi="Calibri" w:cs="Calibri"/>
                            <w:color w:val="auto"/>
                            <w:lang w:bidi="ar-SA" w:val="ru-RU"/>
                          </w:rPr>
                          <w:t>9+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Calibri" w:hAnsi="Calibri" w:cs="Calibri"/>
                            <w:color w:val="auto"/>
                            <w:lang w:bidi="ar-SA" w:val="en-US"/>
                          </w:rPr>
                          <w:t>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Calibri" w:hAnsi="Calibri" w:cs="Calibri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Calibri" w:hAnsi="Calibri" w:cs="Calibri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Calibri" w:hAnsi="Calibri" w:cs="Calibri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41148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4114800"/>
                          <a:chOff x="0" y="0"/>
                          <a:chExt cx="6172200" cy="41148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172200" cy="4114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5716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57480" y="627840"/>
                            <a:ext cx="686520" cy="115560"/>
                          </a:xfrm>
                          <a:prstGeom prst="curvedConnector5">
                            <a:avLst>
                              <a:gd name="adj1" fmla="val 100052"/>
                              <a:gd name="adj2" fmla="val 100000"/>
                              <a:gd name="adj3" fmla="val 1000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4572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028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4572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5716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514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171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514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6002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514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657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K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5434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L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86480" y="628560"/>
                            <a:ext cx="572400" cy="115560"/>
                          </a:xfrm>
                          <a:prstGeom prst="curvedConnector5">
                            <a:avLst>
                              <a:gd name="adj1" fmla="val 49905"/>
                              <a:gd name="adj2" fmla="val 99687"/>
                              <a:gd name="adj3" fmla="val 4990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63280" y="621720"/>
                            <a:ext cx="431640" cy="444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627840"/>
                            <a:ext cx="443880" cy="431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571320" y="742680"/>
                            <a:ext cx="115200" cy="1944000"/>
                          </a:xfrm>
                          <a:prstGeom prst="curvedConnector5">
                            <a:avLst>
                              <a:gd name="adj1" fmla="val -200313"/>
                              <a:gd name="adj2" fmla="val 49990"/>
                              <a:gd name="adj3" fmla="val -2003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35720" y="985320"/>
                            <a:ext cx="1358640" cy="1116000"/>
                          </a:xfrm>
                          <a:prstGeom prst="curvedConnector5">
                            <a:avLst>
                              <a:gd name="adj1" fmla="val 49960"/>
                              <a:gd name="adj2" fmla="val 49983"/>
                              <a:gd name="adj3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71600" y="2342520"/>
                            <a:ext cx="801000" cy="343800"/>
                          </a:xfrm>
                          <a:prstGeom prst="curvedConnector5">
                            <a:avLst>
                              <a:gd name="adj1" fmla="val 49955"/>
                              <a:gd name="adj2" fmla="val 49895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896040" y="1173960"/>
                            <a:ext cx="1765800" cy="1015920"/>
                          </a:xfrm>
                          <a:prstGeom prst="curvedConnector5">
                            <a:avLst>
                              <a:gd name="adj1" fmla="val 51407"/>
                              <a:gd name="adj2" fmla="val 99964"/>
                              <a:gd name="adj3" fmla="val 5140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77440" y="1476000"/>
                            <a:ext cx="832320" cy="558360"/>
                          </a:xfrm>
                          <a:prstGeom prst="curvedConnector5">
                            <a:avLst>
                              <a:gd name="adj1" fmla="val 48117"/>
                              <a:gd name="adj2" fmla="val 49935"/>
                              <a:gd name="adj3" fmla="val 4811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39480" y="2181240"/>
                            <a:ext cx="222480" cy="78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43320" y="1142280"/>
                            <a:ext cx="686880" cy="229320"/>
                          </a:xfrm>
                          <a:prstGeom prst="curvedConnector5">
                            <a:avLst>
                              <a:gd name="adj1" fmla="val 49921"/>
                              <a:gd name="adj2" fmla="val 100157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56800" y="1339560"/>
                            <a:ext cx="1472760" cy="431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42960" y="2170800"/>
                            <a:ext cx="572400" cy="115200"/>
                          </a:xfrm>
                          <a:prstGeom prst="curvedConnector5">
                            <a:avLst>
                              <a:gd name="adj1" fmla="val 49968"/>
                              <a:gd name="adj2" fmla="val 49843"/>
                              <a:gd name="adj3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2685240"/>
                            <a:ext cx="9151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971960" y="3142800"/>
                            <a:ext cx="801000" cy="229680"/>
                          </a:xfrm>
                          <a:prstGeom prst="curvedConnector5">
                            <a:avLst>
                              <a:gd name="adj1" fmla="val 49955"/>
                              <a:gd name="adj2" fmla="val 49921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3714840"/>
                            <a:ext cx="1829520" cy="115200"/>
                          </a:xfrm>
                          <a:prstGeom prst="curvedConnector5">
                            <a:avLst>
                              <a:gd name="adj1" fmla="val 100019"/>
                              <a:gd name="adj2" fmla="val 49843"/>
                              <a:gd name="adj3" fmla="val 10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1080" y="2628720"/>
                            <a:ext cx="686880" cy="1143360"/>
                          </a:xfrm>
                          <a:prstGeom prst="curvedConnector5">
                            <a:avLst>
                              <a:gd name="adj1" fmla="val 49973"/>
                              <a:gd name="adj2" fmla="val 50015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85920" y="2600280"/>
                            <a:ext cx="85824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57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286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486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486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400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400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314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971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086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543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143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0"/>
                            <a:ext cx="1143000" cy="343080"/>
                          </a:xfrm>
                          <a:prstGeom prst="wedgeRoundRectCallout">
                            <a:avLst>
                              <a:gd name="adj1" fmla="val -33166"/>
                              <a:gd name="adj2" fmla="val 134629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Calibri" w:hAnsi="Calibri" w:cs="Calibri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Calibri" w:hAnsi="Calibri" w:cs="Calibri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Calibri" w:hAnsi="Calibri" w:cs="Calibri"/>
                                  <w:color w:val="auto"/>
                                  <w:lang w:bidi="ar-SA" w:val="ru-RU"/>
                                </w:rPr>
                                <w:t>9+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Calibri" w:hAnsi="Calibri" w:cs="Calibri"/>
                                  <w:color w:val="auto"/>
                                  <w:lang w:bidi="ar-SA" w:val="en-US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Calibri" w:hAnsi="Calibri" w:cs="Calibri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Calibri" w:hAnsi="Calibri" w:cs="Calibri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Calibri" w:hAnsi="Calibri" w:cs="Calibri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24pt" coordorigin="0,0" coordsize="9720,6480">
                <v:rect id="shape_0" stroked="t" o:allowincell="f" style="position:absolute;left:0;top:0;width:9719;height:647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ccffcc" stroked="t" o:allowincell="f" style="position:absolute;left:8280;top:9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1980;top:989;width:1080;height:1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6300;top:7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680;top:16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C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white" stroked="t" o:allowincell="f" style="position:absolute;left:3060;top:7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D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900;top:9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080;top:39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34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G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9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H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20;top:25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I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100;top:39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J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740;top:57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K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80;top:55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L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7380;top:990;width:900;height:18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602;top:989;width:699;height:678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140;top:989;width:698;height:679;mso-position-horizontal-relative:char" type="_x0000_t38">
                  <v:stroke color="black" weight="9360" dashstyle="dash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00;top:1170;width:180;height:306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822;top:1361;width:1756;height:2139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160;top:3689;width:1260;height:53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002;top:1258;width:1599;height:277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960;top:2109;width:878;height:130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42;top:3880;width:1238;height:349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460;top:1439;width:360;height:10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601;top:2110;width:2317;height:677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459;top:3059;width:179;height:899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660;top:4229;width:1440;height:2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280;top:4499;width:361;height:125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60;top:5850;width:2880;height:18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20;top:4499;width:1800;height:10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620;top:4500;width:2160;height:135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756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7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6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3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3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7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7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52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6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8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5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8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140;top:0;width:179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Calibri" w:hAnsi="Calibri" w:cs="Calibri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Calibri" w:hAnsi="Calibri" w:cs="Calibri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Calibri" w:hAnsi="Calibri" w:cs="Calibri"/>
                            <w:color w:val="auto"/>
                            <w:lang w:bidi="ar-SA" w:val="ru-RU"/>
                          </w:rPr>
                          <w:t>9+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Calibri" w:hAnsi="Calibri" w:cs="Calibri"/>
                            <w:color w:val="auto"/>
                            <w:lang w:bidi="ar-SA" w:val="en-US"/>
                          </w:rPr>
                          <w:t>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Calibri" w:hAnsi="Calibri" w:cs="Calibri"/>
                            <w:color w:val="auto"/>
                            <w:lang w:bidi="ar-SA" w:val="ru-RU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Calibri" w:hAnsi="Calibri" w:cs="Calibri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Calibri" w:hAnsi="Calibri" w:cs="Calibri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38862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886200"/>
                          <a:chOff x="0" y="0"/>
                          <a:chExt cx="6172200" cy="38862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220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76200" y="399240"/>
                            <a:ext cx="667800" cy="115560"/>
                          </a:xfrm>
                          <a:prstGeom prst="curvedConnector5">
                            <a:avLst>
                              <a:gd name="adj1" fmla="val 48543"/>
                              <a:gd name="adj2" fmla="val 100000"/>
                              <a:gd name="adj3" fmla="val 4854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00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C=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943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371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429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K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314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L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86480" y="399960"/>
                            <a:ext cx="572400" cy="115560"/>
                          </a:xfrm>
                          <a:prstGeom prst="curvedConnector5">
                            <a:avLst>
                              <a:gd name="adj1" fmla="val 49905"/>
                              <a:gd name="adj2" fmla="val 99687"/>
                              <a:gd name="adj3" fmla="val 4990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53560" y="402480"/>
                            <a:ext cx="451080" cy="444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399240"/>
                            <a:ext cx="443880" cy="45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552600" y="514080"/>
                            <a:ext cx="134280" cy="1944000"/>
                          </a:xfrm>
                          <a:prstGeom prst="curvedConnector5">
                            <a:avLst>
                              <a:gd name="adj1" fmla="val -156989"/>
                              <a:gd name="adj2" fmla="val 49990"/>
                              <a:gd name="adj3" fmla="val -1569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45080" y="766440"/>
                            <a:ext cx="1339560" cy="1116000"/>
                          </a:xfrm>
                          <a:prstGeom prst="curvedConnector5">
                            <a:avLst>
                              <a:gd name="adj1" fmla="val 49247"/>
                              <a:gd name="adj2" fmla="val 49983"/>
                              <a:gd name="adj3" fmla="val 4924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71600" y="2113920"/>
                            <a:ext cx="801000" cy="343800"/>
                          </a:xfrm>
                          <a:prstGeom prst="curvedConnector5">
                            <a:avLst>
                              <a:gd name="adj1" fmla="val 49955"/>
                              <a:gd name="adj2" fmla="val 49895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896040" y="945360"/>
                            <a:ext cx="1765800" cy="1015920"/>
                          </a:xfrm>
                          <a:prstGeom prst="curvedConnector5">
                            <a:avLst>
                              <a:gd name="adj1" fmla="val 51407"/>
                              <a:gd name="adj2" fmla="val 99964"/>
                              <a:gd name="adj3" fmla="val 5140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68080" y="1238040"/>
                            <a:ext cx="851400" cy="558360"/>
                          </a:xfrm>
                          <a:prstGeom prst="curvedConnector5">
                            <a:avLst>
                              <a:gd name="adj1" fmla="val 47038"/>
                              <a:gd name="adj2" fmla="val 49935"/>
                              <a:gd name="adj3" fmla="val 470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39480" y="1952640"/>
                            <a:ext cx="222480" cy="78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43320" y="913680"/>
                            <a:ext cx="686880" cy="229320"/>
                          </a:xfrm>
                          <a:prstGeom prst="curvedConnector5">
                            <a:avLst>
                              <a:gd name="adj1" fmla="val 49921"/>
                              <a:gd name="adj2" fmla="val 100157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56800" y="1091520"/>
                            <a:ext cx="147276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42960" y="1942200"/>
                            <a:ext cx="572400" cy="115200"/>
                          </a:xfrm>
                          <a:prstGeom prst="curvedConnector5">
                            <a:avLst>
                              <a:gd name="adj1" fmla="val 49968"/>
                              <a:gd name="adj2" fmla="val 49843"/>
                              <a:gd name="adj3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2456640"/>
                            <a:ext cx="9151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971960" y="2914200"/>
                            <a:ext cx="801000" cy="229680"/>
                          </a:xfrm>
                          <a:prstGeom prst="curvedConnector5">
                            <a:avLst>
                              <a:gd name="adj1" fmla="val 49955"/>
                              <a:gd name="adj2" fmla="val 49921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3486240"/>
                            <a:ext cx="1829520" cy="115200"/>
                          </a:xfrm>
                          <a:prstGeom prst="curvedConnector5">
                            <a:avLst>
                              <a:gd name="adj1" fmla="val 100019"/>
                              <a:gd name="adj2" fmla="val 49843"/>
                              <a:gd name="adj3" fmla="val 10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1080" y="2400120"/>
                            <a:ext cx="686880" cy="1143360"/>
                          </a:xfrm>
                          <a:prstGeom prst="curvedConnector5">
                            <a:avLst>
                              <a:gd name="adj1" fmla="val 49973"/>
                              <a:gd name="adj2" fmla="val 50015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85920" y="2371680"/>
                            <a:ext cx="85824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086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314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486080"/>
                            <a:ext cx="1143000" cy="343080"/>
                          </a:xfrm>
                          <a:prstGeom prst="wedgeRoundRectCallout">
                            <a:avLst>
                              <a:gd name="adj1" fmla="val 42222"/>
                              <a:gd name="adj2" fmla="val -122777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Calibri" w:hAnsi="Calibri" w:cs="Calibri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Calibri" w:hAnsi="Calibri" w:cs="Calibri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Calibri" w:hAnsi="Calibri" w:cs="Calibri"/>
                                  <w:color w:val="auto"/>
                                  <w:lang w:bidi="ar-SA" w:val="ru-RU"/>
                                </w:rPr>
                                <w:t>9+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Calibri" w:hAnsi="Calibri" w:cs="Calibri"/>
                                  <w:color w:val="auto"/>
                                  <w:lang w:bidi="ar-SA" w:val="en-US"/>
                                </w:rPr>
                                <w:t>-10=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06pt" coordorigin="0,0" coordsize="9720,6120">
                <v:rect id="shape_0" stroked="t" o:allowincell="f" style="position:absolute;left:0;top:0;width:9719;height:61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ccffcc" stroked="t" o:allowincell="f" style="position:absolute;left:828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2010;top:629;width:1051;height:180;flip:y;mso-position-horizontal-relative:char" type="_x0000_t38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63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680;top:12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C=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06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D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white" stroked="t" o:allowincell="f" style="position:absolute;left:10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30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G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H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20;top:21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I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10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J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740;top:54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K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80;top:52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L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7380;top:630;width:900;height:18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602;top:628;width:699;height:708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140;top:629;width:698;height:71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70;top:810;width:210;height:306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822;top:1031;width:1756;height:2109;mso-position-horizontal-relative:char" type="_x0000_t38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60;top:3329;width:1260;height:53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002;top:898;width:1599;height:277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960;top:1719;width:878;height:133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42;top:3520;width:1238;height:349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460;top:1079;width:360;height:10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601;top:1719;width:2317;height:708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459;top:2699;width:179;height:899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660;top:3869;width:1440;height:2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280;top:4139;width:361;height:125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60;top:5490;width:2880;height:18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20;top:4139;width:1800;height:10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620;top:4140;width:2160;height:135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756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3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8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2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40;top:2340;width:179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Calibri" w:hAnsi="Calibri" w:cs="Calibri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Calibri" w:hAnsi="Calibri" w:cs="Calibri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Calibri" w:hAnsi="Calibri" w:cs="Calibri"/>
                            <w:color w:val="auto"/>
                            <w:lang w:bidi="ar-SA" w:val="ru-RU"/>
                          </w:rPr>
                          <w:t>9+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Calibri" w:hAnsi="Calibri" w:cs="Calibri"/>
                            <w:color w:val="auto"/>
                            <w:lang w:bidi="ar-SA" w:val="en-US"/>
                          </w:rPr>
                          <w:t>-10=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38862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886200"/>
                          <a:chOff x="0" y="0"/>
                          <a:chExt cx="6172200" cy="38862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617220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57480" y="399240"/>
                            <a:ext cx="686520" cy="115560"/>
                          </a:xfrm>
                          <a:prstGeom prst="curvedConnector5">
                            <a:avLst>
                              <a:gd name="adj1" fmla="val 100052"/>
                              <a:gd name="adj2" fmla="val 100000"/>
                              <a:gd name="adj3" fmla="val 1000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00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C=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E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943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371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429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K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314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L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86480" y="399960"/>
                            <a:ext cx="572400" cy="115560"/>
                          </a:xfrm>
                          <a:prstGeom prst="curvedConnector5">
                            <a:avLst>
                              <a:gd name="adj1" fmla="val 49905"/>
                              <a:gd name="adj2" fmla="val 99687"/>
                              <a:gd name="adj3" fmla="val 4990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53560" y="402480"/>
                            <a:ext cx="451080" cy="444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399240"/>
                            <a:ext cx="443880" cy="45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571680" y="514080"/>
                            <a:ext cx="96120" cy="1944000"/>
                          </a:xfrm>
                          <a:prstGeom prst="curvedConnector5">
                            <a:avLst>
                              <a:gd name="adj1" fmla="val -240225"/>
                              <a:gd name="adj2" fmla="val 49990"/>
                              <a:gd name="adj3" fmla="val -24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35720" y="756720"/>
                            <a:ext cx="1358640" cy="1116000"/>
                          </a:xfrm>
                          <a:prstGeom prst="curvedConnector5">
                            <a:avLst>
                              <a:gd name="adj1" fmla="val 49960"/>
                              <a:gd name="adj2" fmla="val 49983"/>
                              <a:gd name="adj3" fmla="val 4996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90680" y="2113920"/>
                            <a:ext cx="781920" cy="343800"/>
                          </a:xfrm>
                          <a:prstGeom prst="curvedConnector5">
                            <a:avLst>
                              <a:gd name="adj1" fmla="val 48733"/>
                              <a:gd name="adj2" fmla="val 49895"/>
                              <a:gd name="adj3" fmla="val 487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05400" y="935640"/>
                            <a:ext cx="1746720" cy="1015920"/>
                          </a:xfrm>
                          <a:prstGeom prst="curvedConnector5">
                            <a:avLst>
                              <a:gd name="adj1" fmla="val 50876"/>
                              <a:gd name="adj2" fmla="val 99964"/>
                              <a:gd name="adj3" fmla="val 5087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68080" y="1238040"/>
                            <a:ext cx="851400" cy="558360"/>
                          </a:xfrm>
                          <a:prstGeom prst="curvedConnector5">
                            <a:avLst>
                              <a:gd name="adj1" fmla="val 47038"/>
                              <a:gd name="adj2" fmla="val 49935"/>
                              <a:gd name="adj3" fmla="val 470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39480" y="1952640"/>
                            <a:ext cx="222480" cy="78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43320" y="913680"/>
                            <a:ext cx="686880" cy="229320"/>
                          </a:xfrm>
                          <a:prstGeom prst="curvedConnector5">
                            <a:avLst>
                              <a:gd name="adj1" fmla="val 49921"/>
                              <a:gd name="adj2" fmla="val 100157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56800" y="1091520"/>
                            <a:ext cx="147276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42960" y="1942200"/>
                            <a:ext cx="572400" cy="115200"/>
                          </a:xfrm>
                          <a:prstGeom prst="curvedConnector5">
                            <a:avLst>
                              <a:gd name="adj1" fmla="val 49968"/>
                              <a:gd name="adj2" fmla="val 49843"/>
                              <a:gd name="adj3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2456640"/>
                            <a:ext cx="9151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971960" y="2914200"/>
                            <a:ext cx="801000" cy="229680"/>
                          </a:xfrm>
                          <a:prstGeom prst="curvedConnector5">
                            <a:avLst>
                              <a:gd name="adj1" fmla="val 49955"/>
                              <a:gd name="adj2" fmla="val 49921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3486240"/>
                            <a:ext cx="1829520" cy="115200"/>
                          </a:xfrm>
                          <a:prstGeom prst="curvedConnector5">
                            <a:avLst>
                              <a:gd name="adj1" fmla="val 100019"/>
                              <a:gd name="adj2" fmla="val 49843"/>
                              <a:gd name="adj3" fmla="val 10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1080" y="2400120"/>
                            <a:ext cx="686880" cy="1143360"/>
                          </a:xfrm>
                          <a:prstGeom prst="curvedConnector5">
                            <a:avLst>
                              <a:gd name="adj1" fmla="val 49973"/>
                              <a:gd name="adj2" fmla="val 50015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95280" y="2381040"/>
                            <a:ext cx="83952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086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314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629080"/>
                            <a:ext cx="1143000" cy="343080"/>
                          </a:xfrm>
                          <a:prstGeom prst="wedgeRoundRectCallout">
                            <a:avLst>
                              <a:gd name="adj1" fmla="val -29500"/>
                              <a:gd name="adj2" fmla="val -169074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Calibri" w:hAnsi="Calibri" w:cs="Calibri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Calibri" w:hAnsi="Calibri" w:cs="Calibri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Calibri" w:hAnsi="Calibri" w:cs="Calibri"/>
                                  <w:color w:val="auto"/>
                                  <w:lang w:bidi="ar-SA" w:val="ru-RU"/>
                                </w:rPr>
                                <w:t>9+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Calibri" w:hAnsi="Calibri" w:cs="Calibri"/>
                                  <w:color w:val="auto"/>
                                  <w:lang w:bidi="ar-SA" w:val="en-US"/>
                                </w:rPr>
                                <w:t>-12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06pt" coordorigin="0,0" coordsize="9720,6120">
                <v:rect id="shape_0" stroked="t" o:allowincell="f" style="position:absolute;left:0;top:0;width:9719;height:61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ccffcc" stroked="t" o:allowincell="f" style="position:absolute;left:828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1980;top:629;width:1080;height:1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63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680;top:12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C=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06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D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90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E=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0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3420;top:30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G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H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20;top:21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I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10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J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740;top:54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K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80;top:52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L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7380;top:630;width:900;height:18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602;top:628;width:699;height:708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140;top:629;width:698;height:71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900;top:810;width:150;height:306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822;top:1001;width:1756;height:213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190;top:3329;width:1230;height:539;flip:y;mso-position-horizontal-relative:char" type="_x0000_t38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02;top:898;width:1599;height:274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960;top:1719;width:878;height:133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42;top:3520;width:1238;height:349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460;top:1079;width:360;height:10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601;top:1719;width:2317;height:708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459;top:2699;width:179;height:899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660;top:3869;width:1440;height:2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280;top:4139;width:361;height:125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60;top:5490;width:2880;height:18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20;top:4139;width:1800;height:10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620;top:4170;width:2160;height:132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756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3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8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2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520;top:4140;width:179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Calibri" w:hAnsi="Calibri" w:cs="Calibri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Calibri" w:hAnsi="Calibri" w:cs="Calibri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Calibri" w:hAnsi="Calibri" w:cs="Calibri"/>
                            <w:color w:val="auto"/>
                            <w:lang w:bidi="ar-SA" w:val="ru-RU"/>
                          </w:rPr>
                          <w:t>9+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Calibri" w:hAnsi="Calibri" w:cs="Calibri"/>
                            <w:color w:val="auto"/>
                            <w:lang w:bidi="ar-SA" w:val="en-US"/>
                          </w:rPr>
                          <w:t>-12=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38862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886200"/>
                          <a:chOff x="0" y="0"/>
                          <a:chExt cx="6172200" cy="38862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617220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76200" y="399240"/>
                            <a:ext cx="667800" cy="115560"/>
                          </a:xfrm>
                          <a:prstGeom prst="curvedConnector5">
                            <a:avLst>
                              <a:gd name="adj1" fmla="val 48543"/>
                              <a:gd name="adj2" fmla="val 100000"/>
                              <a:gd name="adj3" fmla="val 4854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00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C=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E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F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943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371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429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K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314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L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86480" y="399960"/>
                            <a:ext cx="553320" cy="115560"/>
                          </a:xfrm>
                          <a:prstGeom prst="curvedConnector5">
                            <a:avLst>
                              <a:gd name="adj1" fmla="val 51627"/>
                              <a:gd name="adj2" fmla="val 99687"/>
                              <a:gd name="adj3" fmla="val 51627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63280" y="393120"/>
                            <a:ext cx="431640" cy="444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399240"/>
                            <a:ext cx="443880" cy="4316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552240" y="514080"/>
                            <a:ext cx="115200" cy="1944000"/>
                          </a:xfrm>
                          <a:prstGeom prst="curvedConnector5">
                            <a:avLst>
                              <a:gd name="adj1" fmla="val -183072"/>
                              <a:gd name="adj2" fmla="val 49990"/>
                              <a:gd name="adj3" fmla="val -18307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45080" y="766440"/>
                            <a:ext cx="1339560" cy="1116000"/>
                          </a:xfrm>
                          <a:prstGeom prst="curvedConnector5">
                            <a:avLst>
                              <a:gd name="adj1" fmla="val 49247"/>
                              <a:gd name="adj2" fmla="val 49983"/>
                              <a:gd name="adj3" fmla="val 49247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90680" y="2113920"/>
                            <a:ext cx="781920" cy="343800"/>
                          </a:xfrm>
                          <a:prstGeom prst="curvedConnector5">
                            <a:avLst>
                              <a:gd name="adj1" fmla="val 48733"/>
                              <a:gd name="adj2" fmla="val 49895"/>
                              <a:gd name="adj3" fmla="val 487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05400" y="935640"/>
                            <a:ext cx="1746720" cy="1015920"/>
                          </a:xfrm>
                          <a:prstGeom prst="curvedConnector5">
                            <a:avLst>
                              <a:gd name="adj1" fmla="val 50876"/>
                              <a:gd name="adj2" fmla="val 99964"/>
                              <a:gd name="adj3" fmla="val 5087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77440" y="1247400"/>
                            <a:ext cx="832320" cy="558360"/>
                          </a:xfrm>
                          <a:prstGeom prst="curvedConnector5">
                            <a:avLst>
                              <a:gd name="adj1" fmla="val 48117"/>
                              <a:gd name="adj2" fmla="val 49935"/>
                              <a:gd name="adj3" fmla="val 4811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39480" y="1952640"/>
                            <a:ext cx="222480" cy="78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53040" y="923400"/>
                            <a:ext cx="667800" cy="229320"/>
                          </a:xfrm>
                          <a:prstGeom prst="curvedConnector5">
                            <a:avLst>
                              <a:gd name="adj1" fmla="val 51348"/>
                              <a:gd name="adj2" fmla="val 100157"/>
                              <a:gd name="adj3" fmla="val 5134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56800" y="1110960"/>
                            <a:ext cx="1472760" cy="431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42960" y="1942200"/>
                            <a:ext cx="572400" cy="115200"/>
                          </a:xfrm>
                          <a:prstGeom prst="curvedConnector5">
                            <a:avLst>
                              <a:gd name="adj1" fmla="val 49968"/>
                              <a:gd name="adj2" fmla="val 49843"/>
                              <a:gd name="adj3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2456640"/>
                            <a:ext cx="9151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971960" y="2914200"/>
                            <a:ext cx="801000" cy="229680"/>
                          </a:xfrm>
                          <a:prstGeom prst="curvedConnector5">
                            <a:avLst>
                              <a:gd name="adj1" fmla="val 49955"/>
                              <a:gd name="adj2" fmla="val 49921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3486240"/>
                            <a:ext cx="1829520" cy="115200"/>
                          </a:xfrm>
                          <a:prstGeom prst="curvedConnector5">
                            <a:avLst>
                              <a:gd name="adj1" fmla="val 100019"/>
                              <a:gd name="adj2" fmla="val 49843"/>
                              <a:gd name="adj3" fmla="val 10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1080" y="2400120"/>
                            <a:ext cx="686880" cy="1143360"/>
                          </a:xfrm>
                          <a:prstGeom prst="curvedConnector5">
                            <a:avLst>
                              <a:gd name="adj1" fmla="val 49973"/>
                              <a:gd name="adj2" fmla="val 50015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95280" y="2381040"/>
                            <a:ext cx="83952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086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314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714680"/>
                            <a:ext cx="1143000" cy="343080"/>
                          </a:xfrm>
                          <a:prstGeom prst="wedgeRoundRectCallout">
                            <a:avLst>
                              <a:gd name="adj1" fmla="val 30166"/>
                              <a:gd name="adj2" fmla="val -129074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Calibri" w:hAnsi="Calibri" w:cs="Calibri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Calibri" w:hAnsi="Calibri" w:cs="Calibri"/>
                                  <w:color w:val="auto"/>
                                  <w:lang w:bidi="ar-SA" w:val="en-US"/>
                                </w:rPr>
                                <w:t>=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Calibri" w:hAnsi="Calibri" w:cs="Calibri"/>
                                  <w:color w:val="auto"/>
                                  <w:lang w:bidi="ar-SA" w:val="ru-RU"/>
                                </w:rPr>
                                <w:t>+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Calibri" w:hAnsi="Calibri" w:cs="Calibri"/>
                                  <w:color w:val="auto"/>
                                  <w:lang w:bidi="ar-SA" w:val="en-US"/>
                                </w:rPr>
                                <w:t>-13=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06pt" coordorigin="0,0" coordsize="9720,6120">
                <v:rect id="shape_0" stroked="t" o:allowincell="f" style="position:absolute;left:0;top:0;width:9719;height:61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ccffcc" stroked="t" o:allowincell="f" style="position:absolute;left:828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shape id="shape_0" stroked="t" o:allowincell="f" style="position:absolute;left:2010;top:629;width:1051;height:180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63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680;top:12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C=8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306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D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90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E=1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10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F=3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3420;top:30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G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H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20;top:21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I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10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J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740;top:54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K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80;top:52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L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7380;top:630;width:870;height:181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02;top:629;width:699;height:678;flip:y;mso-position-horizontal-relative:char" type="_x0000_t38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40;top:629;width:698;height:679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70;top:810;width:180;height:306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822;top:1031;width:1756;height:2109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90;top:3329;width:1230;height:539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02;top:898;width:1599;height:274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960;top:1749;width:878;height:130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42;top:3520;width:1238;height:349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460;top:1109;width:360;height:105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601;top:1750;width:2317;height:677;flip:xy;mso-position-horizontal-relative:char" type="_x0000_t38">
                  <v:stroke color="black" weight="9360" dashstyle="dash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459;top:2699;width:179;height:899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660;top:3869;width:1440;height:2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280;top:4139;width:361;height:125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60;top:5490;width:2880;height:18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20;top:4139;width:1800;height:10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620;top:4170;width:2160;height:132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756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3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8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2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40;top:2700;width:179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Calibri" w:hAnsi="Calibri" w:cs="Calibri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Calibri" w:hAnsi="Calibri" w:cs="Calibri"/>
                            <w:color w:val="auto"/>
                            <w:lang w:bidi="ar-SA" w:val="en-US"/>
                          </w:rPr>
                          <w:t>=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Calibri" w:hAnsi="Calibri" w:cs="Calibri"/>
                            <w:color w:val="auto"/>
                            <w:lang w:bidi="ar-SA" w:val="ru-RU"/>
                          </w:rPr>
                          <w:t>+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Calibri" w:hAnsi="Calibri" w:cs="Calibri"/>
                            <w:color w:val="auto"/>
                            <w:lang w:bidi="ar-SA" w:val="en-US"/>
                          </w:rPr>
                          <w:t>-13=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38862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886200"/>
                          <a:chOff x="0" y="0"/>
                          <a:chExt cx="6172200" cy="3886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617220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57480" y="399240"/>
                            <a:ext cx="686520" cy="115560"/>
                          </a:xfrm>
                          <a:prstGeom prst="curvedConnector5">
                            <a:avLst>
                              <a:gd name="adj1" fmla="val 100052"/>
                              <a:gd name="adj2" fmla="val 100000"/>
                              <a:gd name="adj3" fmla="val 10005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00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C=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D=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E=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F=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943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G=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371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429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K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314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L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86480" y="399960"/>
                            <a:ext cx="572400" cy="115560"/>
                          </a:xfrm>
                          <a:prstGeom prst="curvedConnector5">
                            <a:avLst>
                              <a:gd name="adj1" fmla="val 49905"/>
                              <a:gd name="adj2" fmla="val 99687"/>
                              <a:gd name="adj3" fmla="val 4990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53560" y="402480"/>
                            <a:ext cx="451080" cy="444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399240"/>
                            <a:ext cx="443880" cy="45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571680" y="514080"/>
                            <a:ext cx="96120" cy="1944000"/>
                          </a:xfrm>
                          <a:prstGeom prst="curvedConnector5">
                            <a:avLst>
                              <a:gd name="adj1" fmla="val -240225"/>
                              <a:gd name="adj2" fmla="val 49990"/>
                              <a:gd name="adj3" fmla="val -24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35720" y="756720"/>
                            <a:ext cx="1358640" cy="1116000"/>
                          </a:xfrm>
                          <a:prstGeom prst="curvedConnector5">
                            <a:avLst>
                              <a:gd name="adj1" fmla="val 49960"/>
                              <a:gd name="adj2" fmla="val 49983"/>
                              <a:gd name="adj3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90680" y="2113920"/>
                            <a:ext cx="781920" cy="343800"/>
                          </a:xfrm>
                          <a:prstGeom prst="curvedConnector5">
                            <a:avLst>
                              <a:gd name="adj1" fmla="val 48733"/>
                              <a:gd name="adj2" fmla="val 49895"/>
                              <a:gd name="adj3" fmla="val 4873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05400" y="935640"/>
                            <a:ext cx="1746720" cy="1015920"/>
                          </a:xfrm>
                          <a:prstGeom prst="curvedConnector5">
                            <a:avLst>
                              <a:gd name="adj1" fmla="val 50876"/>
                              <a:gd name="adj2" fmla="val 99964"/>
                              <a:gd name="adj3" fmla="val 5087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68080" y="1238040"/>
                            <a:ext cx="851400" cy="558360"/>
                          </a:xfrm>
                          <a:prstGeom prst="curvedConnector5">
                            <a:avLst>
                              <a:gd name="adj1" fmla="val 47038"/>
                              <a:gd name="adj2" fmla="val 49935"/>
                              <a:gd name="adj3" fmla="val 470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30120" y="1962360"/>
                            <a:ext cx="222480" cy="767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43320" y="913680"/>
                            <a:ext cx="686880" cy="229320"/>
                          </a:xfrm>
                          <a:prstGeom prst="curvedConnector5">
                            <a:avLst>
                              <a:gd name="adj1" fmla="val 49921"/>
                              <a:gd name="adj2" fmla="val 100157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56800" y="1091520"/>
                            <a:ext cx="1472760" cy="4510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42960" y="1942200"/>
                            <a:ext cx="572400" cy="115200"/>
                          </a:xfrm>
                          <a:prstGeom prst="curvedConnector5">
                            <a:avLst>
                              <a:gd name="adj1" fmla="val 49968"/>
                              <a:gd name="adj2" fmla="val 49843"/>
                              <a:gd name="adj3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48000" y="2456640"/>
                            <a:ext cx="8964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971960" y="2914200"/>
                            <a:ext cx="801000" cy="229680"/>
                          </a:xfrm>
                          <a:prstGeom prst="curvedConnector5">
                            <a:avLst>
                              <a:gd name="adj1" fmla="val 49955"/>
                              <a:gd name="adj2" fmla="val 49921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3486240"/>
                            <a:ext cx="1829520" cy="115200"/>
                          </a:xfrm>
                          <a:prstGeom prst="curvedConnector5">
                            <a:avLst>
                              <a:gd name="adj1" fmla="val 100019"/>
                              <a:gd name="adj2" fmla="val 49843"/>
                              <a:gd name="adj3" fmla="val 10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80800" y="2409840"/>
                            <a:ext cx="667800" cy="1143360"/>
                          </a:xfrm>
                          <a:prstGeom prst="curvedConnector5">
                            <a:avLst>
                              <a:gd name="adj1" fmla="val 51402"/>
                              <a:gd name="adj2" fmla="val 50015"/>
                              <a:gd name="adj3" fmla="val 5140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95280" y="2381040"/>
                            <a:ext cx="83952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086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314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2857680"/>
                            <a:ext cx="1143000" cy="343080"/>
                          </a:xfrm>
                          <a:prstGeom prst="wedgeRoundRectCallout">
                            <a:avLst>
                              <a:gd name="adj1" fmla="val -79444"/>
                              <a:gd name="adj2" fmla="val -48888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Calibri" w:hAnsi="Calibri" w:cs="Calibri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Calibri" w:hAnsi="Calibri" w:cs="Calibri"/>
                                  <w:color w:val="auto"/>
                                  <w:lang w:bidi="ar-SA" w:val="en-US"/>
                                </w:rPr>
                                <w:t>=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Calibri" w:hAnsi="Calibri" w:cs="Calibri"/>
                                  <w:color w:val="auto"/>
                                  <w:lang w:bidi="ar-SA" w:val="ru-RU"/>
                                </w:rPr>
                                <w:t>+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Calibri" w:hAnsi="Calibri" w:cs="Calibri"/>
                                  <w:color w:val="auto"/>
                                  <w:lang w:bidi="ar-SA" w:val="en-US"/>
                                </w:rPr>
                                <w:t>-10=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06pt" coordorigin="0,0" coordsize="9720,6120">
                <v:rect id="shape_0" stroked="t" o:allowincell="f" style="position:absolute;left:0;top:0;width:9719;height:61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ccffcc" stroked="t" o:allowincell="f" style="position:absolute;left:828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1980;top:629;width:1080;height:180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63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680;top:12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C=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06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D=1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90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E=-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0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F=-1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3420;top:30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G=1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H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7920;top:21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I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810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J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740;top:54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K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80;top:52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L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7380;top:630;width:900;height:18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602;top:628;width:699;height:708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140;top:629;width:698;height:71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0;top:810;width:150;height:306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822;top:1001;width:1756;height:213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90;top:3329;width:1230;height:539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02;top:898;width:1599;height:274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960;top:1719;width:878;height:133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42;top:3520;width:1208;height:349;mso-position-horizontal-relative:char" type="_x0000_t38">
                  <v:stroke color="black" weight="9360" dashstyle="dash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460;top:1079;width:360;height:10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601;top:1719;width:2317;height:70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459;top:2699;width:179;height:899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690;top:3869;width:1411;height:2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280;top:4139;width:361;height:125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60;top:5490;width:2880;height:18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20;top:4169;width:1800;height:1050;flip:y;mso-position-horizontal-relative:char" type="_x0000_t38">
                  <v:stroke color="black" weight="9360" dashstyle="dash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20;top:4170;width:2160;height:132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756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3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8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2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480;top:4500;width:179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Calibri" w:hAnsi="Calibri" w:cs="Calibri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Calibri" w:hAnsi="Calibri" w:cs="Calibri"/>
                            <w:color w:val="auto"/>
                            <w:lang w:bidi="ar-SA" w:val="en-US"/>
                          </w:rPr>
                          <w:t>=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Calibri" w:hAnsi="Calibri" w:cs="Calibri"/>
                            <w:color w:val="auto"/>
                            <w:lang w:bidi="ar-SA" w:val="ru-RU"/>
                          </w:rPr>
                          <w:t>+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Calibri" w:hAnsi="Calibri" w:cs="Calibri"/>
                            <w:color w:val="auto"/>
                            <w:lang w:bidi="ar-SA" w:val="en-US"/>
                          </w:rPr>
                          <w:t>-10=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38862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886200"/>
                          <a:chOff x="0" y="0"/>
                          <a:chExt cx="6172200" cy="38862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617220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57480" y="399240"/>
                            <a:ext cx="686520" cy="115560"/>
                          </a:xfrm>
                          <a:prstGeom prst="curvedConnector5">
                            <a:avLst>
                              <a:gd name="adj1" fmla="val 100052"/>
                              <a:gd name="adj2" fmla="val 100000"/>
                              <a:gd name="adj3" fmla="val 10005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00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C=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D=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E=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F=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943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G=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H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371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429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K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314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L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86480" y="399960"/>
                            <a:ext cx="572400" cy="115560"/>
                          </a:xfrm>
                          <a:prstGeom prst="curvedConnector5">
                            <a:avLst>
                              <a:gd name="adj1" fmla="val 49905"/>
                              <a:gd name="adj2" fmla="val 99687"/>
                              <a:gd name="adj3" fmla="val 4990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53560" y="402480"/>
                            <a:ext cx="451080" cy="444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399240"/>
                            <a:ext cx="443880" cy="45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571320" y="514080"/>
                            <a:ext cx="115200" cy="1944000"/>
                          </a:xfrm>
                          <a:prstGeom prst="curvedConnector5">
                            <a:avLst>
                              <a:gd name="adj1" fmla="val -200313"/>
                              <a:gd name="adj2" fmla="val 49990"/>
                              <a:gd name="adj3" fmla="val -2003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35720" y="756720"/>
                            <a:ext cx="1358640" cy="1116000"/>
                          </a:xfrm>
                          <a:prstGeom prst="curvedConnector5">
                            <a:avLst>
                              <a:gd name="adj1" fmla="val 49960"/>
                              <a:gd name="adj2" fmla="val 49983"/>
                              <a:gd name="adj3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71600" y="2113920"/>
                            <a:ext cx="801000" cy="343800"/>
                          </a:xfrm>
                          <a:prstGeom prst="curvedConnector5">
                            <a:avLst>
                              <a:gd name="adj1" fmla="val 49955"/>
                              <a:gd name="adj2" fmla="val 49895"/>
                              <a:gd name="adj3" fmla="val 4995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896040" y="945360"/>
                            <a:ext cx="1765800" cy="1015920"/>
                          </a:xfrm>
                          <a:prstGeom prst="curvedConnector5">
                            <a:avLst>
                              <a:gd name="adj1" fmla="val 51407"/>
                              <a:gd name="adj2" fmla="val 99964"/>
                              <a:gd name="adj3" fmla="val 5140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68080" y="1238040"/>
                            <a:ext cx="851400" cy="558360"/>
                          </a:xfrm>
                          <a:prstGeom prst="curvedConnector5">
                            <a:avLst>
                              <a:gd name="adj1" fmla="val 47038"/>
                              <a:gd name="adj2" fmla="val 49935"/>
                              <a:gd name="adj3" fmla="val 470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39480" y="1952640"/>
                            <a:ext cx="222480" cy="78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43320" y="913680"/>
                            <a:ext cx="686880" cy="229320"/>
                          </a:xfrm>
                          <a:prstGeom prst="curvedConnector5">
                            <a:avLst>
                              <a:gd name="adj1" fmla="val 49921"/>
                              <a:gd name="adj2" fmla="val 100157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56800" y="1091520"/>
                            <a:ext cx="1472760" cy="4510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42960" y="1942200"/>
                            <a:ext cx="572400" cy="115200"/>
                          </a:xfrm>
                          <a:prstGeom prst="curvedConnector5">
                            <a:avLst>
                              <a:gd name="adj1" fmla="val 49968"/>
                              <a:gd name="adj2" fmla="val 49843"/>
                              <a:gd name="adj3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2456640"/>
                            <a:ext cx="9151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971960" y="2914200"/>
                            <a:ext cx="801000" cy="229680"/>
                          </a:xfrm>
                          <a:prstGeom prst="curvedConnector5">
                            <a:avLst>
                              <a:gd name="adj1" fmla="val 49955"/>
                              <a:gd name="adj2" fmla="val 49921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3486240"/>
                            <a:ext cx="1829520" cy="115200"/>
                          </a:xfrm>
                          <a:prstGeom prst="curvedConnector5">
                            <a:avLst>
                              <a:gd name="adj1" fmla="val 100019"/>
                              <a:gd name="adj2" fmla="val 49843"/>
                              <a:gd name="adj3" fmla="val 10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1080" y="2400120"/>
                            <a:ext cx="686880" cy="1143360"/>
                          </a:xfrm>
                          <a:prstGeom prst="curvedConnector5">
                            <a:avLst>
                              <a:gd name="adj1" fmla="val 49973"/>
                              <a:gd name="adj2" fmla="val 50015"/>
                              <a:gd name="adj3" fmla="val 4997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85920" y="2371680"/>
                            <a:ext cx="85824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086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314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2857680"/>
                            <a:ext cx="1143000" cy="343080"/>
                          </a:xfrm>
                          <a:prstGeom prst="wedgeRoundRectCallout">
                            <a:avLst>
                              <a:gd name="adj1" fmla="val -79444"/>
                              <a:gd name="adj2" fmla="val -48888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Calibri" w:hAnsi="Calibri" w:cs="Calibri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Calibri" w:hAnsi="Calibri" w:cs="Calibri"/>
                                  <w:color w:val="auto"/>
                                  <w:lang w:bidi="ar-SA" w:val="en-US"/>
                                </w:rPr>
                                <w:t>=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Calibri" w:hAnsi="Calibri" w:cs="Calibri"/>
                                  <w:color w:val="auto"/>
                                  <w:lang w:bidi="ar-SA" w:val="ru-RU"/>
                                </w:rPr>
                                <w:t>+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Calibri" w:hAnsi="Calibri" w:cs="Calibri"/>
                                  <w:color w:val="auto"/>
                                  <w:lang w:bidi="ar-SA" w:val="en-US"/>
                                </w:rPr>
                                <w:t>-10=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06pt" coordorigin="0,0" coordsize="9720,6120">
                <v:rect id="shape_0" stroked="t" o:allowincell="f" style="position:absolute;left:0;top:0;width:9719;height:61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ccffcc" stroked="t" o:allowincell="f" style="position:absolute;left:828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1980;top:629;width:1080;height:180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63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680;top:12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C=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06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D=1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90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E=-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0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F=-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420;top:30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G=1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5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H=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920;top:21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I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810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J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740;top:54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K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780;top:52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L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7380;top:630;width:900;height:18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602;top:628;width:699;height:708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140;top:629;width:698;height:71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0;top:810;width:180;height:306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822;top:1001;width:1756;height:213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3329;width:1260;height:53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002;top:898;width:1599;height:277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960;top:1719;width:878;height:133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42;top:3520;width:1238;height:34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60;top:1079;width:360;height:10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601;top:1719;width:2317;height:70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459;top:2699;width:179;height:899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660;top:3869;width:1440;height:2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280;top:4139;width:361;height:125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60;top:5490;width:2880;height:18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20;top:4139;width:1800;height:1080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620;top:4140;width:2160;height:135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756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3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8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2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480;top:4500;width:179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Calibri" w:hAnsi="Calibri" w:cs="Calibri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Calibri" w:hAnsi="Calibri" w:cs="Calibri"/>
                            <w:color w:val="auto"/>
                            <w:lang w:bidi="ar-SA" w:val="en-US"/>
                          </w:rPr>
                          <w:t>=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Calibri" w:hAnsi="Calibri" w:cs="Calibri"/>
                            <w:color w:val="auto"/>
                            <w:lang w:bidi="ar-SA" w:val="ru-RU"/>
                          </w:rPr>
                          <w:t>+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Calibri" w:hAnsi="Calibri" w:cs="Calibri"/>
                            <w:color w:val="auto"/>
                            <w:lang w:bidi="ar-SA" w:val="en-US"/>
                          </w:rPr>
                          <w:t>-10=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38862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886200"/>
                          <a:chOff x="0" y="0"/>
                          <a:chExt cx="6172200" cy="388620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617220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57480" y="399240"/>
                            <a:ext cx="686520" cy="115560"/>
                          </a:xfrm>
                          <a:prstGeom prst="curvedConnector5">
                            <a:avLst>
                              <a:gd name="adj1" fmla="val 100052"/>
                              <a:gd name="adj2" fmla="val 100000"/>
                              <a:gd name="adj3" fmla="val 10005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00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C=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D=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E=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F=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943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G=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H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371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429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K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314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L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86480" y="399960"/>
                            <a:ext cx="572400" cy="115560"/>
                          </a:xfrm>
                          <a:prstGeom prst="curvedConnector5">
                            <a:avLst>
                              <a:gd name="adj1" fmla="val 49905"/>
                              <a:gd name="adj2" fmla="val 99687"/>
                              <a:gd name="adj3" fmla="val 4990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53560" y="402480"/>
                            <a:ext cx="451080" cy="444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399240"/>
                            <a:ext cx="443880" cy="45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571320" y="514080"/>
                            <a:ext cx="115200" cy="1944000"/>
                          </a:xfrm>
                          <a:prstGeom prst="curvedConnector5">
                            <a:avLst>
                              <a:gd name="adj1" fmla="val -200313"/>
                              <a:gd name="adj2" fmla="val 49990"/>
                              <a:gd name="adj3" fmla="val -2003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35720" y="756720"/>
                            <a:ext cx="1358640" cy="1116000"/>
                          </a:xfrm>
                          <a:prstGeom prst="curvedConnector5">
                            <a:avLst>
                              <a:gd name="adj1" fmla="val 49960"/>
                              <a:gd name="adj2" fmla="val 49983"/>
                              <a:gd name="adj3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71600" y="2113920"/>
                            <a:ext cx="801000" cy="343800"/>
                          </a:xfrm>
                          <a:prstGeom prst="curvedConnector5">
                            <a:avLst>
                              <a:gd name="adj1" fmla="val 49955"/>
                              <a:gd name="adj2" fmla="val 49895"/>
                              <a:gd name="adj3" fmla="val 4995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896040" y="945360"/>
                            <a:ext cx="1765800" cy="1015920"/>
                          </a:xfrm>
                          <a:prstGeom prst="curvedConnector5">
                            <a:avLst>
                              <a:gd name="adj1" fmla="val 51407"/>
                              <a:gd name="adj2" fmla="val 99964"/>
                              <a:gd name="adj3" fmla="val 5140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68080" y="1238040"/>
                            <a:ext cx="851400" cy="558360"/>
                          </a:xfrm>
                          <a:prstGeom prst="curvedConnector5">
                            <a:avLst>
                              <a:gd name="adj1" fmla="val 47038"/>
                              <a:gd name="adj2" fmla="val 49935"/>
                              <a:gd name="adj3" fmla="val 470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39480" y="1952640"/>
                            <a:ext cx="222480" cy="78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43320" y="913680"/>
                            <a:ext cx="686880" cy="229320"/>
                          </a:xfrm>
                          <a:prstGeom prst="curvedConnector5">
                            <a:avLst>
                              <a:gd name="adj1" fmla="val 49921"/>
                              <a:gd name="adj2" fmla="val 100157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56800" y="1091520"/>
                            <a:ext cx="1472760" cy="4510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52320" y="1932840"/>
                            <a:ext cx="553320" cy="115200"/>
                          </a:xfrm>
                          <a:prstGeom prst="curvedConnector5">
                            <a:avLst>
                              <a:gd name="adj1" fmla="val 48242"/>
                              <a:gd name="adj2" fmla="val 49843"/>
                              <a:gd name="adj3" fmla="val 482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2456640"/>
                            <a:ext cx="89604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981320" y="2923560"/>
                            <a:ext cx="781920" cy="229680"/>
                          </a:xfrm>
                          <a:prstGeom prst="curvedConnector5">
                            <a:avLst>
                              <a:gd name="adj1" fmla="val 51174"/>
                              <a:gd name="adj2" fmla="val 49921"/>
                              <a:gd name="adj3" fmla="val 5117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3486240"/>
                            <a:ext cx="1829520" cy="115200"/>
                          </a:xfrm>
                          <a:prstGeom prst="curvedConnector5">
                            <a:avLst>
                              <a:gd name="adj1" fmla="val 100019"/>
                              <a:gd name="adj2" fmla="val 49843"/>
                              <a:gd name="adj3" fmla="val 10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1080" y="2400120"/>
                            <a:ext cx="686880" cy="1143360"/>
                          </a:xfrm>
                          <a:prstGeom prst="curvedConnector5">
                            <a:avLst>
                              <a:gd name="adj1" fmla="val 49973"/>
                              <a:gd name="adj2" fmla="val 50015"/>
                              <a:gd name="adj3" fmla="val 4997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85920" y="2371680"/>
                            <a:ext cx="85824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086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314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2857680"/>
                            <a:ext cx="1143000" cy="343080"/>
                          </a:xfrm>
                          <a:prstGeom prst="wedgeRoundRectCallout">
                            <a:avLst>
                              <a:gd name="adj1" fmla="val 3333"/>
                              <a:gd name="adj2" fmla="val -156851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Calibri" w:hAnsi="Calibri" w:cs="Calibri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Calibri" w:hAnsi="Calibri" w:cs="Calibri"/>
                                  <w:color w:val="auto"/>
                                  <w:lang w:bidi="ar-SA" w:val="en-US"/>
                                </w:rPr>
                                <w:t>=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Calibri" w:hAnsi="Calibri" w:cs="Calibri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Calibri" w:hAnsi="Calibri" w:cs="Calibri"/>
                                  <w:color w:val="auto"/>
                                  <w:lang w:bidi="ar-SA" w:val="en-US"/>
                                </w:rPr>
                                <w:t>1-9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06pt" coordorigin="0,0" coordsize="9720,6120">
                <v:rect id="shape_0" stroked="t" o:allowincell="f" style="position:absolute;left:0;top:0;width:9719;height:61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ccffcc" stroked="t" o:allowincell="f" style="position:absolute;left:828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1980;top:629;width:1080;height:180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63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680;top:12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C=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06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D=1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90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E=-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0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F=-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420;top:30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G=1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5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H=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920;top:21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I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10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J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white" stroked="t" o:allowincell="f" style="position:absolute;left:7740;top:54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K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780;top:52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L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7380;top:630;width:900;height:18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602;top:628;width:699;height:708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140;top:629;width:698;height:71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0;top:810;width:180;height:306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822;top:1001;width:1756;height:213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3329;width:1260;height:53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002;top:898;width:1599;height:277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960;top:1719;width:878;height:133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42;top:3520;width:1238;height:34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60;top:1079;width:360;height:10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601;top:1719;width:2317;height:70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459;top:2699;width:179;height:869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660;top:3869;width:1410;height:2;mso-position-horizontal-relative:char" type="_x0000_t38">
                  <v:stroke color="black" weight="9360" dashstyle="dash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80;top:4169;width:361;height:122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60;top:5490;width:2880;height:18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20;top:4139;width:1800;height:1080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20;top:4140;width:2160;height:135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756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3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8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2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480;top:4500;width:179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Calibri" w:hAnsi="Calibri" w:cs="Calibri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Calibri" w:hAnsi="Calibri" w:cs="Calibri"/>
                            <w:color w:val="auto"/>
                            <w:lang w:bidi="ar-SA" w:val="en-US"/>
                          </w:rPr>
                          <w:t>=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Calibri" w:hAnsi="Calibri" w:cs="Calibri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Calibri" w:hAnsi="Calibri" w:cs="Calibri"/>
                            <w:color w:val="auto"/>
                            <w:lang w:bidi="ar-SA" w:val="en-US"/>
                          </w:rPr>
                          <w:t>1-9=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38862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886200"/>
                          <a:chOff x="0" y="0"/>
                          <a:chExt cx="6172200" cy="388620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617220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57480" y="399240"/>
                            <a:ext cx="686520" cy="115560"/>
                          </a:xfrm>
                          <a:prstGeom prst="curvedConnector5">
                            <a:avLst>
                              <a:gd name="adj1" fmla="val 100052"/>
                              <a:gd name="adj2" fmla="val 100000"/>
                              <a:gd name="adj3" fmla="val 10005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00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C=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D=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E=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F=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943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G=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H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371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J=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429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K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314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L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86480" y="399960"/>
                            <a:ext cx="572400" cy="115560"/>
                          </a:xfrm>
                          <a:prstGeom prst="curvedConnector5">
                            <a:avLst>
                              <a:gd name="adj1" fmla="val 49905"/>
                              <a:gd name="adj2" fmla="val 99687"/>
                              <a:gd name="adj3" fmla="val 4990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53560" y="402480"/>
                            <a:ext cx="451080" cy="444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399240"/>
                            <a:ext cx="443880" cy="45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571320" y="514080"/>
                            <a:ext cx="115200" cy="1944000"/>
                          </a:xfrm>
                          <a:prstGeom prst="curvedConnector5">
                            <a:avLst>
                              <a:gd name="adj1" fmla="val -200313"/>
                              <a:gd name="adj2" fmla="val 49990"/>
                              <a:gd name="adj3" fmla="val -2003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35720" y="756720"/>
                            <a:ext cx="1358640" cy="1116000"/>
                          </a:xfrm>
                          <a:prstGeom prst="curvedConnector5">
                            <a:avLst>
                              <a:gd name="adj1" fmla="val 49960"/>
                              <a:gd name="adj2" fmla="val 49983"/>
                              <a:gd name="adj3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71600" y="2113920"/>
                            <a:ext cx="801000" cy="343800"/>
                          </a:xfrm>
                          <a:prstGeom prst="curvedConnector5">
                            <a:avLst>
                              <a:gd name="adj1" fmla="val 49955"/>
                              <a:gd name="adj2" fmla="val 49895"/>
                              <a:gd name="adj3" fmla="val 4995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896040" y="945360"/>
                            <a:ext cx="1765800" cy="1015920"/>
                          </a:xfrm>
                          <a:prstGeom prst="curvedConnector5">
                            <a:avLst>
                              <a:gd name="adj1" fmla="val 51407"/>
                              <a:gd name="adj2" fmla="val 99964"/>
                              <a:gd name="adj3" fmla="val 5140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68080" y="1238040"/>
                            <a:ext cx="851400" cy="558360"/>
                          </a:xfrm>
                          <a:prstGeom prst="curvedConnector5">
                            <a:avLst>
                              <a:gd name="adj1" fmla="val 47038"/>
                              <a:gd name="adj2" fmla="val 49935"/>
                              <a:gd name="adj3" fmla="val 470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39480" y="1952640"/>
                            <a:ext cx="222480" cy="78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43320" y="913680"/>
                            <a:ext cx="686880" cy="229320"/>
                          </a:xfrm>
                          <a:prstGeom prst="curvedConnector5">
                            <a:avLst>
                              <a:gd name="adj1" fmla="val 49921"/>
                              <a:gd name="adj2" fmla="val 100157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56800" y="1091520"/>
                            <a:ext cx="1472760" cy="4510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52320" y="1932840"/>
                            <a:ext cx="553320" cy="115200"/>
                          </a:xfrm>
                          <a:prstGeom prst="curvedConnector5">
                            <a:avLst>
                              <a:gd name="adj1" fmla="val 48242"/>
                              <a:gd name="adj2" fmla="val 49843"/>
                              <a:gd name="adj3" fmla="val 482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2456640"/>
                            <a:ext cx="89604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981320" y="2923560"/>
                            <a:ext cx="781920" cy="229680"/>
                          </a:xfrm>
                          <a:prstGeom prst="curvedConnector5">
                            <a:avLst>
                              <a:gd name="adj1" fmla="val 51174"/>
                              <a:gd name="adj2" fmla="val 49921"/>
                              <a:gd name="adj3" fmla="val 5117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05000" y="3486240"/>
                            <a:ext cx="1810800" cy="115200"/>
                          </a:xfrm>
                          <a:prstGeom prst="curvedConnector5">
                            <a:avLst>
                              <a:gd name="adj1" fmla="val 49473"/>
                              <a:gd name="adj2" fmla="val 49843"/>
                              <a:gd name="adj3" fmla="val 494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80800" y="2390760"/>
                            <a:ext cx="667800" cy="1143360"/>
                          </a:xfrm>
                          <a:prstGeom prst="curvedConnector5">
                            <a:avLst>
                              <a:gd name="adj1" fmla="val 48543"/>
                              <a:gd name="adj2" fmla="val 50015"/>
                              <a:gd name="adj3" fmla="val 4854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76560" y="2381400"/>
                            <a:ext cx="858240" cy="1353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086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314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429000"/>
                            <a:ext cx="1143000" cy="343080"/>
                          </a:xfrm>
                          <a:prstGeom prst="wedgeRoundRectCallout">
                            <a:avLst>
                              <a:gd name="adj1" fmla="val 58333"/>
                              <a:gd name="adj2" fmla="val -121481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Calibri" w:hAnsi="Calibri" w:cs="Calibri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Calibri" w:hAnsi="Calibri" w:cs="Calibri"/>
                                  <w:color w:val="auto"/>
                                  <w:lang w:bidi="ar-SA" w:val="en-US"/>
                                </w:rPr>
                                <w:t>=9-1-6=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06pt" coordorigin="0,0" coordsize="9720,6120">
                <v:rect id="shape_0" stroked="t" o:allowincell="f" style="position:absolute;left:0;top:0;width:9719;height:61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ccffcc" stroked="t" o:allowincell="f" style="position:absolute;left:828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1980;top:629;width:1080;height:180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63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680;top:12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C=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06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D=1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90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E=-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0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F=-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420;top:30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G=1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5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H=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920;top:21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I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10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J=8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white" stroked="t" o:allowincell="f" style="position:absolute;left:7740;top:54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K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780;top:52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L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shape id="shape_0" stroked="t" o:allowincell="f" style="position:absolute;left:7380;top:630;width:900;height:18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602;top:628;width:699;height:708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140;top:629;width:698;height:71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0;top:810;width:180;height:306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822;top:1001;width:1756;height:213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3329;width:1260;height:53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002;top:898;width:1599;height:277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960;top:1719;width:878;height:133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42;top:3520;width:1238;height:34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60;top:1079;width:360;height:10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601;top:1719;width:2317;height:70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459;top:2699;width:179;height:869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660;top:3869;width:1410;height:2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80;top:4169;width:361;height:122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90;top:5490;width:2851;height:18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20;top:4139;width:1800;height:1050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20;top:4140;width:2130;height:1351;mso-position-horizontal-relative:char" type="_x0000_t38">
                  <v:stroke color="black" weight="9360" dashstyle="dash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56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3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8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2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0;top:5400;width:179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Calibri" w:hAnsi="Calibri" w:cs="Calibri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Calibri" w:hAnsi="Calibri" w:cs="Calibri"/>
                            <w:color w:val="auto"/>
                            <w:lang w:bidi="ar-SA" w:val="en-US"/>
                          </w:rPr>
                          <w:t>=9-1-6=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3886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886200"/>
                          <a:chOff x="0" y="0"/>
                          <a:chExt cx="6172200" cy="388620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617220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57480" y="399240"/>
                            <a:ext cx="667440" cy="115560"/>
                          </a:xfrm>
                          <a:prstGeom prst="curvedConnector5">
                            <a:avLst>
                              <a:gd name="adj1" fmla="val 100053"/>
                              <a:gd name="adj2" fmla="val 100000"/>
                              <a:gd name="adj3" fmla="val 10005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00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C=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D=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E=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F=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943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G=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H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371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J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429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K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314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L=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86480" y="399960"/>
                            <a:ext cx="572400" cy="115560"/>
                          </a:xfrm>
                          <a:prstGeom prst="curvedConnector5">
                            <a:avLst>
                              <a:gd name="adj1" fmla="val 49905"/>
                              <a:gd name="adj2" fmla="val 99687"/>
                              <a:gd name="adj3" fmla="val 4990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53560" y="402480"/>
                            <a:ext cx="451080" cy="444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47800" y="399240"/>
                            <a:ext cx="425160" cy="45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571320" y="514080"/>
                            <a:ext cx="115200" cy="1944000"/>
                          </a:xfrm>
                          <a:prstGeom prst="curvedConnector5">
                            <a:avLst>
                              <a:gd name="adj1" fmla="val -200313"/>
                              <a:gd name="adj2" fmla="val 49990"/>
                              <a:gd name="adj3" fmla="val -2003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45080" y="747360"/>
                            <a:ext cx="1339560" cy="1116000"/>
                          </a:xfrm>
                          <a:prstGeom prst="curvedConnector5">
                            <a:avLst>
                              <a:gd name="adj1" fmla="val 50672"/>
                              <a:gd name="adj2" fmla="val 49983"/>
                              <a:gd name="adj3" fmla="val 5067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71600" y="2113920"/>
                            <a:ext cx="781920" cy="343800"/>
                          </a:xfrm>
                          <a:prstGeom prst="curvedConnector5">
                            <a:avLst>
                              <a:gd name="adj1" fmla="val 51174"/>
                              <a:gd name="adj2" fmla="val 49895"/>
                              <a:gd name="adj3" fmla="val 5117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05400" y="954720"/>
                            <a:ext cx="1746720" cy="1015920"/>
                          </a:xfrm>
                          <a:prstGeom prst="curvedConnector5">
                            <a:avLst>
                              <a:gd name="adj1" fmla="val 51968"/>
                              <a:gd name="adj2" fmla="val 99964"/>
                              <a:gd name="adj3" fmla="val 51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77440" y="1228320"/>
                            <a:ext cx="832320" cy="558360"/>
                          </a:xfrm>
                          <a:prstGeom prst="curvedConnector5">
                            <a:avLst>
                              <a:gd name="adj1" fmla="val 45824"/>
                              <a:gd name="adj2" fmla="val 49935"/>
                              <a:gd name="adj3" fmla="val 4582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48840" y="1962360"/>
                            <a:ext cx="203400" cy="78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53040" y="904320"/>
                            <a:ext cx="667800" cy="229320"/>
                          </a:xfrm>
                          <a:prstGeom prst="curvedConnector5">
                            <a:avLst>
                              <a:gd name="adj1" fmla="val 48489"/>
                              <a:gd name="adj2" fmla="val 100157"/>
                              <a:gd name="adj3" fmla="val 484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56440" y="1091520"/>
                            <a:ext cx="1453680" cy="4510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62040" y="1942200"/>
                            <a:ext cx="534240" cy="115200"/>
                          </a:xfrm>
                          <a:prstGeom prst="curvedConnector5">
                            <a:avLst>
                              <a:gd name="adj1" fmla="val 49966"/>
                              <a:gd name="adj2" fmla="val 49843"/>
                              <a:gd name="adj3" fmla="val 499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2456640"/>
                            <a:ext cx="89604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981320" y="2923560"/>
                            <a:ext cx="781920" cy="229680"/>
                          </a:xfrm>
                          <a:prstGeom prst="curvedConnector5">
                            <a:avLst>
                              <a:gd name="adj1" fmla="val 51174"/>
                              <a:gd name="adj2" fmla="val 49921"/>
                              <a:gd name="adj3" fmla="val 5117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05000" y="3486240"/>
                            <a:ext cx="1810800" cy="115200"/>
                          </a:xfrm>
                          <a:prstGeom prst="curvedConnector5">
                            <a:avLst>
                              <a:gd name="adj1" fmla="val 49473"/>
                              <a:gd name="adj2" fmla="val 49843"/>
                              <a:gd name="adj3" fmla="val 494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80800" y="2390760"/>
                            <a:ext cx="667800" cy="1143360"/>
                          </a:xfrm>
                          <a:prstGeom prst="curvedConnector5">
                            <a:avLst>
                              <a:gd name="adj1" fmla="val 48543"/>
                              <a:gd name="adj2" fmla="val 50015"/>
                              <a:gd name="adj3" fmla="val 4854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76560" y="2381400"/>
                            <a:ext cx="858240" cy="1353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086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314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800280"/>
                            <a:ext cx="1143000" cy="343080"/>
                          </a:xfrm>
                          <a:prstGeom prst="wedgeRoundRectCallout">
                            <a:avLst>
                              <a:gd name="adj1" fmla="val 83333"/>
                              <a:gd name="adj2" fmla="val 32592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Calibri" w:hAnsi="Calibri" w:cs="Calibri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Calibri" w:hAnsi="Calibri" w:cs="Calibri"/>
                                  <w:color w:val="auto"/>
                                  <w:lang w:bidi="ar-SA" w:val="en-US"/>
                                </w:rPr>
                                <w:t>=9+2-10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06pt" coordorigin="0,0" coordsize="9720,6120">
                <v:rect id="shape_0" stroked="t" o:allowincell="f" style="position:absolute;left:0;top:0;width:9719;height:61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ccffcc" stroked="t" o:allowincell="f" style="position:absolute;left:828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1980;top:629;width:1050;height:180;flip: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63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680;top:12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C=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06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D=13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90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E=-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0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F=-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420;top:30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G=13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55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H=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920;top:21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I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810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J=6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white" stroked="t" o:allowincell="f" style="position:absolute;left:7740;top:54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K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780;top:52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L=7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shape id="shape_0" stroked="t" o:allowincell="f" style="position:absolute;left:7380;top:630;width:900;height:181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02;top:628;width:699;height:708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170;top:629;width:669;height:71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00;top:810;width:180;height:306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822;top:1001;width:1756;height:2109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60;top:3329;width:1230;height:539;flip: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02;top:928;width:1599;height:274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960;top:1719;width:878;height:130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42;top:3550;width:1238;height:319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460;top:1079;width:360;height:1050;flip:y;mso-position-horizontal-relative:char" type="_x0000_t38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01;top:1719;width:2287;height:708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459;top:2729;width:179;height:839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660;top:3869;width:1410;height:2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80;top:4169;width:361;height:122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90;top:5490;width:2851;height:18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20;top:4139;width:1800;height:1050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20;top:4140;width:2130;height:1351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56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3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8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2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120;top:1260;width:179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Calibri" w:hAnsi="Calibri" w:cs="Calibri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Calibri" w:hAnsi="Calibri" w:cs="Calibri"/>
                            <w:color w:val="auto"/>
                            <w:lang w:bidi="ar-SA" w:val="en-US"/>
                          </w:rPr>
                          <w:t>=9+2-10=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38862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886200"/>
                          <a:chOff x="0" y="0"/>
                          <a:chExt cx="6172200" cy="388620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617220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76200" y="399240"/>
                            <a:ext cx="667800" cy="115560"/>
                          </a:xfrm>
                          <a:prstGeom prst="curvedConnector5">
                            <a:avLst>
                              <a:gd name="adj1" fmla="val 48543"/>
                              <a:gd name="adj2" fmla="val 100000"/>
                              <a:gd name="adj3" fmla="val 4854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00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C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D=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E=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F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943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G=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H=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371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I=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J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429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K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314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L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86480" y="399960"/>
                            <a:ext cx="572400" cy="115560"/>
                          </a:xfrm>
                          <a:prstGeom prst="curvedConnector5">
                            <a:avLst>
                              <a:gd name="adj1" fmla="val 49905"/>
                              <a:gd name="adj2" fmla="val 99687"/>
                              <a:gd name="adj3" fmla="val 4990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63280" y="393120"/>
                            <a:ext cx="431640" cy="444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399240"/>
                            <a:ext cx="443880" cy="431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552240" y="514080"/>
                            <a:ext cx="115200" cy="1944000"/>
                          </a:xfrm>
                          <a:prstGeom prst="curvedConnector5">
                            <a:avLst>
                              <a:gd name="adj1" fmla="val -183072"/>
                              <a:gd name="adj2" fmla="val 49990"/>
                              <a:gd name="adj3" fmla="val -18307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45080" y="766440"/>
                            <a:ext cx="1339560" cy="1116000"/>
                          </a:xfrm>
                          <a:prstGeom prst="curvedConnector5">
                            <a:avLst>
                              <a:gd name="adj1" fmla="val 49247"/>
                              <a:gd name="adj2" fmla="val 49983"/>
                              <a:gd name="adj3" fmla="val 4924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90680" y="2113920"/>
                            <a:ext cx="781920" cy="343800"/>
                          </a:xfrm>
                          <a:prstGeom prst="curvedConnector5">
                            <a:avLst>
                              <a:gd name="adj1" fmla="val 48733"/>
                              <a:gd name="adj2" fmla="val 49895"/>
                              <a:gd name="adj3" fmla="val 4873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05400" y="935640"/>
                            <a:ext cx="1746720" cy="1015920"/>
                          </a:xfrm>
                          <a:prstGeom prst="curvedConnector5">
                            <a:avLst>
                              <a:gd name="adj1" fmla="val 50876"/>
                              <a:gd name="adj2" fmla="val 99964"/>
                              <a:gd name="adj3" fmla="val 5087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77440" y="1247400"/>
                            <a:ext cx="832320" cy="558360"/>
                          </a:xfrm>
                          <a:prstGeom prst="curvedConnector5">
                            <a:avLst>
                              <a:gd name="adj1" fmla="val 48117"/>
                              <a:gd name="adj2" fmla="val 49935"/>
                              <a:gd name="adj3" fmla="val 4811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30120" y="1962360"/>
                            <a:ext cx="222480" cy="767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43320" y="913680"/>
                            <a:ext cx="686880" cy="229320"/>
                          </a:xfrm>
                          <a:prstGeom prst="curvedConnector5">
                            <a:avLst>
                              <a:gd name="adj1" fmla="val 49921"/>
                              <a:gd name="adj2" fmla="val 100157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56800" y="1110960"/>
                            <a:ext cx="1472760" cy="4312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52320" y="1932840"/>
                            <a:ext cx="553320" cy="115200"/>
                          </a:xfrm>
                          <a:prstGeom prst="curvedConnector5">
                            <a:avLst>
                              <a:gd name="adj1" fmla="val 48242"/>
                              <a:gd name="adj2" fmla="val 49843"/>
                              <a:gd name="adj3" fmla="val 482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48000" y="2456640"/>
                            <a:ext cx="8773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981320" y="2923560"/>
                            <a:ext cx="781920" cy="229680"/>
                          </a:xfrm>
                          <a:prstGeom prst="curvedConnector5">
                            <a:avLst>
                              <a:gd name="adj1" fmla="val 51174"/>
                              <a:gd name="adj2" fmla="val 49921"/>
                              <a:gd name="adj3" fmla="val 5117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3486240"/>
                            <a:ext cx="1829520" cy="115200"/>
                          </a:xfrm>
                          <a:prstGeom prst="curvedConnector5">
                            <a:avLst>
                              <a:gd name="adj1" fmla="val 100019"/>
                              <a:gd name="adj2" fmla="val 49843"/>
                              <a:gd name="adj3" fmla="val 10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80800" y="2409840"/>
                            <a:ext cx="667800" cy="1143360"/>
                          </a:xfrm>
                          <a:prstGeom prst="curvedConnector5">
                            <a:avLst>
                              <a:gd name="adj1" fmla="val 51402"/>
                              <a:gd name="adj2" fmla="val 50015"/>
                              <a:gd name="adj3" fmla="val 5140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95280" y="2381040"/>
                            <a:ext cx="83952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086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314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714680"/>
                            <a:ext cx="1371600" cy="343080"/>
                          </a:xfrm>
                          <a:prstGeom prst="wedgeRoundRectCallout">
                            <a:avLst>
                              <a:gd name="adj1" fmla="val 77777"/>
                              <a:gd name="adj2" fmla="val 32592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Calibri" w:hAnsi="Calibri" w:cs="Calibri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Calibri" w:hAnsi="Calibri" w:cs="Calibri"/>
                                  <w:color w:val="auto"/>
                                  <w:lang w:bidi="ar-SA" w:val="en-US"/>
                                </w:rPr>
                                <w:t>=5+8-11=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06pt" coordorigin="0,0" coordsize="9720,6120">
                <v:rect id="shape_0" stroked="t" o:allowincell="f" style="position:absolute;left:0;top:0;width:9719;height:61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ccffcc" stroked="t" o:allowincell="f" style="position:absolute;left:828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2010;top:629;width:1051;height:180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63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680;top:12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C=5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306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D=1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90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E=-2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10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F=0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3420;top:30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G=1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5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H=4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7920;top:21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I=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10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J=5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white" stroked="t" o:allowincell="f" style="position:absolute;left:7740;top:54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K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780;top:52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L=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7380;top:630;width:900;height:18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602;top:629;width:699;height:678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140;top:629;width:698;height:67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0;top:810;width:180;height:306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822;top:1031;width:1756;height:210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90;top:3329;width:1230;height:53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002;top:898;width:1599;height:274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960;top:1749;width:878;height:130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42;top:3520;width:1208;height:349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460;top:1079;width:360;height:10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01;top:1750;width:2317;height:677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459;top:2699;width:179;height:869;flip:xy;mso-position-horizontal-relative:char" type="_x0000_t38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90;top:3869;width:1381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80;top:4169;width:361;height:122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60;top:5490;width:2880;height:18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20;top:4169;width:1800;height:1050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620;top:4170;width:2160;height:132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56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3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8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2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760;top:2700;width:215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Calibri" w:hAnsi="Calibri" w:cs="Calibri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Calibri" w:hAnsi="Calibri" w:cs="Calibri"/>
                            <w:color w:val="auto"/>
                            <w:lang w:bidi="ar-SA" w:val="en-US"/>
                          </w:rPr>
                          <w:t>=5+8-11=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38862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886200"/>
                          <a:chOff x="0" y="0"/>
                          <a:chExt cx="6172200" cy="388620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617220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76200" y="399240"/>
                            <a:ext cx="667800" cy="115560"/>
                          </a:xfrm>
                          <a:prstGeom prst="curvedConnector5">
                            <a:avLst>
                              <a:gd name="adj1" fmla="val 48543"/>
                              <a:gd name="adj2" fmla="val 100000"/>
                              <a:gd name="adj3" fmla="val 4854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00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C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D=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E=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F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943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G=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H=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371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I=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J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429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K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314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L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86480" y="399960"/>
                            <a:ext cx="572400" cy="115560"/>
                          </a:xfrm>
                          <a:prstGeom prst="curvedConnector5">
                            <a:avLst>
                              <a:gd name="adj1" fmla="val 49905"/>
                              <a:gd name="adj2" fmla="val 99687"/>
                              <a:gd name="adj3" fmla="val 4990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63280" y="393120"/>
                            <a:ext cx="431640" cy="444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399240"/>
                            <a:ext cx="443880" cy="431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552240" y="514080"/>
                            <a:ext cx="115200" cy="1944000"/>
                          </a:xfrm>
                          <a:prstGeom prst="curvedConnector5">
                            <a:avLst>
                              <a:gd name="adj1" fmla="val -183072"/>
                              <a:gd name="adj2" fmla="val 49990"/>
                              <a:gd name="adj3" fmla="val -18307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45080" y="766440"/>
                            <a:ext cx="1339560" cy="1116000"/>
                          </a:xfrm>
                          <a:prstGeom prst="curvedConnector5">
                            <a:avLst>
                              <a:gd name="adj1" fmla="val 49247"/>
                              <a:gd name="adj2" fmla="val 49983"/>
                              <a:gd name="adj3" fmla="val 4924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90680" y="2113920"/>
                            <a:ext cx="781920" cy="343800"/>
                          </a:xfrm>
                          <a:prstGeom prst="curvedConnector5">
                            <a:avLst>
                              <a:gd name="adj1" fmla="val 48733"/>
                              <a:gd name="adj2" fmla="val 49895"/>
                              <a:gd name="adj3" fmla="val 4873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05400" y="935640"/>
                            <a:ext cx="1746720" cy="1015920"/>
                          </a:xfrm>
                          <a:prstGeom prst="curvedConnector5">
                            <a:avLst>
                              <a:gd name="adj1" fmla="val 50876"/>
                              <a:gd name="adj2" fmla="val 99964"/>
                              <a:gd name="adj3" fmla="val 5087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77440" y="1247400"/>
                            <a:ext cx="832320" cy="558360"/>
                          </a:xfrm>
                          <a:prstGeom prst="curvedConnector5">
                            <a:avLst>
                              <a:gd name="adj1" fmla="val 48117"/>
                              <a:gd name="adj2" fmla="val 49935"/>
                              <a:gd name="adj3" fmla="val 4811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30120" y="1962360"/>
                            <a:ext cx="222480" cy="767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43320" y="913680"/>
                            <a:ext cx="686880" cy="229320"/>
                          </a:xfrm>
                          <a:prstGeom prst="curvedConnector5">
                            <a:avLst>
                              <a:gd name="adj1" fmla="val 49921"/>
                              <a:gd name="adj2" fmla="val 100157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56800" y="1110960"/>
                            <a:ext cx="1472760" cy="4312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52320" y="1932840"/>
                            <a:ext cx="553320" cy="115200"/>
                          </a:xfrm>
                          <a:prstGeom prst="curvedConnector5">
                            <a:avLst>
                              <a:gd name="adj1" fmla="val 48242"/>
                              <a:gd name="adj2" fmla="val 49843"/>
                              <a:gd name="adj3" fmla="val 482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48000" y="2456640"/>
                            <a:ext cx="8773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981320" y="2923560"/>
                            <a:ext cx="781920" cy="229680"/>
                          </a:xfrm>
                          <a:prstGeom prst="curvedConnector5">
                            <a:avLst>
                              <a:gd name="adj1" fmla="val 51174"/>
                              <a:gd name="adj2" fmla="val 49921"/>
                              <a:gd name="adj3" fmla="val 5117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3486240"/>
                            <a:ext cx="1829520" cy="115200"/>
                          </a:xfrm>
                          <a:prstGeom prst="curvedConnector5">
                            <a:avLst>
                              <a:gd name="adj1" fmla="val 100019"/>
                              <a:gd name="adj2" fmla="val 49843"/>
                              <a:gd name="adj3" fmla="val 10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80800" y="2409840"/>
                            <a:ext cx="667800" cy="1143360"/>
                          </a:xfrm>
                          <a:prstGeom prst="curvedConnector5">
                            <a:avLst>
                              <a:gd name="adj1" fmla="val 51402"/>
                              <a:gd name="adj2" fmla="val 50015"/>
                              <a:gd name="adj3" fmla="val 5140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95280" y="2381040"/>
                            <a:ext cx="83952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086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314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714680"/>
                            <a:ext cx="1371600" cy="343080"/>
                          </a:xfrm>
                          <a:prstGeom prst="wedgeRoundRectCallout">
                            <a:avLst>
                              <a:gd name="adj1" fmla="val 77777"/>
                              <a:gd name="adj2" fmla="val 32592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Calibri" w:hAnsi="Calibri" w:cs="Calibri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Calibri" w:hAnsi="Calibri" w:cs="Calibri"/>
                                  <w:color w:val="auto"/>
                                  <w:lang w:bidi="ar-SA" w:val="en-US"/>
                                </w:rPr>
                                <w:t>=5+8-11=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06pt" coordorigin="0,0" coordsize="9720,6120">
                <v:rect id="shape_0" stroked="t" o:allowincell="f" style="position:absolute;left:0;top:0;width:9719;height:61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ccffcc" stroked="t" o:allowincell="f" style="position:absolute;left:828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2010;top:629;width:1051;height:180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63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680;top:12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C=5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306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D=1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90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E=-2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10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F=0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3420;top:30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G=1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5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H=4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7920;top:21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I=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10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J=3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white" stroked="t" o:allowincell="f" style="position:absolute;left:7740;top:54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K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780;top:52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L=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7380;top:630;width:900;height:18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602;top:629;width:699;height:678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140;top:629;width:698;height:67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0;top:810;width:180;height:306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822;top:1031;width:1756;height:210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90;top:3329;width:1230;height:53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002;top:898;width:1599;height:274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960;top:1749;width:878;height:130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42;top:3520;width:1208;height:349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460;top:1079;width:360;height:10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01;top:1750;width:2317;height:677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459;top:2699;width:179;height:869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90;top:3869;width:1381;height:2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280;top:4169;width:361;height:122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60;top:5490;width:2880;height:18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20;top:4169;width:1800;height:1050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620;top:4170;width:2160;height:132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56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3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8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2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760;top:2700;width:215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Calibri" w:hAnsi="Calibri" w:cs="Calibri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Calibri" w:hAnsi="Calibri" w:cs="Calibri"/>
                            <w:color w:val="auto"/>
                            <w:lang w:bidi="ar-SA" w:val="en-US"/>
                          </w:rPr>
                          <w:t>=5+8-11=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numPr>
        <w:ilvl w:val="0"/>
        <w:numId w:val="0"/>
      </w:numPr>
      <w:spacing w:before="0" w:after="280"/>
      <w:ind w:left="540" w:hanging="0"/>
      <w:rPr/>
    </w:pPr>
    <w:r>
      <w:fldChar w:fldCharType="begin"/>
    </w:r>
    <w:r>
      <w:rPr>
        <w:b/>
        <w:bCs w:val="false"/>
        <w:lang w:val="en-US" w:eastAsia="en-US"/>
      </w:rPr>
      <w:instrText xml:space="preserve"> STYLEREF  "Заголовок 1" \n  \* MERGEFORMAT </w:instrText>
    </w:r>
    <w:r>
      <w:rPr>
        <w:b/>
        <w:bCs w:val="false"/>
        <w:lang w:val="en-US" w:eastAsia="en-US"/>
      </w:rPr>
    </w:r>
    <w:r>
      <w:rPr>
        <w:b/>
        <w:bCs w:val="false"/>
        <w:lang w:val="en-US" w:eastAsia="en-US"/>
      </w:rPr>
      <w:fldChar w:fldCharType="separate"/>
    </w:r>
    <w:r>
      <w:rPr>
        <w:b/>
        <w:bCs w:val="false"/>
        <w:lang w:val="en-US" w:eastAsia="en-US"/>
      </w:rPr>
      <w:t>Глава 1</w:t>
    </w:r>
    <w:r>
      <w:rPr>
        <w:b/>
        <w:bCs w:val="false"/>
        <w:lang w:val="en-US" w:eastAsia="en-US"/>
      </w:rPr>
    </w:r>
    <w:r>
      <w:rPr>
        <w:b/>
        <w:bCs w:val="false"/>
        <w:lang w:val="en-US" w:eastAsia="en-US"/>
      </w:rPr>
      <w:fldChar w:fldCharType="end"/>
    </w:r>
    <w:r>
      <w:rPr/>
      <w:t xml:space="preserve"> </w:t>
    </w:r>
    <w:r>
      <w:fldChar w:fldCharType="begin"/>
    </w:r>
    <w:r>
      <w:rPr>
        <w:b/>
        <w:bCs w:val="false"/>
        <w:lang w:val="en-US" w:eastAsia="en-US"/>
      </w:rPr>
      <w:instrText xml:space="preserve"> STYLEREF  "Заголовок 1"  \* MERGEFORMAT </w:instrText>
    </w:r>
    <w:r>
      <w:rPr>
        <w:b/>
        <w:bCs w:val="false"/>
        <w:lang w:val="en-US" w:eastAsia="en-US"/>
      </w:rPr>
    </w:r>
    <w:r>
      <w:rPr>
        <w:b/>
        <w:bCs w:val="false"/>
        <w:lang w:val="en-US" w:eastAsia="en-US"/>
      </w:rPr>
      <w:fldChar w:fldCharType="separate"/>
    </w:r>
    <w:r>
      <w:rPr>
        <w:b/>
        <w:bCs w:val="false"/>
        <w:lang w:val="en-US" w:eastAsia="en-US"/>
      </w:rPr>
      <w:br/>
      <w:t>Паросочетание в произвольно</w:t>
    </w:r>
    <w:r>
      <w:rPr>
        <w:lang w:val="en-US" w:eastAsia="en-US"/>
      </w:rPr>
      <w:t>м графе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Глава %1"/>
      <w:lvlJc w:val="left"/>
      <w:pPr>
        <w:tabs>
          <w:tab w:val="num" w:pos="900"/>
        </w:tabs>
        <w:ind w:left="90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332"/>
        </w:tabs>
        <w:ind w:left="133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980"/>
        </w:tabs>
        <w:ind w:left="17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2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27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20"/>
        </w:tabs>
        <w:ind w:left="32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37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00"/>
        </w:tabs>
        <w:ind w:left="42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20"/>
        </w:tabs>
        <w:ind w:left="4860" w:hanging="1440"/>
      </w:pPr>
      <w:rPr/>
    </w:lvl>
  </w:abstractNum>
  <w:abstractNum w:abstractNumId="2">
    <w:lvl w:ilvl="0">
      <w:start w:val="1"/>
      <w:numFmt w:val="decimal"/>
      <w:lvlText w:val="Глава %1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7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2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27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20"/>
        </w:tabs>
        <w:ind w:left="32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37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00"/>
        </w:tabs>
        <w:ind w:left="42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20"/>
        </w:tabs>
        <w:ind w:left="48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440" w:leader="none"/>
      </w:tabs>
      <w:spacing w:before="240" w:after="60"/>
      <w:ind w:left="539" w:hanging="0"/>
      <w:outlineLvl w:val="2"/>
    </w:pPr>
    <w:rPr>
      <w:rFonts w:ascii="Tahoma" w:hAnsi="Tahoma" w:cs="Arial"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sz w:val="22"/>
    </w:rPr>
  </w:style>
  <w:style w:type="character" w:styleId="Style12">
    <w:name w:val=" Знак Знак"/>
    <w:qFormat/>
    <w:rPr>
      <w:rFonts w:ascii="Segoe UI" w:hAnsi="Segoe UI" w:eastAsia="MS Mincho;MS Gothic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! Колонтитул низ"/>
    <w:basedOn w:val="Normal"/>
    <w:qFormat/>
    <w:pPr>
      <w:pBdr>
        <w:top w:val="single" w:sz="4" w:space="1" w:color="000000"/>
      </w:pBdr>
      <w:jc w:val="center"/>
    </w:pPr>
    <w:rPr>
      <w:rFonts w:ascii="Arial" w:hAnsi="Arial" w:cs="Arial"/>
      <w:sz w:val="22"/>
    </w:rPr>
  </w:style>
  <w:style w:type="paragraph" w:styleId="Style14">
    <w:name w:val="! Колонтитул верх"/>
    <w:basedOn w:val="Normal"/>
    <w:qFormat/>
    <w:pPr>
      <w:widowControl w:val="false"/>
      <w:numPr>
        <w:ilvl w:val="0"/>
        <w:numId w:val="2"/>
      </w:numPr>
      <w:pBdr>
        <w:bottom w:val="single" w:sz="4" w:space="1" w:color="000000"/>
      </w:pBdr>
      <w:spacing w:before="280" w:after="280"/>
      <w:jc w:val="center"/>
      <w:outlineLvl w:val="0"/>
    </w:pPr>
    <w:rPr>
      <w:rFonts w:ascii="Arial" w:hAnsi="Arial" w:cs="Arial"/>
      <w:bCs/>
      <w:kern w:val="2"/>
      <w:sz w:val="20"/>
      <w:szCs w:val="3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0:40:00Z</dcterms:created>
  <dc:creator>olegd</dc:creator>
  <dc:description/>
  <cp:keywords/>
  <dc:language>en-US</dc:language>
  <cp:lastModifiedBy>olegd</cp:lastModifiedBy>
  <cp:lastPrinted>2020-10-29T15:47:00Z</cp:lastPrinted>
  <dcterms:modified xsi:type="dcterms:W3CDTF">2021-01-17T16:54:00Z</dcterms:modified>
  <cp:revision>12</cp:revision>
  <dc:subject/>
  <dc:title> </dc:title>
</cp:coreProperties>
</file>