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  <w:lang w:val="en-US"/>
        </w:rPr>
        <w:t>_</w:t>
      </w:r>
      <w:r>
        <w:rPr>
          <w:rFonts w:cs="Consolas" w:ascii="Consolas" w:hAnsi="Consolas"/>
        </w:rPr>
        <w:t>Prob-</w:t>
      </w:r>
      <w:r>
        <w:rPr>
          <w:rFonts w:cs="Consolas" w:ascii="Consolas" w:hAnsi="Consolas"/>
          <w:lang w:val="en-US"/>
        </w:rPr>
        <w:t>11_1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5 - количество вершин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B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C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D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E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F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G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H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I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J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K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L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M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 xml:space="preserve">=0 </w:t>
      </w:r>
      <w:r>
        <w:rPr>
          <w:rFonts w:cs="Consolas" w:ascii="Consolas" w:hAnsi="Consolas"/>
          <w:lang w:val="en-US"/>
        </w:rPr>
        <w:t>O</w:t>
      </w:r>
      <w:r>
        <w:rPr>
          <w:rFonts w:cs="Consolas" w:ascii="Consolas" w:hAnsi="Consolas"/>
        </w:rPr>
        <w:t xml:space="preserve">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H=8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=35 G= 9 M=1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M=9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H=3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=3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M=1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 9 H= 3 I=91 N=5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A=81 D=32 G= 3 K=6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G=91 K=6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K=45 N=73 O=7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H=67 I=69 J=4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O=3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B=11 C=91 F=1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G=58 J=7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 -&gt; J=72 L=3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600200"/>
                          <a:chOff x="0" y="0"/>
                          <a:chExt cx="62866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26pt" coordorigin="0,0" coordsize="9900,2520">
                <v:rect id="shape_0" stroked="t" o:allowincell="f" style="position:absolute;left:0;top:0;width:9899;height:25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080" y="2056680"/>
                            <a:ext cx="144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644840" y="18853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125676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297108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59320" y="279972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279972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73720" y="1914840"/>
                            <a:ext cx="286560" cy="572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89080" y="1370880"/>
                            <a:ext cx="45756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080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31200" y="20566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440" y="1085400"/>
                            <a:ext cx="1601280" cy="344160"/>
                          </a:xfrm>
                          <a:prstGeom prst="curvedConnector5">
                            <a:avLst>
                              <a:gd name="adj1" fmla="val 49966"/>
                              <a:gd name="adj2" fmla="val 10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16880" y="1857960"/>
                            <a:ext cx="120096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8760" y="684720"/>
                            <a:ext cx="45756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7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59520" y="51408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31840" y="514080"/>
                            <a:ext cx="343080" cy="457920"/>
                          </a:xfrm>
                          <a:prstGeom prst="curvedConnector5">
                            <a:avLst>
                              <a:gd name="adj1" fmla="val 100105"/>
                              <a:gd name="adj2" fmla="val 100078"/>
                              <a:gd name="adj3" fmla="val 1001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yellow" stroked="t" o:allowincell="f" style="position:absolute;left:3672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4211;top:3239;width:1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151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15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69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72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67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67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6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72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65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2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8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65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619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2591;top:296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1979;width: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296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4679;width: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1;top:4409;width:89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440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3241;width:900;height:45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52;top:1979;width:360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1709;width:7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1;top:323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1710;width:252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2521;width:1080;height:18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1259;width:1080;height:7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1;top:810;width:899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2;top:900;width:720;height:5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15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080" y="2056680"/>
                            <a:ext cx="144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664280" y="188532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125676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2971080"/>
                            <a:ext cx="1440" cy="438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78760" y="2799720"/>
                            <a:ext cx="5533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279972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83440" y="1924200"/>
                            <a:ext cx="267120" cy="572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98440" y="1361160"/>
                            <a:ext cx="438480" cy="229320"/>
                          </a:xfrm>
                          <a:prstGeom prst="curvedConnector5">
                            <a:avLst>
                              <a:gd name="adj1" fmla="val 47822"/>
                              <a:gd name="adj2" fmla="val 100157"/>
                              <a:gd name="adj3" fmla="val 478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080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31200" y="20566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440" y="1085400"/>
                            <a:ext cx="1601280" cy="344160"/>
                          </a:xfrm>
                          <a:prstGeom prst="curvedConnector5">
                            <a:avLst>
                              <a:gd name="adj1" fmla="val 49966"/>
                              <a:gd name="adj2" fmla="val 10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16880" y="1857960"/>
                            <a:ext cx="120096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8760" y="684720"/>
                            <a:ext cx="45756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73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59520" y="51408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41200" y="523440"/>
                            <a:ext cx="324360" cy="457920"/>
                          </a:xfrm>
                          <a:prstGeom prst="curvedConnector5">
                            <a:avLst>
                              <a:gd name="adj1" fmla="val 46888"/>
                              <a:gd name="adj2" fmla="val 100078"/>
                              <a:gd name="adj3" fmla="val 4688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72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4211;top:3239;width:1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1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15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169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yellow" stroked="t" o:allowincell="f" style="position:absolute;left:72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67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6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72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65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2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65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619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2621;top:2969;width:105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1979;width: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296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4679;width:1;height:68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01;top:4409;width:86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440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3271;width:900;height:4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52;top:1979;width:360;height:6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1709;width:7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1;top:323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1710;width:252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2521;width:1080;height:18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1259;width:1080;height:7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1;top:810;width:899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2;top:930;width:720;height:5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080" y="2075760"/>
                            <a:ext cx="1440" cy="552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645200" y="1885320"/>
                            <a:ext cx="6678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1256760"/>
                            <a:ext cx="1440" cy="438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35520" y="1885320"/>
                            <a:ext cx="5536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2971080"/>
                            <a:ext cx="144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59320" y="279972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279972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83080" y="1924560"/>
                            <a:ext cx="286560" cy="553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89080" y="1370880"/>
                            <a:ext cx="45756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49520" y="1085040"/>
                            <a:ext cx="4392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31200" y="20566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085400"/>
                            <a:ext cx="1582200" cy="344160"/>
                          </a:xfrm>
                          <a:prstGeom prst="curvedConnector5">
                            <a:avLst>
                              <a:gd name="adj1" fmla="val 49362"/>
                              <a:gd name="adj2" fmla="val 100000"/>
                              <a:gd name="adj3" fmla="val 4936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26600" y="1867680"/>
                            <a:ext cx="118188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98480" y="675000"/>
                            <a:ext cx="438480" cy="686880"/>
                          </a:xfrm>
                          <a:prstGeom prst="curvedConnector5">
                            <a:avLst>
                              <a:gd name="adj1" fmla="val 47822"/>
                              <a:gd name="adj2" fmla="val 49973"/>
                              <a:gd name="adj3" fmla="val 478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59520" y="51408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31840" y="514080"/>
                            <a:ext cx="343080" cy="457920"/>
                          </a:xfrm>
                          <a:prstGeom prst="curvedConnector5">
                            <a:avLst>
                              <a:gd name="adj1" fmla="val 100105"/>
                              <a:gd name="adj2" fmla="val 100078"/>
                              <a:gd name="adj3" fmla="val 1001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72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3269;width:1;height:86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51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15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9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67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67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yellow" stroked="t" o:allowincell="f" style="position:absolute;left:565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2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619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2591;top:2969;width:105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1979;width:1;height:6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81;top:2969;width:87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1;top:4679;width:1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71;top:4409;width:89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440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1;top:3241;width:870;height:45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52;top:1979;width:360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1;top:1709;width:69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1;top:323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1710;width:2490;height:54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731;top:2551;width:1080;height:18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1259;width:1080;height:6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1;top:810;width:899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2;top:900;width:720;height:53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080" y="2056680"/>
                            <a:ext cx="144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644840" y="18853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125676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2971080"/>
                            <a:ext cx="144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59320" y="279972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440" y="2799720"/>
                            <a:ext cx="553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73720" y="1914840"/>
                            <a:ext cx="286560" cy="572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89080" y="1370880"/>
                            <a:ext cx="45756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080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31200" y="2056680"/>
                            <a:ext cx="1800" cy="552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085400"/>
                            <a:ext cx="1582200" cy="344160"/>
                          </a:xfrm>
                          <a:prstGeom prst="curvedConnector5">
                            <a:avLst>
                              <a:gd name="adj1" fmla="val 49362"/>
                              <a:gd name="adj2" fmla="val 100000"/>
                              <a:gd name="adj3" fmla="val 4936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36320" y="1877040"/>
                            <a:ext cx="1181880" cy="667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98480" y="675000"/>
                            <a:ext cx="438480" cy="686880"/>
                          </a:xfrm>
                          <a:prstGeom prst="curvedConnector5">
                            <a:avLst>
                              <a:gd name="adj1" fmla="val 47822"/>
                              <a:gd name="adj2" fmla="val 49973"/>
                              <a:gd name="adj3" fmla="val 478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59520" y="51408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31840" y="514080"/>
                            <a:ext cx="343080" cy="457920"/>
                          </a:xfrm>
                          <a:prstGeom prst="curvedConnector5">
                            <a:avLst>
                              <a:gd name="adj1" fmla="val 100105"/>
                              <a:gd name="adj2" fmla="val 100078"/>
                              <a:gd name="adj3" fmla="val 1001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72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3239;width:1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51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15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9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2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yellow" stroked="t" o:allowincell="f" style="position:absolute;left:565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8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oval>
                <v:oval id="shape_0" fillcolor="yellow" stroked="t" o:allowincell="f" style="position:absolute;left:42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5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619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2591;top:296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1979;width: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2969;width:90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1;top:4679;width:1;height:71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71;top:4409;width:89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4409;width:870;height: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1;top:3241;width:900;height:45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52;top:1979;width:360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1709;width:7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1;top:3239;width:2;height:86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1;top:1710;width:2490;height:54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61;top:2551;width:1050;height:1860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31;top:1259;width:1080;height:6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1;top:810;width:899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2;top:900;width:720;height:53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080" y="2056680"/>
                            <a:ext cx="144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6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644840" y="18853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1256760"/>
                            <a:ext cx="144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2971080"/>
                            <a:ext cx="144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59320" y="279972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440" y="2799720"/>
                            <a:ext cx="5536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73720" y="1914840"/>
                            <a:ext cx="286560" cy="572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89080" y="1370880"/>
                            <a:ext cx="45756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080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31200" y="2056680"/>
                            <a:ext cx="1800" cy="552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085400"/>
                            <a:ext cx="1582200" cy="344160"/>
                          </a:xfrm>
                          <a:prstGeom prst="curvedConnector5">
                            <a:avLst>
                              <a:gd name="adj1" fmla="val 49362"/>
                              <a:gd name="adj2" fmla="val 100000"/>
                              <a:gd name="adj3" fmla="val 4936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36320" y="1877040"/>
                            <a:ext cx="1181880" cy="667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98480" y="675000"/>
                            <a:ext cx="438480" cy="686880"/>
                          </a:xfrm>
                          <a:prstGeom prst="curvedConnector5">
                            <a:avLst>
                              <a:gd name="adj1" fmla="val 47822"/>
                              <a:gd name="adj2" fmla="val 49973"/>
                              <a:gd name="adj3" fmla="val 478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59520" y="51408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31840" y="514080"/>
                            <a:ext cx="343080" cy="457920"/>
                          </a:xfrm>
                          <a:prstGeom prst="curvedConnector5">
                            <a:avLst>
                              <a:gd name="adj1" fmla="val 100105"/>
                              <a:gd name="adj2" fmla="val 100078"/>
                              <a:gd name="adj3" fmla="val 1001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72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3239;width:1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51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15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9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6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yellow" stroked="t" o:allowincell="f" style="position:absolute;left:565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oval>
                <v:oval id="shape_0" fillcolor="yellow" stroked="t" o:allowincell="f" style="position:absolute;left:42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619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2591;top:296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1979;width:1;height:718;flip:y;mso-position-horizontal-relative:char" type="_x0000_t38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751;top:2969;width:900;height:1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1;top:4679;width:1;height:71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71;top:4409;width:89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4409;width:870;height:1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1;top:3241;width:900;height:45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52;top:1979;width:360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1709;width:7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1;top:3239;width:2;height:86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1;top:1710;width:2490;height:54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61;top:2551;width:1050;height:1860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31;top:1259;width:1080;height:6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1;top:810;width:899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2;top:900;width:720;height:53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080" y="2056680"/>
                            <a:ext cx="144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6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644840" y="18853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1256760"/>
                            <a:ext cx="1440" cy="457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2970360"/>
                            <a:ext cx="144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59320" y="279972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279972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73720" y="1914840"/>
                            <a:ext cx="286560" cy="572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89080" y="1370880"/>
                            <a:ext cx="45756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080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31200" y="2056680"/>
                            <a:ext cx="180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085400"/>
                            <a:ext cx="1582200" cy="344160"/>
                          </a:xfrm>
                          <a:prstGeom prst="curvedConnector5">
                            <a:avLst>
                              <a:gd name="adj1" fmla="val 49362"/>
                              <a:gd name="adj2" fmla="val 100000"/>
                              <a:gd name="adj3" fmla="val 4936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26600" y="1867680"/>
                            <a:ext cx="118188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98480" y="675000"/>
                            <a:ext cx="438480" cy="686880"/>
                          </a:xfrm>
                          <a:prstGeom prst="curvedConnector5">
                            <a:avLst>
                              <a:gd name="adj1" fmla="val 47822"/>
                              <a:gd name="adj2" fmla="val 49973"/>
                              <a:gd name="adj3" fmla="val 478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78960" y="514080"/>
                            <a:ext cx="553320" cy="115200"/>
                          </a:xfrm>
                          <a:prstGeom prst="curvedConnector5">
                            <a:avLst>
                              <a:gd name="adj1" fmla="val 51692"/>
                              <a:gd name="adj2" fmla="val 49843"/>
                              <a:gd name="adj3" fmla="val 516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31840" y="514080"/>
                            <a:ext cx="343080" cy="457920"/>
                          </a:xfrm>
                          <a:prstGeom prst="curvedConnector5">
                            <a:avLst>
                              <a:gd name="adj1" fmla="val 100105"/>
                              <a:gd name="adj2" fmla="val 100078"/>
                              <a:gd name="adj3" fmla="val 1001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72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3239;width:1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51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15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9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6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3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565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8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yellow" stroked="t" o:allowincell="f" style="position:absolute;left:6192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6</w:t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oval>
                <v:shape id="shape_0" stroked="t" o:allowincell="f" style="position:absolute;left:2591;top:296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1979;width:1;height:7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51;top:2969;width:900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1;top:4678;width:1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71;top:4409;width:89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440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3241;width:900;height:45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52;top:1979;width:360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1709;width:7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1;top:3239;width:2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1710;width:2490;height:54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731;top:2551;width:1080;height:18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1259;width:1080;height:68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21;top:810;width:869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2;top:900;width:720;height:53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886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86200"/>
                          <a:chOff x="0" y="0"/>
                          <a:chExt cx="6286680" cy="3886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668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74080" y="2056680"/>
                            <a:ext cx="1440" cy="572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80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171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6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6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508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644840" y="1885320"/>
                            <a:ext cx="6868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1256760"/>
                            <a:ext cx="144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188532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74080" y="2970360"/>
                            <a:ext cx="1440" cy="457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59320" y="2799720"/>
                            <a:ext cx="572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800" y="2799720"/>
                            <a:ext cx="5727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73720" y="1914840"/>
                            <a:ext cx="286560" cy="572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89080" y="1370880"/>
                            <a:ext cx="457560" cy="229320"/>
                          </a:xfrm>
                          <a:prstGeom prst="curvedConnector5">
                            <a:avLst>
                              <a:gd name="adj1" fmla="val 50000"/>
                              <a:gd name="adj2" fmla="val 10015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30800" y="1085040"/>
                            <a:ext cx="458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31200" y="2056680"/>
                            <a:ext cx="1800" cy="572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16440" y="1085400"/>
                            <a:ext cx="1601280" cy="344160"/>
                          </a:xfrm>
                          <a:prstGeom prst="curvedConnector5">
                            <a:avLst>
                              <a:gd name="adj1" fmla="val 49966"/>
                              <a:gd name="adj2" fmla="val 100000"/>
                              <a:gd name="adj3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016880" y="1857960"/>
                            <a:ext cx="120096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24040" y="720360"/>
                            <a:ext cx="387360" cy="686880"/>
                          </a:xfrm>
                          <a:prstGeom prst="curvedConnector5">
                            <a:avLst>
                              <a:gd name="adj1" fmla="val 100000"/>
                              <a:gd name="adj2" fmla="val 49973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59880" y="513720"/>
                            <a:ext cx="553320" cy="166680"/>
                          </a:xfrm>
                          <a:prstGeom prst="curvedConnector5">
                            <a:avLst>
                              <a:gd name="adj1" fmla="val 48242"/>
                              <a:gd name="adj2" fmla="val 50000"/>
                              <a:gd name="adj3" fmla="val 482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31840" y="514080"/>
                            <a:ext cx="343080" cy="457920"/>
                          </a:xfrm>
                          <a:prstGeom prst="curvedConnector5">
                            <a:avLst>
                              <a:gd name="adj1" fmla="val 100105"/>
                              <a:gd name="adj2" fmla="val 100078"/>
                              <a:gd name="adj3" fmla="val 1001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6pt" coordorigin="0,0" coordsize="9900,6120">
                <v:rect id="shape_0" stroked="t" o:allowincell="f" style="position:absolute;left:0;top:0;width:9899;height:61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3672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211;top:3239;width:1;height:8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212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151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152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9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;top:34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7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2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7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6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3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272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37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652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12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72;top:14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6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652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6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92;top:801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3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shape id="shape_0" stroked="t" o:allowincell="f" style="position:absolute;left:2591;top:2969;width:108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1979;width:1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1;top:296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1;top:4678;width:1;height:71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771;top:4409;width:899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1;top:4409;width:90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3241;width:900;height:45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52;top:1979;width:360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;top:1709;width:720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1;top:3239;width:2;height:89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51;top:1710;width:252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2521;width:1080;height:189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1371;width:1080;height:60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91;top:809;width:869;height:2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2;top:900;width:720;height:53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52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ost= 406</w: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{</w: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-M = 91</w: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A-H = 81</w: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J-O = 72</w: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I-K = 69</w: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G-N = 58</w: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B-E = 35</w: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} : 6</w:t>
      </w:r>
    </w:p>
    <w:p>
      <w:pPr>
        <w:pStyle w:val="Normal"/>
        <w:spacing w:lineRule="auto" w:line="36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31:00Z</dcterms:created>
  <dc:creator>asutp</dc:creator>
  <dc:description/>
  <cp:keywords/>
  <dc:language>en-US</dc:language>
  <cp:lastModifiedBy>asutp</cp:lastModifiedBy>
  <dcterms:modified xsi:type="dcterms:W3CDTF">2021-03-23T10:24:00Z</dcterms:modified>
  <cp:revision>9</cp:revision>
  <dc:subject/>
  <dc:title>_Prob-10_15</dc:title>
</cp:coreProperties>
</file>