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29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G=28 H=1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72 F=38 I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D=80 F=97 I=47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C=80 F=89 G=73 H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72 F=78 G=6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38 C=97 D=89 E=7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28 D=73 E=60 I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10 D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55 C=47 G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6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7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I = 68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H = 28 *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Perfect= FALSE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5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H = 10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7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G = 73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25000" y="1517400"/>
                            <a:ext cx="622080" cy="786960"/>
                          </a:xfrm>
                          <a:prstGeom prst="curvedConnector5">
                            <a:avLst>
                              <a:gd name="adj1" fmla="val 54024"/>
                              <a:gd name="adj2" fmla="val 49977"/>
                              <a:gd name="adj3" fmla="val 54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686320" y="2800080"/>
                            <a:ext cx="914760" cy="343800"/>
                          </a:xfrm>
                          <a:prstGeom prst="curvedConnector5">
                            <a:avLst>
                              <a:gd name="adj1" fmla="val 49921"/>
                              <a:gd name="adj2" fmla="val 4989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000" y="1784880"/>
                            <a:ext cx="672120" cy="201600"/>
                          </a:xfrm>
                          <a:prstGeom prst="curvedConnector5">
                            <a:avLst>
                              <a:gd name="adj1" fmla="val 50000"/>
                              <a:gd name="adj2" fmla="val 4991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720" y="234360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529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6920" y="69876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52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99960" y="14281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60036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8240" y="2799360"/>
                            <a:ext cx="901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7040" y="400680"/>
                            <a:ext cx="1243800" cy="222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5960" y="864360"/>
                            <a:ext cx="4442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680" y="1484640"/>
                            <a:ext cx="1472400" cy="229680"/>
                          </a:xfrm>
                          <a:prstGeom prst="curvedConnector5">
                            <a:avLst>
                              <a:gd name="adj1" fmla="val 50012"/>
                              <a:gd name="adj2" fmla="val 49764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97120" y="-110880"/>
                            <a:ext cx="907200" cy="1929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5240" y="57600"/>
                            <a:ext cx="1029600" cy="4115880"/>
                          </a:xfrm>
                          <a:prstGeom prst="curvedConnector5">
                            <a:avLst>
                              <a:gd name="adj1" fmla="val 122175"/>
                              <a:gd name="adj2" fmla="val 49991"/>
                              <a:gd name="adj3" fmla="val 1221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1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19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59;top:2520;width:123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80;top:3960;width:54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440;width:316;height:10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3691;width:17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1;top:820;width:675;height:12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249;width:16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224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670;width:16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4060;width:720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631;width:195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1361;width:69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7;top:1360;width:360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631;width:3037;height:14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9;top:2521;width:64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25000" y="1517400"/>
                            <a:ext cx="622080" cy="786960"/>
                          </a:xfrm>
                          <a:prstGeom prst="curvedConnector5">
                            <a:avLst>
                              <a:gd name="adj1" fmla="val 54024"/>
                              <a:gd name="adj2" fmla="val 49977"/>
                              <a:gd name="adj3" fmla="val 54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686320" y="2800080"/>
                            <a:ext cx="914760" cy="343800"/>
                          </a:xfrm>
                          <a:prstGeom prst="curvedConnector5">
                            <a:avLst>
                              <a:gd name="adj1" fmla="val 49921"/>
                              <a:gd name="adj2" fmla="val 49895"/>
                              <a:gd name="adj3" fmla="val 49921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000" y="1784880"/>
                            <a:ext cx="672120" cy="201600"/>
                          </a:xfrm>
                          <a:prstGeom prst="curvedConnector5">
                            <a:avLst>
                              <a:gd name="adj1" fmla="val 50000"/>
                              <a:gd name="adj2" fmla="val 4991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720" y="234360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529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6920" y="69876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52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99960" y="14281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600360"/>
                            <a:ext cx="1029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8240" y="2799360"/>
                            <a:ext cx="901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7040" y="400680"/>
                            <a:ext cx="1243800" cy="222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5960" y="864360"/>
                            <a:ext cx="4442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680" y="1484640"/>
                            <a:ext cx="1472400" cy="229680"/>
                          </a:xfrm>
                          <a:prstGeom prst="curvedConnector5">
                            <a:avLst>
                              <a:gd name="adj1" fmla="val 50012"/>
                              <a:gd name="adj2" fmla="val 49764"/>
                              <a:gd name="adj3" fmla="val 50012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97120" y="-110880"/>
                            <a:ext cx="907200" cy="192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5240" y="57600"/>
                            <a:ext cx="1029600" cy="4115880"/>
                          </a:xfrm>
                          <a:prstGeom prst="curvedConnector5">
                            <a:avLst>
                              <a:gd name="adj1" fmla="val 122175"/>
                              <a:gd name="adj2" fmla="val 49991"/>
                              <a:gd name="adj3" fmla="val 1221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1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9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2520;width:123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80;top:3960;width:540;height:1440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5062;top:2440;width:316;height:10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3691;width:1798;height:180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1;top:820;width:675;height:12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249;width:16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224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670;width:1620;height:2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17;top:4060;width:720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631;width:195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1361;width:69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7;top:1360;width:360;height:2317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859;top:631;width:3037;height:142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99;top:2521;width:64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34360" y="1527120"/>
                            <a:ext cx="603000" cy="786960"/>
                          </a:xfrm>
                          <a:prstGeom prst="curvedConnector5">
                            <a:avLst>
                              <a:gd name="adj1" fmla="val 55734"/>
                              <a:gd name="adj2" fmla="val 49977"/>
                              <a:gd name="adj3" fmla="val 557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686320" y="2800080"/>
                            <a:ext cx="914760" cy="343800"/>
                          </a:xfrm>
                          <a:prstGeom prst="curvedConnector5">
                            <a:avLst>
                              <a:gd name="adj1" fmla="val 49921"/>
                              <a:gd name="adj2" fmla="val 4989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000" y="1784880"/>
                            <a:ext cx="672120" cy="201600"/>
                          </a:xfrm>
                          <a:prstGeom prst="curvedConnector5">
                            <a:avLst>
                              <a:gd name="adj1" fmla="val 50000"/>
                              <a:gd name="adj2" fmla="val 4991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720" y="234360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529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16640" y="708120"/>
                            <a:ext cx="767520" cy="430200"/>
                          </a:xfrm>
                          <a:prstGeom prst="curvedConnector5">
                            <a:avLst>
                              <a:gd name="adj1" fmla="val 51243"/>
                              <a:gd name="adj2" fmla="val 49916"/>
                              <a:gd name="adj3" fmla="val 51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04000" y="1428120"/>
                            <a:ext cx="1010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99960" y="14281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2000" y="3600360"/>
                            <a:ext cx="1010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87960" y="2789640"/>
                            <a:ext cx="88200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5960" y="400680"/>
                            <a:ext cx="1225440" cy="222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6320" y="864360"/>
                            <a:ext cx="42516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680" y="1484640"/>
                            <a:ext cx="1472400" cy="229680"/>
                          </a:xfrm>
                          <a:prstGeom prst="curvedConnector5">
                            <a:avLst>
                              <a:gd name="adj1" fmla="val 50012"/>
                              <a:gd name="adj2" fmla="val 49764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06840" y="-101160"/>
                            <a:ext cx="907200" cy="1910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5240" y="57600"/>
                            <a:ext cx="1029600" cy="4115880"/>
                          </a:xfrm>
                          <a:prstGeom prst="curvedConnector5">
                            <a:avLst>
                              <a:gd name="adj1" fmla="val 122175"/>
                              <a:gd name="adj2" fmla="val 49991"/>
                              <a:gd name="adj3" fmla="val 1221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1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3059;top:2550;width:1237;height:9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5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1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80;top:3960;width:54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440;width:316;height:10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3691;width:17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1;top:850;width:675;height:12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9;top:2249;width:1590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9;top:224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90;top:5670;width:159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4060;width:720;height:13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631;width:1928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1361;width:66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7;top:1360;width:360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0;top:631;width:3007;height:142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2521;width:64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5845</wp:posOffset>
                </wp:positionH>
                <wp:positionV relativeFrom="paragraph">
                  <wp:posOffset>-2642235</wp:posOffset>
                </wp:positionV>
                <wp:extent cx="1010285" cy="1270"/>
                <wp:effectExtent l="635" t="56515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010520" cy="1800"/>
                        </a:xfrm>
                        <a:prstGeom prst="curvedConnector2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35pt;margin-top:-208.05pt;width:79.45pt;height:0.05pt;flip:xy" type="_x0000_t38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34360" y="1508040"/>
                            <a:ext cx="603000" cy="786960"/>
                          </a:xfrm>
                          <a:prstGeom prst="curvedConnector5">
                            <a:avLst>
                              <a:gd name="adj1" fmla="val 52568"/>
                              <a:gd name="adj2" fmla="val 49977"/>
                              <a:gd name="adj3" fmla="val 525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696040" y="2809440"/>
                            <a:ext cx="895680" cy="343800"/>
                          </a:xfrm>
                          <a:prstGeom prst="curvedConnector5">
                            <a:avLst>
                              <a:gd name="adj1" fmla="val 48854"/>
                              <a:gd name="adj2" fmla="val 49895"/>
                              <a:gd name="adj3" fmla="val 488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8360" y="1775160"/>
                            <a:ext cx="653040" cy="201600"/>
                          </a:xfrm>
                          <a:prstGeom prst="curvedConnector5">
                            <a:avLst>
                              <a:gd name="adj1" fmla="val 48538"/>
                              <a:gd name="adj2" fmla="val 49910"/>
                              <a:gd name="adj3" fmla="val 485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360" y="2343600"/>
                            <a:ext cx="1125000" cy="115200"/>
                          </a:xfrm>
                          <a:prstGeom prst="curvedConnector5">
                            <a:avLst>
                              <a:gd name="adj1" fmla="val 49135"/>
                              <a:gd name="adj2" fmla="val 49529"/>
                              <a:gd name="adj3" fmla="val 4913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6920" y="69876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52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99960" y="14281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60036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8240" y="2799360"/>
                            <a:ext cx="901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7040" y="400680"/>
                            <a:ext cx="1243800" cy="222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5960" y="864360"/>
                            <a:ext cx="4442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680" y="1484640"/>
                            <a:ext cx="1472400" cy="229680"/>
                          </a:xfrm>
                          <a:prstGeom prst="curvedConnector5">
                            <a:avLst>
                              <a:gd name="adj1" fmla="val 50012"/>
                              <a:gd name="adj2" fmla="val 49764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97120" y="-110880"/>
                            <a:ext cx="907200" cy="192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5240" y="57600"/>
                            <a:ext cx="1029600" cy="4115880"/>
                          </a:xfrm>
                          <a:prstGeom prst="curvedConnector5">
                            <a:avLst>
                              <a:gd name="adj1" fmla="val 122175"/>
                              <a:gd name="adj2" fmla="val 49991"/>
                              <a:gd name="adj3" fmla="val 1221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1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600200"/>
                            <a:ext cx="685800" cy="343080"/>
                          </a:xfrm>
                          <a:prstGeom prst="wedgeEllipseCallout">
                            <a:avLst>
                              <a:gd name="adj1" fmla="val 10740"/>
                              <a:gd name="adj2" fmla="val 106481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059;top:2520;width:1237;height:94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7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80;top:3990;width:540;height:14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440;width:316;height:1026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3691;width:1770;height:180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701;top:820;width:675;height:12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249;width:162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9;top:224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670;width:16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7;top:4060;width:720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631;width:195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1361;width:69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7;top:1360;width:360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631;width:3037;height:142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99;top:2521;width:64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cc" stroked="t" o:allowincell="f" style="position:absolute;left:3960;top:25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25000" y="1517400"/>
                            <a:ext cx="622080" cy="786960"/>
                          </a:xfrm>
                          <a:prstGeom prst="curvedConnector5">
                            <a:avLst>
                              <a:gd name="adj1" fmla="val 54024"/>
                              <a:gd name="adj2" fmla="val 49977"/>
                              <a:gd name="adj3" fmla="val 54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696040" y="2790360"/>
                            <a:ext cx="895680" cy="343800"/>
                          </a:xfrm>
                          <a:prstGeom prst="curvedConnector5">
                            <a:avLst>
                              <a:gd name="adj1" fmla="val 50985"/>
                              <a:gd name="adj2" fmla="val 49895"/>
                              <a:gd name="adj3" fmla="val 509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000" y="1784880"/>
                            <a:ext cx="672120" cy="201600"/>
                          </a:xfrm>
                          <a:prstGeom prst="curvedConnector5">
                            <a:avLst>
                              <a:gd name="adj1" fmla="val 50000"/>
                              <a:gd name="adj2" fmla="val 4991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720" y="234360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529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6920" y="69876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52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99960" y="14281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600360"/>
                            <a:ext cx="1010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8240" y="2799360"/>
                            <a:ext cx="901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7040" y="400680"/>
                            <a:ext cx="1243800" cy="222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5960" y="864360"/>
                            <a:ext cx="4442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680" y="1484640"/>
                            <a:ext cx="1472400" cy="229680"/>
                          </a:xfrm>
                          <a:prstGeom prst="curvedConnector5">
                            <a:avLst>
                              <a:gd name="adj1" fmla="val 50012"/>
                              <a:gd name="adj2" fmla="val 49764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97120" y="-110880"/>
                            <a:ext cx="907200" cy="192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5240" y="57600"/>
                            <a:ext cx="1029600" cy="4115880"/>
                          </a:xfrm>
                          <a:prstGeom prst="curvedConnector5">
                            <a:avLst>
                              <a:gd name="adj1" fmla="val 122175"/>
                              <a:gd name="adj2" fmla="val 49991"/>
                              <a:gd name="adj3" fmla="val 1221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1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600200"/>
                            <a:ext cx="685800" cy="343080"/>
                          </a:xfrm>
                          <a:prstGeom prst="wedgeEllipseCallout">
                            <a:avLst>
                              <a:gd name="adj1" fmla="val 10740"/>
                              <a:gd name="adj2" fmla="val 106481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059;top:2520;width:123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2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80;top:3960;width:540;height:14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440;width:316;height:10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3691;width:1798;height:180;flip:x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701;top:820;width:675;height:12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249;width:16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224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670;width:159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7;top:4060;width:720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631;width:1957;height: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1361;width:697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7;top:1360;width:360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631;width:3037;height:142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99;top:2521;width:64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cc" stroked="t" o:allowincell="f" style="position:absolute;left:3960;top:25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34360" y="1508040"/>
                            <a:ext cx="603000" cy="786960"/>
                          </a:xfrm>
                          <a:prstGeom prst="curvedConnector5">
                            <a:avLst>
                              <a:gd name="adj1" fmla="val 52568"/>
                              <a:gd name="adj2" fmla="val 49977"/>
                              <a:gd name="adj3" fmla="val 525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705400" y="2800080"/>
                            <a:ext cx="876600" cy="343800"/>
                          </a:xfrm>
                          <a:prstGeom prst="curvedConnector5">
                            <a:avLst>
                              <a:gd name="adj1" fmla="val 49917"/>
                              <a:gd name="adj2" fmla="val 49895"/>
                              <a:gd name="adj3" fmla="val 499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8360" y="1775160"/>
                            <a:ext cx="653040" cy="201600"/>
                          </a:xfrm>
                          <a:prstGeom prst="curvedConnector5">
                            <a:avLst>
                              <a:gd name="adj1" fmla="val 48538"/>
                              <a:gd name="adj2" fmla="val 49910"/>
                              <a:gd name="adj3" fmla="val 485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360" y="2343600"/>
                            <a:ext cx="1125000" cy="115200"/>
                          </a:xfrm>
                          <a:prstGeom prst="curvedConnector5">
                            <a:avLst>
                              <a:gd name="adj1" fmla="val 49135"/>
                              <a:gd name="adj2" fmla="val 49529"/>
                              <a:gd name="adj3" fmla="val 4913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6920" y="69876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52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99960" y="14281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600360"/>
                            <a:ext cx="10105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8240" y="2799360"/>
                            <a:ext cx="901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7040" y="400320"/>
                            <a:ext cx="1243800" cy="20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5960" y="882360"/>
                            <a:ext cx="444240" cy="54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9040" y="1494360"/>
                            <a:ext cx="1453320" cy="229680"/>
                          </a:xfrm>
                          <a:prstGeom prst="curvedConnector5">
                            <a:avLst>
                              <a:gd name="adj1" fmla="val 50668"/>
                              <a:gd name="adj2" fmla="val 49764"/>
                              <a:gd name="adj3" fmla="val 50668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97120" y="-110880"/>
                            <a:ext cx="907200" cy="192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5240" y="57600"/>
                            <a:ext cx="1029600" cy="4115880"/>
                          </a:xfrm>
                          <a:prstGeom prst="curvedConnector5">
                            <a:avLst>
                              <a:gd name="adj1" fmla="val 122175"/>
                              <a:gd name="adj2" fmla="val 49991"/>
                              <a:gd name="adj3" fmla="val 1221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1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600200"/>
                            <a:ext cx="685800" cy="343080"/>
                          </a:xfrm>
                          <a:prstGeom prst="wedgeEllipseCallout">
                            <a:avLst>
                              <a:gd name="adj1" fmla="val 10740"/>
                              <a:gd name="adj2" fmla="val 106481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059;top:2520;width:1237;height:9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77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2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2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4680;top:3990;width:540;height:13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2440;width:316;height:102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3691;width:1770;height:180;flip:x;mso-position-horizontal-relative:char" type="_x0000_t38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01;top:820;width:675;height:12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249;width:16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2249;width:1440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5670;width:159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17;top:4060;width:720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631;width:1957;height:31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1;top:1390;width:697;height:8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7;top:1390;width:360;height:2287;flip:xy;mso-position-horizontal-relative:char" type="_x0000_t38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9;top:631;width:3037;height:142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2521;width:64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cc" stroked="t" o:allowincell="f" style="position:absolute;left:3960;top:25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025000" y="1517400"/>
                            <a:ext cx="622080" cy="786960"/>
                          </a:xfrm>
                          <a:prstGeom prst="curvedConnector5">
                            <a:avLst>
                              <a:gd name="adj1" fmla="val 54024"/>
                              <a:gd name="adj2" fmla="val 49977"/>
                              <a:gd name="adj3" fmla="val 54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686320" y="2800080"/>
                            <a:ext cx="914760" cy="343800"/>
                          </a:xfrm>
                          <a:prstGeom prst="curvedConnector5">
                            <a:avLst>
                              <a:gd name="adj1" fmla="val 49921"/>
                              <a:gd name="adj2" fmla="val 49895"/>
                              <a:gd name="adj3" fmla="val 49921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000" y="1784880"/>
                            <a:ext cx="672120" cy="201600"/>
                          </a:xfrm>
                          <a:prstGeom prst="curvedConnector5">
                            <a:avLst>
                              <a:gd name="adj1" fmla="val 50000"/>
                              <a:gd name="adj2" fmla="val 4991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85720" y="234360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529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06920" y="69876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5280" y="1428120"/>
                            <a:ext cx="10299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999960" y="14281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3600360"/>
                            <a:ext cx="1029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78240" y="2799360"/>
                            <a:ext cx="90108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57040" y="400320"/>
                            <a:ext cx="1243800" cy="20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55960" y="882360"/>
                            <a:ext cx="444240" cy="54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9040" y="1494360"/>
                            <a:ext cx="1453320" cy="229680"/>
                          </a:xfrm>
                          <a:prstGeom prst="curvedConnector5">
                            <a:avLst>
                              <a:gd name="adj1" fmla="val 50668"/>
                              <a:gd name="adj2" fmla="val 49764"/>
                              <a:gd name="adj3" fmla="val 50668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97120" y="-110880"/>
                            <a:ext cx="907200" cy="1929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85240" y="57600"/>
                            <a:ext cx="1029600" cy="4115880"/>
                          </a:xfrm>
                          <a:prstGeom prst="curvedConnector5">
                            <a:avLst>
                              <a:gd name="adj1" fmla="val 122175"/>
                              <a:gd name="adj2" fmla="val 49991"/>
                              <a:gd name="adj3" fmla="val 1221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11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059;top:2520;width:1237;height:9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5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22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2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4680;top:3960;width:540;height:1440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5062;top:2440;width:316;height:105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3691;width:1798;height:180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01;top:820;width:675;height:12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249;width:162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99;top:224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5670;width:1620;height:2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17;top:4060;width:720;height:14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631;width:1957;height:3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1;top:1390;width:697;height:85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7;top:1390;width:360;height:2287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859;top:631;width:3037;height:142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99;top:2521;width:64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9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9:49:00Z</dcterms:created>
  <dc:creator>asutp</dc:creator>
  <dc:description/>
  <cp:keywords/>
  <dc:language>en-US</dc:language>
  <cp:lastModifiedBy>asutp</cp:lastModifiedBy>
  <dcterms:modified xsi:type="dcterms:W3CDTF">2022-05-24T13:06:00Z</dcterms:modified>
  <cp:revision>16</cp:revision>
  <dc:subject/>
  <dc:title>_Prob-10_15</dc:title>
</cp:coreProperties>
</file>