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26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86 E=5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34 D=6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86 B=34 D=43 F=56 G=27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B=69 C=43 E=65 G=28 I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56 D=65 F=17 H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56 E=17 H=5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27 D=28 H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E=12 F=54 G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3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0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C = 8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6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H = 5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20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2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4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4000" y="2375280"/>
                            <a:ext cx="393480" cy="444240"/>
                          </a:xfrm>
                          <a:prstGeom prst="curvedConnector5">
                            <a:avLst>
                              <a:gd name="adj1" fmla="val 43498"/>
                              <a:gd name="adj2" fmla="val 4995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3400" y="1174320"/>
                            <a:ext cx="964800" cy="901440"/>
                          </a:xfrm>
                          <a:prstGeom prst="curvedConnector5">
                            <a:avLst>
                              <a:gd name="adj1" fmla="val 52594"/>
                              <a:gd name="adj2" fmla="val 49940"/>
                              <a:gd name="adj3" fmla="val 525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571680"/>
                            <a:ext cx="137232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781;width:699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900;width:2160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4000" y="2375280"/>
                            <a:ext cx="393480" cy="444240"/>
                          </a:xfrm>
                          <a:prstGeom prst="curvedConnector5">
                            <a:avLst>
                              <a:gd name="adj1" fmla="val 43498"/>
                              <a:gd name="adj2" fmla="val 4995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3400" y="1174320"/>
                            <a:ext cx="964800" cy="901440"/>
                          </a:xfrm>
                          <a:prstGeom prst="curvedConnector5">
                            <a:avLst>
                              <a:gd name="adj1" fmla="val 52594"/>
                              <a:gd name="adj2" fmla="val 49940"/>
                              <a:gd name="adj3" fmla="val 52594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571680"/>
                            <a:ext cx="137232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781;width:699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517;flip:xy;mso-position-horizontal-relative:char" type="_x0000_t38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900;width:2160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61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63720" y="2384640"/>
                            <a:ext cx="374400" cy="444240"/>
                          </a:xfrm>
                          <a:prstGeom prst="curvedConnector5">
                            <a:avLst>
                              <a:gd name="adj1" fmla="val 40615"/>
                              <a:gd name="adj2" fmla="val 49959"/>
                              <a:gd name="adj3" fmla="val 40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760" y="1164960"/>
                            <a:ext cx="945720" cy="901440"/>
                          </a:xfrm>
                          <a:prstGeom prst="curvedConnector5">
                            <a:avLst>
                              <a:gd name="adj1" fmla="val 51637"/>
                              <a:gd name="adj2" fmla="val 49940"/>
                              <a:gd name="adj3" fmla="val 51637"/>
                            </a:avLst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67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0600" y="571680"/>
                            <a:ext cx="135360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811;width:699;height:5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487;flip:xy;mso-position-horizontal-relative:char" type="_x0000_t38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0;top:900;width:2131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61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47240" y="971280"/>
                            <a:ext cx="1125000" cy="115200"/>
                          </a:xfrm>
                          <a:prstGeom prst="curvedConnector5">
                            <a:avLst>
                              <a:gd name="adj1" fmla="val 50832"/>
                              <a:gd name="adj2" fmla="val 49843"/>
                              <a:gd name="adj3" fmla="val 508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44720" y="861480"/>
                            <a:ext cx="881640" cy="1573200"/>
                          </a:xfrm>
                          <a:prstGeom prst="curvedConnector5">
                            <a:avLst>
                              <a:gd name="adj1" fmla="val 51021"/>
                              <a:gd name="adj2" fmla="val 49965"/>
                              <a:gd name="adj3" fmla="val 510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68080"/>
                            <a:ext cx="1473120" cy="54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4000" y="2375280"/>
                            <a:ext cx="393480" cy="444240"/>
                          </a:xfrm>
                          <a:prstGeom prst="curvedConnector5">
                            <a:avLst>
                              <a:gd name="adj1" fmla="val 43498"/>
                              <a:gd name="adj2" fmla="val 49959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760" y="1184040"/>
                            <a:ext cx="945720" cy="901440"/>
                          </a:xfrm>
                          <a:prstGeom prst="curvedConnector5">
                            <a:avLst>
                              <a:gd name="adj1" fmla="val 53655"/>
                              <a:gd name="adj2" fmla="val 49940"/>
                              <a:gd name="adj3" fmla="val 536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571680"/>
                            <a:ext cx="137232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49;top:1530;width:1770;height:17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38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30;width:2318;height:858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781;width:699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30;width:1417;height:148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900;width:2160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63720" y="2384640"/>
                            <a:ext cx="374400" cy="444240"/>
                          </a:xfrm>
                          <a:prstGeom prst="curvedConnector5">
                            <a:avLst>
                              <a:gd name="adj1" fmla="val 40615"/>
                              <a:gd name="adj2" fmla="val 49959"/>
                              <a:gd name="adj3" fmla="val 406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2760" y="1164960"/>
                            <a:ext cx="945720" cy="901440"/>
                          </a:xfrm>
                          <a:prstGeom prst="curvedConnector5">
                            <a:avLst>
                              <a:gd name="adj1" fmla="val 51637"/>
                              <a:gd name="adj2" fmla="val 49940"/>
                              <a:gd name="adj3" fmla="val 516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67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0600" y="571680"/>
                            <a:ext cx="135360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399240"/>
                            <a:ext cx="1029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811;width:699;height:58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48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0;top:900;width:2131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61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59120" y="650880"/>
                            <a:ext cx="42480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61200" y="2382120"/>
                            <a:ext cx="379440" cy="444240"/>
                          </a:xfrm>
                          <a:prstGeom prst="curvedConnector5">
                            <a:avLst>
                              <a:gd name="adj1" fmla="val 41405"/>
                              <a:gd name="adj2" fmla="val 49959"/>
                              <a:gd name="adj3" fmla="val 41405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0240" y="1167480"/>
                            <a:ext cx="951120" cy="901440"/>
                          </a:xfrm>
                          <a:prstGeom prst="curvedConnector5">
                            <a:avLst>
                              <a:gd name="adj1" fmla="val 51912"/>
                              <a:gd name="adj2" fmla="val 49940"/>
                              <a:gd name="adj3" fmla="val 51912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90040"/>
                            <a:ext cx="1800" cy="14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85560" y="571680"/>
                            <a:ext cx="1358640" cy="165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90240" y="399240"/>
                            <a:ext cx="1010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885480" y="399960"/>
                            <a:ext cx="572760" cy="1487160"/>
                          </a:xfrm>
                          <a:prstGeom prst="curvedConnector5">
                            <a:avLst>
                              <a:gd name="adj1" fmla="val -39874"/>
                              <a:gd name="adj2" fmla="val 100000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6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61;top:850;width:315;height:66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803;width:699;height:597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496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929;width:2;height:228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900;width:2139;height:2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9;top:629;width:158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0;width:90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13880" y="1256760"/>
                            <a:ext cx="1800" cy="1486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28520" y="971280"/>
                            <a:ext cx="1143360" cy="115200"/>
                          </a:xfrm>
                          <a:prstGeom prst="curvedConnector5">
                            <a:avLst>
                              <a:gd name="adj1" fmla="val 50015"/>
                              <a:gd name="adj2" fmla="val 49843"/>
                              <a:gd name="adj3" fmla="val 50015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35000" y="870840"/>
                            <a:ext cx="900720" cy="1573200"/>
                          </a:xfrm>
                          <a:prstGeom prst="curvedConnector5">
                            <a:avLst>
                              <a:gd name="adj1" fmla="val 49940"/>
                              <a:gd name="adj2" fmla="val 49965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350080"/>
                            <a:ext cx="1473120" cy="56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400" y="641520"/>
                            <a:ext cx="443880" cy="201600"/>
                          </a:xfrm>
                          <a:prstGeom prst="curvedConnector5">
                            <a:avLst>
                              <a:gd name="adj1" fmla="val 100000"/>
                              <a:gd name="adj2" fmla="val 49731"/>
                              <a:gd name="adj3" fmla="val 100000"/>
                            </a:avLst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086480"/>
                            <a:ext cx="1015560" cy="679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1842120"/>
                            <a:ext cx="786600" cy="1116000"/>
                          </a:xfrm>
                          <a:prstGeom prst="curvedConnector5">
                            <a:avLst>
                              <a:gd name="adj1" fmla="val 50000"/>
                              <a:gd name="adj2" fmla="val 4998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61200" y="2382120"/>
                            <a:ext cx="379440" cy="444240"/>
                          </a:xfrm>
                          <a:prstGeom prst="curvedConnector5">
                            <a:avLst>
                              <a:gd name="adj1" fmla="val 41405"/>
                              <a:gd name="adj2" fmla="val 49959"/>
                              <a:gd name="adj3" fmla="val 41405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14560"/>
                            <a:ext cx="1258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0240" y="1167480"/>
                            <a:ext cx="951120" cy="901440"/>
                          </a:xfrm>
                          <a:prstGeom prst="curvedConnector5">
                            <a:avLst>
                              <a:gd name="adj1" fmla="val 51912"/>
                              <a:gd name="adj2" fmla="val 49940"/>
                              <a:gd name="adj3" fmla="val 51912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080" y="570960"/>
                            <a:ext cx="1800" cy="14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85560" y="590400"/>
                            <a:ext cx="1358640" cy="1639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399240"/>
                            <a:ext cx="10105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904560" y="399960"/>
                            <a:ext cx="553680" cy="1487160"/>
                          </a:xfrm>
                          <a:prstGeom prst="curvedConnector5">
                            <a:avLst>
                              <a:gd name="adj1" fmla="val -41249"/>
                              <a:gd name="adj2" fmla="val 100000"/>
                              <a:gd name="adj3" fmla="val -412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6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t" o:allowincell="f" style="position:absolute;left:0;top:0;width:8639;height:5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54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959;top:1979;width:2;height:2338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3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0</w:t>
                        </w:r>
                      </w:p>
                    </w:txbxContent>
                  </v:textbox>
                  <v:fill o:detectmouseclick="t" type="solid" color2="#003366"/>
                  <v:stroke color="black" weight="28440" joinstyle="miter" endcap="flat"/>
                  <w10:wrap type="none"/>
                </v:oval>
                <v:oval id="shape_0" fillcolor="#ffff99" stroked="t" o:allowincell="f" style="position:absolute;left:23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48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3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20;top:1530;width:1798;height:179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1901;width:2475;height:14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3701;width:2318;height:887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61;top:820;width:315;height:697;flip:xy;mso-position-horizontal-relative:char" type="_x0000_t38">
                  <v:stroke color="black" weight="38160" dashstyle="shortdot" startarrow="block" startarrowwidth="medium" start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500;top:1711;width:1598;height:106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160;width:175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803;width:699;height:597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00;top:4590;width:198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800;width:1417;height:1496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899;width:2;height:231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2;top:930;width:2139;height:25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629;width:1589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9;top:630;width:870;height:23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9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49:00Z</dcterms:created>
  <dc:creator>asutp</dc:creator>
  <dc:description/>
  <cp:keywords/>
  <dc:language>en-US</dc:language>
  <cp:lastModifiedBy>olegd</cp:lastModifiedBy>
  <dcterms:modified xsi:type="dcterms:W3CDTF">2022-05-02T16:37:00Z</dcterms:modified>
  <cp:revision>20</cp:revision>
  <dc:subject/>
  <dc:title>_Prob-10_15</dc:title>
</cp:coreProperties>
</file>