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34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 8 G=8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42 E=31 F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 8 D=58 E=17 F=34 I=58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42 C=58 G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31 C=17 F=31 H=44 I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24 C=34 E=31 I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83 D=8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E=4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58 E= 4 F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3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G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D = 5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I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H = 4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7150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t" o:allowincell="f" style="position:absolute;left:0;top:0;width:899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973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0"/>
                          <a:chOff x="0" y="0"/>
                          <a:chExt cx="5372280" cy="297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1628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80136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3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17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0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1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63072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75816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120" y="-285480"/>
                            <a:ext cx="1800" cy="1486800"/>
                          </a:xfrm>
                          <a:prstGeom prst="curvedConnector5">
                            <a:avLst>
                              <a:gd name="adj1" fmla="val -31750000"/>
                              <a:gd name="adj2" fmla="val 49987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412200"/>
                            <a:ext cx="56520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1555200"/>
                            <a:ext cx="45144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53960" y="691200"/>
                            <a:ext cx="102204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211536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487880"/>
                            <a:ext cx="148680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437120"/>
                            <a:ext cx="672840" cy="108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68840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2120" y="1272600"/>
                            <a:ext cx="181476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631080"/>
                            <a:ext cx="24300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628920"/>
                            <a:ext cx="4582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37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14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3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03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34.15pt" coordorigin="0,0" coordsize="8460,4683">
                <v:rect id="shape_0" stroked="t" o:allowincell="f" style="position:absolute;left:0;top:183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262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21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25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9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993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183;width:103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720;width:23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1184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984;width:1779;height:7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993;width:1419;height:16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983;width:360;height:10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2343;width:234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264;width:1057;height:1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704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184;width:1216;height:28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994;width:38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991;width:72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2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8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6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7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9737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0"/>
                          <a:chOff x="0" y="0"/>
                          <a:chExt cx="5372280" cy="2973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1628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80136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3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17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0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1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63072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75816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120" y="-285480"/>
                            <a:ext cx="1800" cy="1486800"/>
                          </a:xfrm>
                          <a:prstGeom prst="curvedConnector5">
                            <a:avLst>
                              <a:gd name="adj1" fmla="val -31750000"/>
                              <a:gd name="adj2" fmla="val 49987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412200"/>
                            <a:ext cx="56520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1555200"/>
                            <a:ext cx="4514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53960" y="691200"/>
                            <a:ext cx="102204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211536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487880"/>
                            <a:ext cx="148680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437120"/>
                            <a:ext cx="672840" cy="108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68840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2120" y="1272600"/>
                            <a:ext cx="181476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631080"/>
                            <a:ext cx="2430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628920"/>
                            <a:ext cx="4582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37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14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3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03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34.15pt" coordorigin="0,0" coordsize="8460,4683">
                <v:rect id="shape_0" stroked="t" o:allowincell="f" style="position:absolute;left:0;top:183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262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21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25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39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993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183;width:1036;height:105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720;width:23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1184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984;width:1779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62;top:993;width:1419;height:16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983;width:360;height:10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2343;width:234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264;width:1057;height:1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704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184;width:1216;height:28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994;width:382;height:8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991;width:72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2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8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6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7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9737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0"/>
                          <a:chOff x="0" y="0"/>
                          <a:chExt cx="5372280" cy="2973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1628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80136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3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17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0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1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63072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75816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120" y="-285480"/>
                            <a:ext cx="1800" cy="1486800"/>
                          </a:xfrm>
                          <a:prstGeom prst="curvedConnector5">
                            <a:avLst>
                              <a:gd name="adj1" fmla="val -31750000"/>
                              <a:gd name="adj2" fmla="val 49987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412200"/>
                            <a:ext cx="56520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1555200"/>
                            <a:ext cx="451440" cy="1130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53960" y="691200"/>
                            <a:ext cx="102204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211536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487880"/>
                            <a:ext cx="148680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437120"/>
                            <a:ext cx="672840" cy="108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68840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2120" y="1272600"/>
                            <a:ext cx="181476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631080"/>
                            <a:ext cx="2430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628920"/>
                            <a:ext cx="4582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37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14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3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03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34.15pt" coordorigin="0,0" coordsize="8460,4683">
                <v:rect id="shape_0" stroked="t" o:allowincell="f" style="position:absolute;left:0;top:183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262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21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25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39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993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183;width:1036;height:105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720;width:23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1184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984;width:1779;height:710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062;top:993;width:1419;height:16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983;width:360;height:1056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2343;width:234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264;width:1057;height:1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704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184;width:1216;height:28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994;width:382;height:8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991;width:72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2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8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6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7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57680"/>
                          <a:chOff x="0" y="0"/>
                          <a:chExt cx="5372280" cy="2857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704160"/>
                            <a:ext cx="1800" cy="76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32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3400" y="514440"/>
                            <a:ext cx="8773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73960" y="651240"/>
                            <a:ext cx="653040" cy="658800"/>
                          </a:xfrm>
                          <a:prstGeom prst="curvedConnector5">
                            <a:avLst>
                              <a:gd name="adj1" fmla="val 51461"/>
                              <a:gd name="adj2" fmla="val 49972"/>
                              <a:gd name="adj3" fmla="val 514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05120" y="-409680"/>
                            <a:ext cx="19800" cy="1486800"/>
                          </a:xfrm>
                          <a:prstGeom prst="curvedConnector5">
                            <a:avLst>
                              <a:gd name="adj1" fmla="val -1114814"/>
                              <a:gd name="adj2" fmla="val 49987"/>
                              <a:gd name="adj3" fmla="val -11148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63280" y="306000"/>
                            <a:ext cx="54648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64000" y="1448280"/>
                            <a:ext cx="43128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63320" y="565200"/>
                            <a:ext cx="100296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26120" y="1999080"/>
                            <a:ext cx="6339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33600" y="1371600"/>
                            <a:ext cx="146808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3215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47880" y="1581840"/>
                            <a:ext cx="972360" cy="1010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31480" y="1146600"/>
                            <a:ext cx="1796040" cy="772920"/>
                          </a:xfrm>
                          <a:prstGeom prst="curvedConnector5">
                            <a:avLst>
                              <a:gd name="adj1" fmla="val 49478"/>
                              <a:gd name="adj2" fmla="val 100046"/>
                              <a:gd name="adj3" fmla="val 494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515160"/>
                            <a:ext cx="24300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600" y="512640"/>
                            <a:ext cx="43920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7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25pt" coordorigin="0,0" coordsize="8460,4500">
                <v:rect id="shape_0" stroked="t" o:allowincell="f" style="position:absolute;left:0;top:0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4679;top:1109;width:2;height:11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5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0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30;top:810;width:138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030;width:1036;height:102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10;width:2340;height: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1031;width:1958;height:8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831;width:1779;height:6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810;width:1419;height:15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830;width:360;height:996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0;top:2160;width:2311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081;width:105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521;width:159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000;width:1216;height:282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811;width:382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808;width:690;height:81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857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57680"/>
                          <a:chOff x="0" y="0"/>
                          <a:chExt cx="537228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685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32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51444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64188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04760" y="-410040"/>
                            <a:ext cx="20160" cy="1486800"/>
                          </a:xfrm>
                          <a:prstGeom prst="curvedConnector5">
                            <a:avLst>
                              <a:gd name="adj1" fmla="val 1194545"/>
                              <a:gd name="adj2" fmla="val 49987"/>
                              <a:gd name="adj3" fmla="val 11945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296280"/>
                            <a:ext cx="56484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1439280"/>
                            <a:ext cx="45108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4600" y="584280"/>
                            <a:ext cx="1022040" cy="88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199908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371600"/>
                            <a:ext cx="148680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3215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57212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31480" y="1165680"/>
                            <a:ext cx="1796040" cy="772920"/>
                          </a:xfrm>
                          <a:prstGeom prst="curvedConnector5">
                            <a:avLst>
                              <a:gd name="adj1" fmla="val 50541"/>
                              <a:gd name="adj2" fmla="val 100046"/>
                              <a:gd name="adj3" fmla="val 505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9680" y="515160"/>
                            <a:ext cx="2246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512640"/>
                            <a:ext cx="4582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7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25pt" coordorigin="0,0" coordsize="8460,4500">
                <v:rect id="shape_0" stroked="t" o:allowincell="f" style="position:absolute;left:0;top:0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0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5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810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000;width:1036;height:105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09;width:2340;height:3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1001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801;width:1779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810;width:1389;height:16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800;width:360;height:1056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2160;width:234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081;width:1057;height:1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521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030;width:1216;height:2826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90;top:811;width:353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808;width:72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857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57680"/>
                          <a:chOff x="0" y="0"/>
                          <a:chExt cx="5372280" cy="2857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6850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32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51444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64188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04760" y="-410040"/>
                            <a:ext cx="20160" cy="1486800"/>
                          </a:xfrm>
                          <a:prstGeom prst="curvedConnector5">
                            <a:avLst>
                              <a:gd name="adj1" fmla="val 1194545"/>
                              <a:gd name="adj2" fmla="val 49987"/>
                              <a:gd name="adj3" fmla="val 11945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296280"/>
                            <a:ext cx="56484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1439280"/>
                            <a:ext cx="451080" cy="1130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4600" y="584280"/>
                            <a:ext cx="1022040" cy="88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199908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371600"/>
                            <a:ext cx="1486800" cy="286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3215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57212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31480" y="1165680"/>
                            <a:ext cx="1796040" cy="772920"/>
                          </a:xfrm>
                          <a:prstGeom prst="curvedConnector5">
                            <a:avLst>
                              <a:gd name="adj1" fmla="val 50541"/>
                              <a:gd name="adj2" fmla="val 100046"/>
                              <a:gd name="adj3" fmla="val 50541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9680" y="515160"/>
                            <a:ext cx="22464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512640"/>
                            <a:ext cx="4582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79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25pt" coordorigin="0,0" coordsize="8460,4500">
                <v:rect id="shape_0" stroked="t" o:allowincell="f" style="position:absolute;left:0;top:0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07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5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810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000;width:1036;height:105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09;width:2340;height:3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1001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801;width:1779;height:70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810;width:1389;height:1607;flip:y;mso-position-horizontal-relative:char" type="_x0000_t38">
                  <v:stroke color="#339966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97;top:2800;width:360;height:1056;flip:xy;mso-position-horizontal-relative:char" type="_x0000_t38">
                  <v:stroke color="#339966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2160;width:2340;height:4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081;width:1057;height:16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2521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030;width:1216;height:2826;flip:y;mso-position-horizontal-relative:char" type="_x0000_t38">
                  <v:stroke color="#339966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90;top:811;width:353;height:88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9;top:808;width:720;height:81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372100" cy="29737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973600"/>
                          <a:chOff x="0" y="0"/>
                          <a:chExt cx="5372280" cy="2973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16280"/>
                            <a:ext cx="53722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71080" y="80136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438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17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0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1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14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4680" y="630720"/>
                            <a:ext cx="9151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64600" y="758160"/>
                            <a:ext cx="6721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4120" y="-285480"/>
                            <a:ext cx="1800" cy="1486800"/>
                          </a:xfrm>
                          <a:prstGeom prst="curvedConnector5">
                            <a:avLst>
                              <a:gd name="adj1" fmla="val -31750000"/>
                              <a:gd name="adj2" fmla="val 49987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53920" y="412200"/>
                            <a:ext cx="56520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44200" y="1564560"/>
                            <a:ext cx="451440" cy="111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53960" y="691200"/>
                            <a:ext cx="1022040" cy="90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07040" y="2115360"/>
                            <a:ext cx="6721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76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487880"/>
                            <a:ext cx="148680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3600" y="1437120"/>
                            <a:ext cx="672840" cy="108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7240" y="1688400"/>
                            <a:ext cx="972360" cy="1029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2120" y="1272600"/>
                            <a:ext cx="181476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600" y="631080"/>
                            <a:ext cx="24300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70960" y="628920"/>
                            <a:ext cx="4582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37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6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114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3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03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8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34.15pt" coordorigin="0,0" coordsize="8460,4683">
                <v:rect id="shape_0" stroked="t" o:allowincell="f" style="position:absolute;left:0;top:183;width:845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62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262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240;top: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840;top:3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414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21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5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7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396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18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700;top:993;width:1440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2;top:1183;width:1036;height:105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720;width:234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1184;width:1958;height:8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984;width:1749;height:710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62;top:993;width:1419;height:1607;flip: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7;top:2983;width:360;height:1056;flip:xy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20;top:2343;width:2340;height:4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2264;width:1057;height:1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2704;width:1620;height:153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1184;width:1216;height:2856;flip:y;mso-position-horizontal-relative:char" type="_x0000_t38">
                  <v:stroke color="#339966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994;width:382;height:88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;top:991;width:72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2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18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16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52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2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70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08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olegd</cp:lastModifiedBy>
  <dcterms:modified xsi:type="dcterms:W3CDTF">2021-07-10T19:30:00Z</dcterms:modified>
  <cp:revision>8</cp:revision>
  <dc:subject/>
  <dc:title>_Prob-10_15</dc:title>
</cp:coreProperties>
</file>