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9825" cy="4722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722480"/>
                          <a:chOff x="0" y="0"/>
                          <a:chExt cx="6219720" cy="472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472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5840" y="1894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0040" y="2502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8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58880" y="1894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6392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399168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520" y="3991680"/>
                            <a:ext cx="344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360" y="3352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160" y="3352680"/>
                            <a:ext cx="34488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189540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87320" y="2502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6800" y="284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7520" y="2066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06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8640" y="223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844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6392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6840" y="90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6160" y="3524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416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6000" y="1597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39640" y="1071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3760" y="125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9640" y="352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3800" y="416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9600" y="14472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3720" y="436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7320" y="25020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0649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8436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63920" y="14274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6840" y="9010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6160" y="35236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41630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71.85pt" coordorigin="0,0" coordsize="9795,7437">
                <v:rect id="shape_0" stroked="t" o:allowincell="f" style="position:absolute;left:0;top:0;width:9794;height:7436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4844;top:2984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38;top:39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92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030;top:2984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455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02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72;top:6286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36;top:6286;width:542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44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4;top:5280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280;width:542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2985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38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47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93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657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657;top:39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447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0;top:3255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4;top:325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6;top:3521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844;top:4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5;top:22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7;top:14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4;top:55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2;top:655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26;top:2516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519;top:1688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573;top:197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3;top:55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5;top:655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31;top:228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494;top:68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57;top:394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4;top:3252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4;top:447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55;top:224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47;top:141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74;top:55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72;top:6556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Flowers-15b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рёбер (дуг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5 - количество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E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H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J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K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L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M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N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P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Q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B P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 -&gt; A C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 -&gt; B D G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 -&gt; C F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 -&gt; B F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 -&gt; D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 -&gt; C H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 -&gt; G J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 -&gt; E J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 -&gt; H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 -&gt; G L Q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L -&gt; K 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M -&gt; I 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N -&gt; L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P -&gt; A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Q -&gt;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Глава 1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br/>
      <w:t>Паросочетание в произвольно</w:t>
    </w:r>
    <w:r>
      <w:rPr>
        <w:lang w:val="en-US" w:eastAsia="en-US"/>
      </w:rPr>
      <w:t>м графе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56:00Z</dcterms:created>
  <dc:creator>olegd</dc:creator>
  <dc:description/>
  <cp:keywords/>
  <dc:language>en-US</dc:language>
  <cp:lastModifiedBy>olegd</cp:lastModifiedBy>
  <dcterms:modified xsi:type="dcterms:W3CDTF">2020-12-31T08:57:00Z</dcterms:modified>
  <cp:revision>3</cp:revision>
  <dc:subject/>
  <dc:title> </dc:title>
</cp:coreProperties>
</file>