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9825" cy="4722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4722480"/>
                          <a:chOff x="0" y="0"/>
                          <a:chExt cx="6219720" cy="472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9720" cy="472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5840" y="1894680"/>
                            <a:ext cx="3441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40040" y="2502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84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58880" y="1894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63920" y="125604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125604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399168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520" y="3991680"/>
                            <a:ext cx="344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2672640"/>
                            <a:ext cx="3441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2672640"/>
                            <a:ext cx="3441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360" y="3352680"/>
                            <a:ext cx="34416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160" y="3352680"/>
                            <a:ext cx="34488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189540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73008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73008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233100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87320" y="2502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6800" y="284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87520" y="2066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065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8640" y="2235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844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63920" y="1428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6840" y="901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6160" y="3524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2680" y="41637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36000" y="1597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39640" y="1071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3760" y="1255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9640" y="3523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3800" y="4163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9600" y="144720"/>
                            <a:ext cx="3448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MS Mincho;MS Gothic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3720" y="436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7320" y="25020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0649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5840" y="28436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63920" y="14274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6840" y="9010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76160" y="352368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2680" y="416304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371.85pt" coordorigin="0,0" coordsize="9795,7437">
                <v:rect id="shape_0" stroked="t" o:allowincell="f" style="position:absolute;left:0;top:0;width:9794;height:7436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4844;top:2984;width:54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638;top:39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92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030;top:2984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455;top:1978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02;top:1978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72;top:6286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36;top:6286;width:542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0;top:4209;width:5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44;top:4209;width:541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94;top:5280;width:541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5280;width:542;height:5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0;top:2985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638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47;top:1150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093;top:1150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657;top:3671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657;top:3941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9;top:4478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60;top:3255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4;top:3253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6;top:3521;width:0;height:0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844;top:447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55;top:224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47;top:142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74;top:555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72;top:655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26;top:2516;width:0;height:0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519;top:1688;width:0;height:0;mso-position-horizontal-relative:char" type="_x0000_t38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573;top:197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3;top:5549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5;top:6556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031;top:228;width:542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MS Mincho;MS Gothic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494;top:68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57;top:394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44;top:3252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44;top:4478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55;top:2248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47;top:141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74;top:5549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72;top:6556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Flowers-15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граф(0), орграф(1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вершин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рёбер (дуг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5 - количество вершин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A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B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C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D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E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F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H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I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J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K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L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M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N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P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Q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 -&gt; B Q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B -&gt; A C E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 -&gt; B D G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D -&gt; C F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E -&gt; B F I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F -&gt; D E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G -&gt; C H K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H -&gt; G J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 -&gt; E J M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J -&gt; H I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K -&gt; G L P</w:t>
      </w:r>
    </w:p>
    <w:p>
      <w:pPr>
        <w:pStyle w:val="Normal"/>
        <w:rPr/>
      </w:pPr>
      <w:r>
        <w:rPr>
          <w:rFonts w:cs="Lucida Console" w:ascii="Lucida Console" w:hAnsi="Lucida Console"/>
          <w:lang w:val="en-US"/>
        </w:rPr>
        <w:t>L -&gt; K N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M -&gt; I N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N -&gt; L M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P -&gt; K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Q -&gt; A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numPr>
        <w:ilvl w:val="0"/>
        <w:numId w:val="0"/>
      </w:numPr>
      <w:spacing w:before="0" w:after="280"/>
      <w:ind w:left="540" w:hanging="0"/>
      <w:rPr/>
    </w:pPr>
    <w:r>
      <w:fldChar w:fldCharType="begin"/>
    </w:r>
    <w:r>
      <w:rPr>
        <w:b/>
        <w:bCs w:val="false"/>
        <w:lang w:val="en-US" w:eastAsia="en-US"/>
      </w:rPr>
      <w:instrText xml:space="preserve"> STYLEREF  "Заголовок 1" \n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t>Глава 1</w: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end"/>
    </w:r>
    <w:r>
      <w:rPr/>
      <w:t xml:space="preserve"> </w:t>
    </w:r>
    <w:r>
      <w:fldChar w:fldCharType="begin"/>
    </w:r>
    <w:r>
      <w:rPr>
        <w:b/>
        <w:bCs w:val="false"/>
        <w:lang w:val="en-US" w:eastAsia="en-US"/>
      </w:rPr>
      <w:instrText xml:space="preserve"> STYLEREF  "Заголовок 1"  \* MERGEFORMAT </w:instrText>
    </w:r>
    <w:r>
      <w:rPr>
        <w:b/>
        <w:bCs w:val="false"/>
        <w:lang w:val="en-US" w:eastAsia="en-US"/>
      </w:rPr>
    </w:r>
    <w:r>
      <w:rPr>
        <w:b/>
        <w:bCs w:val="false"/>
        <w:lang w:val="en-US" w:eastAsia="en-US"/>
      </w:rPr>
      <w:fldChar w:fldCharType="separate"/>
    </w:r>
    <w:r>
      <w:rPr>
        <w:b/>
        <w:bCs w:val="false"/>
        <w:lang w:val="en-US" w:eastAsia="en-US"/>
      </w:rPr>
      <w:br/>
      <w:t>Паросочетание в произвольно</w:t>
    </w:r>
    <w:r>
      <w:rPr>
        <w:lang w:val="en-US" w:eastAsia="en-US"/>
      </w:rPr>
      <w:t>м графе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2">
    <w:lvl w:ilvl="0">
      <w:start w:val="1"/>
      <w:numFmt w:val="decimal"/>
      <w:lvlText w:val="Глава 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539" w:hanging="0"/>
      <w:outlineLvl w:val="2"/>
    </w:pPr>
    <w:rPr>
      <w:rFonts w:ascii="Tahoma" w:hAnsi="Tahoma" w:cs="Arial"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 Колонтитул низ"/>
    <w:basedOn w:val="Normal"/>
    <w:qFormat/>
    <w:pPr>
      <w:pBdr>
        <w:top w:val="single" w:sz="4" w:space="1" w:color="000000"/>
      </w:pBdr>
      <w:jc w:val="center"/>
    </w:pPr>
    <w:rPr>
      <w:rFonts w:ascii="Arial" w:hAnsi="Arial" w:cs="Arial"/>
      <w:sz w:val="22"/>
    </w:rPr>
  </w:style>
  <w:style w:type="paragraph" w:styleId="Style14">
    <w:name w:val="! Колонтитул верх"/>
    <w:basedOn w:val="Normal"/>
    <w:qFormat/>
    <w:pPr>
      <w:widowControl w:val="false"/>
      <w:numPr>
        <w:ilvl w:val="0"/>
        <w:numId w:val="2"/>
      </w:numPr>
      <w:pBdr>
        <w:bottom w:val="single" w:sz="4" w:space="1" w:color="000000"/>
      </w:pBdr>
      <w:spacing w:before="280" w:after="280"/>
      <w:jc w:val="center"/>
      <w:outlineLvl w:val="0"/>
    </w:pPr>
    <w:rPr>
      <w:rFonts w:ascii="Arial" w:hAnsi="Arial" w:cs="Arial"/>
      <w:bCs/>
      <w:kern w:val="2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0:03:00Z</dcterms:created>
  <dc:creator>olegd</dc:creator>
  <dc:description/>
  <cp:keywords/>
  <dc:language>en-US</dc:language>
  <cp:lastModifiedBy>olegd</cp:lastModifiedBy>
  <dcterms:modified xsi:type="dcterms:W3CDTF">2020-11-15T10:05:00Z</dcterms:modified>
  <cp:revision>1</cp:revision>
  <dc:subject/>
  <dc:title> </dc:title>
</cp:coreProperties>
</file>