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772080"/>
                          <a:chOff x="0" y="0"/>
                          <a:chExt cx="61722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37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114480"/>
                            <a:ext cx="2400480" cy="46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Flowers-1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02920" y="21139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25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25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2629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2629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028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028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2400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3086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3086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31480" y="19432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31480" y="22860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4520" y="14281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4520" y="27997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200" y="11995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200" y="25711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200" y="32569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9200" y="18853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3680" y="13068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03080" y="16002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3680" y="26784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03080" y="29718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7520" y="62856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8480" y="13716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8480" y="20574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18480" y="27432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125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2280" y="160020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97pt" coordorigin="0,0" coordsize="9720,5940">
                <v:rect id="shape_0" stroked="t" o:allowincell="f" style="position:absolute;left:0;top:0;width:9719;height:593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5292;top:180;width:3779;height:734;mso-wrap-style:none;v-text-anchor:middle;mso-position-horizontal-relative:char" type="_x0000_t136">
                  <v:path textpathok="t"/>
                  <v:textpath on="t" fitshape="t" string="Flowers-16B" style="font-family:&quot;Arial&quot;;font-size:3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92;top:332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fillcolor="#ccffff" stroked="t" o:allowincell="f" style="position:absolute;left:252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1512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412;top:1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72;top:1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412;top:41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3672;top:41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16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72;top:16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72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37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72;top:37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5112;top:48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6372;top:48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12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782;top:306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782;top:360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952;top:224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952;top:440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52;top:188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52;top:404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52;top:512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52;top:296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32;top:2058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942;top:252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32;top:4218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942;top:468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52;top:99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43;top:2160;width:0;height:0;mso-position-horizontal-relative:char" type="_x0000_t38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43;top:3240;width:0;height:0;mso-position-horizontal-relative:char" type="_x0000_t38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43;top:4320;width:0;height:0;mso-position-horizontal-relative:char" type="_x0000_t38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52;top:198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23;top:252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Flowers-16B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</w:rPr>
        <w:t>0 - дуги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</w:rPr>
        <w:t>1</w:t>
      </w:r>
      <w:r>
        <w:rPr>
          <w:rFonts w:cs="Lucida Sans Unicode" w:ascii="Consolas" w:hAnsi="Consolas"/>
          <w:sz w:val="22"/>
          <w:szCs w:val="22"/>
          <w:lang w:val="en-US"/>
        </w:rPr>
        <w:t>6</w:t>
      </w:r>
      <w:r>
        <w:rPr>
          <w:rFonts w:cs="Lucida Sans Unicode" w:ascii="Consolas" w:hAnsi="Consolas"/>
          <w:sz w:val="22"/>
          <w:szCs w:val="22"/>
        </w:rPr>
        <w:t xml:space="preserve"> - количество вершин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A B C D E F G H </w:t>
      </w:r>
      <w:r>
        <w:rPr>
          <w:rFonts w:cs="Consolas" w:ascii="Consolas" w:hAnsi="Consolas"/>
          <w:lang w:val="en-US"/>
        </w:rPr>
        <w:t>I J K L M N O P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A -&gt; B J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 -&gt; A F H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 -&gt; H L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D -&gt; G H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E -&gt; F J P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F -&gt; B E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G -&gt; H L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H -&gt; B C D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I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J N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J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A E I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K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L N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L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C G K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M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N O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I K M</w:t>
      </w:r>
    </w:p>
    <w:p>
      <w:pPr>
        <w:pStyle w:val="Normal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O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M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Consolas" w:ascii="Consolas" w:hAnsi="Consolas"/>
          <w:lang w:val="en-US"/>
        </w:rPr>
        <w:t>P</w:t>
      </w:r>
      <w:r>
        <w:rPr>
          <w:rFonts w:cs="Lucida Sans Unicode" w:ascii="Consolas" w:hAnsi="Consolas"/>
          <w:sz w:val="22"/>
          <w:szCs w:val="22"/>
          <w:lang w:val="en-US"/>
        </w:rPr>
        <w:t xml:space="preserve"> -&gt; E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55:00Z</dcterms:created>
  <dc:creator>olegd</dc:creator>
  <dc:description/>
  <cp:keywords/>
  <dc:language>en-US</dc:language>
  <cp:lastModifiedBy>olegd</cp:lastModifiedBy>
  <dcterms:modified xsi:type="dcterms:W3CDTF">2021-01-01T09:55:00Z</dcterms:modified>
  <cp:revision>4</cp:revision>
  <dc:subject/>
  <dc:title> </dc:title>
</cp:coreProperties>
</file>