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92_19 (3076)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9 : 59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R=0 S=0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A -&gt; C=42 E=13 G=73 M=22 N=17 R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=28 J=88 P=78 Q=27 R=46 S=9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42 D=15 E=90 K=53 L=78 M=83 Q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C=15 F=19 I=91 K= 9 L=71 M=50 Q=45 R=70 S=9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13 B=28 C=90 G=81 H=40 M=99 Q=32 R=4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D=19 I=14 K=15 O=9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73 E=81 H=65 L=79 N=65 Q=2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E=40 G=65 K= 1 L=62 O=70 P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D=91 F=14 J=11 L=57 O= 2 P=98 S=4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B=88 I=11 R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C=53 D= 9 F=15 H= 1 Q=4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C=78 D=71 G=79 H=62 I=57 O=95 R=65 S= 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A=22 C=83 D=50 E=99 O=48 P=62 Q=65 R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A=17 G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F=94 H=70 I= 2 L=95 M=48 P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B=78 H=33 I=98 M=62 O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B=27 C=37 D=45 E=32 G=23 K=41 M=65 S=2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A=28 B=46 D=70 E=48 J=63 L=65 M=55 S=7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B=92 D=97 I=45 L= 7 Q=24 R=7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69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P = 9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S = 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O = 9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E = 90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J = 8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G = 73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L = 6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-R = 55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-Q = 4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} : 9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7315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5200"/>
                          <a:chOff x="0" y="0"/>
                          <a:chExt cx="5486400" cy="731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73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398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203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7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53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12240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053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967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213840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967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996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31672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9966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911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0816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911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970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477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600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57708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5575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600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51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6685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48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651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6286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st= 664  Count=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76pt" coordorigin="0,0" coordsize="8640,11520">
                <v:rect id="shape_0" stroked="t" o:allowincell="f" style="position:absolute;left:0;top:0;width:8639;height:11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62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1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192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16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30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336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0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47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498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47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6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4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6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782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7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8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908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8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88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0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052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0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0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fillcolor="white" stroked="t" o:allowincell="f" style="position:absolute;left:5112;top:99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st= 664  Count=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11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115480"/>
                          <a:chOff x="0" y="0"/>
                          <a:chExt cx="5486400" cy="8115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811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45160" y="205740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50850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488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625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48320" y="654120"/>
                            <a:ext cx="523800" cy="102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714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656880" y="58849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5689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5714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539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656880" y="2710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539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714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8849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5689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714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51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6685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48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651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428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75996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7404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7428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72010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st= 664  Count=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199880" y="1642320"/>
                            <a:ext cx="202680" cy="690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41200" y="2183400"/>
                            <a:ext cx="317160" cy="689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35680" y="652680"/>
                            <a:ext cx="15138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218120" y="1969920"/>
                            <a:ext cx="622080" cy="518760"/>
                          </a:xfrm>
                          <a:prstGeom prst="curvedConnector5">
                            <a:avLst>
                              <a:gd name="adj1" fmla="val 53908"/>
                              <a:gd name="adj2" fmla="val 99930"/>
                              <a:gd name="adj3" fmla="val 5390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69800" y="2004480"/>
                            <a:ext cx="622080" cy="450000"/>
                          </a:xfrm>
                          <a:prstGeom prst="curvedConnector5">
                            <a:avLst>
                              <a:gd name="adj1" fmla="val 53908"/>
                              <a:gd name="adj2" fmla="val 49959"/>
                              <a:gd name="adj3" fmla="val 5390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446200" y="1795680"/>
                            <a:ext cx="1143360" cy="9072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9pt" coordorigin="0,0" coordsize="8640,12780">
                <v:rect id="shape_0" stroked="t" o:allowincell="f" style="position:absolute;left:0;top:0;width:8639;height:127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259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21;top:3240;width:2;height:717;flip: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7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59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8008;width:1152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7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652;top:2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dashstyle="shortdot" joinstyle="miter" endcap="flat"/>
                  <w10:wrap type="none"/>
                </v:oval>
                <v:shape id="shape_0" stroked="t" o:allowincell="f" style="position:absolute;left:5903;top:1030;width:824;height:160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644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8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759;top:9268;width:1152;height:0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8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8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-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759;top:426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3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8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9268;width:1152;height:0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8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8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0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0528;width:1152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0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0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16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1968;width:1152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1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16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fillcolor="white" stroked="t" o:allowincell="f" style="position:absolute;left:5112;top:1134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st= 664  Count=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1506;top:2970;width:1086;height:31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504;top:3732;width:1085;height:498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87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72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261;top:1028;width:2382;height:1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3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24;top:3021;width:816;height:97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128;top:3021;width:707;height:97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2;top:2828;width:1800;height:141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115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115480"/>
                          <a:chOff x="0" y="0"/>
                          <a:chExt cx="5486400" cy="8115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811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732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16560" y="262908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308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943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531600" y="5371920"/>
                            <a:ext cx="515880" cy="972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5715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257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625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48320" y="654120"/>
                            <a:ext cx="523800" cy="1022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92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72680" y="4521960"/>
                            <a:ext cx="987120" cy="13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492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4482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539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656880" y="2710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539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51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71360" y="6685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648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651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51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66852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648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651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4685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45680" y="4286880"/>
                            <a:ext cx="560520" cy="39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5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72010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ost= 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8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Count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61560" y="2223360"/>
                            <a:ext cx="222120" cy="690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02880" y="2745360"/>
                            <a:ext cx="336600" cy="689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16560" y="654120"/>
                            <a:ext cx="1132920" cy="48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218120" y="1969920"/>
                            <a:ext cx="622080" cy="518760"/>
                          </a:xfrm>
                          <a:prstGeom prst="curvedConnector5">
                            <a:avLst>
                              <a:gd name="adj1" fmla="val 53908"/>
                              <a:gd name="adj2" fmla="val 99930"/>
                              <a:gd name="adj3" fmla="val 5390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69800" y="2004480"/>
                            <a:ext cx="622080" cy="450000"/>
                          </a:xfrm>
                          <a:prstGeom prst="curvedConnector5">
                            <a:avLst>
                              <a:gd name="adj1" fmla="val 53908"/>
                              <a:gd name="adj2" fmla="val 49959"/>
                              <a:gd name="adj3" fmla="val 5390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17600" y="1795680"/>
                            <a:ext cx="1372320" cy="662040"/>
                          </a:xfrm>
                          <a:prstGeom prst="curvedConnector5">
                            <a:avLst>
                              <a:gd name="adj1" fmla="val 100026"/>
                              <a:gd name="adj2" fmla="val 50000"/>
                              <a:gd name="adj3" fmla="val 100026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3520" y="3429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053880" y="3438000"/>
                            <a:ext cx="628560" cy="953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03320" y="4825440"/>
                            <a:ext cx="858240" cy="6040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772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181400" y="4103280"/>
                            <a:ext cx="742320" cy="1548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624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6120" y="4286880"/>
                            <a:ext cx="686520" cy="115200"/>
                          </a:xfrm>
                          <a:prstGeom prst="curvedConnector5">
                            <a:avLst>
                              <a:gd name="adj1" fmla="val 100052"/>
                              <a:gd name="adj2" fmla="val 49843"/>
                              <a:gd name="adj3" fmla="val 10005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47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2520" y="3601080"/>
                            <a:ext cx="393480" cy="2515680"/>
                          </a:xfrm>
                          <a:prstGeom prst="curvedConnector5">
                            <a:avLst>
                              <a:gd name="adj1" fmla="val 158150"/>
                              <a:gd name="adj2" fmla="val 49992"/>
                              <a:gd name="adj3" fmla="val 15815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458800" y="2217600"/>
                            <a:ext cx="1022760" cy="1744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43560" y="1457640"/>
                            <a:ext cx="1103760" cy="1158480"/>
                          </a:xfrm>
                          <a:prstGeom prst="curvedConnector5">
                            <a:avLst>
                              <a:gd name="adj1" fmla="val 100000"/>
                              <a:gd name="adj2" fmla="val 50015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388620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94328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08628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37228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143000"/>
                            <a:ext cx="5716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9pt" coordorigin="0,0" coordsize="8640,12780">
                <v:rect id="shape_0" stroked="t" o:allowincell="f" style="position:absolute;left:0;top:0;width:8639;height:127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23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861;top:4140;width:2;height:717;flip: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41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232;top:48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732;top:9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2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202;top:8819;width:1530;height:811;mso-position-horizontal-relative:char" type="_x0000_t38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32;top:90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572;top:82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652;top:2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330000"/>
                  <v:stroke color="black" weight="12600" dashstyle="shortdot" joinstyle="miter" endcap="flat"/>
                  <w10:wrap type="none"/>
                </v:oval>
                <v:shape id="shape_0" stroked="t" o:allowincell="f" style="position:absolute;left:5903;top:1030;width:824;height:1609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644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5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924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2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997;top:7121;width:1552;height:207;flip:xy;mso-position-horizontal-relative:char" type="_x0000_t38">
                  <v:stroke color="teal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724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552;top:70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-2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3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-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5759;top:426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912;top:3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0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939;top:10528;width:1152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10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10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0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0528;width:1152;height:1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0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0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;top:73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02;top:6751;width:881;height:629;flip:x;mso-position-horizontal-relative:char" type="_x0000_t38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84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584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fillcolor="white" stroked="t" o:allowincell="f" style="position:absolute;left:5112;top:1134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ost= 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8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Count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7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0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1146;top:3870;width:1086;height:34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44;top:4602;width:1085;height:52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5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23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12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shape id="shape_0" stroked="t" o:allowincell="f" style="position:absolute;left:2861;top:1030;width:1782;height:771;flip:x;mso-position-horizontal-relative:char" type="_x0000_t38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24;top:3021;width:816;height:97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128;top:3021;width:707;height:97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92;top:2828;width:2160;height:1040;flip:y;mso-position-horizontal-relative:char" type="_x0000_t38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475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84;top:54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4554;top:5670;width:1500;height:98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2;top:7599;width:1351;height:949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004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4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57;top:5890;width:22;height:1167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624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44;top:6751;width:1080;height:180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04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74;top:5671;width:619;height:3961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812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4;top:4061;width:2746;height:1610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60;top:2339;width:1822;height:1736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1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5652;top:6120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6912;top:3060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cc" stroked="f" o:allowincell="f" style="position:absolute;left:612;top:4860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ccffcc" stroked="f" o:allowincell="f" style="position:absolute;left:6732;top:8460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aqua" stroked="f" o:allowincell="f" style="position:absolute;left:4392;top:1800;width:8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5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115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115480"/>
                          <a:chOff x="0" y="0"/>
                          <a:chExt cx="5486400" cy="811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811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732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16560" y="2629080"/>
                            <a:ext cx="1800" cy="456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308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6514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531600" y="5942520"/>
                            <a:ext cx="516240" cy="972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6285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828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625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67400" y="654120"/>
                            <a:ext cx="504720" cy="1022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920" y="4799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72680" y="5092200"/>
                            <a:ext cx="987120" cy="133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4920" y="4914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50533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539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656880" y="2710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539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5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760" y="77137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7518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75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225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85480" y="33958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3225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4685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45680" y="4286880"/>
                            <a:ext cx="560520" cy="39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52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4114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61560" y="2223360"/>
                            <a:ext cx="222120" cy="690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02880" y="2745360"/>
                            <a:ext cx="336600" cy="689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16200" y="654120"/>
                            <a:ext cx="1113840" cy="48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218120" y="1969920"/>
                            <a:ext cx="622080" cy="518760"/>
                          </a:xfrm>
                          <a:prstGeom prst="curvedConnector5">
                            <a:avLst>
                              <a:gd name="adj1" fmla="val 53908"/>
                              <a:gd name="adj2" fmla="val 99930"/>
                              <a:gd name="adj3" fmla="val 53908"/>
                            </a:avLst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69800" y="2004480"/>
                            <a:ext cx="622080" cy="450000"/>
                          </a:xfrm>
                          <a:prstGeom prst="curvedConnector5">
                            <a:avLst>
                              <a:gd name="adj1" fmla="val 53908"/>
                              <a:gd name="adj2" fmla="val 49959"/>
                              <a:gd name="adj3" fmla="val 5390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17600" y="1795680"/>
                            <a:ext cx="1372320" cy="662040"/>
                          </a:xfrm>
                          <a:prstGeom prst="curvedConnector5">
                            <a:avLst>
                              <a:gd name="adj1" fmla="val 100026"/>
                              <a:gd name="adj2" fmla="val 50000"/>
                              <a:gd name="adj3" fmla="val 10002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352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063960" y="3999240"/>
                            <a:ext cx="628200" cy="972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03320" y="5396400"/>
                            <a:ext cx="858240" cy="6040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7720" y="4342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5600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172040" y="4664520"/>
                            <a:ext cx="761040" cy="15480"/>
                          </a:xfrm>
                          <a:prstGeom prst="curvedConnector5">
                            <a:avLst>
                              <a:gd name="adj1" fmla="val 46663"/>
                              <a:gd name="adj2" fmla="val 50000"/>
                              <a:gd name="adj3" fmla="val 4666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6240" y="4571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6120" y="4286160"/>
                            <a:ext cx="686520" cy="686160"/>
                          </a:xfrm>
                          <a:prstGeom prst="curvedConnector5">
                            <a:avLst>
                              <a:gd name="adj1" fmla="val 100052"/>
                              <a:gd name="adj2" fmla="val 50026"/>
                              <a:gd name="adj3" fmla="val 10005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63440" y="4172040"/>
                            <a:ext cx="412560" cy="2515680"/>
                          </a:xfrm>
                          <a:prstGeom prst="curvedConnector5">
                            <a:avLst>
                              <a:gd name="adj1" fmla="val 155458"/>
                              <a:gd name="adj2" fmla="val 49978"/>
                              <a:gd name="adj3" fmla="val 15545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548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183400" y="2494080"/>
                            <a:ext cx="1593720" cy="176436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3771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43560" y="1457640"/>
                            <a:ext cx="1103760" cy="1158480"/>
                          </a:xfrm>
                          <a:prstGeom prst="curvedConnector5">
                            <a:avLst>
                              <a:gd name="adj1" fmla="val 100000"/>
                              <a:gd name="adj2" fmla="val 50015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659400" y="3394440"/>
                            <a:ext cx="431640" cy="778320"/>
                          </a:xfrm>
                          <a:prstGeom prst="curvedConnector5">
                            <a:avLst>
                              <a:gd name="adj1" fmla="val 49916"/>
                              <a:gd name="adj2" fmla="val 49930"/>
                              <a:gd name="adj3" fmla="val 4991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217188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445788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571500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14300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9pt" coordorigin="0,0" coordsize="8640,12780">
                <v:rect id="shape_0" stroked="t" o:allowincell="f" style="position:absolute;left:0;top:0;width:8639;height:127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223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861;top:4140;width:2;height:717;flip:y;mso-position-horizontal-relative:char" type="_x0000_t38">
                  <v:stroke color="teal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232;top:48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732;top:102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2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202;top:9718;width:1530;height:812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832;top:98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572;top:917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652;top:2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330000"/>
                  <v:stroke color="black" weight="12600" dashstyle="shortdot" joinstyle="miter" endcap="flat"/>
                  <w10:wrap type="none"/>
                </v:oval>
                <v:shape id="shape_0" stroked="t" o:allowincell="f" style="position:absolute;left:5933;top:1030;width:794;height:1609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644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5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3924;top:7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2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997;top:8020;width:1552;height:208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724;top:77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552;top:795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-2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3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-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5759;top:426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912;top:3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1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79;top:12148;width:1152;height:0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1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1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5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119;top:5348;width:1152;height:1;flip:xy;mso-position-horizontal-relative:char" type="_x0000_t38">
                  <v:stroke color="teal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72;top:5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;top:73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02;top:6751;width:881;height:629;flip:x;mso-position-horizontal-relative:char" type="_x0000_t38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84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584;top:64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146;top:3870;width:1086;height:34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44;top:4602;width:1085;height:52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5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23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12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shape id="shape_0" stroked="t" o:allowincell="f" style="position:absolute;left:2861;top:1030;width:1752;height:771;flip:x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24;top:3021;width:816;height:979;mso-position-horizontal-relative:char" type="_x0000_t38">
                  <v:stroke color="#339966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128;top:3021;width:707;height:97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92;top:2828;width:2160;height:1040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084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0</w:t>
                        </w:r>
                      </w:p>
                    </w:txbxContent>
                  </v:textbox>
                  <v:fill o:detectmouseclick="t" type="solid" color2="#330000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4554;top:6569;width:1530;height:987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2;top:8498;width:1351;height:94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004;top:68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4;top:88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57;top:6759;width:22;height:119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624;top:71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44;top:6750;width:1080;height:1080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7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44;top:6570;width:649;height:3961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812;top:86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4;top:4062;width:2778;height:2509;mso-position-horizontal-relative:char" type="_x0000_t38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4752;top:59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60;top:2339;width:1822;height:173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31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90;top:5619;width:1225;height:679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3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12;top:342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832;top:702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7092;top:900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752;top:180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115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115480"/>
                          <a:chOff x="0" y="0"/>
                          <a:chExt cx="5486400" cy="8115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811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7320" y="2286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16560" y="2629080"/>
                            <a:ext cx="1800" cy="456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3085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-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6628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303000" y="6057000"/>
                            <a:ext cx="515880" cy="972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640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5942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625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48320" y="654120"/>
                            <a:ext cx="523800" cy="1022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4820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3320" y="4914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944080" y="5206680"/>
                            <a:ext cx="987120" cy="133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6320" y="5028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5167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-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539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656880" y="271008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5394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75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474000" y="77137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4920" y="7518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75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225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85120" y="3395880"/>
                            <a:ext cx="713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3225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60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639360" y="5063400"/>
                            <a:ext cx="1029240" cy="46800"/>
                          </a:xfrm>
                          <a:prstGeom prst="curvedConnector5">
                            <a:avLst>
                              <a:gd name="adj1" fmla="val 49930"/>
                              <a:gd name="adj2" fmla="val 48837"/>
                              <a:gd name="adj3" fmla="val 49930"/>
                            </a:avLst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4229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61560" y="2223360"/>
                            <a:ext cx="222120" cy="690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02880" y="2745360"/>
                            <a:ext cx="336600" cy="689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16560" y="654120"/>
                            <a:ext cx="1132920" cy="48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218120" y="1969920"/>
                            <a:ext cx="622080" cy="518760"/>
                          </a:xfrm>
                          <a:prstGeom prst="curvedConnector5">
                            <a:avLst>
                              <a:gd name="adj1" fmla="val 53908"/>
                              <a:gd name="adj2" fmla="val 99930"/>
                              <a:gd name="adj3" fmla="val 53908"/>
                            </a:avLst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69800" y="2004480"/>
                            <a:ext cx="622080" cy="450000"/>
                          </a:xfrm>
                          <a:prstGeom prst="curvedConnector5">
                            <a:avLst>
                              <a:gd name="adj1" fmla="val 53908"/>
                              <a:gd name="adj2" fmla="val 49959"/>
                              <a:gd name="adj3" fmla="val 5390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17600" y="1795680"/>
                            <a:ext cx="1372320" cy="662040"/>
                          </a:xfrm>
                          <a:prstGeom prst="curvedConnector5">
                            <a:avLst>
                              <a:gd name="adj1" fmla="val 100026"/>
                              <a:gd name="adj2" fmla="val 50000"/>
                              <a:gd name="adj3" fmla="val 10002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920" y="4114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35000" y="4113360"/>
                            <a:ext cx="628560" cy="972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74720" y="5510520"/>
                            <a:ext cx="858240" cy="6040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120" y="445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920" y="5714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943440" y="4779000"/>
                            <a:ext cx="761040" cy="15480"/>
                          </a:xfrm>
                          <a:prstGeom prst="curvedConnector5">
                            <a:avLst>
                              <a:gd name="adj1" fmla="val 46663"/>
                              <a:gd name="adj2" fmla="val 50000"/>
                              <a:gd name="adj3" fmla="val 4666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7640" y="468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7520" y="4400640"/>
                            <a:ext cx="686520" cy="686160"/>
                          </a:xfrm>
                          <a:prstGeom prst="curvedConnector5">
                            <a:avLst>
                              <a:gd name="adj1" fmla="val 100052"/>
                              <a:gd name="adj2" fmla="val 49973"/>
                              <a:gd name="adj3" fmla="val 10005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4840" y="4286160"/>
                            <a:ext cx="412560" cy="2515680"/>
                          </a:xfrm>
                          <a:prstGeom prst="curvedConnector5">
                            <a:avLst>
                              <a:gd name="adj1" fmla="val 155458"/>
                              <a:gd name="adj2" fmla="val 49992"/>
                              <a:gd name="adj3" fmla="val 15545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2200" y="5600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012040" y="2665080"/>
                            <a:ext cx="1707840" cy="1535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957680" y="1572120"/>
                            <a:ext cx="1275480" cy="758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488040" y="3566160"/>
                            <a:ext cx="546480" cy="549720"/>
                          </a:xfrm>
                          <a:prstGeom prst="curvedConnector5">
                            <a:avLst>
                              <a:gd name="adj1" fmla="val 49901"/>
                              <a:gd name="adj2" fmla="val 49934"/>
                              <a:gd name="adj3" fmla="val 4990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217188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57200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582948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143000"/>
                            <a:ext cx="685800" cy="34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412640" y="5892840"/>
                            <a:ext cx="1261440" cy="221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452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537228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641520" y="2892240"/>
                            <a:ext cx="3479040" cy="564120"/>
                          </a:xfrm>
                          <a:prstGeom prst="curvedConnector5">
                            <a:avLst>
                              <a:gd name="adj1" fmla="val 49270"/>
                              <a:gd name="adj2" fmla="val 50000"/>
                              <a:gd name="adj3" fmla="val 49270"/>
                            </a:avLst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086280"/>
                            <a:ext cx="342360" cy="34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063600" y="5479200"/>
                            <a:ext cx="4178520" cy="294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08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20560" y="2022840"/>
                            <a:ext cx="109800" cy="2918880"/>
                          </a:xfrm>
                          <a:prstGeom prst="curvedConnector5">
                            <a:avLst>
                              <a:gd name="adj1" fmla="val -237828"/>
                              <a:gd name="adj2" fmla="val 50006"/>
                              <a:gd name="adj3" fmla="val -23782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342900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576520" y="3228840"/>
                            <a:ext cx="1454400" cy="660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104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9pt" coordorigin="0,0" coordsize="8640,12780">
                <v:rect id="shape_0" stroked="t" o:allowincell="f" style="position:absolute;left:0;top:0;width:8639;height:127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2232;top:36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861;top:4140;width:2;height:717;flip:y;mso-position-horizontal-relative:char" type="_x0000_t38">
                  <v:stroke color="teal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cc" stroked="t" o:allowincell="f" style="position:absolute;left:2232;top:48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-57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72;top:10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2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842;top:9898;width:1530;height:811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72;top:100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212;top:935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652;top:25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330000"/>
                  <v:stroke color="black" weight="12600" dashstyle="shortdot" joinstyle="miter" endcap="flat"/>
                  <w10:wrap type="none"/>
                </v:oval>
                <v:shape id="shape_0" stroked="t" o:allowincell="f" style="position:absolute;left:5903;top:1030;width:824;height:160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55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644;top:7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5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564;top:77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2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4637;top:8200;width:1552;height:208;flip:xy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364;top:79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192;top:813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-2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3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-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5759;top:426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912;top:39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212;top:11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471;top:12148;width:1152;height:0;flip:xy;mso-position-horizontal-relative:char" type="_x0000_t38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724;top:11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624;top:11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99cc" stroked="t" o:allowincell="f" style="position:absolute;left:4860;top:5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54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shape id="shape_0" stroked="t" o:allowincell="f" style="position:absolute;left:6119;top:5348;width:1122;height:1;flip:xy;mso-position-horizontal-relative:char" type="_x0000_t38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cc" stroked="t" o:allowincell="f" style="position:absolute;left:7272;top:50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006633"/>
                  <v:stroke color="black" weight="38160" joinstyle="miter" endcap="flat"/>
                  <w10:wrap type="none"/>
                </v:oval>
                <v:oval id="shape_0" fillcolor="#cc99ff" stroked="t" o:allowincell="f" style="position:absolute;left:1152;top:88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-28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oval>
                <v:shape id="shape_0" stroked="t" o:allowincell="f" style="position:absolute;left:1781;top:7200;width:72;height:1620;flip:x;mso-position-horizontal-relative:char" type="_x0000_t38">
                  <v:stroke color="teal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52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99ff" stroked="t" o:allowincell="f" style="position:absolute;left:1224;top:66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45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oval>
                <v:oval id="shape_0" fillcolor="#ff99cc" stroked="t" o:allowincell="f" style="position:absolute;left:7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0</w:t>
                        </w:r>
                      </w:p>
                    </w:txbxContent>
                  </v:textbox>
                  <v:fill o:detectmouseclick="t" type="solid" color2="#006633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1146;top:3870;width:1086;height:34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44;top:4602;width:1085;height:529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23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12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shape id="shape_0" stroked="t" o:allowincell="f" style="position:absolute;left:2861;top:1030;width:1782;height:771;flip:x;mso-position-horizontal-relative:char" type="_x0000_t38">
                  <v:stroke color="teal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31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24;top:3021;width:816;height:979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128;top:3021;width:707;height:97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92;top:2828;width:2160;height:104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75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724;top:6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0</w:t>
                        </w:r>
                      </w:p>
                    </w:txbxContent>
                  </v:textbox>
                  <v:fill o:detectmouseclick="t" type="solid" color2="#330000"/>
                  <v:stroke color="black" weight="12600" dashstyle="shortdot" joinstyle="miter" endcap="round"/>
                  <w10:wrap type="none"/>
                </v:oval>
                <v:shape id="shape_0" stroked="t" o:allowincell="f" style="position:absolute;left:4194;top:6749;width:1530;height:98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472;top:8678;width:1351;height:94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644;top:70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4;top:89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97;top:6939;width:22;height:119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264;top:73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84;top:6930;width:1080;height:1080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9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84;top:6750;width:649;height:3961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452;top:88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4;top:4062;width:2418;height:268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57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90;top:2069;width:1192;height:2006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90;top:5619;width:865;height:86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12;top:342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472;top:720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oval>
                <v:oval id="shape_0" stroked="t" o:allowincell="f" style="position:absolute;left:6732;top:918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752;top:18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=-28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  <v:shape id="shape_0" stroked="t" o:allowincell="f" style="position:absolute;left:2225;top:9280;width:1984;height:347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952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312;top:846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oval>
                <v:shape id="shape_0" stroked="t" o:allowincell="f" style="position:absolute;left:3305;top:2260;width:886;height:5477;flip:xy;mso-position-horizontal-relative:char" type="_x0000_t38">
                  <v:stroke color="red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32;top:486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  <v:shape id="shape_0" stroked="t" o:allowincell="f" style="position:absolute;left:7883;top:5570;width:461;height:6579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81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60;top:5398;width:4595;height:17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cc" stroked="t" o:allowincell="f" style="position:absolute;left:6552;top:540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006633"/>
                  <v:stroke color="black" weight="6480" joinstyle="miter" endcap="flat"/>
                  <w10:wrap type="none"/>
                </v:oval>
                <v:shape id="shape_0" stroked="t" o:allowincell="f" style="position:absolute;left:4682;top:4460;width:1039;height:2289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6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asutp</cp:lastModifiedBy>
  <dcterms:modified xsi:type="dcterms:W3CDTF">2022-08-18T11:59:00Z</dcterms:modified>
  <cp:revision>79</cp:revision>
  <dc:subject/>
  <dc:title>_Prob-10_15</dc:title>
</cp:coreProperties>
</file>