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37_09: F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D=95 E=50 F=4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C=95 D=33 I=6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B=95 D= 1 H=74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A=95 B=33 C= 1 E=57 H=8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50 D=57 F=78 G=7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40 E=78 G=9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E=71 F=96 I=2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C=74 D=8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60 G=2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2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G = 9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C = 9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H = 8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A-E = 5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257480"/>
                          <a:chOff x="0" y="0"/>
                          <a:chExt cx="62866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99pt" coordorigin="0,0" coordsize="9900,1980">
                <v:rect id="shape_0" stroked="t" o:allowincell="f" style="position:absolute;left:0;top:0;width:989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570960"/>
                            <a:ext cx="180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82808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85920" y="1170720"/>
                            <a:ext cx="4003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600" y="1657440"/>
                            <a:ext cx="68688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972360"/>
                            <a:ext cx="101556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67600" y="610200"/>
                            <a:ext cx="1307880" cy="1130040"/>
                          </a:xfrm>
                          <a:prstGeom prst="curvedConnector5">
                            <a:avLst>
                              <a:gd name="adj1" fmla="val 48072"/>
                              <a:gd name="adj2" fmla="val 49968"/>
                              <a:gd name="adj3" fmla="val 4807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7320" y="39924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1914840"/>
                            <a:ext cx="401040" cy="1372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971640"/>
                            <a:ext cx="115200" cy="1258200"/>
                          </a:xfrm>
                          <a:prstGeom prst="curvedConnector5">
                            <a:avLst>
                              <a:gd name="adj1" fmla="val -200313"/>
                              <a:gd name="adj2" fmla="val 4997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82720" y="1117440"/>
                            <a:ext cx="1307520" cy="215640"/>
                          </a:xfrm>
                          <a:prstGeom prst="curvedConnector5">
                            <a:avLst>
                              <a:gd name="adj1" fmla="val 100000"/>
                              <a:gd name="adj2" fmla="val 4983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71520" y="1113120"/>
                            <a:ext cx="200088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85480" y="2171520"/>
                            <a:ext cx="10299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56520" y="2920680"/>
                            <a:ext cx="78732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480" y="2429640"/>
                            <a:ext cx="40104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899;width:2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2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959;top:2879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609;width:2160;height:62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2610;width:1080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531;width:1598;height:88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41;top:821;width:1777;height:205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00;top:62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3781;width:2160;height:63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1530;width:180;height:19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900;width:339;height:2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629;width:899;height:31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19;top:3420;width:162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4600;width:1238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4321;width:1619;height:6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590040"/>
                            <a:ext cx="1800" cy="895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828080"/>
                            <a:ext cx="1800" cy="781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85920" y="1170720"/>
                            <a:ext cx="4003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960" y="1657440"/>
                            <a:ext cx="667800" cy="343800"/>
                          </a:xfrm>
                          <a:prstGeom prst="curvedConnector5">
                            <a:avLst>
                              <a:gd name="adj1" fmla="val 48543"/>
                              <a:gd name="adj2" fmla="val 49895"/>
                              <a:gd name="adj3" fmla="val 485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972360"/>
                            <a:ext cx="101556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86680" y="610200"/>
                            <a:ext cx="1269720" cy="1130040"/>
                          </a:xfrm>
                          <a:prstGeom prst="curvedConnector5">
                            <a:avLst>
                              <a:gd name="adj1" fmla="val 48014"/>
                              <a:gd name="adj2" fmla="val 49968"/>
                              <a:gd name="adj3" fmla="val 4801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76040" y="399240"/>
                            <a:ext cx="1125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76560" y="1924560"/>
                            <a:ext cx="401040" cy="1353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971640"/>
                            <a:ext cx="115200" cy="1258200"/>
                          </a:xfrm>
                          <a:prstGeom prst="curvedConnector5">
                            <a:avLst>
                              <a:gd name="adj1" fmla="val -200313"/>
                              <a:gd name="adj2" fmla="val 4997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92440" y="1108080"/>
                            <a:ext cx="1288440" cy="215640"/>
                          </a:xfrm>
                          <a:prstGeom prst="curvedConnector5">
                            <a:avLst>
                              <a:gd name="adj1" fmla="val 100000"/>
                              <a:gd name="adj2" fmla="val 49832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71520" y="1113120"/>
                            <a:ext cx="200088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85480" y="2190240"/>
                            <a:ext cx="1029960" cy="38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56520" y="2940120"/>
                            <a:ext cx="787320" cy="203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480" y="2429640"/>
                            <a:ext cx="40104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959;top:929;width:2;height:140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2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63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2879;width:2;height:12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609;width:2160;height:62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2610;width:1050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531;width:1598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851;width:1777;height:19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29;top:629;width:177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3781;width:2130;height:63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1530;width:180;height:19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900;width:339;height:2027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79;top:629;width:899;height:31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3450;width:1620;height:60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4630;width:1238;height:3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4321;width:1619;height:6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59200" y="1024920"/>
                            <a:ext cx="914760" cy="68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14860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2860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116440" y="2225160"/>
                            <a:ext cx="801360" cy="684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59280" y="1196640"/>
                            <a:ext cx="401040" cy="1321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19240" y="1656000"/>
                            <a:ext cx="623880" cy="344520"/>
                          </a:xfrm>
                          <a:prstGeom prst="curvedConnector5">
                            <a:avLst>
                              <a:gd name="adj1" fmla="val 49942"/>
                              <a:gd name="adj2" fmla="val 50000"/>
                              <a:gd name="adj3" fmla="val 499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972360"/>
                            <a:ext cx="98136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67600" y="610200"/>
                            <a:ext cx="1307880" cy="1130040"/>
                          </a:xfrm>
                          <a:prstGeom prst="curvedConnector5">
                            <a:avLst>
                              <a:gd name="adj1" fmla="val 48072"/>
                              <a:gd name="adj2" fmla="val 49968"/>
                              <a:gd name="adj3" fmla="val 480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7320" y="397800"/>
                            <a:ext cx="1143360" cy="1440"/>
                          </a:xfrm>
                          <a:prstGeom prst="curvedConnector5">
                            <a:avLst>
                              <a:gd name="adj1" fmla="val 50015"/>
                              <a:gd name="adj2" fmla="val 133333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1914840"/>
                            <a:ext cx="401040" cy="1372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971640"/>
                            <a:ext cx="115200" cy="1258200"/>
                          </a:xfrm>
                          <a:prstGeom prst="curvedConnector5">
                            <a:avLst>
                              <a:gd name="adj1" fmla="val -200313"/>
                              <a:gd name="adj2" fmla="val 4997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10800" y="1088280"/>
                            <a:ext cx="1308600" cy="272880"/>
                          </a:xfrm>
                          <a:prstGeom prst="curvedConnector5">
                            <a:avLst>
                              <a:gd name="adj1" fmla="val 51898"/>
                              <a:gd name="adj2" fmla="val 49801"/>
                              <a:gd name="adj3" fmla="val 5189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37760" y="1161360"/>
                            <a:ext cx="198252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85120" y="2171520"/>
                            <a:ext cx="10108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56520" y="2920680"/>
                            <a:ext cx="78732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52200" y="2439360"/>
                            <a:ext cx="38196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34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958;top:899;width:9;height:1438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2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339;top:234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36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9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2879;width:10;height:12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2609;width:2080;height:6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7;top:2608;width:980;height:540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0;top:1531;width:1544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821;width:1777;height:205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627;width:1798;height: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3781;width:2160;height:63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1530;width:180;height:19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898;width:429;height:2059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59;top:629;width:720;height:3120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19;top:3420;width:1590;height:629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1;top:4600;width:1238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4351;width:1619;height:60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543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543480"/>
                          <a:chOff x="0" y="0"/>
                          <a:chExt cx="5715000" cy="3543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5000" cy="354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59200" y="1024920"/>
                            <a:ext cx="914760" cy="68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14860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2860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116440" y="2225160"/>
                            <a:ext cx="801360" cy="684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59280" y="1196640"/>
                            <a:ext cx="401040" cy="1321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19240" y="1656000"/>
                            <a:ext cx="623880" cy="344520"/>
                          </a:xfrm>
                          <a:prstGeom prst="curvedConnector5">
                            <a:avLst>
                              <a:gd name="adj1" fmla="val 49942"/>
                              <a:gd name="adj2" fmla="val 50000"/>
                              <a:gd name="adj3" fmla="val 499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6200" y="972360"/>
                            <a:ext cx="96264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67600" y="610200"/>
                            <a:ext cx="1307880" cy="1130040"/>
                          </a:xfrm>
                          <a:prstGeom prst="curvedConnector5">
                            <a:avLst>
                              <a:gd name="adj1" fmla="val 48072"/>
                              <a:gd name="adj2" fmla="val 49968"/>
                              <a:gd name="adj3" fmla="val 480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7320" y="397800"/>
                            <a:ext cx="1143360" cy="1440"/>
                          </a:xfrm>
                          <a:prstGeom prst="curvedConnector5">
                            <a:avLst>
                              <a:gd name="adj1" fmla="val 50015"/>
                              <a:gd name="adj2" fmla="val 133333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1914840"/>
                            <a:ext cx="401040" cy="1372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7200" y="971640"/>
                            <a:ext cx="96120" cy="1258200"/>
                          </a:xfrm>
                          <a:prstGeom prst="curvedConnector5">
                            <a:avLst>
                              <a:gd name="adj1" fmla="val -240225"/>
                              <a:gd name="adj2" fmla="val 49971"/>
                              <a:gd name="adj3" fmla="val -24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10800" y="1088280"/>
                            <a:ext cx="1308600" cy="272880"/>
                          </a:xfrm>
                          <a:prstGeom prst="curvedConnector5">
                            <a:avLst>
                              <a:gd name="adj1" fmla="val 51898"/>
                              <a:gd name="adj2" fmla="val 49801"/>
                              <a:gd name="adj3" fmla="val 5189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28400" y="1170720"/>
                            <a:ext cx="200160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85480" y="2171520"/>
                            <a:ext cx="10299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56520" y="2920680"/>
                            <a:ext cx="78732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480" y="2429640"/>
                            <a:ext cx="40104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9pt" coordorigin="0,0" coordsize="9000,5580">
                <v:rect id="shape_0" stroked="t" o:allowincell="f" style="position:absolute;left:0;top:0;width:8999;height:55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34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958;top:899;width:9;height:143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2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339;top:234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36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58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2879;width:10;height:12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2609;width:2080;height:6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7;top:2608;width:980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10;top:1531;width:1515;height:889;mso-position-horizontal-relative:char" type="_x0000_t38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1;top:821;width:1777;height:205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627;width:1798;height: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3781;width:2160;height:63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1530;width:150;height:19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898;width:429;height:205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59;top:629;width:720;height:31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3420;width:162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4600;width:1238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4321;width:1619;height:6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543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543480"/>
                          <a:chOff x="0" y="0"/>
                          <a:chExt cx="5715000" cy="3543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15000" cy="354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59200" y="1024920"/>
                            <a:ext cx="914760" cy="68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26290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14860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2860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116440" y="2225160"/>
                            <a:ext cx="801360" cy="6840"/>
                          </a:xfrm>
                          <a:prstGeom prst="curvedConnector5">
                            <a:avLst>
                              <a:gd name="adj1" fmla="val 100000"/>
                              <a:gd name="adj2" fmla="val 5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59280" y="1196640"/>
                            <a:ext cx="401040" cy="1321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19240" y="1656000"/>
                            <a:ext cx="623880" cy="344520"/>
                          </a:xfrm>
                          <a:prstGeom prst="curvedConnector5">
                            <a:avLst>
                              <a:gd name="adj1" fmla="val 49942"/>
                              <a:gd name="adj2" fmla="val 50000"/>
                              <a:gd name="adj3" fmla="val 499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972360"/>
                            <a:ext cx="98136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67600" y="610200"/>
                            <a:ext cx="1307880" cy="1130040"/>
                          </a:xfrm>
                          <a:prstGeom prst="curvedConnector5">
                            <a:avLst>
                              <a:gd name="adj1" fmla="val 48072"/>
                              <a:gd name="adj2" fmla="val 49968"/>
                              <a:gd name="adj3" fmla="val 480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7320" y="397800"/>
                            <a:ext cx="1143360" cy="1440"/>
                          </a:xfrm>
                          <a:prstGeom prst="curvedConnector5">
                            <a:avLst>
                              <a:gd name="adj1" fmla="val 50015"/>
                              <a:gd name="adj2" fmla="val 133333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57480" y="1943280"/>
                            <a:ext cx="401040" cy="1315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971640"/>
                            <a:ext cx="115200" cy="1258200"/>
                          </a:xfrm>
                          <a:prstGeom prst="curvedConnector5">
                            <a:avLst>
                              <a:gd name="adj1" fmla="val -200313"/>
                              <a:gd name="adj2" fmla="val 4997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10800" y="1088280"/>
                            <a:ext cx="1308600" cy="272880"/>
                          </a:xfrm>
                          <a:prstGeom prst="curvedConnector5">
                            <a:avLst>
                              <a:gd name="adj1" fmla="val 51898"/>
                              <a:gd name="adj2" fmla="val 49801"/>
                              <a:gd name="adj3" fmla="val 5189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28400" y="1170720"/>
                            <a:ext cx="200160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85480" y="2171520"/>
                            <a:ext cx="10299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95760" y="2920680"/>
                            <a:ext cx="72828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52200" y="2439000"/>
                            <a:ext cx="401040" cy="1010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9pt" coordorigin="0,0" coordsize="9000,5580">
                <v:rect id="shape_0" stroked="t" o:allowincell="f" style="position:absolute;left:0;top:0;width:8999;height:55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34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958;top:899;width:9;height:143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2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330;top:414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8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339;top:234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36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959;top:2879;width:10;height:12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2609;width:2080;height:6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7;top:2608;width:980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531;width:1544;height:889;mso-position-horizontal-relative:char" type="_x0000_t38">
                  <v:stroke color="black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1;top:821;width:1777;height:205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627;width:1798;height: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3781;width:2071;height:63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1530;width:180;height:197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02;top:898;width:429;height:205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59;top:629;width:720;height:31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3420;width:162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03;top:4600;width:1145;height:34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9;top:4321;width:1589;height:631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570960"/>
                            <a:ext cx="1800" cy="914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82808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85920" y="1170720"/>
                            <a:ext cx="4003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600" y="1657440"/>
                            <a:ext cx="68688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972360"/>
                            <a:ext cx="101556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67600" y="610200"/>
                            <a:ext cx="1307880" cy="1130040"/>
                          </a:xfrm>
                          <a:prstGeom prst="curvedConnector5">
                            <a:avLst>
                              <a:gd name="adj1" fmla="val 48072"/>
                              <a:gd name="adj2" fmla="val 49968"/>
                              <a:gd name="adj3" fmla="val 480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7320" y="39924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1914840"/>
                            <a:ext cx="401040" cy="1372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971640"/>
                            <a:ext cx="115200" cy="1258200"/>
                          </a:xfrm>
                          <a:prstGeom prst="curvedConnector5">
                            <a:avLst>
                              <a:gd name="adj1" fmla="val -200313"/>
                              <a:gd name="adj2" fmla="val 4997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82720" y="1117440"/>
                            <a:ext cx="1307520" cy="215640"/>
                          </a:xfrm>
                          <a:prstGeom prst="curvedConnector5">
                            <a:avLst>
                              <a:gd name="adj1" fmla="val 100000"/>
                              <a:gd name="adj2" fmla="val 49832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81240" y="1104120"/>
                            <a:ext cx="1981080" cy="572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85120" y="2171520"/>
                            <a:ext cx="10108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56520" y="2920680"/>
                            <a:ext cx="78732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52200" y="2439360"/>
                            <a:ext cx="38196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899;width:2;height:143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2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9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2879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609;width:2160;height:62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2610;width:1080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531;width:1598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821;width:1777;height:205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62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3781;width:2160;height:63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1530;width:180;height:19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900;width:339;height:205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79;top:630;width:899;height:311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19;top:3420;width:159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4600;width:1238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4351;width:1619;height:60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570960"/>
                            <a:ext cx="1800" cy="914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9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9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9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82808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85920" y="1170720"/>
                            <a:ext cx="4003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960" y="1657440"/>
                            <a:ext cx="667800" cy="343800"/>
                          </a:xfrm>
                          <a:prstGeom prst="curvedConnector5">
                            <a:avLst>
                              <a:gd name="adj1" fmla="val 48543"/>
                              <a:gd name="adj2" fmla="val 49895"/>
                              <a:gd name="adj3" fmla="val 48543"/>
                            </a:avLst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972360"/>
                            <a:ext cx="101556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77320" y="600480"/>
                            <a:ext cx="1288800" cy="1130040"/>
                          </a:xfrm>
                          <a:prstGeom prst="curvedConnector5">
                            <a:avLst>
                              <a:gd name="adj1" fmla="val 47303"/>
                              <a:gd name="adj2" fmla="val 49968"/>
                              <a:gd name="adj3" fmla="val 47303"/>
                            </a:avLst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7320" y="39924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1914840"/>
                            <a:ext cx="401040" cy="1372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971640"/>
                            <a:ext cx="115200" cy="1258200"/>
                          </a:xfrm>
                          <a:prstGeom prst="curvedConnector5">
                            <a:avLst>
                              <a:gd name="adj1" fmla="val -200313"/>
                              <a:gd name="adj2" fmla="val 4997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92440" y="1108080"/>
                            <a:ext cx="1288440" cy="215640"/>
                          </a:xfrm>
                          <a:prstGeom prst="curvedConnector5">
                            <a:avLst>
                              <a:gd name="adj1" fmla="val 100000"/>
                              <a:gd name="adj2" fmla="val 4983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71520" y="1113120"/>
                            <a:ext cx="200088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85480" y="2190240"/>
                            <a:ext cx="1029960" cy="38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56520" y="2920680"/>
                            <a:ext cx="78732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480" y="2429640"/>
                            <a:ext cx="40104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6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shape id="shape_0" stroked="t" o:allowincell="f" style="position:absolute;left:3959;top:899;width:2;height:1438;flip:y;mso-position-horizontal-relative:char" type="_x0000_t38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2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9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9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0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oval id="shape_0" fillcolor="#ffff99" stroked="t" o:allowincell="f" style="position:absolute;left:55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000066"/>
                  <v:stroke color="red" weight="38160" joinstyle="miter" endcap="flat"/>
                  <w10:wrap type="none"/>
                </v:oval>
                <v:oval id="shape_0" fillcolor="#ffff99" stroked="t" o:allowincell="f" style="position:absolute;left:63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77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9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9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2879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609;width:2160;height:62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2610;width:1050;height:539;flip:xy;mso-position-horizontal-relative:char" type="_x0000_t38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0;top:1531;width:1598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821;width:1777;height:2027;flip:xy;mso-position-horizontal-relative:char" type="_x0000_t38">
                  <v:stroke color="green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62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3781;width:2160;height:63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1530;width:180;height:19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900;width:339;height:2027;flip:y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79;top:629;width:899;height:3149;flip:xy;mso-position-horizontal-relative:char" type="_x0000_t38">
                  <v:stroke color="red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19;top:3450;width:1620;height:600;flip:xy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1;top:4600;width:1238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4321;width:1619;height:6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570960"/>
                            <a:ext cx="1800" cy="914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9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9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9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82808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85920" y="1170720"/>
                            <a:ext cx="4003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600" y="1657440"/>
                            <a:ext cx="68688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6200" y="972360"/>
                            <a:ext cx="996840" cy="56484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67600" y="610200"/>
                            <a:ext cx="1307880" cy="1130040"/>
                          </a:xfrm>
                          <a:prstGeom prst="curvedConnector5">
                            <a:avLst>
                              <a:gd name="adj1" fmla="val 48072"/>
                              <a:gd name="adj2" fmla="val 49968"/>
                              <a:gd name="adj3" fmla="val 48072"/>
                            </a:avLst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7320" y="39924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1914840"/>
                            <a:ext cx="401040" cy="1372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7200" y="971640"/>
                            <a:ext cx="96120" cy="1258200"/>
                          </a:xfrm>
                          <a:prstGeom prst="curvedConnector5">
                            <a:avLst>
                              <a:gd name="adj1" fmla="val -240225"/>
                              <a:gd name="adj2" fmla="val 49971"/>
                              <a:gd name="adj3" fmla="val -24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82720" y="1117440"/>
                            <a:ext cx="1307520" cy="215640"/>
                          </a:xfrm>
                          <a:prstGeom prst="curvedConnector5">
                            <a:avLst>
                              <a:gd name="adj1" fmla="val 100000"/>
                              <a:gd name="adj2" fmla="val 4983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71520" y="1113120"/>
                            <a:ext cx="200088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85480" y="2171520"/>
                            <a:ext cx="10299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56520" y="2920680"/>
                            <a:ext cx="78732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480" y="2429640"/>
                            <a:ext cx="40104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6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shape id="shape_0" stroked="t" o:allowincell="f" style="position:absolute;left:3959;top:899;width:2;height:1438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2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9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9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0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oval id="shape_0" fillcolor="#ffff99" stroked="t" o:allowincell="f" style="position:absolute;left:55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63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77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9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58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9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2879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609;width:2160;height:62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2610;width:1080;height:539;flip:xy;mso-position-horizontal-relative:char" type="_x0000_t38">
                  <v:stroke color="green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10;top:1531;width:1569;height:889;mso-position-horizontal-relative:char" type="_x0000_t38">
                  <v:stroke color="black" weight="381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4341;top:821;width:1777;height:2058;flip:xy;mso-position-horizontal-relative:char" type="_x0000_t38">
                  <v:stroke color="green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62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3781;width:2160;height:63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1530;width:150;height:19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900;width:339;height:2057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629;width:899;height:3149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19;top:3420;width:1620;height:629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4600;width:1238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4321;width:1619;height:6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6576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7150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7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570960"/>
                            <a:ext cx="1800" cy="914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9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9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9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82808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85920" y="1170720"/>
                            <a:ext cx="4003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6600" y="1657440"/>
                            <a:ext cx="68688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972360"/>
                            <a:ext cx="1015560" cy="56484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67600" y="610200"/>
                            <a:ext cx="1307880" cy="1130040"/>
                          </a:xfrm>
                          <a:prstGeom prst="curvedConnector5">
                            <a:avLst>
                              <a:gd name="adj1" fmla="val 48072"/>
                              <a:gd name="adj2" fmla="val 49968"/>
                              <a:gd name="adj3" fmla="val 48072"/>
                            </a:avLst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7320" y="399240"/>
                            <a:ext cx="1143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1914840"/>
                            <a:ext cx="401040" cy="1372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971640"/>
                            <a:ext cx="115200" cy="1258200"/>
                          </a:xfrm>
                          <a:prstGeom prst="curvedConnector5">
                            <a:avLst>
                              <a:gd name="adj1" fmla="val -200313"/>
                              <a:gd name="adj2" fmla="val 4997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82720" y="1117440"/>
                            <a:ext cx="1307520" cy="215640"/>
                          </a:xfrm>
                          <a:prstGeom prst="curvedConnector5">
                            <a:avLst>
                              <a:gd name="adj1" fmla="val 100000"/>
                              <a:gd name="adj2" fmla="val 4983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71520" y="1113120"/>
                            <a:ext cx="200088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85480" y="2171520"/>
                            <a:ext cx="10299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56160" y="2920680"/>
                            <a:ext cx="76824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52200" y="2439000"/>
                            <a:ext cx="401040" cy="1010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8pt" coordorigin="0,0" coordsize="9000,5760">
                <v:rect id="shape_0" stroked="t" o:allowincell="f" style="position:absolute;left:0;top:0;width:8999;height:57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76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shape id="shape_0" stroked="t" o:allowincell="f" style="position:absolute;left:3959;top:899;width:2;height:1438;flip: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2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9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9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0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oval id="shape_0" fillcolor="#ffff99" stroked="t" o:allowincell="f" style="position:absolute;left:558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63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77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oval>
                <v:oval id="shape_0" fillcolor="#ffff99" stroked="t" o:allowincell="f" style="position:absolute;left:90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9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959;top:2879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2609;width:2160;height:62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2610;width:1080;height:539;flip:xy;mso-position-horizontal-relative:char" type="_x0000_t38">
                  <v:stroke color="green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531;width:1598;height:889;mso-position-horizontal-relative:char" type="_x0000_t38">
                  <v:stroke color="black" weight="38160" dashstyle="shortdot" startarrow="block" startarrowwidth="medium" start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4341;top:821;width:1777;height:2058;flip:xy;mso-position-horizontal-relative:char" type="_x0000_t38">
                  <v:stroke color="green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629;width:179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3781;width:2160;height:63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1530;width:180;height:19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900;width:339;height:2057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629;width:899;height:3149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19;top:3420;width:1620;height:629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4600;width:1208;height:34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89;top:4321;width:1589;height:631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90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59200" y="910440"/>
                            <a:ext cx="914760" cy="68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137160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4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116800" y="2111040"/>
                            <a:ext cx="801000" cy="6840"/>
                          </a:xfrm>
                          <a:prstGeom prst="curvedConnector5">
                            <a:avLst>
                              <a:gd name="adj1" fmla="val 49955"/>
                              <a:gd name="adj2" fmla="val 50000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59280" y="1082520"/>
                            <a:ext cx="401400" cy="1321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19240" y="1541880"/>
                            <a:ext cx="623880" cy="344520"/>
                          </a:xfrm>
                          <a:prstGeom prst="curvedConnector5">
                            <a:avLst>
                              <a:gd name="adj1" fmla="val 49942"/>
                              <a:gd name="adj2" fmla="val 50000"/>
                              <a:gd name="adj3" fmla="val 499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857880"/>
                            <a:ext cx="98136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67600" y="496080"/>
                            <a:ext cx="1307880" cy="1130040"/>
                          </a:xfrm>
                          <a:prstGeom prst="curvedConnector5">
                            <a:avLst>
                              <a:gd name="adj1" fmla="val 48100"/>
                              <a:gd name="adj2" fmla="val 49968"/>
                              <a:gd name="adj3" fmla="val 481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7320" y="283680"/>
                            <a:ext cx="1143360" cy="1800"/>
                          </a:xfrm>
                          <a:prstGeom prst="curvedConnector5">
                            <a:avLst>
                              <a:gd name="adj1" fmla="val 50015"/>
                              <a:gd name="adj2" fmla="val 50000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1800720"/>
                            <a:ext cx="401040" cy="1372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6800"/>
                            <a:ext cx="115200" cy="1258560"/>
                          </a:xfrm>
                          <a:prstGeom prst="curvedConnector5">
                            <a:avLst>
                              <a:gd name="adj1" fmla="val -200313"/>
                              <a:gd name="adj2" fmla="val 10000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10800" y="973800"/>
                            <a:ext cx="1308600" cy="272880"/>
                          </a:xfrm>
                          <a:prstGeom prst="curvedConnector5">
                            <a:avLst>
                              <a:gd name="adj1" fmla="val 51898"/>
                              <a:gd name="adj2" fmla="val 49801"/>
                              <a:gd name="adj3" fmla="val 5189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38120" y="1046880"/>
                            <a:ext cx="198216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85120" y="2057040"/>
                            <a:ext cx="10108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56520" y="2806560"/>
                            <a:ext cx="787320" cy="22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52200" y="2324880"/>
                            <a:ext cx="38196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t" o:allowincell="f" style="position:absolute;left:0;top:0;width:89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8;top:719;width:9;height:143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220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339;top:216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18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90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2699;width:10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2429;width:2080;height:63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7;top:2428;width:980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351;width:1544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641;width:1777;height:205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447;width:1798;height: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3601;width:2160;height:63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1350;width:180;height:19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718;width:429;height:2059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59;top:449;width:720;height:3119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19;top:3240;width:159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4420;width:1238;height:3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4171;width:1619;height:60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90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59200" y="910440"/>
                            <a:ext cx="914760" cy="68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137160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4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116800" y="2111040"/>
                            <a:ext cx="801000" cy="6840"/>
                          </a:xfrm>
                          <a:prstGeom prst="curvedConnector5">
                            <a:avLst>
                              <a:gd name="adj1" fmla="val 49955"/>
                              <a:gd name="adj2" fmla="val 50000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59280" y="1082520"/>
                            <a:ext cx="401400" cy="1321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19240" y="1541880"/>
                            <a:ext cx="623880" cy="344520"/>
                          </a:xfrm>
                          <a:prstGeom prst="curvedConnector5">
                            <a:avLst>
                              <a:gd name="adj1" fmla="val 49942"/>
                              <a:gd name="adj2" fmla="val 50000"/>
                              <a:gd name="adj3" fmla="val 49942"/>
                            </a:avLst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857880"/>
                            <a:ext cx="98136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67600" y="496080"/>
                            <a:ext cx="1307880" cy="1130040"/>
                          </a:xfrm>
                          <a:prstGeom prst="curvedConnector5">
                            <a:avLst>
                              <a:gd name="adj1" fmla="val 48100"/>
                              <a:gd name="adj2" fmla="val 49968"/>
                              <a:gd name="adj3" fmla="val 48100"/>
                            </a:avLst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7320" y="283680"/>
                            <a:ext cx="1143360" cy="1800"/>
                          </a:xfrm>
                          <a:prstGeom prst="curvedConnector5">
                            <a:avLst>
                              <a:gd name="adj1" fmla="val 50015"/>
                              <a:gd name="adj2" fmla="val 50000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1800720"/>
                            <a:ext cx="401040" cy="1372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6800"/>
                            <a:ext cx="115200" cy="1258560"/>
                          </a:xfrm>
                          <a:prstGeom prst="curvedConnector5">
                            <a:avLst>
                              <a:gd name="adj1" fmla="val -200313"/>
                              <a:gd name="adj2" fmla="val 10000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10800" y="973800"/>
                            <a:ext cx="1308600" cy="272880"/>
                          </a:xfrm>
                          <a:prstGeom prst="curvedConnector5">
                            <a:avLst>
                              <a:gd name="adj1" fmla="val 51898"/>
                              <a:gd name="adj2" fmla="val 49801"/>
                              <a:gd name="adj3" fmla="val 51898"/>
                            </a:avLst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38120" y="1046880"/>
                            <a:ext cx="1982160" cy="458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85120" y="2057040"/>
                            <a:ext cx="101088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56520" y="2806560"/>
                            <a:ext cx="787320" cy="22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52200" y="2324880"/>
                            <a:ext cx="38196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t" o:allowincell="f" style="position:absolute;left:0;top:0;width:89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#000066"/>
                  <v:stroke color="fuchsia" weight="12600" joinstyle="miter" endcap="flat"/>
                  <w10:wrap type="none"/>
                </v:oval>
                <v:shape id="shape_0" stroked="t" o:allowincell="f" style="position:absolute;left:3958;top:719;width:9;height:1438;flip:xy;mso-position-horizontal-relative:char" type="_x0000_t38">
                  <v:stroke color="fuchsia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220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339;top:216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000066"/>
                  <v:stroke color="fuchsia" weight="12600" joinstyle="miter" endcap="flat"/>
                  <w10:wrap type="none"/>
                </v:oval>
                <v:oval id="shape_0" fillcolor="#ffff99" stroked="t" o:allowincell="f" style="position:absolute;left:55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0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oval id="shape_0" fillcolor="#ffff99" stroked="t" o:allowincell="f" style="position:absolute;left:6300;top:18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green" weight="12600" joinstyle="miter" endcap="flat"/>
                  <w10:wrap type="none"/>
                </v:oval>
                <v:oval id="shape_0" fillcolor="#ffff99" stroked="t" o:allowincell="f" style="position:absolute;left:774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green" weight="38160" joinstyle="miter" endcap="flat"/>
                  <w10:wrap type="none"/>
                </v:oval>
                <v:oval id="shape_0" fillcolor="#ffff99" stroked="t" o:allowincell="f" style="position:absolute;left:90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2699;width:10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2429;width:2080;height:63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7;top:2428;width:980;height:540;flip:xy;mso-position-horizontal-relative:char" type="_x0000_t38">
                  <v:stroke color="fuchsia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351;width:1544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641;width:1777;height:2058;flip:xy;mso-position-horizontal-relative:char" type="_x0000_t38">
                  <v:stroke color="fuchsia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447;width:1798;height: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3601;width:2160;height:63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1350;width:180;height:19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718;width:429;height:2059;flip:y;mso-position-horizontal-relative:char" type="_x0000_t38">
                  <v:stroke color="green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9;top:449;width:720;height:3119;flip:xy;mso-position-horizontal-relative:char" type="_x0000_t38">
                  <v:stroke color="green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19;top:3240;width:1590;height:629;flip:xy;mso-position-horizontal-relative:char" type="_x0000_t38">
                  <v:stroke color="green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4420;width:1238;height:3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4171;width:1619;height:60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90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59200" y="910440"/>
                            <a:ext cx="914760" cy="68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6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137160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7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4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116800" y="2111040"/>
                            <a:ext cx="801000" cy="6840"/>
                          </a:xfrm>
                          <a:prstGeom prst="curvedConnector5">
                            <a:avLst>
                              <a:gd name="adj1" fmla="val 49955"/>
                              <a:gd name="adj2" fmla="val 50000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59280" y="1082520"/>
                            <a:ext cx="401400" cy="1321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19240" y="1541880"/>
                            <a:ext cx="623880" cy="344520"/>
                          </a:xfrm>
                          <a:prstGeom prst="curvedConnector5">
                            <a:avLst>
                              <a:gd name="adj1" fmla="val 49942"/>
                              <a:gd name="adj2" fmla="val 50000"/>
                              <a:gd name="adj3" fmla="val 499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6200" y="857880"/>
                            <a:ext cx="96264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67600" y="496080"/>
                            <a:ext cx="1307880" cy="1130040"/>
                          </a:xfrm>
                          <a:prstGeom prst="curvedConnector5">
                            <a:avLst>
                              <a:gd name="adj1" fmla="val 48100"/>
                              <a:gd name="adj2" fmla="val 49968"/>
                              <a:gd name="adj3" fmla="val 481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7320" y="283680"/>
                            <a:ext cx="1143360" cy="1800"/>
                          </a:xfrm>
                          <a:prstGeom prst="curvedConnector5">
                            <a:avLst>
                              <a:gd name="adj1" fmla="val 50015"/>
                              <a:gd name="adj2" fmla="val 50000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1800720"/>
                            <a:ext cx="401040" cy="1372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7200" y="856800"/>
                            <a:ext cx="96120" cy="1258560"/>
                          </a:xfrm>
                          <a:prstGeom prst="curvedConnector5">
                            <a:avLst>
                              <a:gd name="adj1" fmla="val -240225"/>
                              <a:gd name="adj2" fmla="val 100000"/>
                              <a:gd name="adj3" fmla="val -24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10800" y="973800"/>
                            <a:ext cx="1308600" cy="272880"/>
                          </a:xfrm>
                          <a:prstGeom prst="curvedConnector5">
                            <a:avLst>
                              <a:gd name="adj1" fmla="val 51898"/>
                              <a:gd name="adj2" fmla="val 49801"/>
                              <a:gd name="adj3" fmla="val 518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28400" y="1056600"/>
                            <a:ext cx="2001240" cy="458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85480" y="2057040"/>
                            <a:ext cx="10299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56520" y="2806560"/>
                            <a:ext cx="787320" cy="22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2480" y="2315160"/>
                            <a:ext cx="40104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t" o:allowincell="f" style="position:absolute;left:0;top:0;width:89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8;top:719;width:9;height:1438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220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6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339;top:216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7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18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1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58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2699;width:10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2429;width:2080;height:63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7;top:2428;width:980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10;top:1351;width:1515;height:889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1;top:641;width:1777;height:2058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447;width:1798;height: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3601;width:2160;height:631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1350;width:150;height:1980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02;top:718;width:429;height:2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9;top:449;width:720;height:31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19;top:3240;width:162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4420;width:1238;height:3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9;top:4141;width:1619;height:6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90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59200" y="910440"/>
                            <a:ext cx="914760" cy="684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514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6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0" y="137160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7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48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116800" y="2111040"/>
                            <a:ext cx="801000" cy="6840"/>
                          </a:xfrm>
                          <a:prstGeom prst="curvedConnector5">
                            <a:avLst>
                              <a:gd name="adj1" fmla="val 49955"/>
                              <a:gd name="adj2" fmla="val 50000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59280" y="1082520"/>
                            <a:ext cx="401400" cy="1321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19240" y="1541880"/>
                            <a:ext cx="623880" cy="344520"/>
                          </a:xfrm>
                          <a:prstGeom prst="curvedConnector5">
                            <a:avLst>
                              <a:gd name="adj1" fmla="val 49942"/>
                              <a:gd name="adj2" fmla="val 50000"/>
                              <a:gd name="adj3" fmla="val 499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857880"/>
                            <a:ext cx="98136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67600" y="496080"/>
                            <a:ext cx="1307880" cy="1130040"/>
                          </a:xfrm>
                          <a:prstGeom prst="curvedConnector5">
                            <a:avLst>
                              <a:gd name="adj1" fmla="val 48100"/>
                              <a:gd name="adj2" fmla="val 49968"/>
                              <a:gd name="adj3" fmla="val 481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857320" y="283680"/>
                            <a:ext cx="1143360" cy="1800"/>
                          </a:xfrm>
                          <a:prstGeom prst="curvedConnector5">
                            <a:avLst>
                              <a:gd name="adj1" fmla="val 50015"/>
                              <a:gd name="adj2" fmla="val 50000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1800720"/>
                            <a:ext cx="401040" cy="1372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56840" y="856800"/>
                            <a:ext cx="115200" cy="1258560"/>
                          </a:xfrm>
                          <a:prstGeom prst="curvedConnector5">
                            <a:avLst>
                              <a:gd name="adj1" fmla="val -200313"/>
                              <a:gd name="adj2" fmla="val 100000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10800" y="973800"/>
                            <a:ext cx="1308600" cy="272880"/>
                          </a:xfrm>
                          <a:prstGeom prst="curvedConnector5">
                            <a:avLst>
                              <a:gd name="adj1" fmla="val 51898"/>
                              <a:gd name="adj2" fmla="val 49801"/>
                              <a:gd name="adj3" fmla="val 518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28400" y="1056600"/>
                            <a:ext cx="2001240" cy="458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85480" y="2057040"/>
                            <a:ext cx="1029960" cy="401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56160" y="2806560"/>
                            <a:ext cx="768240" cy="22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52200" y="2324520"/>
                            <a:ext cx="401040" cy="1010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t" o:allowincell="f" style="position:absolute;left:0;top:0;width:89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4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8;top:719;width:9;height:14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220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420;top:39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6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339;top:216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7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18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959;top:2699;width:10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2429;width:2080;height:63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7;top:2428;width:980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351;width:1544;height:88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41;top:641;width:1777;height:205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500;top:447;width:1798;height: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3601;width:2160;height:63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20;top:1350;width:180;height:19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2;top:718;width:429;height:2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9;top:449;width:720;height:31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19;top:3240;width:1620;height:6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1;top:4420;width:1208;height:3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9;top:4141;width:1589;height:6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6:12:00Z</dcterms:created>
  <dc:creator>asutp</dc:creator>
  <dc:description/>
  <cp:keywords/>
  <dc:language>en-US</dc:language>
  <cp:lastModifiedBy>asutp</cp:lastModifiedBy>
  <dcterms:modified xsi:type="dcterms:W3CDTF">2021-11-24T10:18:00Z</dcterms:modified>
  <cp:revision>13</cp:revision>
  <dc:subject/>
  <dc:title>_Prob-10_15</dc:title>
</cp:coreProperties>
</file>