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19825" cy="47224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720" cy="4722480"/>
                          <a:chOff x="0" y="0"/>
                          <a:chExt cx="6219720" cy="472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19720" cy="472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56040" y="1894680"/>
                            <a:ext cx="635040" cy="34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123920" y="25725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200" y="233100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250080" y="1894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24840" y="1257480"/>
                            <a:ext cx="6350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6720" y="1256040"/>
                            <a:ext cx="6350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4920" y="3991680"/>
                            <a:ext cx="6350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9200" y="3991680"/>
                            <a:ext cx="6361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2560" y="2672640"/>
                            <a:ext cx="63504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040" y="2672640"/>
                            <a:ext cx="63504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5040" y="3352680"/>
                            <a:ext cx="635040" cy="34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6280" y="3352680"/>
                            <a:ext cx="636120" cy="34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2560" y="1895400"/>
                            <a:ext cx="6350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920" y="240156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8720" y="73008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8920" y="73008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233100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217600" y="25020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31840" y="28436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32560" y="2066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56040" y="2065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74280" y="2235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56040" y="28440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4840" y="14288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68720" y="9018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6280" y="35244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84920" y="416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42360" y="1598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86960" y="10717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93520" y="12553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35040" y="3523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79200" y="41630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04640" y="14472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647520" y="4363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187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28562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2382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2857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400" y="3086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3543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3772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0" y="4229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9400" y="2400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0" y="2400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2280" y="1486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34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75pt;height:371.85pt" coordorigin="0,0" coordsize="9795,7437">
                <v:rect id="shape_0" stroked="t" o:allowincell="f" style="position:absolute;left:0;top:0;width:9794;height:7436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6230;top:2984;width:999;height:5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770;top:405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52;top:3671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5118;top:2984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7126;top:1980;width:99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60;top:1978;width:99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50;top:6286;width:99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94;top:6286;width:1001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18;top:4209;width:99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30;top:4209;width:99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2;top:5280;width:999;height:5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28;top:5280;width:1001;height:5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18;top:2985;width:99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70;top:378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25;top:1150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51;top:1150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92;top:3671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492;top:394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17;top:447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18;top:3255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30;top:3253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31;top:352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30;top:44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26;top:225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25;top:142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28;top:555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50;top:6557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26;top:251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26;top:168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59;top:1977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52;top:554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94;top:6556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889;top:228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5744;top:687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2;top:34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2;top:34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0;top:295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0;top:4498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28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0;top:3752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45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48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55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59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66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2;top:37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8;top:37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0;top:23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12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2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5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lang w:val="en-US"/>
        </w:rPr>
        <w:t>Flowers</w:t>
      </w:r>
      <w:r>
        <w:rPr>
          <w:rFonts w:cs="Lucida Console" w:ascii="Lucida Console" w:hAnsi="Lucida Console"/>
        </w:rPr>
        <w:t>-15</w:t>
      </w:r>
      <w:r>
        <w:rPr>
          <w:rFonts w:cs="Lucida Console" w:ascii="Lucida Console" w:hAnsi="Lucida Console"/>
          <w:lang w:val="en-US"/>
        </w:rPr>
        <w:t>c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0 - тип графа (1 = орграф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 - вершины (1 = нагруженные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 - дуги (1 = нагруженные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5 - количество вершин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A=0 B=0 C=0 D=0 E=0 F=0 G=0 H=0 I=0 J=0 K=0 L=0 M=0 N=0 P=0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A -&gt; B= 2 P= 1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B -&gt; A= 2 C= 3 E= 4 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 xml:space="preserve">C -&gt; B= 3 D= 5 G=14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D -&gt; C= 5 F= 6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E -&gt; B= 4 F= 7 I= 8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F -&gt; D= 6 E= 7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G -&gt; C=14 H=15 K=16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H -&gt; G=15 J=13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I -&gt; E= 8 J= 9 M=10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J -&gt; H=13 I= 9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K -&gt; G=16 L=17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L -&gt; K=17 N=12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M -&gt; I=10 N=11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N -&gt; L=12 M=11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P -&gt; A= 1 </w:t>
      </w:r>
      <w:r>
        <w:br w:type="page"/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--------------- MaxN -----------------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Cost= 71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{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K-L = 17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C-G = 14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H-J = 13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M-N = 11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E-I = 8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D-F = 6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A-B = 2} : 7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Nodes    = 15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Time_A (ms)=    15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rFonts w:ascii="Lucida Console" w:hAnsi="Lucida Console" w:cs="Lucida Console"/>
          <w:lang w:val="en-US" w:eastAsia="en-US"/>
        </w:rPr>
      </w:pPr>
      <w:r>
        <w:rPr>
          <w:rFonts w:cs="Lucida Console" w:ascii="Lucida Console" w:hAnsi="Lucida Console"/>
          <w:lang w:val="en-US" w:eastAsia="en-US"/>
        </w:rPr>
        <mc:AlternateContent>
          <mc:Choice Requires="wpg">
            <w:drawing>
              <wp:inline distT="0" distB="0" distL="0" distR="0">
                <wp:extent cx="6219825" cy="47224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720" cy="4722480"/>
                          <a:chOff x="0" y="0"/>
                          <a:chExt cx="6219720" cy="472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19720" cy="472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56040" y="1894680"/>
                            <a:ext cx="635040" cy="34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96320" y="2501280"/>
                            <a:ext cx="328680" cy="71640"/>
                          </a:xfrm>
                          <a:prstGeom prst="curvedConnector5">
                            <a:avLst>
                              <a:gd name="adj1" fmla="val 49890"/>
                              <a:gd name="adj2" fmla="val 50000"/>
                              <a:gd name="adj3" fmla="val 4989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200" y="233100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249360" y="1425600"/>
                            <a:ext cx="27720" cy="4690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24840" y="1257480"/>
                            <a:ext cx="6350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6720" y="1256040"/>
                            <a:ext cx="6350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4920" y="3991680"/>
                            <a:ext cx="6350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9200" y="3991680"/>
                            <a:ext cx="6361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2560" y="2672640"/>
                            <a:ext cx="63504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040" y="2672640"/>
                            <a:ext cx="63504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5040" y="3352680"/>
                            <a:ext cx="635040" cy="34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6280" y="3352680"/>
                            <a:ext cx="636120" cy="34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2560" y="1895400"/>
                            <a:ext cx="6350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920" y="240156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8720" y="73008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8920" y="73008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233100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760400" y="2500560"/>
                            <a:ext cx="457920" cy="71640"/>
                          </a:xfrm>
                          <a:prstGeom prst="curvedConnector5">
                            <a:avLst>
                              <a:gd name="adj1" fmla="val 100078"/>
                              <a:gd name="adj2" fmla="val 50000"/>
                              <a:gd name="adj3" fmla="val 10007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646720" y="2558880"/>
                            <a:ext cx="172080" cy="397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01000" y="1999800"/>
                            <a:ext cx="264960" cy="398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67600" y="2064960"/>
                            <a:ext cx="389520" cy="2160"/>
                          </a:xfrm>
                          <a:prstGeom prst="curvedConnector5">
                            <a:avLst>
                              <a:gd name="adj1" fmla="val 49861"/>
                              <a:gd name="adj2" fmla="val 20000"/>
                              <a:gd name="adj3" fmla="val 4986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72840" y="2235240"/>
                            <a:ext cx="1800" cy="4377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67600" y="2842920"/>
                            <a:ext cx="38952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1760" y="1427400"/>
                            <a:ext cx="614160" cy="2520"/>
                          </a:xfrm>
                          <a:prstGeom prst="curvedConnector5">
                            <a:avLst>
                              <a:gd name="adj1" fmla="val 100058"/>
                              <a:gd name="adj2" fmla="val 83333"/>
                              <a:gd name="adj3" fmla="val 10005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15040" y="900360"/>
                            <a:ext cx="55404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0080" y="3522960"/>
                            <a:ext cx="55728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15320" y="4162320"/>
                            <a:ext cx="67032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65400" y="2473920"/>
                            <a:ext cx="1754280" cy="2880"/>
                          </a:xfrm>
                          <a:prstGeom prst="curvedConnector5">
                            <a:avLst>
                              <a:gd name="adj1" fmla="val 50000"/>
                              <a:gd name="adj2" fmla="val 57142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834000" y="2523600"/>
                            <a:ext cx="2920680" cy="16200"/>
                          </a:xfrm>
                          <a:prstGeom prst="curvedConnector5">
                            <a:avLst>
                              <a:gd name="adj1" fmla="val 49987"/>
                              <a:gd name="adj2" fmla="val 47727"/>
                              <a:gd name="adj3" fmla="val 499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592440" y="898920"/>
                            <a:ext cx="185760" cy="355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8040" y="3226320"/>
                            <a:ext cx="510480" cy="86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431520" y="3914280"/>
                            <a:ext cx="470160" cy="27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04640" y="144720"/>
                            <a:ext cx="636120" cy="3416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587040" y="495360"/>
                            <a:ext cx="345240" cy="225720"/>
                          </a:xfrm>
                          <a:prstGeom prst="curvedConnector5">
                            <a:avLst>
                              <a:gd name="adj1" fmla="val 49895"/>
                              <a:gd name="adj2" fmla="val 49840"/>
                              <a:gd name="adj3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40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187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28562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2382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2857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400" y="3086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3543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3772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4229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9400" y="2400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0" y="2400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2280" y="1486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34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75pt;height:371.85pt" coordorigin="0,0" coordsize="9795,7437">
                <v:rect id="shape_0" stroked="t" o:allowincell="f" style="position:absolute;left:0;top:0;width:9794;height:7436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6230;top:2984;width:999;height:5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254;top:3939;width:517;height:11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252;top:3671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shape id="shape_0" stroked="t" o:allowincell="f" style="position:absolute;left:5117;top:2245;width:42;height:738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7126;top:1980;width:99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60;top:1978;width:99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50;top:6286;width:99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94;top:6286;width:1001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18;top:4209;width:99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30;top:4209;width:999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2;top:5280;width:999;height:5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28;top:5280;width:1001;height:5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18;top:2985;width:99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70;top:3782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25;top:1150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51;top:1150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92;top:3671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772;top:3938;width:720;height:111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990;top:4208;width:625;height:27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92;top:3254;width:626;height:415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18;top:3252;width:612;height:1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29;top:3520;width:2;height:68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18;top:4477;width:612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60;top:2248;width:966;height:3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53;top:1418;width:872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52;top:5548;width:877;height: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96;top:6555;width:1055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624;top:2517;width:2;height:276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325;top:1687;width:23;height:459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58;top:1416;width:290;height:55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18;top:4747;width:134;height:803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752;top:5816;width:43;height:73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4889;top:228;width:100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shape id="shape_0" stroked="t" o:allowincell="f" style="position:absolute;left:5743;top:686;width:353;height:542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972;top:34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2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0;top:295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0;top:4498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28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0;top:3752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45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48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55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59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2;top:66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2;top:37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8;top:37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0;top:23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12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2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5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numPr>
        <w:ilvl w:val="0"/>
        <w:numId w:val="0"/>
      </w:numPr>
      <w:spacing w:before="0" w:after="280"/>
      <w:ind w:left="540" w:hanging="0"/>
      <w:rPr/>
    </w:pPr>
    <w:r>
      <w:fldChar w:fldCharType="begin"/>
    </w:r>
    <w:r>
      <w:rPr>
        <w:b/>
        <w:bCs w:val="false"/>
        <w:lang w:val="en-US" w:eastAsia="en-US"/>
      </w:rPr>
      <w:instrText xml:space="preserve"> STYLEREF  "Заголовок 1" \n  \* MERGEFORMAT </w:instrText>
    </w:r>
    <w:r>
      <w:rPr>
        <w:b/>
        <w:bCs w:val="false"/>
        <w:lang w:val="en-US" w:eastAsia="en-US"/>
      </w:rPr>
    </w:r>
    <w:r>
      <w:rPr>
        <w:b/>
        <w:bCs w:val="false"/>
        <w:lang w:val="en-US" w:eastAsia="en-US"/>
      </w:rPr>
      <w:fldChar w:fldCharType="separate"/>
    </w:r>
    <w:r>
      <w:rPr>
        <w:b/>
        <w:bCs w:val="false"/>
        <w:lang w:val="en-US" w:eastAsia="en-US"/>
      </w:rPr>
      <w:t>Ошибка! Стиль не определен.</w:t>
    </w:r>
    <w:r>
      <w:rPr>
        <w:b/>
        <w:bCs w:val="false"/>
        <w:lang w:val="en-US" w:eastAsia="en-US"/>
      </w:rPr>
    </w:r>
    <w:r>
      <w:rPr>
        <w:b/>
        <w:bCs w:val="false"/>
        <w:lang w:val="en-US" w:eastAsia="en-US"/>
      </w:rPr>
      <w:fldChar w:fldCharType="end"/>
    </w:r>
    <w:r>
      <w:rPr/>
      <w:t xml:space="preserve"> </w:t>
    </w:r>
    <w:r>
      <w:fldChar w:fldCharType="begin"/>
    </w:r>
    <w:r>
      <w:rPr>
        <w:b/>
        <w:bCs w:val="false"/>
        <w:lang w:val="en-US" w:eastAsia="en-US"/>
      </w:rPr>
      <w:instrText xml:space="preserve"> STYLEREF  "Заголовок 1"  \* MERGEFORMAT </w:instrText>
    </w:r>
    <w:r>
      <w:rPr>
        <w:b/>
        <w:bCs w:val="false"/>
        <w:lang w:val="en-US" w:eastAsia="en-US"/>
      </w:rPr>
    </w:r>
    <w:r>
      <w:rPr>
        <w:b/>
        <w:bCs w:val="false"/>
        <w:lang w:val="en-US" w:eastAsia="en-US"/>
      </w:rPr>
      <w:fldChar w:fldCharType="separate"/>
    </w:r>
    <w:r>
      <w:rPr>
        <w:b/>
        <w:bCs w:val="false"/>
        <w:lang w:val="en-US" w:eastAsia="en-US"/>
      </w:rPr>
      <w:t>Ошибка! Стиль не определен.</w:t>
    </w:r>
    <w:r/>
    <w:r>
      <w:rPr>
        <w:b/>
        <w:bCs w:val="false"/>
        <w:lang w:val="en-US" w:eastAsia="en-US"/>
      </w:rPr>
      <w:fldChar w:fldCharType="end"/>
    </w:r>
    <w:r>
      <w:rPr>
        <w:b/>
        <w:bCs w:val="false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Глава %1"/>
      <w:lvlJc w:val="left"/>
      <w:pPr>
        <w:tabs>
          <w:tab w:val="num" w:pos="900"/>
        </w:tabs>
        <w:ind w:left="90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332"/>
        </w:tabs>
        <w:ind w:left="133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980"/>
        </w:tabs>
        <w:ind w:left="17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3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4860" w:hanging="1440"/>
      </w:pPr>
      <w:rPr/>
    </w:lvl>
  </w:abstractNum>
  <w:abstractNum w:abstractNumId="2">
    <w:lvl w:ilvl="0">
      <w:start w:val="1"/>
      <w:numFmt w:val="decimal"/>
      <w:lvlText w:val="Глава %1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7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3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48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440" w:leader="none"/>
      </w:tabs>
      <w:spacing w:before="240" w:after="60"/>
      <w:ind w:left="539" w:hanging="0"/>
      <w:outlineLvl w:val="2"/>
    </w:pPr>
    <w:rPr>
      <w:rFonts w:ascii="Tahoma" w:hAnsi="Tahoma" w:cs="Arial"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! Колонтитул низ"/>
    <w:basedOn w:val="Normal"/>
    <w:qFormat/>
    <w:pPr>
      <w:pBdr>
        <w:top w:val="single" w:sz="4" w:space="1" w:color="000000"/>
      </w:pBdr>
      <w:jc w:val="center"/>
    </w:pPr>
    <w:rPr>
      <w:rFonts w:ascii="Arial" w:hAnsi="Arial" w:cs="Arial"/>
      <w:sz w:val="22"/>
    </w:rPr>
  </w:style>
  <w:style w:type="paragraph" w:styleId="Style14">
    <w:name w:val="! Колонтитул верх"/>
    <w:basedOn w:val="Normal"/>
    <w:qFormat/>
    <w:pPr>
      <w:widowControl w:val="false"/>
      <w:numPr>
        <w:ilvl w:val="0"/>
        <w:numId w:val="2"/>
      </w:numPr>
      <w:pBdr>
        <w:bottom w:val="single" w:sz="4" w:space="1" w:color="000000"/>
      </w:pBdr>
      <w:spacing w:before="280" w:after="280"/>
      <w:jc w:val="center"/>
      <w:outlineLvl w:val="0"/>
    </w:pPr>
    <w:rPr>
      <w:rFonts w:ascii="Arial" w:hAnsi="Arial" w:cs="Arial"/>
      <w:bCs/>
      <w:kern w:val="2"/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06:00Z</dcterms:created>
  <dc:creator>olegd</dc:creator>
  <dc:description/>
  <cp:keywords/>
  <dc:language>en-US</dc:language>
  <cp:lastModifiedBy>asutp</cp:lastModifiedBy>
  <dcterms:modified xsi:type="dcterms:W3CDTF">2021-03-12T07:05:00Z</dcterms:modified>
  <cp:revision>7</cp:revision>
  <dc:subject/>
  <dc:title> </dc:title>
</cp:coreProperties>
</file>