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_</w:t>
      </w:r>
      <w:r>
        <w:rPr>
          <w:rFonts w:cs="Consolas" w:ascii="Consolas" w:hAnsi="Consolas"/>
        </w:rPr>
        <w:t>Prob-</w:t>
      </w:r>
      <w:r>
        <w:rPr>
          <w:rFonts w:cs="Consolas" w:ascii="Consolas" w:hAnsi="Consolas"/>
          <w:lang w:val="en-US"/>
        </w:rPr>
        <w:t>08_1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4000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000680"/>
                          <a:chOff x="0" y="0"/>
                          <a:chExt cx="6286680" cy="400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400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943280" y="1315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543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56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186360" y="5212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600" y="1315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00200" y="1486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4880" y="2000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14440" y="2121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14400" y="3715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200" y="2628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9840" y="2921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286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2080" y="400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00600" y="1028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3143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00200" y="3715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1280" y="2458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1600" y="2115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14280" y="13716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15pt" coordorigin="0,0" coordsize="9900,6300">
                <v:rect id="shape_0" stroked="t" o:allowincell="f" style="position:absolute;left:0;top:0;width:9899;height:62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27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060;top:207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98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440;top:55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099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459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14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0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5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1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018;top:82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0;top:207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20;top:234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0;top:315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2;top:334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585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13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2;top:460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45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63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0;top:162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0;top:495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20;top:585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9;top:387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333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9;top:216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4000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000680"/>
                          <a:chOff x="0" y="0"/>
                          <a:chExt cx="6286680" cy="4000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6680" cy="400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961280" y="1200600"/>
                            <a:ext cx="439200" cy="115200"/>
                          </a:xfrm>
                          <a:prstGeom prst="curvedConnector5">
                            <a:avLst>
                              <a:gd name="adj1" fmla="val 52091"/>
                              <a:gd name="adj2" fmla="val 49529"/>
                              <a:gd name="adj3" fmla="val 5209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543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56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07280" y="698760"/>
                            <a:ext cx="558000" cy="201600"/>
                          </a:xfrm>
                          <a:prstGeom prst="curvedConnector5">
                            <a:avLst>
                              <a:gd name="adj1" fmla="val 49967"/>
                              <a:gd name="adj2" fmla="val 49910"/>
                              <a:gd name="adj3" fmla="val 499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1200960"/>
                            <a:ext cx="572400" cy="115200"/>
                          </a:xfrm>
                          <a:prstGeom prst="curvedConnector5">
                            <a:avLst>
                              <a:gd name="adj1" fmla="val 49905"/>
                              <a:gd name="adj2" fmla="val 49529"/>
                              <a:gd name="adj3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599480" y="1504800"/>
                            <a:ext cx="1029960" cy="496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99840" y="1400400"/>
                            <a:ext cx="51480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13720" y="2120400"/>
                            <a:ext cx="67284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14640" y="3115080"/>
                            <a:ext cx="743760" cy="458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56120" y="2112840"/>
                            <a:ext cx="229680" cy="514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8760" y="2920680"/>
                            <a:ext cx="90144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360" y="285480"/>
                            <a:ext cx="45828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96720" y="174240"/>
                            <a:ext cx="33624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886920" y="1371240"/>
                            <a:ext cx="1256760" cy="572400"/>
                          </a:xfrm>
                          <a:prstGeom prst="curvedConnector5">
                            <a:avLst>
                              <a:gd name="adj1" fmla="val 100000"/>
                              <a:gd name="adj2" fmla="val 49905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85280" y="2458080"/>
                            <a:ext cx="115560" cy="686880"/>
                          </a:xfrm>
                          <a:prstGeom prst="curvedConnector5">
                            <a:avLst>
                              <a:gd name="adj1" fmla="val -199375"/>
                              <a:gd name="adj2" fmla="val 49973"/>
                              <a:gd name="adj3" fmla="val -1993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70680" y="3343680"/>
                            <a:ext cx="401040" cy="344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884480" y="1858320"/>
                            <a:ext cx="28692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82120" y="2003040"/>
                            <a:ext cx="22176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371560" y="1485000"/>
                            <a:ext cx="45756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15pt" coordorigin="0,0" coordsize="9900,6300">
                <v:rect id="shape_0" stroked="t" o:allowincell="f" style="position:absolute;left:0;top:0;width:9899;height:62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27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089;top:1891;width:690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7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1440;top:55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099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459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0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5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1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702;top:820;width:316;height:8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891;width:90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2370;width:1620;height:78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219;top:2341;width:108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1;top:3340;width:1057;height: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681;width:721;height:117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3328;width:36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1;top:4600;width:1417;height:34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450;width:720;height:17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39;top:630;width:1237;height:5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1620;width:900;height:19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3871;width:180;height:108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5221;width:540;height:63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8;top:3421;width:1438;height:45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3330;width:697;height:34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39;top:2159;width:361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1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4000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000680"/>
                          <a:chOff x="0" y="0"/>
                          <a:chExt cx="6286680" cy="4000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6680" cy="400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942200" y="1200600"/>
                            <a:ext cx="439200" cy="115200"/>
                          </a:xfrm>
                          <a:prstGeom prst="curvedConnector5">
                            <a:avLst>
                              <a:gd name="adj1" fmla="val 47744"/>
                              <a:gd name="adj2" fmla="val 49529"/>
                              <a:gd name="adj3" fmla="val 4774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543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56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17000" y="689400"/>
                            <a:ext cx="538920" cy="201600"/>
                          </a:xfrm>
                          <a:prstGeom prst="curvedConnector5">
                            <a:avLst>
                              <a:gd name="adj1" fmla="val 48195"/>
                              <a:gd name="adj2" fmla="val 49910"/>
                              <a:gd name="adj3" fmla="val 4819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5000" y="1200960"/>
                            <a:ext cx="553680" cy="115200"/>
                          </a:xfrm>
                          <a:prstGeom prst="curvedConnector5">
                            <a:avLst>
                              <a:gd name="adj1" fmla="val 99934"/>
                              <a:gd name="adj2" fmla="val 49529"/>
                              <a:gd name="adj3" fmla="val 9993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599480" y="1486080"/>
                            <a:ext cx="102996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99840" y="1400400"/>
                            <a:ext cx="51480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13720" y="2120400"/>
                            <a:ext cx="67284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14640" y="3115080"/>
                            <a:ext cx="743760" cy="458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56120" y="2112840"/>
                            <a:ext cx="229680" cy="514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8760" y="2920680"/>
                            <a:ext cx="90144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360" y="285480"/>
                            <a:ext cx="45828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96720" y="174240"/>
                            <a:ext cx="33624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886920" y="1371240"/>
                            <a:ext cx="1256760" cy="572400"/>
                          </a:xfrm>
                          <a:prstGeom prst="curvedConnector5">
                            <a:avLst>
                              <a:gd name="adj1" fmla="val 100000"/>
                              <a:gd name="adj2" fmla="val 49905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85280" y="2458080"/>
                            <a:ext cx="115560" cy="686880"/>
                          </a:xfrm>
                          <a:prstGeom prst="curvedConnector5">
                            <a:avLst>
                              <a:gd name="adj1" fmla="val -199375"/>
                              <a:gd name="adj2" fmla="val 49973"/>
                              <a:gd name="adj3" fmla="val -1993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70680" y="3343680"/>
                            <a:ext cx="401040" cy="344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894200" y="1867320"/>
                            <a:ext cx="267120" cy="914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82120" y="2003040"/>
                            <a:ext cx="22176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380920" y="1475280"/>
                            <a:ext cx="438480" cy="229680"/>
                          </a:xfrm>
                          <a:prstGeom prst="curvedConnector5">
                            <a:avLst>
                              <a:gd name="adj1" fmla="val 47822"/>
                              <a:gd name="adj2" fmla="val 49921"/>
                              <a:gd name="adj3" fmla="val 478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15pt" coordorigin="0,0" coordsize="9900,6300">
                <v:rect id="shape_0" stroked="t" o:allowincell="f" style="position:absolute;left:0;top:0;width:9899;height:62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27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3059;top:1891;width:690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440;top:55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2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8099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8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white" stroked="t" o:allowincell="f" style="position:absolute;left:8459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0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8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25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1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702;top:820;width:316;height:84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90;top:1891;width:871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2341;width:1620;height:80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219;top:2341;width:108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1;top:3340;width:1057;height: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681;width:721;height:117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3328;width:36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1;top:4600;width:1417;height:34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450;width:720;height:17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39;top:630;width:1237;height:5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1620;width:900;height:19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3871;width:180;height:108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5221;width:540;height:63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8;top:3451;width:1438;height:42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59;top:3330;width:697;height:34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39;top:2159;width:361;height:68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1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4000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000680"/>
                          <a:chOff x="0" y="0"/>
                          <a:chExt cx="6286680" cy="4000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6680" cy="400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942560" y="1200600"/>
                            <a:ext cx="45828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529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543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56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07280" y="698760"/>
                            <a:ext cx="558000" cy="201600"/>
                          </a:xfrm>
                          <a:prstGeom prst="curvedConnector5">
                            <a:avLst>
                              <a:gd name="adj1" fmla="val 49967"/>
                              <a:gd name="adj2" fmla="val 49910"/>
                              <a:gd name="adj3" fmla="val 4996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1200960"/>
                            <a:ext cx="572400" cy="115200"/>
                          </a:xfrm>
                          <a:prstGeom prst="curvedConnector5">
                            <a:avLst>
                              <a:gd name="adj1" fmla="val 49905"/>
                              <a:gd name="adj2" fmla="val 49529"/>
                              <a:gd name="adj3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599480" y="1486080"/>
                            <a:ext cx="102996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99840" y="1400400"/>
                            <a:ext cx="51480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13720" y="2120400"/>
                            <a:ext cx="67284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14640" y="3115080"/>
                            <a:ext cx="743760" cy="458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56480" y="2112840"/>
                            <a:ext cx="210600" cy="514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8760" y="2920680"/>
                            <a:ext cx="90144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360" y="285480"/>
                            <a:ext cx="45828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96720" y="174240"/>
                            <a:ext cx="33624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886920" y="1371240"/>
                            <a:ext cx="1256760" cy="572400"/>
                          </a:xfrm>
                          <a:prstGeom prst="curvedConnector5">
                            <a:avLst>
                              <a:gd name="adj1" fmla="val 100000"/>
                              <a:gd name="adj2" fmla="val 49905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85280" y="2458080"/>
                            <a:ext cx="115560" cy="686880"/>
                          </a:xfrm>
                          <a:prstGeom prst="curvedConnector5">
                            <a:avLst>
                              <a:gd name="adj1" fmla="val -199375"/>
                              <a:gd name="adj2" fmla="val 49973"/>
                              <a:gd name="adj3" fmla="val -1993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70680" y="3343680"/>
                            <a:ext cx="401040" cy="344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884480" y="1858320"/>
                            <a:ext cx="286920" cy="914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91840" y="2012760"/>
                            <a:ext cx="221760" cy="425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371560" y="1485000"/>
                            <a:ext cx="45756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15pt" coordorigin="0,0" coordsize="9900,6300">
                <v:rect id="shape_0" stroked="t" o:allowincell="f" style="position:absolute;left:0;top:0;width:9899;height:62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27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59;top:1891;width:720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440;top:55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099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59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white" stroked="t" o:allowincell="f" style="position:absolute;left:70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8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25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1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702;top:820;width:316;height:87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60;top:1891;width:90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2341;width:1620;height:80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219;top:2341;width:108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1;top:3340;width:1057;height: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681;width:721;height:117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3328;width:33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1;top:4600;width:1417;height:34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450;width:720;height:17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39;top:630;width:1237;height:5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1620;width:900;height:19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3871;width:180;height:108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5221;width:540;height:63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8;top:3421;width:1438;height:45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89;top:3330;width:667;height:34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639;top:2159;width:361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1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40005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000680"/>
                          <a:chOff x="0" y="0"/>
                          <a:chExt cx="6286680" cy="4000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86680" cy="400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942560" y="1200600"/>
                            <a:ext cx="45828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529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543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56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07280" y="698760"/>
                            <a:ext cx="558000" cy="201600"/>
                          </a:xfrm>
                          <a:prstGeom prst="curvedConnector5">
                            <a:avLst>
                              <a:gd name="adj1" fmla="val 49967"/>
                              <a:gd name="adj2" fmla="val 49910"/>
                              <a:gd name="adj3" fmla="val 4996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1200960"/>
                            <a:ext cx="572400" cy="115200"/>
                          </a:xfrm>
                          <a:prstGeom prst="curvedConnector5">
                            <a:avLst>
                              <a:gd name="adj1" fmla="val 49905"/>
                              <a:gd name="adj2" fmla="val 49529"/>
                              <a:gd name="adj3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599480" y="1486080"/>
                            <a:ext cx="102996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99840" y="1400400"/>
                            <a:ext cx="51480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13720" y="2120400"/>
                            <a:ext cx="67284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14640" y="3115080"/>
                            <a:ext cx="743760" cy="458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56120" y="2112840"/>
                            <a:ext cx="229680" cy="514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8760" y="2920680"/>
                            <a:ext cx="90144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360" y="285480"/>
                            <a:ext cx="45828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06080" y="164880"/>
                            <a:ext cx="31716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895920" y="1380240"/>
                            <a:ext cx="1238400" cy="572400"/>
                          </a:xfrm>
                          <a:prstGeom prst="curvedConnector5">
                            <a:avLst>
                              <a:gd name="adj1" fmla="val 100000"/>
                              <a:gd name="adj2" fmla="val 49905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85280" y="2458080"/>
                            <a:ext cx="115560" cy="686880"/>
                          </a:xfrm>
                          <a:prstGeom prst="curvedConnector5">
                            <a:avLst>
                              <a:gd name="adj1" fmla="val -199375"/>
                              <a:gd name="adj2" fmla="val 49973"/>
                              <a:gd name="adj3" fmla="val -1993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70680" y="3343680"/>
                            <a:ext cx="401040" cy="344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884480" y="1858320"/>
                            <a:ext cx="28692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82120" y="2003040"/>
                            <a:ext cx="221760" cy="444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371560" y="1485000"/>
                            <a:ext cx="45756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15pt" coordorigin="0,0" coordsize="9900,6300">
                <v:rect id="shape_0" stroked="t" o:allowincell="f" style="position:absolute;left:0;top:0;width:9899;height:62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27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59;top:1891;width:720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440;top:55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8099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59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9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white" stroked="t" o:allowincell="f" style="position:absolute;left:18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8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25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1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702;top:820;width:316;height:87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60;top:1891;width:90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2341;width:1620;height:80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219;top:2341;width:108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1;top:3340;width:1057;height: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681;width:721;height:117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3328;width:36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1;top:4600;width:1417;height:34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450;width:720;height:17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39;top:630;width:1237;height:4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1649;width:900;height:194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599;top:3871;width:180;height:108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5221;width:540;height:63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8;top:3421;width:1438;height:45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3330;width:697;height:34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639;top:2159;width:361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1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4000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000680"/>
                          <a:chOff x="0" y="0"/>
                          <a:chExt cx="6286680" cy="4000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286680" cy="400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942560" y="1200600"/>
                            <a:ext cx="45828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529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543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56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07280" y="698760"/>
                            <a:ext cx="558000" cy="201600"/>
                          </a:xfrm>
                          <a:prstGeom prst="curvedConnector5">
                            <a:avLst>
                              <a:gd name="adj1" fmla="val 49967"/>
                              <a:gd name="adj2" fmla="val 49910"/>
                              <a:gd name="adj3" fmla="val 4996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1200960"/>
                            <a:ext cx="572400" cy="115200"/>
                          </a:xfrm>
                          <a:prstGeom prst="curvedConnector5">
                            <a:avLst>
                              <a:gd name="adj1" fmla="val 49905"/>
                              <a:gd name="adj2" fmla="val 49529"/>
                              <a:gd name="adj3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599480" y="1486080"/>
                            <a:ext cx="102996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99840" y="1400400"/>
                            <a:ext cx="51480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13720" y="2120400"/>
                            <a:ext cx="67284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24000" y="3124800"/>
                            <a:ext cx="724680" cy="458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56120" y="2113200"/>
                            <a:ext cx="229680" cy="495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8760" y="2940120"/>
                            <a:ext cx="901440" cy="2034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360" y="285480"/>
                            <a:ext cx="45828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96720" y="174240"/>
                            <a:ext cx="33624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886920" y="1371240"/>
                            <a:ext cx="1256760" cy="572400"/>
                          </a:xfrm>
                          <a:prstGeom prst="curvedConnector5">
                            <a:avLst>
                              <a:gd name="adj1" fmla="val 100000"/>
                              <a:gd name="adj2" fmla="val 49905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85280" y="2458080"/>
                            <a:ext cx="115560" cy="686880"/>
                          </a:xfrm>
                          <a:prstGeom prst="curvedConnector5">
                            <a:avLst>
                              <a:gd name="adj1" fmla="val -199375"/>
                              <a:gd name="adj2" fmla="val 49973"/>
                              <a:gd name="adj3" fmla="val -1993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70680" y="3343680"/>
                            <a:ext cx="401040" cy="344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884480" y="1858320"/>
                            <a:ext cx="28692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82120" y="2003040"/>
                            <a:ext cx="221760" cy="444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371560" y="1485000"/>
                            <a:ext cx="45756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15pt" coordorigin="0,0" coordsize="9900,6300">
                <v:rect id="shape_0" stroked="t" o:allowincell="f" style="position:absolute;left:0;top:0;width:9899;height:62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27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3059;top:1891;width:720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440;top:55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8099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59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3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48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25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1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702;top:820;width:316;height:87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60;top:1891;width:90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2341;width:1620;height:80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219;top:2341;width:108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1;top:3340;width:1057;height: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711;width:721;height:114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19;top:3328;width:360;height:77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1;top:4630;width:1417;height:31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450;width:720;height:17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39;top:630;width:1237;height:5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1620;width:900;height:197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599;top:3871;width:180;height:108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5221;width:540;height:63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8;top:3421;width:1438;height:45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3330;width:697;height:34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639;top:2159;width:361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1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40005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000680"/>
                          <a:chOff x="0" y="0"/>
                          <a:chExt cx="6286680" cy="4000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286680" cy="400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942560" y="1200600"/>
                            <a:ext cx="45828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529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543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56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07280" y="698760"/>
                            <a:ext cx="558000" cy="201600"/>
                          </a:xfrm>
                          <a:prstGeom prst="curvedConnector5">
                            <a:avLst>
                              <a:gd name="adj1" fmla="val 49967"/>
                              <a:gd name="adj2" fmla="val 49910"/>
                              <a:gd name="adj3" fmla="val 4996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1200960"/>
                            <a:ext cx="572400" cy="115200"/>
                          </a:xfrm>
                          <a:prstGeom prst="curvedConnector5">
                            <a:avLst>
                              <a:gd name="adj1" fmla="val 49905"/>
                              <a:gd name="adj2" fmla="val 49529"/>
                              <a:gd name="adj3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599480" y="1486080"/>
                            <a:ext cx="102996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99840" y="1400400"/>
                            <a:ext cx="51480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13720" y="2120400"/>
                            <a:ext cx="67284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14640" y="3115080"/>
                            <a:ext cx="743760" cy="458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56120" y="2112840"/>
                            <a:ext cx="22968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9120" y="2920680"/>
                            <a:ext cx="88236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360" y="285480"/>
                            <a:ext cx="45828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96720" y="174240"/>
                            <a:ext cx="33624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886920" y="1371240"/>
                            <a:ext cx="1256760" cy="572400"/>
                          </a:xfrm>
                          <a:prstGeom prst="curvedConnector5">
                            <a:avLst>
                              <a:gd name="adj1" fmla="val 100000"/>
                              <a:gd name="adj2" fmla="val 49905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04360" y="2458080"/>
                            <a:ext cx="96480" cy="686880"/>
                          </a:xfrm>
                          <a:prstGeom prst="curvedConnector5">
                            <a:avLst>
                              <a:gd name="adj1" fmla="val -238951"/>
                              <a:gd name="adj2" fmla="val 49973"/>
                              <a:gd name="adj3" fmla="val -238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80400" y="3353400"/>
                            <a:ext cx="381960" cy="344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884480" y="1858320"/>
                            <a:ext cx="28692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82120" y="2003040"/>
                            <a:ext cx="22176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371560" y="1485000"/>
                            <a:ext cx="45756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15pt" coordorigin="0,0" coordsize="9900,6300">
                <v:rect id="shape_0" stroked="t" o:allowincell="f" style="position:absolute;left:0;top:0;width:9899;height:62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27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059;top:1891;width:720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440;top:55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8099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59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8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18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white" stroked="t" o:allowincell="f" style="position:absolute;left:57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1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702;top:820;width:316;height:87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60;top:1891;width:90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2341;width:1620;height:80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219;top:2341;width:108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1;top:3340;width:1057;height: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681;width:721;height:117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3328;width:360;height:81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01;top:4600;width:1387;height:34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450;width:720;height:17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39;top:630;width:1237;height:5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1620;width:900;height:197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29;top:3871;width:150;height:108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5251;width:540;height:60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198;top:3421;width:1438;height:45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3330;width:697;height:34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39;top:2159;width:361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1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40005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000680"/>
                          <a:chOff x="0" y="0"/>
                          <a:chExt cx="6286680" cy="40006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286680" cy="400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942560" y="1200600"/>
                            <a:ext cx="45828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529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543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56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07280" y="698760"/>
                            <a:ext cx="558000" cy="201600"/>
                          </a:xfrm>
                          <a:prstGeom prst="curvedConnector5">
                            <a:avLst>
                              <a:gd name="adj1" fmla="val 49967"/>
                              <a:gd name="adj2" fmla="val 49910"/>
                              <a:gd name="adj3" fmla="val 499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1200960"/>
                            <a:ext cx="553320" cy="115200"/>
                          </a:xfrm>
                          <a:prstGeom prst="curvedConnector5">
                            <a:avLst>
                              <a:gd name="adj1" fmla="val 51627"/>
                              <a:gd name="adj2" fmla="val 49529"/>
                              <a:gd name="adj3" fmla="val 5162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599480" y="1486080"/>
                            <a:ext cx="102996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409200" y="1410480"/>
                            <a:ext cx="49644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13720" y="2120400"/>
                            <a:ext cx="67284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14640" y="3115080"/>
                            <a:ext cx="743760" cy="458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56120" y="2112840"/>
                            <a:ext cx="22968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8760" y="2920680"/>
                            <a:ext cx="90144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360" y="285480"/>
                            <a:ext cx="45828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96720" y="174240"/>
                            <a:ext cx="33624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886920" y="1371240"/>
                            <a:ext cx="1256760" cy="572400"/>
                          </a:xfrm>
                          <a:prstGeom prst="curvedConnector5">
                            <a:avLst>
                              <a:gd name="adj1" fmla="val 100000"/>
                              <a:gd name="adj2" fmla="val 49905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85280" y="2458080"/>
                            <a:ext cx="115560" cy="686880"/>
                          </a:xfrm>
                          <a:prstGeom prst="curvedConnector5">
                            <a:avLst>
                              <a:gd name="adj1" fmla="val -199375"/>
                              <a:gd name="adj2" fmla="val 49973"/>
                              <a:gd name="adj3" fmla="val -1993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70680" y="3343680"/>
                            <a:ext cx="401040" cy="344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884480" y="1858320"/>
                            <a:ext cx="28692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82120" y="2003040"/>
                            <a:ext cx="22176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371560" y="1485000"/>
                            <a:ext cx="45756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15pt" coordorigin="0,0" coordsize="9900,6300">
                <v:rect id="shape_0" stroked="t" o:allowincell="f" style="position:absolute;left:0;top:0;width:9899;height:62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27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059;top:1891;width:720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440;top:55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8099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459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8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1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17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61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702;top:820;width:316;height:8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891;width:870;height:1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19;top:2341;width:1620;height:80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219;top:2371;width:1080;height:78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1;top:3340;width:1057;height: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681;width:721;height:117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3328;width:360;height:81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01;top:4600;width:1417;height:34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450;width:720;height:17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939;top:630;width:1237;height:5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1620;width:900;height:197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599;top:3871;width:180;height:108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5221;width:540;height:63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198;top:3421;width:1438;height:45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3330;width:697;height:34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39;top:2159;width:361;height:7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1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40005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000680"/>
                          <a:chOff x="0" y="0"/>
                          <a:chExt cx="6286680" cy="40006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286680" cy="400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942560" y="1200600"/>
                            <a:ext cx="45828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529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543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56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943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85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807280" y="698760"/>
                            <a:ext cx="558000" cy="201600"/>
                          </a:xfrm>
                          <a:prstGeom prst="curvedConnector5">
                            <a:avLst>
                              <a:gd name="adj1" fmla="val 49967"/>
                              <a:gd name="adj2" fmla="val 49910"/>
                              <a:gd name="adj3" fmla="val 499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1200960"/>
                            <a:ext cx="572400" cy="115200"/>
                          </a:xfrm>
                          <a:prstGeom prst="curvedConnector5">
                            <a:avLst>
                              <a:gd name="adj1" fmla="val 49905"/>
                              <a:gd name="adj2" fmla="val 49529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599480" y="1486080"/>
                            <a:ext cx="102996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99840" y="1400400"/>
                            <a:ext cx="514800" cy="6868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13720" y="2120400"/>
                            <a:ext cx="67284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14640" y="3115080"/>
                            <a:ext cx="743760" cy="458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56120" y="2112840"/>
                            <a:ext cx="22968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8760" y="2920680"/>
                            <a:ext cx="901440" cy="222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360" y="285480"/>
                            <a:ext cx="45828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96720" y="174240"/>
                            <a:ext cx="33624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886920" y="1371240"/>
                            <a:ext cx="1256760" cy="572400"/>
                          </a:xfrm>
                          <a:prstGeom prst="curvedConnector5">
                            <a:avLst>
                              <a:gd name="adj1" fmla="val 100000"/>
                              <a:gd name="adj2" fmla="val 49905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85280" y="2458080"/>
                            <a:ext cx="115560" cy="686880"/>
                          </a:xfrm>
                          <a:prstGeom prst="curvedConnector5">
                            <a:avLst>
                              <a:gd name="adj1" fmla="val -199375"/>
                              <a:gd name="adj2" fmla="val 49973"/>
                              <a:gd name="adj3" fmla="val -1993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70680" y="3343680"/>
                            <a:ext cx="401040" cy="3441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894200" y="1867320"/>
                            <a:ext cx="26712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82120" y="2003040"/>
                            <a:ext cx="22176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380920" y="1475280"/>
                            <a:ext cx="438480" cy="229680"/>
                          </a:xfrm>
                          <a:prstGeom prst="curvedConnector5">
                            <a:avLst>
                              <a:gd name="adj1" fmla="val 47822"/>
                              <a:gd name="adj2" fmla="val 49921"/>
                              <a:gd name="adj3" fmla="val 4782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15pt" coordorigin="0,0" coordsize="9900,6300">
                <v:rect id="shape_0" stroked="t" o:allowincell="f" style="position:absolute;left:0;top:0;width:9899;height:629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270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059;top:1891;width:720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3060;top: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3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440;top:55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099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8459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30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20;top:10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2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8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1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6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17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12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5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4702;top:820;width:316;height:8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891;width:900;height:1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19;top:2341;width:1620;height:80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219;top:2341;width:1080;height:8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1;top:3340;width:1057;height: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4681;width:721;height:117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3328;width:360;height:81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01;top:4600;width:1417;height:34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450;width:720;height:17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939;top:630;width:1237;height:5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1620;width:900;height:197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599;top:3871;width:180;height:108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5221;width:540;height:63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198;top:3451;width:1438;height:4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3330;width:697;height:34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39;top:2159;width:361;height:68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21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6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32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J-O = 9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-H = 8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L = 5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E-N = 3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M = 2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I-K = 2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G = 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7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8:23:00Z</dcterms:created>
  <dc:creator>olegd</dc:creator>
  <dc:description/>
  <cp:keywords/>
  <dc:language>en-US</dc:language>
  <cp:lastModifiedBy>olegd</cp:lastModifiedBy>
  <dcterms:modified xsi:type="dcterms:W3CDTF">2021-03-21T15:57:00Z</dcterms:modified>
  <cp:revision>7</cp:revision>
  <dc:subject/>
  <dc:title>Problem-9: F : 0 : 0 : 25 : 30</dc:title>
</cp:coreProperties>
</file>