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4_09: F : 0 : 99 : 9 : 1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F=64 G=2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23 I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61 E=14 I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C=61 E=36 F=36 I=85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B=23 C=14 D=36 G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64 D=36 G=80 H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20 E=15 F=80 H=81 I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F=50 G=81 I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55 C=33 D=85 G=36 H=7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6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H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F = 6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6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I = 5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13320" y="1600560"/>
                            <a:ext cx="12585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22852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53960" y="1839240"/>
                            <a:ext cx="33696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53760" y="2296440"/>
                            <a:ext cx="222480" cy="1015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2692440"/>
                            <a:ext cx="11296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840" y="1270440"/>
                            <a:ext cx="214920" cy="1230120"/>
                          </a:xfrm>
                          <a:prstGeom prst="curvedConnector5">
                            <a:avLst>
                              <a:gd name="adj1" fmla="val 50000"/>
                              <a:gd name="adj2" fmla="val 1000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8560" y="18280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427760"/>
                            <a:ext cx="915480" cy="11448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542240"/>
                            <a:ext cx="1029600" cy="11556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5960" y="1085040"/>
                            <a:ext cx="1015920" cy="223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504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267480"/>
                            <a:ext cx="1079280" cy="1358640"/>
                          </a:xfrm>
                          <a:prstGeom prst="curvedConnector5">
                            <a:avLst>
                              <a:gd name="adj1" fmla="val 52285"/>
                              <a:gd name="adj2" fmla="val 49986"/>
                              <a:gd name="adj3" fmla="val 522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84040"/>
                            <a:ext cx="1372680" cy="97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400" y="1784880"/>
                            <a:ext cx="21492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3600" y="627120"/>
                            <a:ext cx="455760" cy="115560"/>
                          </a:xfrm>
                          <a:prstGeom prst="curvedConnector5">
                            <a:avLst>
                              <a:gd name="adj1" fmla="val 49881"/>
                              <a:gd name="adj2" fmla="val 100000"/>
                              <a:gd name="adj3" fmla="val 49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6520" y="285840"/>
                            <a:ext cx="215640" cy="2751120"/>
                          </a:xfrm>
                          <a:prstGeom prst="curvedConnector5">
                            <a:avLst>
                              <a:gd name="adj1" fmla="val -1044147"/>
                              <a:gd name="adj2" fmla="val 55058"/>
                              <a:gd name="adj3" fmla="val -10441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3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0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39;top:2521;width:1980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21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4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359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1;width:177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4241;width:1598;height:3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240;width:1778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0;width:193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87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249;width:1440;height:1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429;width:1619;height:1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709;width:1598;height:3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09;width:177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2;width:2139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448;width:216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3520;width:175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20;width:180;height:7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50;width:337;height:43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3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13320" y="1600560"/>
                            <a:ext cx="12585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22852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53960" y="1839240"/>
                            <a:ext cx="33696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53760" y="2296440"/>
                            <a:ext cx="22248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2692440"/>
                            <a:ext cx="11296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840" y="1270440"/>
                            <a:ext cx="214920" cy="1230120"/>
                          </a:xfrm>
                          <a:prstGeom prst="curvedConnector5">
                            <a:avLst>
                              <a:gd name="adj1" fmla="val 50000"/>
                              <a:gd name="adj2" fmla="val 1000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8560" y="18280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427760"/>
                            <a:ext cx="915480" cy="11448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542240"/>
                            <a:ext cx="1029600" cy="11556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5960" y="1085040"/>
                            <a:ext cx="1015920" cy="223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504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267480"/>
                            <a:ext cx="1079280" cy="1358640"/>
                          </a:xfrm>
                          <a:prstGeom prst="curvedConnector5">
                            <a:avLst>
                              <a:gd name="adj1" fmla="val 52285"/>
                              <a:gd name="adj2" fmla="val 49986"/>
                              <a:gd name="adj3" fmla="val 522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84040"/>
                            <a:ext cx="1372680" cy="97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400" y="1784880"/>
                            <a:ext cx="21492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3600" y="627120"/>
                            <a:ext cx="455760" cy="115560"/>
                          </a:xfrm>
                          <a:prstGeom prst="curvedConnector5">
                            <a:avLst>
                              <a:gd name="adj1" fmla="val 49881"/>
                              <a:gd name="adj2" fmla="val 100000"/>
                              <a:gd name="adj3" fmla="val 498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6520" y="285840"/>
                            <a:ext cx="215640" cy="2751120"/>
                          </a:xfrm>
                          <a:prstGeom prst="curvedConnector5">
                            <a:avLst>
                              <a:gd name="adj1" fmla="val -1044147"/>
                              <a:gd name="adj2" fmla="val 55058"/>
                              <a:gd name="adj3" fmla="val -10441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3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0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39;top:2521;width:1980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21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4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359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1;width:1779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4241;width:159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4240;width:1778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0;width:193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87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249;width:1440;height:1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429;width:1619;height:18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1;top:1709;width:1598;height:3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09;width:177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2;width:2139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448;width:216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3520;width:175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20;width:180;height:7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450;width:337;height:43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3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13320" y="1600560"/>
                            <a:ext cx="12585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22852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53960" y="1839240"/>
                            <a:ext cx="33696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63120" y="2306160"/>
                            <a:ext cx="20340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2692440"/>
                            <a:ext cx="11296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840" y="1270440"/>
                            <a:ext cx="214920" cy="1230120"/>
                          </a:xfrm>
                          <a:prstGeom prst="curvedConnector5">
                            <a:avLst>
                              <a:gd name="adj1" fmla="val 50000"/>
                              <a:gd name="adj2" fmla="val 1000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8560" y="18280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400" y="1427760"/>
                            <a:ext cx="896400" cy="114480"/>
                          </a:xfrm>
                          <a:prstGeom prst="curvedConnector5">
                            <a:avLst>
                              <a:gd name="adj1" fmla="val 48895"/>
                              <a:gd name="adj2" fmla="val 100000"/>
                              <a:gd name="adj3" fmla="val 48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76040" y="1542240"/>
                            <a:ext cx="1010520" cy="115560"/>
                          </a:xfrm>
                          <a:prstGeom prst="curvedConnector5">
                            <a:avLst>
                              <a:gd name="adj1" fmla="val 50926"/>
                              <a:gd name="adj2" fmla="val 100000"/>
                              <a:gd name="adj3" fmla="val 509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6320" y="1085040"/>
                            <a:ext cx="996840" cy="223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400" y="1085040"/>
                            <a:ext cx="111096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267480"/>
                            <a:ext cx="1079280" cy="1358640"/>
                          </a:xfrm>
                          <a:prstGeom prst="curvedConnector5">
                            <a:avLst>
                              <a:gd name="adj1" fmla="val 52285"/>
                              <a:gd name="adj2" fmla="val 49986"/>
                              <a:gd name="adj3" fmla="val 522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84040"/>
                            <a:ext cx="1372680" cy="97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6760" y="1775160"/>
                            <a:ext cx="195840" cy="1116000"/>
                          </a:xfrm>
                          <a:prstGeom prst="curvedConnector5">
                            <a:avLst>
                              <a:gd name="adj1" fmla="val 45119"/>
                              <a:gd name="adj2" fmla="val 49983"/>
                              <a:gd name="adj3" fmla="val 451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52960" y="618120"/>
                            <a:ext cx="437400" cy="115560"/>
                          </a:xfrm>
                          <a:prstGeom prst="curvedConnector5">
                            <a:avLst>
                              <a:gd name="adj1" fmla="val 51976"/>
                              <a:gd name="adj2" fmla="val 100000"/>
                              <a:gd name="adj3" fmla="val 5197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6520" y="285840"/>
                            <a:ext cx="215640" cy="2751120"/>
                          </a:xfrm>
                          <a:prstGeom prst="curvedConnector5">
                            <a:avLst>
                              <a:gd name="adj1" fmla="val -1044147"/>
                              <a:gd name="adj2" fmla="val 55058"/>
                              <a:gd name="adj3" fmla="val -10441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3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0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439;top:2521;width:1980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21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14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359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1;width:177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4271;width:1598;height:31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240;width:1778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0;width:193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87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9;top:2249;width:1410;height:1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9;top:2429;width:1589;height:18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1;top:1709;width:1568;height:3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0;top:1709;width:1749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2;width:2139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448;width:216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3520;width:1756;height:3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20;width:180;height:688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450;width:337;height:43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3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13320" y="1619280"/>
                            <a:ext cx="1258560" cy="49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2285280"/>
                            <a:ext cx="180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53960" y="1839240"/>
                            <a:ext cx="33696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53760" y="2296440"/>
                            <a:ext cx="22248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2692440"/>
                            <a:ext cx="11296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840" y="1270440"/>
                            <a:ext cx="214920" cy="1230120"/>
                          </a:xfrm>
                          <a:prstGeom prst="curvedConnector5">
                            <a:avLst>
                              <a:gd name="adj1" fmla="val 50000"/>
                              <a:gd name="adj2" fmla="val 1000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8560" y="1828080"/>
                            <a:ext cx="144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75480" y="1427760"/>
                            <a:ext cx="896400" cy="114480"/>
                          </a:xfrm>
                          <a:prstGeom prst="curvedConnector5">
                            <a:avLst>
                              <a:gd name="adj1" fmla="val 51024"/>
                              <a:gd name="adj2" fmla="val 100000"/>
                              <a:gd name="adj3" fmla="val 51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542240"/>
                            <a:ext cx="1029600" cy="11556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5960" y="1084680"/>
                            <a:ext cx="1015920" cy="204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504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267480"/>
                            <a:ext cx="1079280" cy="1358640"/>
                          </a:xfrm>
                          <a:prstGeom prst="curvedConnector5">
                            <a:avLst>
                              <a:gd name="adj1" fmla="val 52285"/>
                              <a:gd name="adj2" fmla="val 49986"/>
                              <a:gd name="adj3" fmla="val 522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84400"/>
                            <a:ext cx="1372680" cy="952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400" y="1784880"/>
                            <a:ext cx="21492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3600" y="627120"/>
                            <a:ext cx="455760" cy="115560"/>
                          </a:xfrm>
                          <a:prstGeom prst="curvedConnector5">
                            <a:avLst>
                              <a:gd name="adj1" fmla="val 49881"/>
                              <a:gd name="adj2" fmla="val 100000"/>
                              <a:gd name="adj3" fmla="val 498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6520" y="285840"/>
                            <a:ext cx="215640" cy="2751120"/>
                          </a:xfrm>
                          <a:prstGeom prst="curvedConnector5">
                            <a:avLst>
                              <a:gd name="adj1" fmla="val -1044147"/>
                              <a:gd name="adj2" fmla="val 55058"/>
                              <a:gd name="adj3" fmla="val -10441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3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0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39;top:2550;width:1980;height:7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20;top:21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4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3599;width:2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1;width:1779;height: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4241;width:159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4240;width:1778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0;width:193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879;width:1;height:899;flip:y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09;top:2249;width:1410;height:17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2429;width:1619;height:18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1;top:1709;width:1598;height:32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1709;width:177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2;width:2139;height:1699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448;width:2160;height:15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3520;width:1756;height:3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20;width:180;height:717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450;width:337;height:43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3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913680" y="1600560"/>
                            <a:ext cx="12394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2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2304360"/>
                            <a:ext cx="1800" cy="438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63320" y="1848960"/>
                            <a:ext cx="31788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53760" y="2296440"/>
                            <a:ext cx="22248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7680" y="2692440"/>
                            <a:ext cx="11296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74200" y="1260720"/>
                            <a:ext cx="195840" cy="1230120"/>
                          </a:xfrm>
                          <a:prstGeom prst="curvedConnector5">
                            <a:avLst>
                              <a:gd name="adj1" fmla="val 45119"/>
                              <a:gd name="adj2" fmla="val 100029"/>
                              <a:gd name="adj3" fmla="val 451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8560" y="1828080"/>
                            <a:ext cx="144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427760"/>
                            <a:ext cx="915480" cy="114480"/>
                          </a:xfrm>
                          <a:prstGeom prst="curvedConnector5">
                            <a:avLst>
                              <a:gd name="adj1" fmla="val 49960"/>
                              <a:gd name="adj2" fmla="val 100000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542240"/>
                            <a:ext cx="1029600" cy="115560"/>
                          </a:xfrm>
                          <a:prstGeom prst="curvedConnector5">
                            <a:avLst>
                              <a:gd name="adj1" fmla="val 49982"/>
                              <a:gd name="adj2" fmla="val 100000"/>
                              <a:gd name="adj3" fmla="val 4998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5960" y="1085040"/>
                            <a:ext cx="1015920" cy="223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5040"/>
                            <a:ext cx="112968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11040" y="267480"/>
                            <a:ext cx="1079280" cy="1358640"/>
                          </a:xfrm>
                          <a:prstGeom prst="curvedConnector5">
                            <a:avLst>
                              <a:gd name="adj1" fmla="val 52285"/>
                              <a:gd name="adj2" fmla="val 49986"/>
                              <a:gd name="adj3" fmla="val 522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13680" y="284040"/>
                            <a:ext cx="1372680" cy="972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6760" y="1794240"/>
                            <a:ext cx="195840" cy="1116000"/>
                          </a:xfrm>
                          <a:prstGeom prst="curvedConnector5">
                            <a:avLst>
                              <a:gd name="adj1" fmla="val 54880"/>
                              <a:gd name="adj2" fmla="val 49983"/>
                              <a:gd name="adj3" fmla="val 548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3600" y="627120"/>
                            <a:ext cx="455760" cy="115560"/>
                          </a:xfrm>
                          <a:prstGeom prst="curvedConnector5">
                            <a:avLst>
                              <a:gd name="adj1" fmla="val 49881"/>
                              <a:gd name="adj2" fmla="val 100000"/>
                              <a:gd name="adj3" fmla="val 498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6520" y="285840"/>
                            <a:ext cx="215640" cy="2751120"/>
                          </a:xfrm>
                          <a:prstGeom prst="curvedConnector5">
                            <a:avLst>
                              <a:gd name="adj1" fmla="val -1005852"/>
                              <a:gd name="adj2" fmla="val 55058"/>
                              <a:gd name="adj3" fmla="val -10058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3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4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42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0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66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57200"/>
                            <a:ext cx="571680" cy="343080"/>
                          </a:xfrm>
                          <a:prstGeom prst="wedgeEllipseCallout">
                            <a:avLst>
                              <a:gd name="adj1" fmla="val -85000"/>
                              <a:gd name="adj2" fmla="val 136666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t" o:allowincell="f" style="position:absolute;left:0;top:0;width:863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9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439;top:2521;width:1950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420;top:21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43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12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3629;width:2;height:68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551;width:1779;height:50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4241;width:1598;height:349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240;width:1778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2800;width:1936;height:3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2879;width:1;height:899;flip:y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2249;width:1440;height:1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429;width:1619;height:18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1;top:1709;width:1598;height:3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09;width:1778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2;top:642;width:2139;height:169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448;width:216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3550;width:1756;height:3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720;width:180;height:717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450;width:337;height:43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3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6120;top:72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15T11:55:00Z</dcterms:modified>
  <cp:revision>47</cp:revision>
  <dc:subject/>
  <dc:title>_Prob-10_15</dc:title>
</cp:coreProperties>
</file>