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40_09: F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84 E=64 H=78 I=3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84 C=99 D=7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B=99 H=7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B=71 I=47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E -&gt; A=64 F=14 G=82 H=5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E=14 G=75 H=2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E=82 F=75 H= 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78 C=79 E=54 F=25 G= 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32 D=4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0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C = 9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G = 8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H = 78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D-I = 4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9436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57480"/>
                          <a:chOff x="0" y="0"/>
                          <a:chExt cx="59436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150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7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99pt" coordorigin="0,0" coordsize="9360,1980">
                <v:rect id="shape_0" stroked="t" o:allowincell="f" style="position:absolute;left:0;top:0;width:935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74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943600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685440" y="1714680"/>
                            <a:ext cx="114336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00520" y="15418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5880" y="812880"/>
                            <a:ext cx="672480" cy="1916280"/>
                          </a:xfrm>
                          <a:prstGeom prst="curvedConnector5">
                            <a:avLst>
                              <a:gd name="adj1" fmla="val 100000"/>
                              <a:gd name="adj2" fmla="val 4998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222876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11040" y="216792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520" y="571680"/>
                            <a:ext cx="114336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960" y="1199880"/>
                            <a:ext cx="13726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843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64120" y="242280"/>
                            <a:ext cx="329400" cy="1344600"/>
                          </a:xfrm>
                          <a:prstGeom prst="curvedConnector5">
                            <a:avLst>
                              <a:gd name="adj1" fmla="val 49781"/>
                              <a:gd name="adj2" fmla="val 49973"/>
                              <a:gd name="adj3" fmla="val 497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1040" y="896040"/>
                            <a:ext cx="850680" cy="101160"/>
                          </a:xfrm>
                          <a:prstGeom prst="curvedConnector5">
                            <a:avLst>
                              <a:gd name="adj1" fmla="val 47036"/>
                              <a:gd name="adj2" fmla="val 49642"/>
                              <a:gd name="adj3" fmla="val 4703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240" y="286200"/>
                            <a:ext cx="1143360" cy="115200"/>
                          </a:xfrm>
                          <a:prstGeom prst="curvedConnector5">
                            <a:avLst>
                              <a:gd name="adj1" fmla="val 49984"/>
                              <a:gd name="adj2" fmla="val 49529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86040" y="-200880"/>
                            <a:ext cx="171720" cy="1143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97160" y="1631880"/>
                            <a:ext cx="621720" cy="330120"/>
                          </a:xfrm>
                          <a:prstGeom prst="curvedConnector5">
                            <a:avLst>
                              <a:gd name="adj1" fmla="val 100000"/>
                              <a:gd name="adj2" fmla="val 9989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1314360"/>
                            <a:ext cx="1372320" cy="1601280"/>
                          </a:xfrm>
                          <a:prstGeom prst="curvedConnector5">
                            <a:avLst>
                              <a:gd name="adj1" fmla="val 116688"/>
                              <a:gd name="adj2" fmla="val 49966"/>
                              <a:gd name="adj3" fmla="val 11668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78960" y="2413440"/>
                            <a:ext cx="443880" cy="315720"/>
                          </a:xfrm>
                          <a:prstGeom prst="curvedConnector5">
                            <a:avLst>
                              <a:gd name="adj1" fmla="val 100000"/>
                              <a:gd name="adj2" fmla="val 10011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111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80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3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52pt" coordorigin="0,0" coordsize="9360,5040">
                <v:rect id="shape_0" stroked="t" o:allowincell="f" style="position:absolute;left:0;top:0;width:935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80;top:2701;width:1798;height:8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20;top:2159;width:540;height:10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3017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510;width:18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8;top:3701;width:1462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900;width:1798;height:9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890;width:2160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1181;width:2115;height:51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821;width:158;height:133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1798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449;width:1798;height:26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519;height:9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2070;width:2160;height:252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22;top:3700;width:496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17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4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9436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685440" y="1714680"/>
                            <a:ext cx="114336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10240" y="1551600"/>
                            <a:ext cx="667080" cy="343800"/>
                          </a:xfrm>
                          <a:prstGeom prst="curvedConnector5">
                            <a:avLst>
                              <a:gd name="adj1" fmla="val 51403"/>
                              <a:gd name="adj2" fmla="val 49895"/>
                              <a:gd name="adj3" fmla="val 5140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5880" y="812880"/>
                            <a:ext cx="672480" cy="1916280"/>
                          </a:xfrm>
                          <a:prstGeom prst="curvedConnector5">
                            <a:avLst>
                              <a:gd name="adj1" fmla="val 100000"/>
                              <a:gd name="adj2" fmla="val 4998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222876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11040" y="216792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160" y="571680"/>
                            <a:ext cx="1125000" cy="629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75680" y="1199880"/>
                            <a:ext cx="1353600" cy="115200"/>
                          </a:xfrm>
                          <a:prstGeom prst="curvedConnector5">
                            <a:avLst>
                              <a:gd name="adj1" fmla="val 50678"/>
                              <a:gd name="adj2" fmla="val 49843"/>
                              <a:gd name="adj3" fmla="val 506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73840" y="232200"/>
                            <a:ext cx="309600" cy="1344600"/>
                          </a:xfrm>
                          <a:prstGeom prst="curvedConnector5">
                            <a:avLst>
                              <a:gd name="adj1" fmla="val 52968"/>
                              <a:gd name="adj2" fmla="val 49973"/>
                              <a:gd name="adj3" fmla="val 52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1040" y="896040"/>
                            <a:ext cx="850680" cy="101160"/>
                          </a:xfrm>
                          <a:prstGeom prst="curvedConnector5">
                            <a:avLst>
                              <a:gd name="adj1" fmla="val 47036"/>
                              <a:gd name="adj2" fmla="val 49642"/>
                              <a:gd name="adj3" fmla="val 470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240" y="286200"/>
                            <a:ext cx="1143360" cy="115200"/>
                          </a:xfrm>
                          <a:prstGeom prst="curvedConnector5">
                            <a:avLst>
                              <a:gd name="adj1" fmla="val 49984"/>
                              <a:gd name="adj2" fmla="val 49529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86040" y="-200880"/>
                            <a:ext cx="171720" cy="1143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97160" y="1631880"/>
                            <a:ext cx="621720" cy="330120"/>
                          </a:xfrm>
                          <a:prstGeom prst="curvedConnector5">
                            <a:avLst>
                              <a:gd name="adj1" fmla="val 100000"/>
                              <a:gd name="adj2" fmla="val 9989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1314360"/>
                            <a:ext cx="1372320" cy="1601280"/>
                          </a:xfrm>
                          <a:prstGeom prst="curvedConnector5">
                            <a:avLst>
                              <a:gd name="adj1" fmla="val 116688"/>
                              <a:gd name="adj2" fmla="val 49966"/>
                              <a:gd name="adj3" fmla="val 1166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78960" y="2413440"/>
                            <a:ext cx="443880" cy="315720"/>
                          </a:xfrm>
                          <a:prstGeom prst="curvedConnector5">
                            <a:avLst>
                              <a:gd name="adj1" fmla="val 100000"/>
                              <a:gd name="adj2" fmla="val 10011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111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80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3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52pt" coordorigin="0,0" coordsize="9360,5040">
                <v:rect id="shape_0" stroked="t" o:allowincell="f" style="position:absolute;left:0;top:0;width:935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80;top:2701;width:1798;height:8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4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9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20;top:2189;width:540;height:10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3017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510;width:18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8;top:3701;width:1462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900;width:1770;height:98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29;top:1890;width:2130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1181;width:2115;height:48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821;width:158;height:13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1798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449;width:1798;height:2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519;height:9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2070;width:2160;height:252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3700;width:496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17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4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943600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685440" y="1733400"/>
                            <a:ext cx="1143360" cy="496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00520" y="15418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5880" y="812880"/>
                            <a:ext cx="672480" cy="1916280"/>
                          </a:xfrm>
                          <a:prstGeom prst="curvedConnector5">
                            <a:avLst>
                              <a:gd name="adj1" fmla="val 100000"/>
                              <a:gd name="adj2" fmla="val 4998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222876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11040" y="216792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520" y="571680"/>
                            <a:ext cx="114336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960" y="1199880"/>
                            <a:ext cx="13726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843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64120" y="242280"/>
                            <a:ext cx="329400" cy="1344600"/>
                          </a:xfrm>
                          <a:prstGeom prst="curvedConnector5">
                            <a:avLst>
                              <a:gd name="adj1" fmla="val 49781"/>
                              <a:gd name="adj2" fmla="val 49973"/>
                              <a:gd name="adj3" fmla="val 497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0400" y="886320"/>
                            <a:ext cx="831600" cy="101160"/>
                          </a:xfrm>
                          <a:prstGeom prst="curvedConnector5">
                            <a:avLst>
                              <a:gd name="adj1" fmla="val 45820"/>
                              <a:gd name="adj2" fmla="val 49642"/>
                              <a:gd name="adj3" fmla="val 4582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240" y="286200"/>
                            <a:ext cx="1143360" cy="115200"/>
                          </a:xfrm>
                          <a:prstGeom prst="curvedConnector5">
                            <a:avLst>
                              <a:gd name="adj1" fmla="val 49984"/>
                              <a:gd name="adj2" fmla="val 49529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86040" y="-200880"/>
                            <a:ext cx="171720" cy="1143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97160" y="1631880"/>
                            <a:ext cx="621720" cy="330120"/>
                          </a:xfrm>
                          <a:prstGeom prst="curvedConnector5">
                            <a:avLst>
                              <a:gd name="adj1" fmla="val 100000"/>
                              <a:gd name="adj2" fmla="val 9989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1314360"/>
                            <a:ext cx="1372320" cy="1601280"/>
                          </a:xfrm>
                          <a:prstGeom prst="curvedConnector5">
                            <a:avLst>
                              <a:gd name="adj1" fmla="val 116688"/>
                              <a:gd name="adj2" fmla="val 49966"/>
                              <a:gd name="adj3" fmla="val 1166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78960" y="2413440"/>
                            <a:ext cx="443880" cy="315720"/>
                          </a:xfrm>
                          <a:prstGeom prst="curvedConnector5">
                            <a:avLst>
                              <a:gd name="adj1" fmla="val 100000"/>
                              <a:gd name="adj2" fmla="val 10011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111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80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3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52pt" coordorigin="0,0" coordsize="9360,5040">
                <v:rect id="shape_0" stroked="t" o:allowincell="f" style="position:absolute;left:0;top:0;width:935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080;top:2730;width:1798;height:7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20;top:2159;width:540;height:107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3017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510;width:18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8;top:3701;width:1462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900;width:1798;height:989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9;top:1890;width:2160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1181;width:2115;height:51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821;width:158;height:1307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1798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449;width:1798;height:2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519;height:9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2070;width:2160;height:252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3700;width:496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17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4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943600" cy="3200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685440" y="1714680"/>
                            <a:ext cx="114336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7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00520" y="15418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5880" y="812880"/>
                            <a:ext cx="672480" cy="1916280"/>
                          </a:xfrm>
                          <a:prstGeom prst="curvedConnector5">
                            <a:avLst>
                              <a:gd name="adj1" fmla="val 100000"/>
                              <a:gd name="adj2" fmla="val 4998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222876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11040" y="216792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520" y="571680"/>
                            <a:ext cx="114336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960" y="1199880"/>
                            <a:ext cx="13726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843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64120" y="242280"/>
                            <a:ext cx="329400" cy="1344600"/>
                          </a:xfrm>
                          <a:prstGeom prst="curvedConnector5">
                            <a:avLst>
                              <a:gd name="adj1" fmla="val 49781"/>
                              <a:gd name="adj2" fmla="val 49973"/>
                              <a:gd name="adj3" fmla="val 497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1040" y="896040"/>
                            <a:ext cx="850680" cy="101160"/>
                          </a:xfrm>
                          <a:prstGeom prst="curvedConnector5">
                            <a:avLst>
                              <a:gd name="adj1" fmla="val 47036"/>
                              <a:gd name="adj2" fmla="val 49642"/>
                              <a:gd name="adj3" fmla="val 4703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0880" y="286200"/>
                            <a:ext cx="1125000" cy="115200"/>
                          </a:xfrm>
                          <a:prstGeom prst="curvedConnector5">
                            <a:avLst>
                              <a:gd name="adj1" fmla="val 49103"/>
                              <a:gd name="adj2" fmla="val 49529"/>
                              <a:gd name="adj3" fmla="val 4910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95400" y="-191520"/>
                            <a:ext cx="171720" cy="1125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97160" y="1631880"/>
                            <a:ext cx="621720" cy="330120"/>
                          </a:xfrm>
                          <a:prstGeom prst="curvedConnector5">
                            <a:avLst>
                              <a:gd name="adj1" fmla="val 100000"/>
                              <a:gd name="adj2" fmla="val 9989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1314360"/>
                            <a:ext cx="1372320" cy="1601280"/>
                          </a:xfrm>
                          <a:prstGeom prst="curvedConnector5">
                            <a:avLst>
                              <a:gd name="adj1" fmla="val 116688"/>
                              <a:gd name="adj2" fmla="val 49966"/>
                              <a:gd name="adj3" fmla="val 1166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78960" y="2413440"/>
                            <a:ext cx="443880" cy="315720"/>
                          </a:xfrm>
                          <a:prstGeom prst="curvedConnector5">
                            <a:avLst>
                              <a:gd name="adj1" fmla="val 100000"/>
                              <a:gd name="adj2" fmla="val 10011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111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80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3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52pt" coordorigin="0,0" coordsize="9360,5040">
                <v:rect id="shape_0" stroked="t" o:allowincell="f" style="position:absolute;left:0;top:0;width:935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80;top:2701;width:1798;height:809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7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39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66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20;top:2159;width:540;height:1078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3017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510;width:18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8;top:3701;width:1462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900;width:1798;height:9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890;width:2160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1181;width:2115;height:51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821;width:158;height:133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9;top:451;width:1770;height:18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69;top:449;width:1770;height:2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519;height:9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2070;width:2160;height:252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3700;width:496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17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4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943600" cy="3200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685440" y="1714680"/>
                            <a:ext cx="114336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7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00520" y="15418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45600" y="822600"/>
                            <a:ext cx="653400" cy="1916280"/>
                          </a:xfrm>
                          <a:prstGeom prst="curvedConnector5">
                            <a:avLst>
                              <a:gd name="adj1" fmla="val 100000"/>
                              <a:gd name="adj2" fmla="val 4998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222876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11040" y="216792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520" y="571680"/>
                            <a:ext cx="114336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600" y="1199880"/>
                            <a:ext cx="1353600" cy="115200"/>
                          </a:xfrm>
                          <a:prstGeom prst="curvedConnector5">
                            <a:avLst>
                              <a:gd name="adj1" fmla="val 49268"/>
                              <a:gd name="adj2" fmla="val 49843"/>
                              <a:gd name="adj3" fmla="val 492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64120" y="242280"/>
                            <a:ext cx="329400" cy="1344600"/>
                          </a:xfrm>
                          <a:prstGeom prst="curvedConnector5">
                            <a:avLst>
                              <a:gd name="adj1" fmla="val 49781"/>
                              <a:gd name="adj2" fmla="val 49973"/>
                              <a:gd name="adj3" fmla="val 497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1040" y="896040"/>
                            <a:ext cx="850680" cy="101160"/>
                          </a:xfrm>
                          <a:prstGeom prst="curvedConnector5">
                            <a:avLst>
                              <a:gd name="adj1" fmla="val 47036"/>
                              <a:gd name="adj2" fmla="val 49642"/>
                              <a:gd name="adj3" fmla="val 470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240" y="286200"/>
                            <a:ext cx="1143360" cy="115200"/>
                          </a:xfrm>
                          <a:prstGeom prst="curvedConnector5">
                            <a:avLst>
                              <a:gd name="adj1" fmla="val 49984"/>
                              <a:gd name="adj2" fmla="val 49529"/>
                              <a:gd name="adj3" fmla="val 4998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86040" y="-200880"/>
                            <a:ext cx="171720" cy="1143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06520" y="1641240"/>
                            <a:ext cx="603000" cy="330120"/>
                          </a:xfrm>
                          <a:prstGeom prst="curvedConnector5">
                            <a:avLst>
                              <a:gd name="adj1" fmla="val 55734"/>
                              <a:gd name="adj2" fmla="val 99890"/>
                              <a:gd name="adj3" fmla="val 557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1314360"/>
                            <a:ext cx="1391400" cy="1601280"/>
                          </a:xfrm>
                          <a:prstGeom prst="curvedConnector5">
                            <a:avLst>
                              <a:gd name="adj1" fmla="val 115087"/>
                              <a:gd name="adj2" fmla="val 49966"/>
                              <a:gd name="adj3" fmla="val 1150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78960" y="2413440"/>
                            <a:ext cx="443880" cy="315720"/>
                          </a:xfrm>
                          <a:prstGeom prst="curvedConnector5">
                            <a:avLst>
                              <a:gd name="adj1" fmla="val 100000"/>
                              <a:gd name="adj2" fmla="val 10011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111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80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3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52pt" coordorigin="0,0" coordsize="9360,5040">
                <v:rect id="shape_0" stroked="t" o:allowincell="f" style="position:absolute;left:0;top:0;width:935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80;top:2701;width:1798;height:80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7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39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7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20;top:2159;width:540;height:107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2;top:2290;width:3017;height:102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510;width:18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8;top:3701;width:1462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900;width:1798;height:9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890;width:2130;height:17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1;top:1181;width:2115;height:51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821;width:158;height:133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1798;height:18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449;width:1798;height:2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2;top:2370;width:519;height:9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2070;width:2190;height:252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3700;width:496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17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4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943600" cy="3200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685440" y="1714680"/>
                            <a:ext cx="114336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7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00520" y="15418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5880" y="812880"/>
                            <a:ext cx="672480" cy="1916280"/>
                          </a:xfrm>
                          <a:prstGeom prst="curvedConnector5">
                            <a:avLst>
                              <a:gd name="adj1" fmla="val 100000"/>
                              <a:gd name="adj2" fmla="val 4998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2228760"/>
                            <a:ext cx="1125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11040" y="216792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520" y="571680"/>
                            <a:ext cx="114336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960" y="1199880"/>
                            <a:ext cx="13726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84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64120" y="242280"/>
                            <a:ext cx="329400" cy="1344600"/>
                          </a:xfrm>
                          <a:prstGeom prst="curvedConnector5">
                            <a:avLst>
                              <a:gd name="adj1" fmla="val 49781"/>
                              <a:gd name="adj2" fmla="val 49973"/>
                              <a:gd name="adj3" fmla="val 497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1040" y="896040"/>
                            <a:ext cx="850680" cy="101160"/>
                          </a:xfrm>
                          <a:prstGeom prst="curvedConnector5">
                            <a:avLst>
                              <a:gd name="adj1" fmla="val 47036"/>
                              <a:gd name="adj2" fmla="val 49642"/>
                              <a:gd name="adj3" fmla="val 470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240" y="286200"/>
                            <a:ext cx="1143360" cy="115200"/>
                          </a:xfrm>
                          <a:prstGeom prst="curvedConnector5">
                            <a:avLst>
                              <a:gd name="adj1" fmla="val 49984"/>
                              <a:gd name="adj2" fmla="val 49529"/>
                              <a:gd name="adj3" fmla="val 4998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86040" y="-200880"/>
                            <a:ext cx="171720" cy="1143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06520" y="1622160"/>
                            <a:ext cx="602640" cy="330120"/>
                          </a:xfrm>
                          <a:prstGeom prst="curvedConnector5">
                            <a:avLst>
                              <a:gd name="adj1" fmla="val 100000"/>
                              <a:gd name="adj2" fmla="val 9989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1314360"/>
                            <a:ext cx="1372320" cy="1601280"/>
                          </a:xfrm>
                          <a:prstGeom prst="curvedConnector5">
                            <a:avLst>
                              <a:gd name="adj1" fmla="val 116688"/>
                              <a:gd name="adj2" fmla="val 49966"/>
                              <a:gd name="adj3" fmla="val 1166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88320" y="2422800"/>
                            <a:ext cx="424800" cy="315720"/>
                          </a:xfrm>
                          <a:prstGeom prst="curvedConnector5">
                            <a:avLst>
                              <a:gd name="adj1" fmla="val 100000"/>
                              <a:gd name="adj2" fmla="val 100114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111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80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3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52pt" coordorigin="0,0" coordsize="9360,5040">
                <v:rect id="shape_0" stroked="t" o:allowincell="f" style="position:absolute;left:0;top:0;width:935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80;top:2701;width:1798;height:80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7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39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2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5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420;top:2159;width:540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3017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510;width:177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8;top:3701;width:1462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900;width:1798;height:9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890;width:2160;height:17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41;top:1181;width:2115;height:51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821;width:158;height:13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1798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040;top:449;width:1798;height:2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519;height:9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2070;width:2160;height:252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3730;width:496;height:66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940;top:17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4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943600" cy="3200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685440" y="1714680"/>
                            <a:ext cx="114336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7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00520" y="15418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5880" y="812880"/>
                            <a:ext cx="672480" cy="1916280"/>
                          </a:xfrm>
                          <a:prstGeom prst="curvedConnector5">
                            <a:avLst>
                              <a:gd name="adj1" fmla="val 100000"/>
                              <a:gd name="adj2" fmla="val 4998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222876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11040" y="216792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520" y="571680"/>
                            <a:ext cx="114336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960" y="1199880"/>
                            <a:ext cx="13726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84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73840" y="251280"/>
                            <a:ext cx="309600" cy="1344600"/>
                          </a:xfrm>
                          <a:prstGeom prst="curvedConnector5">
                            <a:avLst>
                              <a:gd name="adj1" fmla="val 46798"/>
                              <a:gd name="adj2" fmla="val 49973"/>
                              <a:gd name="adj3" fmla="val 467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1040" y="896040"/>
                            <a:ext cx="850680" cy="101160"/>
                          </a:xfrm>
                          <a:prstGeom prst="curvedConnector5">
                            <a:avLst>
                              <a:gd name="adj1" fmla="val 47036"/>
                              <a:gd name="adj2" fmla="val 49642"/>
                              <a:gd name="adj3" fmla="val 470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240" y="286200"/>
                            <a:ext cx="1143360" cy="115200"/>
                          </a:xfrm>
                          <a:prstGeom prst="curvedConnector5">
                            <a:avLst>
                              <a:gd name="adj1" fmla="val 49984"/>
                              <a:gd name="adj2" fmla="val 49529"/>
                              <a:gd name="adj3" fmla="val 4998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95760" y="-210600"/>
                            <a:ext cx="152640" cy="1143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97160" y="1631880"/>
                            <a:ext cx="621720" cy="330120"/>
                          </a:xfrm>
                          <a:prstGeom prst="curvedConnector5">
                            <a:avLst>
                              <a:gd name="adj1" fmla="val 100000"/>
                              <a:gd name="adj2" fmla="val 9989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1314360"/>
                            <a:ext cx="1372320" cy="1601280"/>
                          </a:xfrm>
                          <a:prstGeom prst="curvedConnector5">
                            <a:avLst>
                              <a:gd name="adj1" fmla="val 116688"/>
                              <a:gd name="adj2" fmla="val 49966"/>
                              <a:gd name="adj3" fmla="val 1166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78960" y="2413440"/>
                            <a:ext cx="443880" cy="315720"/>
                          </a:xfrm>
                          <a:prstGeom prst="curvedConnector5">
                            <a:avLst>
                              <a:gd name="adj1" fmla="val 100000"/>
                              <a:gd name="adj2" fmla="val 100114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111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80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3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52pt" coordorigin="0,0" coordsize="9360,5040">
                <v:rect id="shape_0" stroked="t" o:allowincell="f" style="position:absolute;left:0;top:0;width:935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2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80;top:2701;width:1798;height:809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7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39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2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420;top:2159;width:540;height:107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3017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510;width:18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8;top:3701;width:1462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900;width:1798;height:9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890;width:2160;height:179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1;top:1211;width:2115;height:48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821;width:158;height:133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1798;height:180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449;width:1798;height:23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519;height:9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2070;width:2160;height:252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3700;width:496;height:6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940;top:17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4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943600" cy="3200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685440" y="1714680"/>
                            <a:ext cx="114336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00520" y="1541880"/>
                            <a:ext cx="68616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5880" y="812880"/>
                            <a:ext cx="672480" cy="1916280"/>
                          </a:xfrm>
                          <a:prstGeom prst="curvedConnector5">
                            <a:avLst>
                              <a:gd name="adj1" fmla="val 100000"/>
                              <a:gd name="adj2" fmla="val 4998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222876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11040" y="2167920"/>
                            <a:ext cx="564840" cy="928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520" y="571680"/>
                            <a:ext cx="1143360" cy="629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960" y="1199880"/>
                            <a:ext cx="13726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84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73840" y="251280"/>
                            <a:ext cx="309600" cy="1344600"/>
                          </a:xfrm>
                          <a:prstGeom prst="curvedConnector5">
                            <a:avLst>
                              <a:gd name="adj1" fmla="val 46798"/>
                              <a:gd name="adj2" fmla="val 49973"/>
                              <a:gd name="adj3" fmla="val 467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1040" y="896040"/>
                            <a:ext cx="850680" cy="101160"/>
                          </a:xfrm>
                          <a:prstGeom prst="curvedConnector5">
                            <a:avLst>
                              <a:gd name="adj1" fmla="val 47036"/>
                              <a:gd name="adj2" fmla="val 49642"/>
                              <a:gd name="adj3" fmla="val 470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240" y="286200"/>
                            <a:ext cx="1143360" cy="115200"/>
                          </a:xfrm>
                          <a:prstGeom prst="curvedConnector5">
                            <a:avLst>
                              <a:gd name="adj1" fmla="val 49984"/>
                              <a:gd name="adj2" fmla="val 49529"/>
                              <a:gd name="adj3" fmla="val 4998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95760" y="-210600"/>
                            <a:ext cx="152640" cy="1143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97160" y="1631880"/>
                            <a:ext cx="621720" cy="330120"/>
                          </a:xfrm>
                          <a:prstGeom prst="curvedConnector5">
                            <a:avLst>
                              <a:gd name="adj1" fmla="val 100000"/>
                              <a:gd name="adj2" fmla="val 9989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1314360"/>
                            <a:ext cx="1372320" cy="1601280"/>
                          </a:xfrm>
                          <a:prstGeom prst="curvedConnector5">
                            <a:avLst>
                              <a:gd name="adj1" fmla="val 116688"/>
                              <a:gd name="adj2" fmla="val 49966"/>
                              <a:gd name="adj3" fmla="val 1166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78960" y="2413440"/>
                            <a:ext cx="443880" cy="315720"/>
                          </a:xfrm>
                          <a:prstGeom prst="curvedConnector5">
                            <a:avLst>
                              <a:gd name="adj1" fmla="val 100000"/>
                              <a:gd name="adj2" fmla="val 100114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111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80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3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52pt" coordorigin="0,0" coordsize="9360,5040">
                <v:rect id="shape_0" stroked="t" o:allowincell="f" style="position:absolute;left:0;top:0;width:935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80;top:2701;width:1798;height:809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39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2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420;top:2159;width:540;height:107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3017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3510;width:180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8;top:3701;width:1462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900;width:1798;height:9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890;width:2160;height:179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1;top:1211;width:2115;height:48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821;width:158;height:133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1798;height:180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449;width:1798;height:23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519;height:9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2070;width:2160;height:2520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22;top:3700;width:496;height:697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940;top:17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4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dotted" w:sz="24" w:space="1" w:color="000000"/>
        </w:pBdr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 w:eastAsia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943600" cy="3200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685080" y="1714680"/>
                            <a:ext cx="112500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8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010240" y="1532520"/>
                            <a:ext cx="667080" cy="343800"/>
                          </a:xfrm>
                          <a:prstGeom prst="curvedConnector5">
                            <a:avLst>
                              <a:gd name="adj1" fmla="val 48542"/>
                              <a:gd name="adj2" fmla="val 49895"/>
                              <a:gd name="adj3" fmla="val 485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45600" y="803520"/>
                            <a:ext cx="653400" cy="1916280"/>
                          </a:xfrm>
                          <a:prstGeom prst="curvedConnector5">
                            <a:avLst>
                              <a:gd name="adj1" fmla="val 100000"/>
                              <a:gd name="adj2" fmla="val 4998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33680" y="2228760"/>
                            <a:ext cx="1125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20400" y="2177640"/>
                            <a:ext cx="546480" cy="928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520" y="590400"/>
                            <a:ext cx="1143360" cy="61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960" y="1199880"/>
                            <a:ext cx="1372680" cy="115200"/>
                          </a:xfrm>
                          <a:prstGeom prst="curvedConnector5">
                            <a:avLst>
                              <a:gd name="adj1" fmla="val 49973"/>
                              <a:gd name="adj2" fmla="val 49843"/>
                              <a:gd name="adj3" fmla="val 49973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64120" y="242280"/>
                            <a:ext cx="329400" cy="1344600"/>
                          </a:xfrm>
                          <a:prstGeom prst="curvedConnector5">
                            <a:avLst>
                              <a:gd name="adj1" fmla="val 49781"/>
                              <a:gd name="adj2" fmla="val 49973"/>
                              <a:gd name="adj3" fmla="val 497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0400" y="905400"/>
                            <a:ext cx="831600" cy="101160"/>
                          </a:xfrm>
                          <a:prstGeom prst="curvedConnector5">
                            <a:avLst>
                              <a:gd name="adj1" fmla="val 48116"/>
                              <a:gd name="adj2" fmla="val 49642"/>
                              <a:gd name="adj3" fmla="val 4811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89960" y="286200"/>
                            <a:ext cx="1125000" cy="115200"/>
                          </a:xfrm>
                          <a:prstGeom prst="curvedConnector5">
                            <a:avLst>
                              <a:gd name="adj1" fmla="val 50800"/>
                              <a:gd name="adj2" fmla="val 49529"/>
                              <a:gd name="adj3" fmla="val 508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86040" y="-200880"/>
                            <a:ext cx="171720" cy="1143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97160" y="1631880"/>
                            <a:ext cx="621720" cy="330120"/>
                          </a:xfrm>
                          <a:prstGeom prst="curvedConnector5">
                            <a:avLst>
                              <a:gd name="adj1" fmla="val 100000"/>
                              <a:gd name="adj2" fmla="val 9989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57600" y="1314360"/>
                            <a:ext cx="1258200" cy="1601280"/>
                          </a:xfrm>
                          <a:prstGeom prst="curvedConnector5">
                            <a:avLst>
                              <a:gd name="adj1" fmla="val 118174"/>
                              <a:gd name="adj2" fmla="val 49966"/>
                              <a:gd name="adj3" fmla="val 11817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26840" y="2462040"/>
                            <a:ext cx="443880" cy="218880"/>
                          </a:xfrm>
                          <a:prstGeom prst="curvedConnector5">
                            <a:avLst>
                              <a:gd name="adj1" fmla="val 100000"/>
                              <a:gd name="adj2" fmla="val 49917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111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80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37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371600"/>
                            <a:ext cx="571680" cy="343080"/>
                          </a:xfrm>
                          <a:prstGeom prst="wedgeEllipse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28600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000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371600"/>
                            <a:ext cx="571680" cy="343080"/>
                          </a:xfrm>
                          <a:prstGeom prst="wedgeEllipseCallout">
                            <a:avLst>
                              <a:gd name="adj1" fmla="val -43777"/>
                              <a:gd name="adj2" fmla="val 7000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52pt" coordorigin="0,0" coordsize="9360,5040">
                <v:rect id="shape_0" stroked="t" o:allowincell="f" style="position:absolute;left:0;top:0;width:935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54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9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079;top:2701;width:1770;height:8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82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4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6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39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7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4500;top:43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3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8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63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420;top:2159;width:540;height:1048;flip: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802;top:2260;width:3017;height:102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0;top:3510;width:177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8;top:3731;width:1462;height:860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20;top:930;width:1798;height:9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890;width:2160;height:179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41;top:1181;width:2115;height:51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851;width:158;height:130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89;top:451;width:177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449;width:1798;height:26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82;top:2340;width:519;height:9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2070;width:1980;height:2520;flip: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5574;top:3700;width:344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175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4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2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99" stroked="t" o:allowincell="f" style="position:absolute;left:4140;top:216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cc99" stroked="t" o:allowincell="f" style="position:absolute;left:4500;top:360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ccffcc" stroked="t" o:allowincell="f" style="position:absolute;left:1980;top:216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1-07-30T11:14:00Z</dcterms:modified>
  <cp:revision>11</cp:revision>
  <dc:subject/>
  <dc:title>_Prob-10_15</dc:title>
</cp:coreProperties>
</file>