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Lucida Sans Unicode" w:ascii="Consolas" w:hAnsi="Consolas"/>
          <w:sz w:val="36"/>
          <w:szCs w:val="36"/>
          <w:lang w:val="en-US"/>
        </w:rPr>
        <w:t>Edmonds</w:t>
      </w:r>
      <w:r>
        <w:rPr>
          <w:rFonts w:cs="Lucida Sans Unicode" w:ascii="Consolas" w:hAnsi="Consolas"/>
          <w:sz w:val="36"/>
          <w:szCs w:val="36"/>
        </w:rPr>
        <w:t>-6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172200" cy="2286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286000"/>
                          <a:chOff x="0" y="0"/>
                          <a:chExt cx="617220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28120" y="114300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7360" y="14860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456640" y="114300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4006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131364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28840" y="14860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50160" y="119304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80pt" coordorigin="0,0" coordsize="9720,3600">
                <v:rect id="shape_0" stroked="t" o:allowincell="f" style="position:absolute;left:0;top:0;width:9719;height:359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black" stroked="t" o:allowincell="f" style="position:absolute;left:1980;top:3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2249;top:1800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870;top:234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3600;top:3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98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60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80;top:27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2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869;top:1800;width:0;height: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600;top:631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140;top:2069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50;top:2340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441;top:1879;width:0;height:0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  <w:lang w:val="en-US"/>
        </w:rPr>
        <w:t>Edmonds</w:t>
      </w:r>
      <w:r>
        <w:rPr>
          <w:rFonts w:cs="Lucida Sans Unicode" w:ascii="Consolas" w:hAnsi="Consolas"/>
          <w:sz w:val="22"/>
          <w:szCs w:val="22"/>
        </w:rPr>
        <w:t>-6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тип графа (1 = орграф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вершины (1 = нагруженные)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</w:rPr>
        <w:t>0 - дуги (1 = нагруженные)</w:t>
      </w:r>
    </w:p>
    <w:p>
      <w:pPr>
        <w:pStyle w:val="Normal"/>
        <w:rPr/>
      </w:pPr>
      <w:r>
        <w:rPr>
          <w:rFonts w:cs="Lucida Sans Unicode" w:ascii="Consolas" w:hAnsi="Consolas"/>
          <w:sz w:val="22"/>
          <w:szCs w:val="22"/>
        </w:rPr>
        <w:t>6 - количество вершин</w:t>
      </w:r>
    </w:p>
    <w:p>
      <w:pPr>
        <w:pStyle w:val="Normal"/>
        <w:rPr>
          <w:rFonts w:ascii="Consolas" w:hAnsi="Consolas" w:cs="Lucida Sans Unicode"/>
          <w:sz w:val="22"/>
          <w:szCs w:val="22"/>
        </w:rPr>
      </w:pPr>
      <w:r>
        <w:rPr>
          <w:rFonts w:cs="Lucida Sans Unicode" w:ascii="Consolas" w:hAnsi="Consolas"/>
          <w:sz w:val="22"/>
          <w:szCs w:val="22"/>
          <w:lang w:val="en-US"/>
        </w:rPr>
        <w:t>A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B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C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D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E</w:t>
      </w:r>
      <w:r>
        <w:rPr>
          <w:rFonts w:cs="Lucida Sans Unicode" w:ascii="Consolas" w:hAnsi="Consolas"/>
          <w:sz w:val="22"/>
          <w:szCs w:val="22"/>
        </w:rPr>
        <w:t xml:space="preserve"> </w:t>
      </w:r>
      <w:r>
        <w:rPr>
          <w:rFonts w:cs="Lucida Sans Unicode" w:ascii="Consolas" w:hAnsi="Consolas"/>
          <w:sz w:val="22"/>
          <w:szCs w:val="22"/>
          <w:lang w:val="en-US"/>
        </w:rPr>
        <w:t>F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 xml:space="preserve">A -&gt; C E F 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B -&gt; C D E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C -&gt; A B D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D -&gt; B C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E -&gt; A B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  <w:t>F -&gt; A</w:t>
      </w:r>
    </w:p>
    <w:p>
      <w:pPr>
        <w:pStyle w:val="Normal"/>
        <w:rPr>
          <w:rFonts w:ascii="Consolas" w:hAnsi="Consolas" w:cs="Lucida Sans Unicode"/>
          <w:sz w:val="22"/>
          <w:szCs w:val="22"/>
          <w:lang w:val="en-US"/>
        </w:rPr>
      </w:pPr>
      <w:r>
        <w:rPr>
          <w:rFonts w:cs="Lucida Sans Unicode" w:ascii="Consolas" w:hAnsi="Consolas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2286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286000"/>
                          <a:chOff x="0" y="0"/>
                          <a:chExt cx="6172200" cy="2286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220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427400" y="571320"/>
                            <a:ext cx="180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90600" y="1485360"/>
                            <a:ext cx="267120" cy="401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455920" y="571320"/>
                            <a:ext cx="144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0200" y="399240"/>
                            <a:ext cx="6868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1312920"/>
                            <a:ext cx="68688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428120" y="1485000"/>
                            <a:ext cx="381960" cy="401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06320" y="464400"/>
                            <a:ext cx="672840" cy="786960"/>
                          </a:xfrm>
                          <a:prstGeom prst="curvedConnector5">
                            <a:avLst>
                              <a:gd name="adj1" fmla="val 49946"/>
                              <a:gd name="adj2" fmla="val 49931"/>
                              <a:gd name="adj3" fmla="val 4994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80pt" coordorigin="0,0" coordsize="9720,3600">
                <v:rect id="shape_0" stroked="t" o:allowincell="f" style="position:absolute;left:0;top:0;width:9719;height:359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black" stroked="t" o:allowincell="f" style="position:absolute;left:1980;top:3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2248;top:900;width:1;height:90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50;top:2339;width:420;height:629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3600;top:3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98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60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80;top:27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522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3868;top:900;width:0;height:90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20;top:629;width:1081;height:2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139;top:2068;width:1080;height:0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49;top:2339;width:599;height:62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440;top:821;width:1237;height:1059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2286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286000"/>
                          <a:chOff x="0" y="0"/>
                          <a:chExt cx="6172200" cy="2286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7220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427400" y="571320"/>
                            <a:ext cx="180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880" y="1485360"/>
                            <a:ext cx="286560" cy="401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455920" y="571320"/>
                            <a:ext cx="1440" cy="5724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0200" y="399240"/>
                            <a:ext cx="686880" cy="1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360" y="1312920"/>
                            <a:ext cx="667800" cy="14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427760" y="1485000"/>
                            <a:ext cx="401040" cy="401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06320" y="464400"/>
                            <a:ext cx="672840" cy="786960"/>
                          </a:xfrm>
                          <a:prstGeom prst="curvedConnector5">
                            <a:avLst>
                              <a:gd name="adj1" fmla="val 49946"/>
                              <a:gd name="adj2" fmla="val 49931"/>
                              <a:gd name="adj3" fmla="val 4994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80pt" coordorigin="0,0" coordsize="9720,3600">
                <v:rect id="shape_0" stroked="t" o:allowincell="f" style="position:absolute;left:0;top:0;width:9719;height:359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black" stroked="t" o:allowincell="f" style="position:absolute;left:1980;top:3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2248;top:900;width:1;height:90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0;top:2339;width:450;height:62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3600;top:3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98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60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80;top:27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2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t" o:allowincell="f" style="position:absolute;left:3868;top:900;width:0;height:900;flip:x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20;top:629;width:1081;height:2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139;top:2068;width:1050;height:0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49;top:2339;width:629;height:629;flip:x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440;top:821;width:1237;height:1059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2286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286000"/>
                          <a:chOff x="0" y="0"/>
                          <a:chExt cx="6172200" cy="2286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7220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427400" y="571320"/>
                            <a:ext cx="1800" cy="572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1880" y="1485360"/>
                            <a:ext cx="286560" cy="401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455920" y="571320"/>
                            <a:ext cx="1440" cy="572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0200" y="399240"/>
                            <a:ext cx="686880" cy="180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28000" y="1312920"/>
                            <a:ext cx="686880" cy="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427760" y="1485000"/>
                            <a:ext cx="401040" cy="4010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06320" y="464400"/>
                            <a:ext cx="672840" cy="786960"/>
                          </a:xfrm>
                          <a:prstGeom prst="curvedConnector5">
                            <a:avLst>
                              <a:gd name="adj1" fmla="val 49946"/>
                              <a:gd name="adj2" fmla="val 49931"/>
                              <a:gd name="adj3" fmla="val 4994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80pt" coordorigin="0,0" coordsize="9720,3600">
                <v:rect id="shape_0" stroked="t" o:allowincell="f" style="position:absolute;left:0;top:0;width:9719;height:359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black" stroked="t" o:allowincell="f" style="position:absolute;left:1980;top:3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2248;top:900;width:1;height:900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420;top:2339;width:450;height:629;flip:y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3600;top:3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98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60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880;top:27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220;top:18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3868;top:900;width:0;height:900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520;top:629;width:1081;height:2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139;top:2068;width:1080;height:0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249;top:2339;width:629;height:62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440;top:821;width:1237;height:1059;flip:x;mso-position-horizontal-relative:char" type="_x0000_t38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9:02:00Z</dcterms:created>
  <dc:creator>olegd</dc:creator>
  <dc:description/>
  <cp:keywords/>
  <dc:language>en-US</dc:language>
  <cp:lastModifiedBy>asutp</cp:lastModifiedBy>
  <dcterms:modified xsi:type="dcterms:W3CDTF">2022-09-12T07:07:00Z</dcterms:modified>
  <cp:revision>2</cp:revision>
  <dc:subject/>
  <dc:title>Edmonds-6</dc:title>
</cp:coreProperties>
</file>