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_Prob-77_11 (35): F : 0 : 99 : 11 : 35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1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J=0 K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D=46 E=64 F=69 G=80 H=98 I=43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B -&gt; C=22 D=38 E=87 H= 3 I=15 J=1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B=22 D=20 E= 6 G=62 I=84 K=6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A=46 B=38 C=20 E=69 F=52 I=55 J=75 K=3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A=64 B=87 C= 6 D=69 G=20 I=28 J=3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A=69 D=52 G= 1 H=54 J=6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A=80 C=62 E=20 F= 1 H=16 I=86 K= 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A=98 B= 3 F=54 G=16 I=68 J=59 K=1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A=43 B=15 C=84 D=55 E=28 G=86 H=68 J=7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J -&gt; B=11 D=75 E=36 F=66 H=59 I=7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K -&gt; C=64 D=38 G= 6 H=1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41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H = 98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B-E = 87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G-I = 86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D-J = 75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C-K = 6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</w:rPr>
        <w:t>} : 5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714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714680"/>
                          <a:chOff x="0" y="0"/>
                          <a:chExt cx="5486400" cy="17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71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35pt" coordorigin="0,0" coordsize="8640,2700">
                <v:rect id="shape_0" stroked="t" o:allowincell="f" style="position:absolute;left:0;top:0;width:8639;height:26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2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132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92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832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092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4343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343400"/>
                          <a:chOff x="0" y="0"/>
                          <a:chExt cx="5486400" cy="4343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434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-5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116080" y="1543320"/>
                            <a:ext cx="558720" cy="450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1714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3428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5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2514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3428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1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3772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2514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-8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-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-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116080" y="2235240"/>
                            <a:ext cx="55872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60320" y="3599640"/>
                            <a:ext cx="9154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41680" y="1943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2286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074600" y="2235240"/>
                            <a:ext cx="55836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30800" y="1713960"/>
                            <a:ext cx="1800" cy="8002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16333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74600" y="1543680"/>
                            <a:ext cx="558360" cy="450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4600" y="23673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256560" y="2809080"/>
                            <a:ext cx="621360" cy="615600"/>
                          </a:xfrm>
                          <a:prstGeom prst="curvedConnector5">
                            <a:avLst>
                              <a:gd name="adj1" fmla="val 45913"/>
                              <a:gd name="adj2" fmla="val 49912"/>
                              <a:gd name="adj3" fmla="val 459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185920" y="2837880"/>
                            <a:ext cx="621360" cy="558360"/>
                          </a:xfrm>
                          <a:prstGeom prst="curvedConnector5">
                            <a:avLst>
                              <a:gd name="adj1" fmla="val 45913"/>
                              <a:gd name="adj2" fmla="val 49935"/>
                              <a:gd name="adj3" fmla="val 459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016080" y="1714680"/>
                            <a:ext cx="1800" cy="8002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3364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1280" y="2971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2971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0800" y="2856960"/>
                            <a:ext cx="1800" cy="91476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" y="3200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60320" y="514440"/>
                            <a:ext cx="68688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80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07080" y="513720"/>
                            <a:ext cx="6678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360600" y="685800"/>
                            <a:ext cx="229320" cy="858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42pt" coordorigin="0,0" coordsize="8640,6840">
                <v:rect id="shape_0" stroked="t" o:allowincell="f" style="position:absolute;left:0;top:0;width:8639;height:68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612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-5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333;top:2431;width:878;height:70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312;top:27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2952;top:53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54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white" stroked="t" o:allowincell="f" style="position:absolute;left:2952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212;top:39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1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5472;top:53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116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412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612;top:59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12;top:39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-8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5112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-4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212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-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2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3333;top:3520;width:878;height:70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32;top:5669;width:1441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160;top:30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2;top:36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692;top:3520;width:878;height:70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1;top:2699;width:2;height:125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32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2;top:257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692;top:2431;width:878;height:70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692;top:3728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133;top:4420;width:967;height:97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92;top:4420;width:878;height:97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50;top:2700;width:1;height:125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392;top:5298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8;top:46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2;top:46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51;top:4499;width:2;height:1438;flip:y;mso-position-horizontal-relative:char" type="_x0000_t38">
                  <v:stroke color="red" weight="38160" dashstyle="shortdot" joinstyle="miter" endcap="round"/>
                  <v:fill o:detectmouseclick="t" on="false"/>
                  <w10:wrap type="none"/>
                </v:shape>
                <v:shape id="shape_0" stroked="f" o:allowincell="f" style="position:absolute;left:432;top:50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032;top:810;width:1081;height:1;mso-position-horizontal-relative:char" type="_x0000_t38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212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01;top:809;width:1050;height:1;flip:x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052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92;top:1080;width:360;height:1349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472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4914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915080"/>
                          <a:chOff x="0" y="0"/>
                          <a:chExt cx="5486400" cy="4915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491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-5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116080" y="1543320"/>
                            <a:ext cx="558720" cy="450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1714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7320" y="326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5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2514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326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1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4114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2514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-8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-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116080" y="2235240"/>
                            <a:ext cx="55872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03120" y="3435840"/>
                            <a:ext cx="9154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41680" y="1943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2286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074600" y="2235240"/>
                            <a:ext cx="55836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30800" y="1713960"/>
                            <a:ext cx="1800" cy="8002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16333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74600" y="1543680"/>
                            <a:ext cx="558360" cy="450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4600" y="23673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109680" y="2955960"/>
                            <a:ext cx="457560" cy="158400"/>
                          </a:xfrm>
                          <a:prstGeom prst="curvedConnector5">
                            <a:avLst>
                              <a:gd name="adj1" fmla="val 44409"/>
                              <a:gd name="adj2" fmla="val 49658"/>
                              <a:gd name="adj3" fmla="val 4440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039400" y="2527560"/>
                            <a:ext cx="457560" cy="1015560"/>
                          </a:xfrm>
                          <a:prstGeom prst="curvedConnector5">
                            <a:avLst>
                              <a:gd name="adj1" fmla="val 44409"/>
                              <a:gd name="adj2" fmla="val 49964"/>
                              <a:gd name="adj3" fmla="val 4440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016080" y="1714680"/>
                            <a:ext cx="1800" cy="8002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3200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730440" y="2857680"/>
                            <a:ext cx="2058480" cy="142956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0120" y="4000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60320" y="514440"/>
                            <a:ext cx="68688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80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07080" y="513720"/>
                            <a:ext cx="667800" cy="180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360600" y="685800"/>
                            <a:ext cx="229320" cy="858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474000" y="515160"/>
                            <a:ext cx="458280" cy="3772800"/>
                          </a:xfrm>
                          <a:prstGeom prst="curvedConnector5">
                            <a:avLst>
                              <a:gd name="adj1" fmla="val -49921"/>
                              <a:gd name="adj2" fmla="val 49985"/>
                              <a:gd name="adj3" fmla="val -49921"/>
                            </a:avLst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7916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87pt" coordorigin="0,0" coordsize="8640,7740">
                <v:rect id="shape_0" stroked="t" o:allowincell="f" style="position:absolute;left:0;top:0;width:8639;height:77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612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-5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333;top:2431;width:878;height:70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312;top:27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yellow" stroked="t" o:allowincell="f" style="position:absolute;left:2232;top:5141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54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white" stroked="t" o:allowincell="f" style="position:absolute;left:2952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212;top:39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1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yellow" stroked="t" o:allowincell="f" style="position:absolute;left:4752;top:5141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11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412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392;top:64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0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12;top:39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-8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5112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0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212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-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2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3333;top:3520;width:878;height:70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12;top:5411;width:1441;height:2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160;top:30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2;top:36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692;top:3520;width:878;height:70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1;top:2699;width:2;height:125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32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2;top:257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692;top:2431;width:878;height:70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692;top:3728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133;top:4420;width:247;height:71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72;top:4420;width:1598;height:718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0;top:2700;width:1;height:125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672;top:50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2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2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51;top:4500;width:3240;height:2249;flip:xy;mso-position-horizontal-relative:char" type="_x0000_t38">
                  <v:stroke color="red" weight="38160" dashstyle="shortdot" joinstyle="miter" endcap="round"/>
                  <v:fill o:detectmouseclick="t" on="false"/>
                  <w10:wrap type="none"/>
                </v:shape>
                <v:shape id="shape_0" stroked="f" o:allowincell="f" style="position:absolute;left:1512;top:63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032;top:810;width:1081;height:1;mso-position-horizontal-relative:char" type="_x0000_t38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212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01;top:809;width:1050;height:1;flip:xy;mso-position-horizontal-relative:char" type="_x0000_t38">
                  <v:stroke color="black" weight="38160" dashstyle="shortdot" startarrow="block" startarrowwidth="medium" startarrowlength="medium" joinstyle="miter" endcap="round"/>
                  <v:fill o:detectmouseclick="t" on="false"/>
                  <w10:wrap type="none"/>
                </v:shape>
                <v:shape id="shape_0" stroked="f" o:allowincell="f" style="position:absolute;left:2052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92;top:1080;width:360;height:1349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472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71;top:811;width:720;height:5940;flip:x;mso-position-horizontal-relative:char" type="_x0000_t38">
                  <v:stroke color="black" weight="38160" dashstyle="shortdot" startarrow="block" startarrowwidth="medium" startarrowlength="medium" joinstyle="miter" endcap="round"/>
                  <v:fill o:detectmouseclick="t" on="false"/>
                  <w10:wrap type="none"/>
                </v:shape>
                <v:shape id="shape_0" stroked="f" o:allowincell="f" style="position:absolute;left:6424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38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-H = 54 *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D-J = 75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G = 80 *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C-I = 84 *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B-E = 87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} : 5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4686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686480"/>
                          <a:chOff x="0" y="0"/>
                          <a:chExt cx="5486400" cy="4686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468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6000" y="1992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-8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573280" y="2164320"/>
                            <a:ext cx="558720" cy="450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0320" y="2335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3885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5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3135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3885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1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2564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3135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-5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1992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-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573280" y="2856240"/>
                            <a:ext cx="55872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60320" y="4056840"/>
                            <a:ext cx="9154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8880" y="2564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2907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531800" y="2856240"/>
                            <a:ext cx="55836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88000" y="2334960"/>
                            <a:ext cx="1800" cy="8002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2678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22543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31800" y="2164680"/>
                            <a:ext cx="558360" cy="450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1800" y="29883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566880" y="3576960"/>
                            <a:ext cx="457560" cy="158400"/>
                          </a:xfrm>
                          <a:prstGeom prst="curvedConnector5">
                            <a:avLst>
                              <a:gd name="adj1" fmla="val 44409"/>
                              <a:gd name="adj2" fmla="val 49658"/>
                              <a:gd name="adj3" fmla="val 4440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496600" y="3148560"/>
                            <a:ext cx="457560" cy="1015560"/>
                          </a:xfrm>
                          <a:prstGeom prst="curvedConnector5">
                            <a:avLst>
                              <a:gd name="adj1" fmla="val 44409"/>
                              <a:gd name="adj2" fmla="val 49964"/>
                              <a:gd name="adj3" fmla="val 4440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473280" y="2335680"/>
                            <a:ext cx="1800" cy="8002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3821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3320" y="3478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3478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188000" y="1313280"/>
                            <a:ext cx="572760" cy="67860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0120" y="1371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60320" y="514440"/>
                            <a:ext cx="68688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80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07080" y="513720"/>
                            <a:ext cx="667800" cy="180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817800" y="514440"/>
                            <a:ext cx="115200" cy="1650600"/>
                          </a:xfrm>
                          <a:prstGeom prst="curvedConnector5">
                            <a:avLst>
                              <a:gd name="adj1" fmla="val 300313"/>
                              <a:gd name="adj2" fmla="val 49978"/>
                              <a:gd name="adj3" fmla="val 3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7916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556000" y="524880"/>
                            <a:ext cx="679680" cy="90144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032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69pt" coordorigin="0,0" coordsize="8640,7380">
                <v:rect id="shape_0" stroked="t" o:allowincell="f" style="position:absolute;left:0;top:0;width:8639;height:73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1332;top:3138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-8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053;top:3409;width:878;height:70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032;top:3678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yellow" stroked="t" o:allowincell="f" style="position:absolute;left:2952;top:611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54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white" stroked="t" o:allowincell="f" style="position:absolute;left:2952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932;top:4938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1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yellow" stroked="t" o:allowincell="f" style="position:absolute;left:5472;top:61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11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132;top:4038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772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0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332;top:4938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-5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5112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0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932;top:3138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-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2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4053;top:4498;width:878;height:70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32;top:6389;width:1441;height:2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880;top:4038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2;top:4578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412;top:4498;width:878;height:70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71;top:3677;width:2;height:125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152;top:4218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355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412;top:3409;width:878;height:70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412;top:4706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853;top:5398;width:247;height:71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92;top:5398;width:1598;height:718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70;top:3678;width:1;height:125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392;top:6018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2;top:5478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2;top:5478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71;top:2068;width:900;height:1068;flip:x;mso-position-horizontal-relative:char" type="_x0000_t38">
                  <v:stroke color="red" weight="38160" dashstyle="shortdot" joinstyle="miter" endcap="round"/>
                  <v:fill o:detectmouseclick="t" on="false"/>
                  <w10:wrap type="none"/>
                </v:shape>
                <v:shape id="shape_0" stroked="f" o:allowincell="f" style="position:absolute;left:1512;top:21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032;top:810;width:1081;height:1;mso-position-horizontal-relative:char" type="_x0000_t38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212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01;top:809;width:1050;height:1;flip:xy;mso-position-horizontal-relative:char" type="_x0000_t38">
                  <v:stroke color="black" weight="38160" dashstyle="shortdot" startarrow="block" startarrowwidth="medium" startarrowlength="medium" joinstyle="miter" endcap="round"/>
                  <v:fill o:detectmouseclick="t" on="false"/>
                  <w10:wrap type="none"/>
                </v:shape>
                <v:shape id="shape_0" stroked="f" o:allowincell="f" style="position:absolute;left:2052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012;top:810;width:180;height:2597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424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851;top:1001;width:1417;height:1069;flip:x;mso-position-horizontal-relative:char" type="_x0000_t38">
                  <v:stroke color="black" weight="38160" dashstyle="shortdot" startarrow="block" startarrowwidth="medium" startarrowlength="medium" joinstyle="miter" endcap="round"/>
                  <v:fill o:detectmouseclick="t" on="false"/>
                  <w10:wrap type="none"/>
                </v:shape>
                <v:shape id="shape_0" stroked="f" o:allowincell="f" style="position:absolute;left:4032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4686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686480"/>
                          <a:chOff x="0" y="0"/>
                          <a:chExt cx="5486400" cy="4686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468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6000" y="1992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-8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573280" y="2164320"/>
                            <a:ext cx="558720" cy="450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0320" y="2335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3885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3135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3885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9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2564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3135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-5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1992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-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573280" y="2856240"/>
                            <a:ext cx="55872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60320" y="4056840"/>
                            <a:ext cx="9154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8880" y="2564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2907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531800" y="2856240"/>
                            <a:ext cx="55836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88000" y="2334960"/>
                            <a:ext cx="1800" cy="8002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2678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22543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31800" y="2164680"/>
                            <a:ext cx="558360" cy="450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1800" y="29883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566880" y="3576960"/>
                            <a:ext cx="457560" cy="158400"/>
                          </a:xfrm>
                          <a:prstGeom prst="curvedConnector5">
                            <a:avLst>
                              <a:gd name="adj1" fmla="val 44409"/>
                              <a:gd name="adj2" fmla="val 49658"/>
                              <a:gd name="adj3" fmla="val 4440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496600" y="3148560"/>
                            <a:ext cx="457560" cy="1015560"/>
                          </a:xfrm>
                          <a:prstGeom prst="curvedConnector5">
                            <a:avLst>
                              <a:gd name="adj1" fmla="val 44409"/>
                              <a:gd name="adj2" fmla="val 49964"/>
                              <a:gd name="adj3" fmla="val 4440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473280" y="2335680"/>
                            <a:ext cx="1800" cy="8002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8920" y="3821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3320" y="3478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3478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188000" y="1313280"/>
                            <a:ext cx="572760" cy="67860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0120" y="1371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60320" y="514440"/>
                            <a:ext cx="68688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80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07080" y="513720"/>
                            <a:ext cx="667800" cy="180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817800" y="514440"/>
                            <a:ext cx="115200" cy="1650600"/>
                          </a:xfrm>
                          <a:prstGeom prst="curvedConnector5">
                            <a:avLst>
                              <a:gd name="adj1" fmla="val 300313"/>
                              <a:gd name="adj2" fmla="val 49978"/>
                              <a:gd name="adj3" fmla="val 3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7916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556000" y="524880"/>
                            <a:ext cx="679680" cy="90144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032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69pt" coordorigin="0,0" coordsize="8640,7380">
                <v:rect id="shape_0" stroked="t" o:allowincell="f" style="position:absolute;left:0;top:0;width:8639;height:73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1332;top:3138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-8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053;top:3409;width:878;height:70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032;top:3678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yellow" stroked="t" o:allowincell="f" style="position:absolute;left:2952;top:611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3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white" stroked="t" o:allowincell="f" style="position:absolute;left:2952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932;top:4938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1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yellow" stroked="t" o:allowincell="f" style="position:absolute;left:5472;top:611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98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132;top:4038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772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0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332;top:4938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-5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5112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0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932;top:3138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-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2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4053;top:4498;width:878;height:70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32;top:6389;width:1441;height:2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880;top:4038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2;top:4578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412;top:4498;width:878;height:70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71;top:3677;width:2;height:125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152;top:4218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355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412;top:3409;width:878;height:70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412;top:4706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853;top:5398;width:247;height:71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92;top:5398;width:1598;height:718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70;top:3678;width:1;height:125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392;top:6018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2;top:5478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2;top:5478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71;top:2068;width:900;height:1068;flip:x;mso-position-horizontal-relative:char" type="_x0000_t38">
                  <v:stroke color="red" weight="38160" dashstyle="shortdot" joinstyle="miter" endcap="round"/>
                  <v:fill o:detectmouseclick="t" on="false"/>
                  <w10:wrap type="none"/>
                </v:shape>
                <v:shape id="shape_0" stroked="f" o:allowincell="f" style="position:absolute;left:1512;top:21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032;top:810;width:1081;height:1;mso-position-horizontal-relative:char" type="_x0000_t38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212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01;top:809;width:1050;height:1;flip:xy;mso-position-horizontal-relative:char" type="_x0000_t38">
                  <v:stroke color="black" weight="38160" dashstyle="shortdot" startarrow="block" startarrowwidth="medium" startarrowlength="medium" joinstyle="miter" endcap="round"/>
                  <v:fill o:detectmouseclick="t" on="false"/>
                  <w10:wrap type="none"/>
                </v:shape>
                <v:shape id="shape_0" stroked="f" o:allowincell="f" style="position:absolute;left:2052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012;top:810;width:180;height:2597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424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851;top:1001;width:1417;height:1069;flip:x;mso-position-horizontal-relative:char" type="_x0000_t38">
                  <v:stroke color="black" weight="38160" dashstyle="shortdot" startarrow="block" startarrowwidth="medium" startarrowlength="medium" joinstyle="miter" endcap="round"/>
                  <v:fill o:detectmouseclick="t" on="false"/>
                  <w10:wrap type="none"/>
                </v:shape>
                <v:shape id="shape_0" stroked="f" o:allowincell="f" style="position:absolute;left:4032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7:55:00Z</dcterms:created>
  <dc:creator>asutp</dc:creator>
  <dc:description/>
  <cp:keywords/>
  <dc:language>en-US</dc:language>
  <cp:lastModifiedBy>asutp</cp:lastModifiedBy>
  <dcterms:modified xsi:type="dcterms:W3CDTF">2022-05-31T09:49:00Z</dcterms:modified>
  <cp:revision>20</cp:revision>
  <dc:subject/>
  <dc:title>_Prob-10_15</dc:title>
</cp:coreProperties>
</file>