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19_15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15 : 42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5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D=90 E=60 F=88 H=93 J=80 M=56 O=33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B -&gt; G=28 K=66 M=25 O=7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E=66 G=63 H=47 L=38 N=8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90 G= 9 I=88 N=39 O=1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60 C=66 F=47 I=11 J=81 L=3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A=88 E=47 G=6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B=28 C=63 D= 9 F=65 H=15 I=15 J=76 M=25 N= 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93 C=47 G=15 J=78 K=78 N=51 O=1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D=88 E=11 G=15 J=31 L=2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A=80 E=81 G=76 H=78 I=31 K=18 M=1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B=66 H=78 J=18 N=4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C=38 E=35 I=22 N=10 O=3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A=56 B=25 G=25 J=19 N=7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C=81 D=39 G= 1 H=51 K=41 L=10 M=7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O -&gt; A=33 B=78 D=16 H=16 L=3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54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F = 8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I = 8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J = 8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O = 7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H-K = 7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M-N = 7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G = 6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600200"/>
                          <a:chOff x="0" y="0"/>
                          <a:chExt cx="62866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22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26pt" coordorigin="0,0" coordsize="9900,2520">
                <v:rect id="shape_0" stroked="t" o:allowincell="f" style="position:absolute;left:0;top:0;width:9899;height:2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46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7135" cy="8458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7040" cy="8458200"/>
                          <a:chOff x="0" y="0"/>
                          <a:chExt cx="6287040" cy="8458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845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22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1920" y="3371760"/>
                            <a:ext cx="1258560" cy="102996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200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229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14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6972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7086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172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453680" y="3232080"/>
                            <a:ext cx="1879200" cy="215640"/>
                          </a:xfrm>
                          <a:prstGeom prst="curvedConnector5">
                            <a:avLst>
                              <a:gd name="adj1" fmla="val 51331"/>
                              <a:gd name="adj2" fmla="val 49832"/>
                              <a:gd name="adj3" fmla="val 513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53960" y="2724840"/>
                            <a:ext cx="1993680" cy="1015560"/>
                          </a:xfrm>
                          <a:prstGeom prst="curvedConnector5">
                            <a:avLst>
                              <a:gd name="adj1" fmla="val 48744"/>
                              <a:gd name="adj2" fmla="val 49964"/>
                              <a:gd name="adj3" fmla="val 487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5000" y="2975040"/>
                            <a:ext cx="136512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4401360"/>
                            <a:ext cx="1829520" cy="915120"/>
                          </a:xfrm>
                          <a:prstGeom prst="curvedConnector5">
                            <a:avLst>
                              <a:gd name="adj1" fmla="val 100019"/>
                              <a:gd name="adj2" fmla="val 100039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39680" y="4668120"/>
                            <a:ext cx="2450880" cy="2158560"/>
                          </a:xfrm>
                          <a:prstGeom prst="curvedConnector5">
                            <a:avLst>
                              <a:gd name="adj1" fmla="val 51006"/>
                              <a:gd name="adj2" fmla="val 49991"/>
                              <a:gd name="adj3" fmla="val 510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257120" y="5599800"/>
                            <a:ext cx="2514240" cy="458280"/>
                          </a:xfrm>
                          <a:prstGeom prst="curvedConnector5">
                            <a:avLst>
                              <a:gd name="adj1" fmla="val 49992"/>
                              <a:gd name="adj2" fmla="val 49921"/>
                              <a:gd name="adj3" fmla="val 499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767160" y="4439880"/>
                            <a:ext cx="1650960" cy="1815840"/>
                          </a:xfrm>
                          <a:prstGeom prst="curvedConnector5">
                            <a:avLst>
                              <a:gd name="adj1" fmla="val 99978"/>
                              <a:gd name="adj2" fmla="val 49970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42240" y="3793320"/>
                            <a:ext cx="229680" cy="1687320"/>
                          </a:xfrm>
                          <a:prstGeom prst="curvedConnector5">
                            <a:avLst>
                              <a:gd name="adj1" fmla="val 221507"/>
                              <a:gd name="adj2" fmla="val 100000"/>
                              <a:gd name="adj3" fmla="val 2215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78840" y="1899000"/>
                            <a:ext cx="558000" cy="1230120"/>
                          </a:xfrm>
                          <a:prstGeom prst="curvedConnector5">
                            <a:avLst>
                              <a:gd name="adj1" fmla="val 50032"/>
                              <a:gd name="adj2" fmla="val 100000"/>
                              <a:gd name="adj3" fmla="val 500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040000" y="1875240"/>
                            <a:ext cx="1593360" cy="243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5080" y="2914560"/>
                            <a:ext cx="4579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650480" y="3885120"/>
                            <a:ext cx="2158200" cy="4582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96640" y="3517920"/>
                            <a:ext cx="4050720" cy="3187440"/>
                          </a:xfrm>
                          <a:prstGeom prst="curvedConnector5">
                            <a:avLst>
                              <a:gd name="adj1" fmla="val 100000"/>
                              <a:gd name="adj2" fmla="val 4998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486400" y="2914560"/>
                            <a:ext cx="572400" cy="4230360"/>
                          </a:xfrm>
                          <a:prstGeom prst="curvedConnector5">
                            <a:avLst>
                              <a:gd name="adj1" fmla="val 139962"/>
                              <a:gd name="adj2" fmla="val 100000"/>
                              <a:gd name="adj3" fmla="val 1399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86400" y="713520"/>
                            <a:ext cx="1771920" cy="2286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2399760"/>
                            <a:ext cx="1440" cy="800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2200" y="3492000"/>
                            <a:ext cx="3758760" cy="3651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53840" y="1260360"/>
                            <a:ext cx="2279160" cy="1701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27920" y="1200960"/>
                            <a:ext cx="2501640" cy="906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349720" y="2527200"/>
                            <a:ext cx="2844000" cy="2487600"/>
                          </a:xfrm>
                          <a:prstGeom prst="curvedConnector5">
                            <a:avLst>
                              <a:gd name="adj1" fmla="val 49993"/>
                              <a:gd name="adj2" fmla="val 49978"/>
                              <a:gd name="adj3" fmla="val 499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67360" y="1238760"/>
                            <a:ext cx="850680" cy="786960"/>
                          </a:xfrm>
                          <a:prstGeom prst="curvedConnector5">
                            <a:avLst>
                              <a:gd name="adj1" fmla="val 47036"/>
                              <a:gd name="adj2" fmla="val 49977"/>
                              <a:gd name="adj3" fmla="val 470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2349360"/>
                            <a:ext cx="1130040" cy="2280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85280" y="2829240"/>
                            <a:ext cx="4057920" cy="2972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2114640"/>
                            <a:ext cx="2744280" cy="2515680"/>
                          </a:xfrm>
                          <a:prstGeom prst="curvedConnector5">
                            <a:avLst>
                              <a:gd name="adj1" fmla="val 49986"/>
                              <a:gd name="adj2" fmla="val 49992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97000" y="1232640"/>
                            <a:ext cx="850680" cy="672480"/>
                          </a:xfrm>
                          <a:prstGeom prst="curvedConnector5">
                            <a:avLst>
                              <a:gd name="adj1" fmla="val 46951"/>
                              <a:gd name="adj2" fmla="val 100053"/>
                              <a:gd name="adj3" fmla="val 46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93480" y="1656360"/>
                            <a:ext cx="1472400" cy="801000"/>
                          </a:xfrm>
                          <a:prstGeom prst="curvedConnector5">
                            <a:avLst>
                              <a:gd name="adj1" fmla="val 50012"/>
                              <a:gd name="adj2" fmla="val 49955"/>
                              <a:gd name="adj3" fmla="val 500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713520" y="1686600"/>
                            <a:ext cx="4973040" cy="4344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152720" y="2797200"/>
                            <a:ext cx="5937480" cy="2986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03440" y="-940680"/>
                            <a:ext cx="65160" cy="3873240"/>
                          </a:xfrm>
                          <a:prstGeom prst="curvedConnector5">
                            <a:avLst>
                              <a:gd name="adj1" fmla="val 534444"/>
                              <a:gd name="adj2" fmla="val 50000"/>
                              <a:gd name="adj3" fmla="val 5344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5435640"/>
                            <a:ext cx="2387160" cy="1822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07400" y="1784880"/>
                            <a:ext cx="2844000" cy="3973680"/>
                          </a:xfrm>
                          <a:prstGeom prst="curvedConnector5">
                            <a:avLst>
                              <a:gd name="adj1" fmla="val 49981"/>
                              <a:gd name="adj2" fmla="val 49995"/>
                              <a:gd name="adj3" fmla="val 499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71480" y="2800440"/>
                            <a:ext cx="686880" cy="4686480"/>
                          </a:xfrm>
                          <a:prstGeom prst="curvedConnector5">
                            <a:avLst>
                              <a:gd name="adj1" fmla="val -33193"/>
                              <a:gd name="adj2" fmla="val 100000"/>
                              <a:gd name="adj3" fmla="val -331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25000" y="1910880"/>
                            <a:ext cx="4051080" cy="2415240"/>
                          </a:xfrm>
                          <a:prstGeom prst="curvedConnector5">
                            <a:avLst>
                              <a:gd name="adj1" fmla="val 49386"/>
                              <a:gd name="adj2" fmla="val 49985"/>
                              <a:gd name="adj3" fmla="val 493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84720" y="6514920"/>
                            <a:ext cx="1258560" cy="743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2000" y="1086120"/>
                            <a:ext cx="572400" cy="5258880"/>
                          </a:xfrm>
                          <a:prstGeom prst="curvedConnector5">
                            <a:avLst>
                              <a:gd name="adj1" fmla="val 139962"/>
                              <a:gd name="adj2" fmla="val 49996"/>
                              <a:gd name="adj3" fmla="val 1399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1092600" y="3999960"/>
                            <a:ext cx="4786920" cy="1486800"/>
                          </a:xfrm>
                          <a:prstGeom prst="curvedConnector5">
                            <a:avLst>
                              <a:gd name="adj1" fmla="val 49984"/>
                              <a:gd name="adj2" fmla="val 49963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57240" y="5943600"/>
                            <a:ext cx="115200" cy="2858400"/>
                          </a:xfrm>
                          <a:prstGeom prst="curvedConnector5">
                            <a:avLst>
                              <a:gd name="adj1" fmla="val -199059"/>
                              <a:gd name="adj2" fmla="val 49993"/>
                              <a:gd name="adj3" fmla="val -1990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746280" y="3303720"/>
                            <a:ext cx="2279520" cy="129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599840" y="972000"/>
                            <a:ext cx="1143360" cy="115200"/>
                          </a:xfrm>
                          <a:prstGeom prst="curvedConnector5">
                            <a:avLst>
                              <a:gd name="adj1" fmla="val 49984"/>
                              <a:gd name="adj2" fmla="val 49529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1257480"/>
                            <a:ext cx="343800" cy="337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960" y="4749840"/>
                            <a:ext cx="4472640" cy="2394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05pt;height:666pt" coordorigin="0,0" coordsize="9901,13320">
                <v:rect id="shape_0" stroked="t" o:allowincell="f" style="position:absolute;left:0;top:0;width:9899;height:13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846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5310;width:1980;height:16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20;top:50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66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81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0;top:10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11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44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9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599;top:3780;width:337;height:29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3521;width:1598;height:31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4590;width:1958;height:21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6931;width:2880;height:14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7122;width:3398;height:38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7200;width:720;height:39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7122;width:285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7122;width:2655;height:36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1;top:3520;width:1935;height:8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0;top:1890;width:381;height:250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0;top:4590;width:72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62;top:4780;width:721;height:33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2;top:4860;width:5019;height:63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40;top:4590;width:900;height:66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529;width:3598;height:278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779;width:1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5500;width:5917;height:57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1530;width:2679;height:35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1;top:1891;width:3937;height:142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1;top:3700;width:3915;height:44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1;top:1901;width:123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700;width:1779;height:358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3601;width:4680;height:638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330;width:4321;height:39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801;width:1058;height:133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18;top:2080;width:1260;height:23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2161;width:6840;height:78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081;width:4701;height:93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1;top:1517;width:6097;height:10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8560;width:3758;height:286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701;width:6257;height:447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7560;width:7378;height:10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77;top:1721;width:3801;height:63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10260;width:1980;height:11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;top:1711;width:899;height:82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8;top:3701;width:2340;height:753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11520;width:450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;top:3510;width:203;height:358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0;top:1531;width:1798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1980;width:540;height:53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;top:7480;width:7041;height:37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7135" cy="8458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7040" cy="8458200"/>
                          <a:chOff x="0" y="0"/>
                          <a:chExt cx="6287040" cy="8458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845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22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1920" y="3371760"/>
                            <a:ext cx="1258560" cy="102996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200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229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14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6972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7086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172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453680" y="3232080"/>
                            <a:ext cx="1879200" cy="215640"/>
                          </a:xfrm>
                          <a:prstGeom prst="curvedConnector5">
                            <a:avLst>
                              <a:gd name="adj1" fmla="val 51331"/>
                              <a:gd name="adj2" fmla="val 49832"/>
                              <a:gd name="adj3" fmla="val 5133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53960" y="2724840"/>
                            <a:ext cx="1993680" cy="1015560"/>
                          </a:xfrm>
                          <a:prstGeom prst="curvedConnector5">
                            <a:avLst>
                              <a:gd name="adj1" fmla="val 48744"/>
                              <a:gd name="adj2" fmla="val 49964"/>
                              <a:gd name="adj3" fmla="val 487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25000" y="2975040"/>
                            <a:ext cx="136512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4401360"/>
                            <a:ext cx="1829520" cy="915120"/>
                          </a:xfrm>
                          <a:prstGeom prst="curvedConnector5">
                            <a:avLst>
                              <a:gd name="adj1" fmla="val 100019"/>
                              <a:gd name="adj2" fmla="val 100039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39680" y="4668120"/>
                            <a:ext cx="2450880" cy="2158560"/>
                          </a:xfrm>
                          <a:prstGeom prst="curvedConnector5">
                            <a:avLst>
                              <a:gd name="adj1" fmla="val 51006"/>
                              <a:gd name="adj2" fmla="val 49991"/>
                              <a:gd name="adj3" fmla="val 510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257120" y="5599800"/>
                            <a:ext cx="2514240" cy="458280"/>
                          </a:xfrm>
                          <a:prstGeom prst="curvedConnector5">
                            <a:avLst>
                              <a:gd name="adj1" fmla="val 49992"/>
                              <a:gd name="adj2" fmla="val 49921"/>
                              <a:gd name="adj3" fmla="val 499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767160" y="4439880"/>
                            <a:ext cx="1650960" cy="1815840"/>
                          </a:xfrm>
                          <a:prstGeom prst="curvedConnector5">
                            <a:avLst>
                              <a:gd name="adj1" fmla="val 99978"/>
                              <a:gd name="adj2" fmla="val 49970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42240" y="3793320"/>
                            <a:ext cx="229680" cy="1687320"/>
                          </a:xfrm>
                          <a:prstGeom prst="curvedConnector5">
                            <a:avLst>
                              <a:gd name="adj1" fmla="val 221507"/>
                              <a:gd name="adj2" fmla="val 100000"/>
                              <a:gd name="adj3" fmla="val 2215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78840" y="1899000"/>
                            <a:ext cx="558000" cy="1230120"/>
                          </a:xfrm>
                          <a:prstGeom prst="curvedConnector5">
                            <a:avLst>
                              <a:gd name="adj1" fmla="val 50032"/>
                              <a:gd name="adj2" fmla="val 100000"/>
                              <a:gd name="adj3" fmla="val 500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040000" y="1875240"/>
                            <a:ext cx="1593360" cy="243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5080" y="291456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650480" y="3885120"/>
                            <a:ext cx="2158200" cy="4582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96640" y="3517920"/>
                            <a:ext cx="4050720" cy="3187440"/>
                          </a:xfrm>
                          <a:prstGeom prst="curvedConnector5">
                            <a:avLst>
                              <a:gd name="adj1" fmla="val 100000"/>
                              <a:gd name="adj2" fmla="val 4998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486400" y="2914560"/>
                            <a:ext cx="572400" cy="4230360"/>
                          </a:xfrm>
                          <a:prstGeom prst="curvedConnector5">
                            <a:avLst>
                              <a:gd name="adj1" fmla="val 139962"/>
                              <a:gd name="adj2" fmla="val 100000"/>
                              <a:gd name="adj3" fmla="val 1399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86400" y="713520"/>
                            <a:ext cx="1771920" cy="2286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2399760"/>
                            <a:ext cx="1440" cy="800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2200" y="3492000"/>
                            <a:ext cx="3758760" cy="3651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53840" y="1260360"/>
                            <a:ext cx="2279160" cy="17017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27920" y="1200960"/>
                            <a:ext cx="2501640" cy="906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349720" y="2527200"/>
                            <a:ext cx="2844000" cy="2487600"/>
                          </a:xfrm>
                          <a:prstGeom prst="curvedConnector5">
                            <a:avLst>
                              <a:gd name="adj1" fmla="val 49993"/>
                              <a:gd name="adj2" fmla="val 49978"/>
                              <a:gd name="adj3" fmla="val 499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67360" y="1238760"/>
                            <a:ext cx="850680" cy="786960"/>
                          </a:xfrm>
                          <a:prstGeom prst="curvedConnector5">
                            <a:avLst>
                              <a:gd name="adj1" fmla="val 47036"/>
                              <a:gd name="adj2" fmla="val 49977"/>
                              <a:gd name="adj3" fmla="val 470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2349360"/>
                            <a:ext cx="1130040" cy="2280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85280" y="2829240"/>
                            <a:ext cx="4057920" cy="2972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2114640"/>
                            <a:ext cx="2744280" cy="2515680"/>
                          </a:xfrm>
                          <a:prstGeom prst="curvedConnector5">
                            <a:avLst>
                              <a:gd name="adj1" fmla="val 49986"/>
                              <a:gd name="adj2" fmla="val 49992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97000" y="1232640"/>
                            <a:ext cx="850680" cy="672480"/>
                          </a:xfrm>
                          <a:prstGeom prst="curvedConnector5">
                            <a:avLst>
                              <a:gd name="adj1" fmla="val 46951"/>
                              <a:gd name="adj2" fmla="val 100053"/>
                              <a:gd name="adj3" fmla="val 46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93480" y="1656360"/>
                            <a:ext cx="1472400" cy="801000"/>
                          </a:xfrm>
                          <a:prstGeom prst="curvedConnector5">
                            <a:avLst>
                              <a:gd name="adj1" fmla="val 50012"/>
                              <a:gd name="adj2" fmla="val 49955"/>
                              <a:gd name="adj3" fmla="val 500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713520" y="1686600"/>
                            <a:ext cx="4973040" cy="4344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152720" y="2797200"/>
                            <a:ext cx="5937480" cy="2986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03440" y="-940680"/>
                            <a:ext cx="65160" cy="3873240"/>
                          </a:xfrm>
                          <a:prstGeom prst="curvedConnector5">
                            <a:avLst>
                              <a:gd name="adj1" fmla="val 534444"/>
                              <a:gd name="adj2" fmla="val 50000"/>
                              <a:gd name="adj3" fmla="val 5344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5435640"/>
                            <a:ext cx="2387160" cy="1822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07400" y="1784880"/>
                            <a:ext cx="2844000" cy="3973680"/>
                          </a:xfrm>
                          <a:prstGeom prst="curvedConnector5">
                            <a:avLst>
                              <a:gd name="adj1" fmla="val 49981"/>
                              <a:gd name="adj2" fmla="val 49995"/>
                              <a:gd name="adj3" fmla="val 4998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71480" y="2800440"/>
                            <a:ext cx="686880" cy="4686480"/>
                          </a:xfrm>
                          <a:prstGeom prst="curvedConnector5">
                            <a:avLst>
                              <a:gd name="adj1" fmla="val -33193"/>
                              <a:gd name="adj2" fmla="val 100000"/>
                              <a:gd name="adj3" fmla="val -331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25000" y="1910880"/>
                            <a:ext cx="4051080" cy="2415240"/>
                          </a:xfrm>
                          <a:prstGeom prst="curvedConnector5">
                            <a:avLst>
                              <a:gd name="adj1" fmla="val 49386"/>
                              <a:gd name="adj2" fmla="val 49985"/>
                              <a:gd name="adj3" fmla="val 493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84720" y="6514920"/>
                            <a:ext cx="1258560" cy="743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2000" y="1086120"/>
                            <a:ext cx="572400" cy="5258880"/>
                          </a:xfrm>
                          <a:prstGeom prst="curvedConnector5">
                            <a:avLst>
                              <a:gd name="adj1" fmla="val 139962"/>
                              <a:gd name="adj2" fmla="val 49996"/>
                              <a:gd name="adj3" fmla="val 1399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1092600" y="3999960"/>
                            <a:ext cx="4786920" cy="1486800"/>
                          </a:xfrm>
                          <a:prstGeom prst="curvedConnector5">
                            <a:avLst>
                              <a:gd name="adj1" fmla="val 49984"/>
                              <a:gd name="adj2" fmla="val 49963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57240" y="5943600"/>
                            <a:ext cx="115200" cy="2858400"/>
                          </a:xfrm>
                          <a:prstGeom prst="curvedConnector5">
                            <a:avLst>
                              <a:gd name="adj1" fmla="val -199059"/>
                              <a:gd name="adj2" fmla="val 49993"/>
                              <a:gd name="adj3" fmla="val -1990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746280" y="3303720"/>
                            <a:ext cx="2279520" cy="129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599840" y="972000"/>
                            <a:ext cx="1143360" cy="115200"/>
                          </a:xfrm>
                          <a:prstGeom prst="curvedConnector5">
                            <a:avLst>
                              <a:gd name="adj1" fmla="val 49984"/>
                              <a:gd name="adj2" fmla="val 49529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1257480"/>
                            <a:ext cx="343800" cy="337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960" y="4749840"/>
                            <a:ext cx="4472640" cy="2394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05pt;height:666pt" coordorigin="0,0" coordsize="9901,13320">
                <v:rect id="shape_0" stroked="t" o:allowincell="f" style="position:absolute;left:0;top:0;width:9899;height:13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846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799;top:5310;width:1980;height:16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20;top:50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66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81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0;top:10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11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44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9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3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599;top:3780;width:337;height:295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20;top:3521;width:1598;height:31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4590;width:1958;height:21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6931;width:2880;height:14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7122;width:3398;height:38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7200;width:720;height:39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7122;width:285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7122;width:2655;height:36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1;top:3520;width:1935;height:8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0;top:1890;width:381;height:250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0;top:4590;width:72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662;top:4780;width:721;height:33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2;top:4860;width:5019;height:63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40;top:4590;width:900;height:66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529;width:3598;height:278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779;width:1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5500;width:5917;height:57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1530;width:2679;height:358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981;top:1891;width:3937;height:142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1;top:3700;width:3915;height:44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1;top:1901;width:123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700;width:1779;height:358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3601;width:4680;height:638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40;top:3330;width:4321;height:39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801;width:1058;height:133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18;top:2080;width:1260;height:23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2161;width:6840;height:78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081;width:4701;height:93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361;top:1517;width:6097;height:10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8560;width:3758;height:286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701;width:6257;height:4478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00;top:7560;width:7378;height:10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77;top:1721;width:3801;height:63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10260;width:1980;height:11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;top:1711;width:899;height:82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8;top:3701;width:2340;height:753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11520;width:450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;top:3510;width:203;height:358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0;top:1531;width:1798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1980;width:540;height:53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;top:7480;width:7041;height:376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7135" cy="8458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7040" cy="8458200"/>
                          <a:chOff x="0" y="0"/>
                          <a:chExt cx="6287040" cy="8458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845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22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142280" y="3371760"/>
                            <a:ext cx="1239480" cy="102996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200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229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14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6972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7086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172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00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453680" y="3231360"/>
                            <a:ext cx="1879200" cy="215640"/>
                          </a:xfrm>
                          <a:prstGeom prst="curvedConnector5">
                            <a:avLst>
                              <a:gd name="adj1" fmla="val 51331"/>
                              <a:gd name="adj2" fmla="val 49832"/>
                              <a:gd name="adj3" fmla="val 51331"/>
                            </a:avLst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63680" y="2715480"/>
                            <a:ext cx="1974600" cy="1015560"/>
                          </a:xfrm>
                          <a:prstGeom prst="curvedConnector5">
                            <a:avLst>
                              <a:gd name="adj1" fmla="val 48249"/>
                              <a:gd name="adj2" fmla="val 49964"/>
                              <a:gd name="adj3" fmla="val 482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34720" y="2965680"/>
                            <a:ext cx="1346040" cy="12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5000" y="4401360"/>
                            <a:ext cx="1810800" cy="915120"/>
                          </a:xfrm>
                          <a:prstGeom prst="curvedConnector5">
                            <a:avLst>
                              <a:gd name="adj1" fmla="val 49473"/>
                              <a:gd name="adj2" fmla="val 100039"/>
                              <a:gd name="adj3" fmla="val 494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49040" y="4677840"/>
                            <a:ext cx="2431800" cy="2158560"/>
                          </a:xfrm>
                          <a:prstGeom prst="curvedConnector5">
                            <a:avLst>
                              <a:gd name="adj1" fmla="val 50621"/>
                              <a:gd name="adj2" fmla="val 49991"/>
                              <a:gd name="adj3" fmla="val 506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266480" y="5609880"/>
                            <a:ext cx="2495880" cy="458280"/>
                          </a:xfrm>
                          <a:prstGeom prst="curvedConnector5">
                            <a:avLst>
                              <a:gd name="adj1" fmla="val 49596"/>
                              <a:gd name="adj2" fmla="val 49921"/>
                              <a:gd name="adj3" fmla="val 4959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776880" y="4449600"/>
                            <a:ext cx="1631880" cy="1815840"/>
                          </a:xfrm>
                          <a:prstGeom prst="curvedConnector5">
                            <a:avLst>
                              <a:gd name="adj1" fmla="val 99977"/>
                              <a:gd name="adj2" fmla="val 49970"/>
                              <a:gd name="adj3" fmla="val 99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42240" y="3812400"/>
                            <a:ext cx="229680" cy="1687320"/>
                          </a:xfrm>
                          <a:prstGeom prst="curvedConnector5">
                            <a:avLst>
                              <a:gd name="adj1" fmla="val 213186"/>
                              <a:gd name="adj2" fmla="val 100000"/>
                              <a:gd name="adj3" fmla="val 2131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78840" y="1899000"/>
                            <a:ext cx="558000" cy="1230120"/>
                          </a:xfrm>
                          <a:prstGeom prst="curvedConnector5">
                            <a:avLst>
                              <a:gd name="adj1" fmla="val 50032"/>
                              <a:gd name="adj2" fmla="val 100000"/>
                              <a:gd name="adj3" fmla="val 500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040000" y="1875240"/>
                            <a:ext cx="1593360" cy="243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5080" y="2914560"/>
                            <a:ext cx="457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650480" y="3885120"/>
                            <a:ext cx="2158200" cy="4582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96640" y="3517920"/>
                            <a:ext cx="4050720" cy="3187440"/>
                          </a:xfrm>
                          <a:prstGeom prst="curvedConnector5">
                            <a:avLst>
                              <a:gd name="adj1" fmla="val 100000"/>
                              <a:gd name="adj2" fmla="val 4998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486400" y="2914560"/>
                            <a:ext cx="572400" cy="4230360"/>
                          </a:xfrm>
                          <a:prstGeom prst="curvedConnector5">
                            <a:avLst>
                              <a:gd name="adj1" fmla="val 139962"/>
                              <a:gd name="adj2" fmla="val 100000"/>
                              <a:gd name="adj3" fmla="val 1399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86400" y="713520"/>
                            <a:ext cx="1771920" cy="2286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2399760"/>
                            <a:ext cx="1440" cy="800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2200" y="3492000"/>
                            <a:ext cx="3758760" cy="3651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53840" y="1260360"/>
                            <a:ext cx="2279160" cy="17017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27920" y="1200960"/>
                            <a:ext cx="2501640" cy="906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349720" y="2527200"/>
                            <a:ext cx="2844000" cy="2487600"/>
                          </a:xfrm>
                          <a:prstGeom prst="curvedConnector5">
                            <a:avLst>
                              <a:gd name="adj1" fmla="val 49993"/>
                              <a:gd name="adj2" fmla="val 49978"/>
                              <a:gd name="adj3" fmla="val 499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67360" y="1238760"/>
                            <a:ext cx="850680" cy="786960"/>
                          </a:xfrm>
                          <a:prstGeom prst="curvedConnector5">
                            <a:avLst>
                              <a:gd name="adj1" fmla="val 47036"/>
                              <a:gd name="adj2" fmla="val 49977"/>
                              <a:gd name="adj3" fmla="val 470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3480" y="2349360"/>
                            <a:ext cx="1110960" cy="2280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85280" y="2829240"/>
                            <a:ext cx="4057920" cy="2972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3480" y="2114640"/>
                            <a:ext cx="2725200" cy="2515680"/>
                          </a:xfrm>
                          <a:prstGeom prst="curvedConnector5">
                            <a:avLst>
                              <a:gd name="adj1" fmla="val 49636"/>
                              <a:gd name="adj2" fmla="val 49992"/>
                              <a:gd name="adj3" fmla="val 496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97000" y="1232640"/>
                            <a:ext cx="850680" cy="672480"/>
                          </a:xfrm>
                          <a:prstGeom prst="curvedConnector5">
                            <a:avLst>
                              <a:gd name="adj1" fmla="val 46951"/>
                              <a:gd name="adj2" fmla="val 100053"/>
                              <a:gd name="adj3" fmla="val 46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93480" y="1656360"/>
                            <a:ext cx="1472400" cy="801000"/>
                          </a:xfrm>
                          <a:prstGeom prst="curvedConnector5">
                            <a:avLst>
                              <a:gd name="adj1" fmla="val 50012"/>
                              <a:gd name="adj2" fmla="val 49955"/>
                              <a:gd name="adj3" fmla="val 500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713520" y="1686600"/>
                            <a:ext cx="4973040" cy="4344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152720" y="2797200"/>
                            <a:ext cx="5937480" cy="2986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03440" y="-940680"/>
                            <a:ext cx="65160" cy="3873240"/>
                          </a:xfrm>
                          <a:prstGeom prst="curvedConnector5">
                            <a:avLst>
                              <a:gd name="adj1" fmla="val 534444"/>
                              <a:gd name="adj2" fmla="val 50000"/>
                              <a:gd name="adj3" fmla="val 5344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5435640"/>
                            <a:ext cx="2387160" cy="1822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07400" y="1784880"/>
                            <a:ext cx="2844000" cy="3973680"/>
                          </a:xfrm>
                          <a:prstGeom prst="curvedConnector5">
                            <a:avLst>
                              <a:gd name="adj1" fmla="val 49981"/>
                              <a:gd name="adj2" fmla="val 49995"/>
                              <a:gd name="adj3" fmla="val 4998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80840" y="2810160"/>
                            <a:ext cx="667800" cy="4686480"/>
                          </a:xfrm>
                          <a:prstGeom prst="curvedConnector5">
                            <a:avLst>
                              <a:gd name="adj1" fmla="val -34142"/>
                              <a:gd name="adj2" fmla="val 100000"/>
                              <a:gd name="adj3" fmla="val -341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25000" y="1910880"/>
                            <a:ext cx="4051080" cy="2415240"/>
                          </a:xfrm>
                          <a:prstGeom prst="curvedConnector5">
                            <a:avLst>
                              <a:gd name="adj1" fmla="val 49386"/>
                              <a:gd name="adj2" fmla="val 49985"/>
                              <a:gd name="adj3" fmla="val 493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84720" y="6514920"/>
                            <a:ext cx="1258560" cy="743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2000" y="1086120"/>
                            <a:ext cx="572400" cy="5258880"/>
                          </a:xfrm>
                          <a:prstGeom prst="curvedConnector5">
                            <a:avLst>
                              <a:gd name="adj1" fmla="val 139962"/>
                              <a:gd name="adj2" fmla="val 49996"/>
                              <a:gd name="adj3" fmla="val 1399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1092600" y="3999960"/>
                            <a:ext cx="4786920" cy="1486800"/>
                          </a:xfrm>
                          <a:prstGeom prst="curvedConnector5">
                            <a:avLst>
                              <a:gd name="adj1" fmla="val 49984"/>
                              <a:gd name="adj2" fmla="val 49963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57240" y="5943600"/>
                            <a:ext cx="115200" cy="2858400"/>
                          </a:xfrm>
                          <a:prstGeom prst="curvedConnector5">
                            <a:avLst>
                              <a:gd name="adj1" fmla="val -199059"/>
                              <a:gd name="adj2" fmla="val 49993"/>
                              <a:gd name="adj3" fmla="val -1990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736560" y="3294360"/>
                            <a:ext cx="2260440" cy="129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599840" y="972000"/>
                            <a:ext cx="1143360" cy="115200"/>
                          </a:xfrm>
                          <a:prstGeom prst="curvedConnector5">
                            <a:avLst>
                              <a:gd name="adj1" fmla="val 49984"/>
                              <a:gd name="adj2" fmla="val 49529"/>
                              <a:gd name="adj3" fmla="val 4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3480" y="1257480"/>
                            <a:ext cx="324720" cy="337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960" y="4769280"/>
                            <a:ext cx="4472640" cy="2374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05pt;height:666pt" coordorigin="0,0" coordsize="9901,13320">
                <v:rect id="shape_0" stroked="t" o:allowincell="f" style="position:absolute;left:0;top:0;width:9899;height:133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aqua" stroked="t" o:allowincell="f" style="position:absolute;left:846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shape id="shape_0" stroked="t" o:allowincell="f" style="position:absolute;left:1799;top:5310;width:1950;height:16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720;top:50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aqua" stroked="t" o:allowincell="f" style="position:absolute;left:792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oval id="shape_0" fillcolor="aqua" stroked="t" o:allowincell="f" style="position:absolute;left:666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oval id="shape_0" fillcolor="aqua" stroked="t" o:allowincell="f" style="position:absolute;left:3780;top:66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red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7740;top:81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0;top:10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aqua" stroked="t" o:allowincell="f" style="position:absolute;left:3060;top:11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7</w:t>
                        </w:r>
                      </w:p>
                    </w:txbxContent>
                  </v:textbox>
                  <v:fill o:detectmouseclick="t" type="solid" color2="red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440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9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7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320;top:12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599;top:3779;width:337;height:2957;flip:xy;mso-position-horizontal-relative:char" type="_x0000_t38">
                  <v:stroke color="red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4320;top:3521;width:1598;height:310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4590;width:1958;height:21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0;top:6931;width:2851;height:14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7152;width:3398;height:38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7230;width:720;height:39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7152;width:2857;height:25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7152;width:2655;height:36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1;top:3520;width:1935;height:8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0;top:1890;width:381;height:250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0;top:4590;width:72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662;top:4780;width:721;height:33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2;top:4860;width:5019;height:63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40;top:4590;width:900;height:66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1529;width:3598;height:278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779;width:1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5500;width:5917;height:57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1530;width:2679;height:358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981;top:1891;width:3937;height:142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1;top:3700;width:3915;height:44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1;top:1901;width:123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0;top:3700;width:1749;height:3589;flip:y;mso-position-horizontal-relative:char" type="_x0000_t38">
                  <v:stroke color="black" weight="381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19;top:3601;width:4680;height:638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70;top:3330;width:4291;height:39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801;width:1058;height:133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18;top:2080;width:1260;height:23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2161;width:6840;height:78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2081;width:4701;height:93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361;top:1517;width:6097;height:10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8560;width:3758;height:286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2;top:3701;width:6257;height:4478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00;top:7590;width:7378;height:10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77;top:1721;width:3801;height:63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10260;width:1980;height:11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;top:1711;width:899;height:82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8;top:3701;width:2340;height:753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11520;width:450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;top:3510;width:203;height:35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0;top:1531;width:1798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0;top:1980;width:510;height:53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7;top:7511;width:7041;height:3737;flip:xy;mso-position-horizontal-relative:char" type="_x0000_t38">
                  <v:stroke color="black" weight="381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07:00Z</dcterms:created>
  <dc:creator>asutp</dc:creator>
  <dc:description/>
  <cp:keywords/>
  <dc:language>en-US</dc:language>
  <cp:lastModifiedBy>asutp</cp:lastModifiedBy>
  <dcterms:modified xsi:type="dcterms:W3CDTF">2021-05-18T08:34:00Z</dcterms:modified>
  <cp:revision>11</cp:revision>
  <dc:subject/>
  <dc:title>_Prob-10_15</dc:title>
</cp:coreProperties>
</file>