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49_09: F : 0 : 99 : 9 : 1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60 C=71 G=97 H=3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60 C=66 E=5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71 B=66 D=72 F=79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C=72 F=54 G=55 H=3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=50 G=97 I=2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C=79 D=54 G=5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97 D=55 E=97 F=57 I=2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35 D=39 I=6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E=27 G=27 H=6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0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G = 97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C-F = 79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H-I = 67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A-B = 6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57680"/>
                          <a:chOff x="0" y="0"/>
                          <a:chExt cx="5486400" cy="2857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774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117080"/>
                            <a:ext cx="1800" cy="369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5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756520" y="1200600"/>
                            <a:ext cx="78732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1542960"/>
                            <a:ext cx="915480" cy="115560"/>
                          </a:xfrm>
                          <a:prstGeom prst="curvedConnector5">
                            <a:avLst>
                              <a:gd name="adj1" fmla="val 49960"/>
                              <a:gd name="adj2" fmla="val 100000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960" y="1657440"/>
                            <a:ext cx="1715400" cy="458280"/>
                          </a:xfrm>
                          <a:prstGeom prst="curvedConnector5">
                            <a:avLst>
                              <a:gd name="adj1" fmla="val 49979"/>
                              <a:gd name="adj2" fmla="val 49921"/>
                              <a:gd name="adj3" fmla="val 49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36040" y="1499400"/>
                            <a:ext cx="557280" cy="1116000"/>
                          </a:xfrm>
                          <a:prstGeom prst="curvedConnector5">
                            <a:avLst>
                              <a:gd name="adj1" fmla="val 49967"/>
                              <a:gd name="adj2" fmla="val 49983"/>
                              <a:gd name="adj3" fmla="val 499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742320"/>
                            <a:ext cx="915480" cy="203400"/>
                          </a:xfrm>
                          <a:prstGeom prst="curvedConnector5">
                            <a:avLst>
                              <a:gd name="adj1" fmla="val 49960"/>
                              <a:gd name="adj2" fmla="val 50000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2960" y="91440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62040" y="-87840"/>
                            <a:ext cx="303840" cy="1116000"/>
                          </a:xfrm>
                          <a:prstGeom prst="curvedConnector5">
                            <a:avLst>
                              <a:gd name="adj1" fmla="val 49822"/>
                              <a:gd name="adj2" fmla="val 49951"/>
                              <a:gd name="adj3" fmla="val 498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3880" y="368280"/>
                            <a:ext cx="1800" cy="40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946080"/>
                            <a:ext cx="343800" cy="145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20600" y="254880"/>
                            <a:ext cx="761040" cy="887400"/>
                          </a:xfrm>
                          <a:prstGeom prst="curvedConnector5">
                            <a:avLst>
                              <a:gd name="adj1" fmla="val 49929"/>
                              <a:gd name="adj2" fmla="val 49959"/>
                              <a:gd name="adj3" fmla="val 499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97640"/>
                            <a:ext cx="2300760" cy="1796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10920" y="1238760"/>
                            <a:ext cx="622080" cy="787320"/>
                          </a:xfrm>
                          <a:prstGeom prst="curvedConnector5">
                            <a:avLst>
                              <a:gd name="adj1" fmla="val 45975"/>
                              <a:gd name="adj2" fmla="val 100000"/>
                              <a:gd name="adj3" fmla="val 45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14000" y="1800720"/>
                            <a:ext cx="120096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1714680"/>
                            <a:ext cx="1800" cy="57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2456640"/>
                            <a:ext cx="1600920" cy="115560"/>
                          </a:xfrm>
                          <a:prstGeom prst="curvedConnector5">
                            <a:avLst>
                              <a:gd name="adj1" fmla="val 100022"/>
                              <a:gd name="adj2" fmla="val 99687"/>
                              <a:gd name="adj3" fmla="val 10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784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1168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6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5pt" coordorigin="0,0" coordsize="8640,4500">
                <v:rect id="shape_0" stroked="t" o:allowincell="f" style="position:absolute;left:0;top:0;width:863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12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759;width:2;height:5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90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35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41;top:1891;width:123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2430;width:1440;height:1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2610;width:2699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2801;width:1756;height:87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1169;width:1440;height:3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8;top:1440;width:1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501;width:1755;height:47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580;width:2;height:6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490;width:540;height:229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501;width:1396;height:11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311;width:3622;height:28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1;top:2081;width:1238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161;width:539;height:189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700;width:2;height:8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3869;width:2520;height:1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5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0;top:1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857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57680"/>
                          <a:chOff x="0" y="0"/>
                          <a:chExt cx="5486400" cy="2857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774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117080"/>
                            <a:ext cx="1800" cy="369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5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756520" y="1200600"/>
                            <a:ext cx="78732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1542960"/>
                            <a:ext cx="915480" cy="115560"/>
                          </a:xfrm>
                          <a:prstGeom prst="curvedConnector5">
                            <a:avLst>
                              <a:gd name="adj1" fmla="val 49960"/>
                              <a:gd name="adj2" fmla="val 100000"/>
                              <a:gd name="adj3" fmla="val 4996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960" y="1657440"/>
                            <a:ext cx="1715400" cy="458280"/>
                          </a:xfrm>
                          <a:prstGeom prst="curvedConnector5">
                            <a:avLst>
                              <a:gd name="adj1" fmla="val 49979"/>
                              <a:gd name="adj2" fmla="val 49921"/>
                              <a:gd name="adj3" fmla="val 49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36040" y="1499400"/>
                            <a:ext cx="557280" cy="1116000"/>
                          </a:xfrm>
                          <a:prstGeom prst="curvedConnector5">
                            <a:avLst>
                              <a:gd name="adj1" fmla="val 49967"/>
                              <a:gd name="adj2" fmla="val 49983"/>
                              <a:gd name="adj3" fmla="val 499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742320"/>
                            <a:ext cx="915480" cy="203400"/>
                          </a:xfrm>
                          <a:prstGeom prst="curvedConnector5">
                            <a:avLst>
                              <a:gd name="adj1" fmla="val 49960"/>
                              <a:gd name="adj2" fmla="val 50000"/>
                              <a:gd name="adj3" fmla="val 4996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2960" y="91440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62040" y="-87840"/>
                            <a:ext cx="303840" cy="1116000"/>
                          </a:xfrm>
                          <a:prstGeom prst="curvedConnector5">
                            <a:avLst>
                              <a:gd name="adj1" fmla="val 49822"/>
                              <a:gd name="adj2" fmla="val 49951"/>
                              <a:gd name="adj3" fmla="val 498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3880" y="368280"/>
                            <a:ext cx="1800" cy="40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946080"/>
                            <a:ext cx="343800" cy="145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20600" y="254880"/>
                            <a:ext cx="761040" cy="887400"/>
                          </a:xfrm>
                          <a:prstGeom prst="curvedConnector5">
                            <a:avLst>
                              <a:gd name="adj1" fmla="val 49929"/>
                              <a:gd name="adj2" fmla="val 49959"/>
                              <a:gd name="adj3" fmla="val 499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97640"/>
                            <a:ext cx="2300760" cy="1796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10920" y="1238760"/>
                            <a:ext cx="622080" cy="787320"/>
                          </a:xfrm>
                          <a:prstGeom prst="curvedConnector5">
                            <a:avLst>
                              <a:gd name="adj1" fmla="val 45975"/>
                              <a:gd name="adj2" fmla="val 100000"/>
                              <a:gd name="adj3" fmla="val 45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14000" y="1800720"/>
                            <a:ext cx="120096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1714680"/>
                            <a:ext cx="1800" cy="57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2456640"/>
                            <a:ext cx="1600920" cy="115560"/>
                          </a:xfrm>
                          <a:prstGeom prst="curvedConnector5">
                            <a:avLst>
                              <a:gd name="adj1" fmla="val 100022"/>
                              <a:gd name="adj2" fmla="val 99687"/>
                              <a:gd name="adj3" fmla="val 10002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784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1168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6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5pt" coordorigin="0,0" coordsize="8640,4500">
                <v:rect id="shape_0" stroked="t" o:allowincell="f" style="position:absolute;left:0;top:0;width:863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12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759;width:2;height:5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90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35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41;top:1891;width:123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2430;width:1440;height:18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499;top:2610;width:2699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2801;width:1756;height:87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1169;width:1440;height:31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38;top:1440;width:1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501;width:1755;height:47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580;width:2;height:6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490;width:540;height:229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501;width:1396;height:11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311;width:3622;height:282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01;top:2081;width:1238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161;width:539;height:189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700;width:2;height:8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3869;width:252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5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0;top:1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857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57680"/>
                          <a:chOff x="0" y="0"/>
                          <a:chExt cx="5486400" cy="2857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774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333520" y="1298160"/>
                            <a:ext cx="369360" cy="6840"/>
                          </a:xfrm>
                          <a:prstGeom prst="curvedConnector5">
                            <a:avLst>
                              <a:gd name="adj1" fmla="val 49951"/>
                              <a:gd name="adj2" fmla="val 50000"/>
                              <a:gd name="adj3" fmla="val 49951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43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1486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7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5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801880" y="1200600"/>
                            <a:ext cx="74088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1542960"/>
                            <a:ext cx="864360" cy="11556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20320" y="1657440"/>
                            <a:ext cx="1652040" cy="458280"/>
                          </a:xfrm>
                          <a:prstGeom prst="curvedConnector5">
                            <a:avLst>
                              <a:gd name="adj1" fmla="val 49978"/>
                              <a:gd name="adj2" fmla="val 49921"/>
                              <a:gd name="adj3" fmla="val 4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18400" y="1516320"/>
                            <a:ext cx="557280" cy="1081800"/>
                          </a:xfrm>
                          <a:prstGeom prst="curvedConnector5">
                            <a:avLst>
                              <a:gd name="adj1" fmla="val 49967"/>
                              <a:gd name="adj2" fmla="val 49966"/>
                              <a:gd name="adj3" fmla="val 499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742320"/>
                            <a:ext cx="915480" cy="203400"/>
                          </a:xfrm>
                          <a:prstGeom prst="curvedConnector5">
                            <a:avLst>
                              <a:gd name="adj1" fmla="val 49960"/>
                              <a:gd name="adj2" fmla="val 50000"/>
                              <a:gd name="adj3" fmla="val 4996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2960" y="91440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62040" y="-87840"/>
                            <a:ext cx="303840" cy="1116000"/>
                          </a:xfrm>
                          <a:prstGeom prst="curvedConnector5">
                            <a:avLst>
                              <a:gd name="adj1" fmla="val 49822"/>
                              <a:gd name="adj2" fmla="val 49951"/>
                              <a:gd name="adj3" fmla="val 49822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3880" y="368280"/>
                            <a:ext cx="1800" cy="40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946080"/>
                            <a:ext cx="343800" cy="145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20600" y="254880"/>
                            <a:ext cx="761040" cy="887400"/>
                          </a:xfrm>
                          <a:prstGeom prst="curvedConnector5">
                            <a:avLst>
                              <a:gd name="adj1" fmla="val 49929"/>
                              <a:gd name="adj2" fmla="val 49959"/>
                              <a:gd name="adj3" fmla="val 499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960" y="197640"/>
                            <a:ext cx="2397960" cy="1796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39360" y="1210320"/>
                            <a:ext cx="622080" cy="844200"/>
                          </a:xfrm>
                          <a:prstGeom prst="curvedConnector5">
                            <a:avLst>
                              <a:gd name="adj1" fmla="val 45975"/>
                              <a:gd name="adj2" fmla="val 49957"/>
                              <a:gd name="adj3" fmla="val 45975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14000" y="1800720"/>
                            <a:ext cx="120096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1714680"/>
                            <a:ext cx="1800" cy="57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2456640"/>
                            <a:ext cx="1600920" cy="115560"/>
                          </a:xfrm>
                          <a:prstGeom prst="curvedConnector5">
                            <a:avLst>
                              <a:gd name="adj1" fmla="val 100022"/>
                              <a:gd name="adj2" fmla="val 99687"/>
                              <a:gd name="adj3" fmla="val 10002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784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168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6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5pt" coordorigin="0,0" coordsize="8640,4500">
                <v:rect id="shape_0" stroked="t" o:allowincell="f" style="position:absolute;left:0;top:0;width:863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12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60;top:1759;width:9;height:580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7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90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0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340;top:23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3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7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35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413;top:1891;width:1165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2430;width:1359;height:180;flip:x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599;top:2610;width:2600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2801;width:1703;height:87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1169;width:1440;height:318;flip:x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438;top:1440;width:1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501;width:1755;height:477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959;top:580;width:2;height:6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490;width:540;height:229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501;width:1396;height:11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311;width:3775;height:2829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6501;top:2081;width:1327;height:978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79;top:2161;width:539;height:189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700;width:2;height:8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3869;width:252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5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0;top:1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857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57680"/>
                          <a:chOff x="0" y="0"/>
                          <a:chExt cx="5486400" cy="2857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774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136160"/>
                            <a:ext cx="1800" cy="350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5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756520" y="1200600"/>
                            <a:ext cx="78732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1542960"/>
                            <a:ext cx="915480" cy="115560"/>
                          </a:xfrm>
                          <a:prstGeom prst="curvedConnector5">
                            <a:avLst>
                              <a:gd name="adj1" fmla="val 49960"/>
                              <a:gd name="adj2" fmla="val 100000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960" y="1657440"/>
                            <a:ext cx="1715400" cy="458280"/>
                          </a:xfrm>
                          <a:prstGeom prst="curvedConnector5">
                            <a:avLst>
                              <a:gd name="adj1" fmla="val 49979"/>
                              <a:gd name="adj2" fmla="val 49921"/>
                              <a:gd name="adj3" fmla="val 49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36040" y="1499400"/>
                            <a:ext cx="557280" cy="1116000"/>
                          </a:xfrm>
                          <a:prstGeom prst="curvedConnector5">
                            <a:avLst>
                              <a:gd name="adj1" fmla="val 49967"/>
                              <a:gd name="adj2" fmla="val 49983"/>
                              <a:gd name="adj3" fmla="val 499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5840" y="742320"/>
                            <a:ext cx="877320" cy="203400"/>
                          </a:xfrm>
                          <a:prstGeom prst="curvedConnector5">
                            <a:avLst>
                              <a:gd name="adj1" fmla="val 49958"/>
                              <a:gd name="adj2" fmla="val 50000"/>
                              <a:gd name="adj3" fmla="val 4995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2960" y="933120"/>
                            <a:ext cx="1800" cy="438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71760" y="-97200"/>
                            <a:ext cx="284760" cy="1116000"/>
                          </a:xfrm>
                          <a:prstGeom prst="curvedConnector5">
                            <a:avLst>
                              <a:gd name="adj1" fmla="val 53164"/>
                              <a:gd name="adj2" fmla="val 49951"/>
                              <a:gd name="adj3" fmla="val 5316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3880" y="368280"/>
                            <a:ext cx="1800" cy="387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6400" y="946080"/>
                            <a:ext cx="325080" cy="145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20600" y="254880"/>
                            <a:ext cx="761040" cy="887400"/>
                          </a:xfrm>
                          <a:prstGeom prst="curvedConnector5">
                            <a:avLst>
                              <a:gd name="adj1" fmla="val 49929"/>
                              <a:gd name="adj2" fmla="val 49959"/>
                              <a:gd name="adj3" fmla="val 499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97640"/>
                            <a:ext cx="2300760" cy="1796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10920" y="1238760"/>
                            <a:ext cx="622080" cy="787320"/>
                          </a:xfrm>
                          <a:prstGeom prst="curvedConnector5">
                            <a:avLst>
                              <a:gd name="adj1" fmla="val 45975"/>
                              <a:gd name="adj2" fmla="val 100000"/>
                              <a:gd name="adj3" fmla="val 45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14000" y="1800720"/>
                            <a:ext cx="120096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1714680"/>
                            <a:ext cx="1800" cy="57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2456640"/>
                            <a:ext cx="1600920" cy="115560"/>
                          </a:xfrm>
                          <a:prstGeom prst="curvedConnector5">
                            <a:avLst>
                              <a:gd name="adj1" fmla="val 100022"/>
                              <a:gd name="adj2" fmla="val 99687"/>
                              <a:gd name="adj3" fmla="val 10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784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168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6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5pt" coordorigin="0,0" coordsize="8640,4500">
                <v:rect id="shape_0" stroked="t" o:allowincell="f" style="position:absolute;left:0;top:0;width:863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12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3959;top:1789;width:2;height:549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90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420;top: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35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41;top:1891;width:123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2430;width:1440;height:1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2610;width:2699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2801;width:1756;height:87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09;top:1169;width:1379;height:3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8;top:1470;width:1;height:69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501;width:1755;height:447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59;top:580;width:2;height:60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30;top:1490;width:511;height:229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501;width:1396;height:11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311;width:3622;height:28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1;top:2081;width:1238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161;width:539;height:189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700;width:2;height:8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3869;width:2520;height:1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5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0;top:1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857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57680"/>
                          <a:chOff x="0" y="0"/>
                          <a:chExt cx="5486400" cy="2857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774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117080"/>
                            <a:ext cx="1800" cy="369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5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756160" y="1200600"/>
                            <a:ext cx="76824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1542960"/>
                            <a:ext cx="915480" cy="115560"/>
                          </a:xfrm>
                          <a:prstGeom prst="curvedConnector5">
                            <a:avLst>
                              <a:gd name="adj1" fmla="val 49960"/>
                              <a:gd name="adj2" fmla="val 100000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960" y="1657440"/>
                            <a:ext cx="1715400" cy="458280"/>
                          </a:xfrm>
                          <a:prstGeom prst="curvedConnector5">
                            <a:avLst>
                              <a:gd name="adj1" fmla="val 49979"/>
                              <a:gd name="adj2" fmla="val 49921"/>
                              <a:gd name="adj3" fmla="val 49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36040" y="1499400"/>
                            <a:ext cx="557280" cy="1116000"/>
                          </a:xfrm>
                          <a:prstGeom prst="curvedConnector5">
                            <a:avLst>
                              <a:gd name="adj1" fmla="val 49967"/>
                              <a:gd name="adj2" fmla="val 49983"/>
                              <a:gd name="adj3" fmla="val 499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742320"/>
                            <a:ext cx="915480" cy="203400"/>
                          </a:xfrm>
                          <a:prstGeom prst="curvedConnector5">
                            <a:avLst>
                              <a:gd name="adj1" fmla="val 49960"/>
                              <a:gd name="adj2" fmla="val 50000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2960" y="91440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62040" y="-87840"/>
                            <a:ext cx="303840" cy="1116000"/>
                          </a:xfrm>
                          <a:prstGeom prst="curvedConnector5">
                            <a:avLst>
                              <a:gd name="adj1" fmla="val 49822"/>
                              <a:gd name="adj2" fmla="val 49951"/>
                              <a:gd name="adj3" fmla="val 4982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3880" y="368280"/>
                            <a:ext cx="1800" cy="40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946080"/>
                            <a:ext cx="343800" cy="145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29960" y="245520"/>
                            <a:ext cx="741960" cy="887400"/>
                          </a:xfrm>
                          <a:prstGeom prst="curvedConnector5">
                            <a:avLst>
                              <a:gd name="adj1" fmla="val 51213"/>
                              <a:gd name="adj2" fmla="val 49959"/>
                              <a:gd name="adj3" fmla="val 512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97640"/>
                            <a:ext cx="2300760" cy="1796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20280" y="1248480"/>
                            <a:ext cx="603000" cy="787320"/>
                          </a:xfrm>
                          <a:prstGeom prst="curvedConnector5">
                            <a:avLst>
                              <a:gd name="adj1" fmla="val 47431"/>
                              <a:gd name="adj2" fmla="val 100000"/>
                              <a:gd name="adj3" fmla="val 474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23720" y="1810440"/>
                            <a:ext cx="118188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1714680"/>
                            <a:ext cx="1800" cy="57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2456640"/>
                            <a:ext cx="1600920" cy="115560"/>
                          </a:xfrm>
                          <a:prstGeom prst="curvedConnector5">
                            <a:avLst>
                              <a:gd name="adj1" fmla="val 100022"/>
                              <a:gd name="adj2" fmla="val 99687"/>
                              <a:gd name="adj3" fmla="val 10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784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168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6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5pt" coordorigin="0,0" coordsize="8640,4500">
                <v:rect id="shape_0" stroked="t" o:allowincell="f" style="position:absolute;left:0;top:0;width:863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12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759;width:2;height:580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90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9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35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41;top:1891;width:120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2430;width:1440;height:1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2610;width:2699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2801;width:1756;height:87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1169;width:1440;height:318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8;top:1440;width:1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501;width:1755;height:477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59;top:580;width:2;height:6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490;width:540;height:229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501;width:1396;height:1167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311;width:3622;height:28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1;top:2111;width:1238;height:9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191;width:539;height:18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700;width:2;height:8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3869;width:2520;height:1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5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0;top:1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8575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57680"/>
                          <a:chOff x="0" y="0"/>
                          <a:chExt cx="5486400" cy="2857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774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117080"/>
                            <a:ext cx="1800" cy="369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5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756520" y="1200600"/>
                            <a:ext cx="78732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5480" y="1542960"/>
                            <a:ext cx="896400" cy="115560"/>
                          </a:xfrm>
                          <a:prstGeom prst="curvedConnector5">
                            <a:avLst>
                              <a:gd name="adj1" fmla="val 51024"/>
                              <a:gd name="adj2" fmla="val 100000"/>
                              <a:gd name="adj3" fmla="val 5102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960" y="1657440"/>
                            <a:ext cx="1715400" cy="458280"/>
                          </a:xfrm>
                          <a:prstGeom prst="curvedConnector5">
                            <a:avLst>
                              <a:gd name="adj1" fmla="val 49979"/>
                              <a:gd name="adj2" fmla="val 49921"/>
                              <a:gd name="adj3" fmla="val 49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36040" y="1499400"/>
                            <a:ext cx="557280" cy="1116000"/>
                          </a:xfrm>
                          <a:prstGeom prst="curvedConnector5">
                            <a:avLst>
                              <a:gd name="adj1" fmla="val 49967"/>
                              <a:gd name="adj2" fmla="val 49983"/>
                              <a:gd name="adj3" fmla="val 499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742320"/>
                            <a:ext cx="915480" cy="203400"/>
                          </a:xfrm>
                          <a:prstGeom prst="curvedConnector5">
                            <a:avLst>
                              <a:gd name="adj1" fmla="val 49960"/>
                              <a:gd name="adj2" fmla="val 50000"/>
                              <a:gd name="adj3" fmla="val 4996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2960" y="914040"/>
                            <a:ext cx="1800" cy="438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62040" y="-87840"/>
                            <a:ext cx="303840" cy="1116000"/>
                          </a:xfrm>
                          <a:prstGeom prst="curvedConnector5">
                            <a:avLst>
                              <a:gd name="adj1" fmla="val 49822"/>
                              <a:gd name="adj2" fmla="val 49951"/>
                              <a:gd name="adj3" fmla="val 498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3880" y="368280"/>
                            <a:ext cx="1800" cy="40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946080"/>
                            <a:ext cx="343800" cy="145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20600" y="254880"/>
                            <a:ext cx="761040" cy="887400"/>
                          </a:xfrm>
                          <a:prstGeom prst="curvedConnector5">
                            <a:avLst>
                              <a:gd name="adj1" fmla="val 49929"/>
                              <a:gd name="adj2" fmla="val 49959"/>
                              <a:gd name="adj3" fmla="val 4992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97640"/>
                            <a:ext cx="2300760" cy="1796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10920" y="1238760"/>
                            <a:ext cx="622080" cy="787320"/>
                          </a:xfrm>
                          <a:prstGeom prst="curvedConnector5">
                            <a:avLst>
                              <a:gd name="adj1" fmla="val 45975"/>
                              <a:gd name="adj2" fmla="val 100000"/>
                              <a:gd name="adj3" fmla="val 45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14000" y="1800720"/>
                            <a:ext cx="120096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1733400"/>
                            <a:ext cx="1800" cy="552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2456640"/>
                            <a:ext cx="1600920" cy="115560"/>
                          </a:xfrm>
                          <a:prstGeom prst="curvedConnector5">
                            <a:avLst>
                              <a:gd name="adj1" fmla="val 100022"/>
                              <a:gd name="adj2" fmla="val 99687"/>
                              <a:gd name="adj3" fmla="val 10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784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168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6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5pt" coordorigin="0,0" coordsize="8640,4500">
                <v:rect id="shape_0" stroked="t" o:allowincell="f" style="position:absolute;left:0;top:0;width:863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12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759;width:2;height:5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90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2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35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41;top:1891;width:123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09;top:2430;width:1410;height:18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9;top:2610;width:2699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2801;width:1756;height:87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1169;width:1440;height:31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38;top:1440;width:1;height:69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501;width:1755;height:47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580;width:2;height:6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490;width:540;height:229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501;width:1396;height:1197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00;top:311;width:3622;height:28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1;top:2081;width:1238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161;width:539;height:189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730;width:2;height:86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3869;width:2520;height:1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5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0;top:1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8575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57680"/>
                          <a:chOff x="0" y="0"/>
                          <a:chExt cx="5486400" cy="2857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774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333520" y="1298160"/>
                            <a:ext cx="369360" cy="6840"/>
                          </a:xfrm>
                          <a:prstGeom prst="curvedConnector5">
                            <a:avLst>
                              <a:gd name="adj1" fmla="val 49951"/>
                              <a:gd name="adj2" fmla="val 50000"/>
                              <a:gd name="adj3" fmla="val 49951"/>
                            </a:avLst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5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1486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5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9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801880" y="1200600"/>
                            <a:ext cx="74088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1542960"/>
                            <a:ext cx="864360" cy="11556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19960" y="1657440"/>
                            <a:ext cx="1632960" cy="458280"/>
                          </a:xfrm>
                          <a:prstGeom prst="curvedConnector5">
                            <a:avLst>
                              <a:gd name="adj1" fmla="val 49393"/>
                              <a:gd name="adj2" fmla="val 49921"/>
                              <a:gd name="adj3" fmla="val 493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18400" y="1516320"/>
                            <a:ext cx="557280" cy="1081800"/>
                          </a:xfrm>
                          <a:prstGeom prst="curvedConnector5">
                            <a:avLst>
                              <a:gd name="adj1" fmla="val 49967"/>
                              <a:gd name="adj2" fmla="val 49966"/>
                              <a:gd name="adj3" fmla="val 499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742320"/>
                            <a:ext cx="915480" cy="203400"/>
                          </a:xfrm>
                          <a:prstGeom prst="curvedConnector5">
                            <a:avLst>
                              <a:gd name="adj1" fmla="val 49960"/>
                              <a:gd name="adj2" fmla="val 50000"/>
                              <a:gd name="adj3" fmla="val 49960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2960" y="91440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62040" y="-87840"/>
                            <a:ext cx="303840" cy="1116000"/>
                          </a:xfrm>
                          <a:prstGeom prst="curvedConnector5">
                            <a:avLst>
                              <a:gd name="adj1" fmla="val 49822"/>
                              <a:gd name="adj2" fmla="val 49951"/>
                              <a:gd name="adj3" fmla="val 49822"/>
                            </a:avLst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3880" y="368280"/>
                            <a:ext cx="1800" cy="40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946080"/>
                            <a:ext cx="343800" cy="145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20600" y="254880"/>
                            <a:ext cx="761040" cy="887400"/>
                          </a:xfrm>
                          <a:prstGeom prst="curvedConnector5">
                            <a:avLst>
                              <a:gd name="adj1" fmla="val 49929"/>
                              <a:gd name="adj2" fmla="val 49959"/>
                              <a:gd name="adj3" fmla="val 49929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97640"/>
                            <a:ext cx="2300760" cy="1777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20280" y="1229400"/>
                            <a:ext cx="603000" cy="787320"/>
                          </a:xfrm>
                          <a:prstGeom prst="curvedConnector5">
                            <a:avLst>
                              <a:gd name="adj1" fmla="val 44265"/>
                              <a:gd name="adj2" fmla="val 100000"/>
                              <a:gd name="adj3" fmla="val 44265"/>
                            </a:avLst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14000" y="1800720"/>
                            <a:ext cx="120096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1714680"/>
                            <a:ext cx="1800" cy="57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2456640"/>
                            <a:ext cx="1600920" cy="115560"/>
                          </a:xfrm>
                          <a:prstGeom prst="curvedConnector5">
                            <a:avLst>
                              <a:gd name="adj1" fmla="val 100022"/>
                              <a:gd name="adj2" fmla="val 99687"/>
                              <a:gd name="adj3" fmla="val 10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784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168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6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800280" cy="343080"/>
                          </a:xfrm>
                          <a:prstGeom prst="wedgeEllipseCallout">
                            <a:avLst>
                              <a:gd name="adj1" fmla="val -91268"/>
                              <a:gd name="adj2" fmla="val 248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343080"/>
                          </a:xfrm>
                          <a:prstGeom prst="wedgeEllipseCallout">
                            <a:avLst>
                              <a:gd name="adj1" fmla="val 75398"/>
                              <a:gd name="adj2" fmla="val 1359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5pt" coordorigin="0,0" coordsize="8640,4500">
                <v:rect id="shape_0" stroked="t" o:allowincell="f" style="position:absolute;left:0;top:0;width:863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12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60;top:1759;width:9;height:580;flip:xy;mso-position-horizontal-relative:char" type="_x0000_t38">
                  <v:stroke color="fuchsia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90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4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340;top:23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2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35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9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413;top:1891;width:1165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2430;width:1359;height:180;flip:xy;mso-position-horizontal-relative:char" type="_x0000_t38">
                  <v:stroke color="fuchsia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9;top:2610;width:2569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2801;width:1703;height:87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1169;width:1440;height:318;flip:xy;mso-position-horizontal-relative:char" type="_x0000_t38">
                  <v:stroke color="green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8;top:1440;width:1;height:720;flip:x;mso-position-horizontal-relative:char" type="_x0000_t38">
                  <v:stroke color="fuchsia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1;top:501;width:1755;height:477;flip:x;mso-position-horizontal-relative:char" type="_x0000_t38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59;top:580;width:2;height:637;flip:y;mso-position-horizontal-relative:char" type="_x0000_t38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1490;width:540;height:229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501;width:1396;height:1197;mso-position-horizontal-relative:char" type="_x0000_t38">
                  <v:stroke color="blue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311;width:3622;height:2798;mso-position-horizontal-relative:char" type="_x0000_t38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01;top:2081;width:1238;height:947;flip:xy;mso-position-horizontal-relative:char" type="_x0000_t38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79;top:2161;width:539;height:189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700;width:2;height:8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3869;width:2520;height:1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5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0;top:1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020;top:108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900;top: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3996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1-07-16T10:42:00Z</dcterms:modified>
  <cp:revision>51</cp:revision>
  <dc:subject/>
  <dc:title>_Prob-10_15</dc:title>
</cp:coreProperties>
</file>