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Problem-25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915400"/>
                          <a:chOff x="0" y="0"/>
                          <a:chExt cx="62866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891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72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315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286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028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943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200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886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314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99680" y="3143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840" y="2915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760" y="2057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2578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920" y="4965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1680" y="7022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7258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9040" y="7022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440" y="714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5087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1680" y="2350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34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920" y="611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2320" y="4622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920" y="7365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920" y="760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51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6400" y="325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9480" y="3086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664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4200" y="1321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8480" y="21222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9948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0640" y="1086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120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5560" y="5943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9280" y="91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245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22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096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92680" y="3493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3120" y="633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200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6240" y="1372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3543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3372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702pt" coordorigin="0,0" coordsize="9900,14040">
                <v:rect id="shape_0" stroked="t" o:allowincell="f" style="position:absolute;left:0;top:0;width:9899;height:140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449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59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0;top:109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66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49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11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7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599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59;top:7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79;top:36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40;top:99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19;top:1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19;top:3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82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50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4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62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0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19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199;top:52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039;top:49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1;top:45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1;top:32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8;top:40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78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1;top:110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14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9;top:110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1;top:112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80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8;top:37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54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1;top:96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2;top:72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9;top:115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119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0;top:81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2;top:51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1;top:48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23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8;top:20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41;top:334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33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1;top:17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9;top:18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93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;top:14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38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35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7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55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;top:99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18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0;top:21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55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53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Cost= 455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#3366ff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743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743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229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6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600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914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8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15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0580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800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714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1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58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8288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86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3198960" y="2913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00480" y="2685600"/>
                            <a:ext cx="456840" cy="229680"/>
                          </a:xfrm>
                          <a:prstGeom prst="curvedConnector5">
                            <a:avLst>
                              <a:gd name="adj1" fmla="val 49921"/>
                              <a:gd name="adj2" fmla="val 49764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28320" y="1828080"/>
                            <a:ext cx="1800" cy="914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49280" y="2349720"/>
                            <a:ext cx="443880" cy="443520"/>
                          </a:xfrm>
                          <a:prstGeom prst="curvedConnector5">
                            <a:avLst>
                              <a:gd name="adj1" fmla="val 100000"/>
                              <a:gd name="adj2" fmla="val 4995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9640" y="3058200"/>
                            <a:ext cx="1650960" cy="1707840"/>
                          </a:xfrm>
                          <a:prstGeom prst="curvedConnector5">
                            <a:avLst>
                              <a:gd name="adj1" fmla="val 99978"/>
                              <a:gd name="adj2" fmla="val 49989"/>
                              <a:gd name="adj3" fmla="val 999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49080" y="6422400"/>
                            <a:ext cx="736560" cy="7920"/>
                          </a:xfrm>
                          <a:prstGeom prst="curvedConnector5">
                            <a:avLst>
                              <a:gd name="adj1" fmla="val 99951"/>
                              <a:gd name="adj2" fmla="val 52380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13880" y="6915600"/>
                            <a:ext cx="914760" cy="115200"/>
                          </a:xfrm>
                          <a:prstGeom prst="curvedConnector5">
                            <a:avLst>
                              <a:gd name="adj1" fmla="val 50000"/>
                              <a:gd name="adj2" fmla="val 4952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43800" y="5458320"/>
                            <a:ext cx="736560" cy="1936440"/>
                          </a:xfrm>
                          <a:prstGeom prst="curvedConnector5">
                            <a:avLst>
                              <a:gd name="adj1" fmla="val 99951"/>
                              <a:gd name="adj2" fmla="val 49981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3280" y="5007960"/>
                            <a:ext cx="1936440" cy="1879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77120" y="4978440"/>
                            <a:ext cx="293760" cy="9082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49200" y="2120760"/>
                            <a:ext cx="672480" cy="672480"/>
                          </a:xfrm>
                          <a:prstGeom prst="curvedConnector5">
                            <a:avLst>
                              <a:gd name="adj1" fmla="val 100000"/>
                              <a:gd name="adj2" fmla="val 9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49720" y="2836080"/>
                            <a:ext cx="222840" cy="622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86240" y="4973040"/>
                            <a:ext cx="13154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07320" y="3744360"/>
                            <a:ext cx="850680" cy="221760"/>
                          </a:xfrm>
                          <a:prstGeom prst="curvedConnector5">
                            <a:avLst>
                              <a:gd name="adj1" fmla="val 46951"/>
                              <a:gd name="adj2" fmla="val 100000"/>
                              <a:gd name="adj3" fmla="val 46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1280" y="6572880"/>
                            <a:ext cx="858240" cy="514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21560" y="7378200"/>
                            <a:ext cx="73620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06120" y="3350520"/>
                            <a:ext cx="2107800" cy="1022400"/>
                          </a:xfrm>
                          <a:prstGeom prst="curvedConnector5">
                            <a:avLst>
                              <a:gd name="adj1" fmla="val 51161"/>
                              <a:gd name="adj2" fmla="val 100035"/>
                              <a:gd name="adj3" fmla="val 5116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5320" y="2686320"/>
                            <a:ext cx="622080" cy="336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1000" y="3256920"/>
                            <a:ext cx="1829160" cy="1029600"/>
                          </a:xfrm>
                          <a:prstGeom prst="curvedConnector5">
                            <a:avLst>
                              <a:gd name="adj1" fmla="val 50000"/>
                              <a:gd name="adj2" fmla="val 49947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5920" y="1257120"/>
                            <a:ext cx="40032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5160" y="1206360"/>
                            <a:ext cx="443520" cy="214920"/>
                          </a:xfrm>
                          <a:prstGeom prst="curvedConnector5">
                            <a:avLst>
                              <a:gd name="adj1" fmla="val 50040"/>
                              <a:gd name="adj2" fmla="val 50000"/>
                              <a:gd name="adj3" fmla="val 50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56440" y="1942920"/>
                            <a:ext cx="286920" cy="1200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772280"/>
                            <a:ext cx="571680" cy="115200"/>
                          </a:xfrm>
                          <a:prstGeom prst="curvedConnector5">
                            <a:avLst>
                              <a:gd name="adj1" fmla="val 100063"/>
                              <a:gd name="adj2" fmla="val 49843"/>
                              <a:gd name="adj3" fmla="val 10006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99920" y="856800"/>
                            <a:ext cx="1485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7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8360" y="971640"/>
                            <a:ext cx="686160" cy="115200"/>
                          </a:xfrm>
                          <a:prstGeom prst="curvedConnector5">
                            <a:avLst>
                              <a:gd name="adj1" fmla="val 49868"/>
                              <a:gd name="adj2" fmla="val 49843"/>
                              <a:gd name="adj3" fmla="val 498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5600" y="5314680"/>
                            <a:ext cx="457560" cy="343800"/>
                          </a:xfrm>
                          <a:prstGeom prst="curvedConnector5">
                            <a:avLst>
                              <a:gd name="adj1" fmla="val 49842"/>
                              <a:gd name="adj2" fmla="val 49895"/>
                              <a:gd name="adj3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28560" y="398520"/>
                            <a:ext cx="1314360" cy="285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886760"/>
                            <a:ext cx="1600560" cy="343800"/>
                          </a:xfrm>
                          <a:prstGeom prst="curvedConnector5">
                            <a:avLst>
                              <a:gd name="adj1" fmla="val 49943"/>
                              <a:gd name="adj2" fmla="val 49895"/>
                              <a:gd name="adj3" fmla="val 499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50440" y="1685880"/>
                            <a:ext cx="107640" cy="7362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34000" y="2350080"/>
                            <a:ext cx="786600" cy="786600"/>
                          </a:xfrm>
                          <a:prstGeom prst="curvedConnector5">
                            <a:avLst>
                              <a:gd name="adj1" fmla="val 49908"/>
                              <a:gd name="adj2" fmla="val 50000"/>
                              <a:gd name="adj3" fmla="val 499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1600" y="3263400"/>
                            <a:ext cx="2008080" cy="1823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2115360" y="3485880"/>
                            <a:ext cx="5130000" cy="115200"/>
                          </a:xfrm>
                          <a:prstGeom prst="curvedConnector5">
                            <a:avLst>
                              <a:gd name="adj1" fmla="val 49989"/>
                              <a:gd name="adj2" fmla="val 49529"/>
                              <a:gd name="adj3" fmla="val 49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6960" y="1770120"/>
                            <a:ext cx="3715200" cy="2116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5640" y="1978560"/>
                            <a:ext cx="3837240" cy="2164680"/>
                          </a:xfrm>
                          <a:prstGeom prst="curvedConnector5">
                            <a:avLst>
                              <a:gd name="adj1" fmla="val -7243"/>
                              <a:gd name="adj2" fmla="val 99983"/>
                              <a:gd name="adj3" fmla="val -72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280" y="3314880"/>
                            <a:ext cx="4286880" cy="15440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5080" y="1692720"/>
                            <a:ext cx="236880" cy="3135960"/>
                          </a:xfrm>
                          <a:prstGeom prst="curvedConnector5">
                            <a:avLst>
                              <a:gd name="adj1" fmla="val -117808"/>
                              <a:gd name="adj2" fmla="val 25396"/>
                              <a:gd name="adj3" fmla="val -117808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73152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Cost= 4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t" o:allowincell="f" style="position:absolute;left:0;top:0;width:9899;height:1295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449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759;top:43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0;top:106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66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39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499;top:23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111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79;top:25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599;top:14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59;top: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79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10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77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160;top:90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95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19;top:12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19;top:27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8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00;top:46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2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620;top:73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;top:10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28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9;top:48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5038;top:4589;width:718;height: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80;top:4230;width:71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9;top:2879;width:2;height:1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0;top:3700;width:697;height:6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4861;width:2687;height:259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48;top:9541;width:11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9;top:10891;width:1438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31;top:9541;width:3049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7841;width:2957;height:304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7840;width:460;height:142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20;top:3340;width:1058;height:10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1;top:4781;width:979;height:3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21;top:7201;width:809;height:207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121;top:5401;width:34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8;top:10081;width:810;height:135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1;top:11620;width:1157;height: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9;top:4422;width:1609;height:3318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261;top:4231;width:978;height:5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1;top:4499;width:162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8;top:1980;width:628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60;top:1720;width:337;height:69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9;top:3060;width:450;height:18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791;width:899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60;top:1350;width:2337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530;width:1080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1;top:8280;width:540;height:72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;top:628;width:2068;height:4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059;top:2971;width:2520;height:5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1;top:3150;width:1158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38;top:3701;width:1238;height:1238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5140;width:3160;height:286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;top:1541;width:179;height:807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1529;width:3331;height:584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82;top:1799;width:3408;height:604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5220;width:6749;height:24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4949;width:4936;height:371;flip:xy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0;top:1152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Cost= 4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7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  <w:r>
        <w:br w:type="page"/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Cost= 489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{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B-C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F-Q = 8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E-K = 69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M-X = 66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I-P = 51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T-Y = 50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R-S = 34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L-U = 17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A-D = 16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G-N = 15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H-J = 8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O-W = 3} : 12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Nodes    = 25</w:t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  <w:t>Time_A (ms)=   203</w:t>
      </w:r>
      <w:r>
        <w:br w:type="page"/>
      </w:r>
    </w:p>
    <w:p>
      <w:pPr>
        <w:pStyle w:val="Normal"/>
        <w:rPr>
          <w:rFonts w:ascii="Consolas" w:hAnsi="Consolas" w:cs="Consolas"/>
          <w:sz w:val="36"/>
          <w:szCs w:val="36"/>
          <w:lang w:val="en-US"/>
        </w:rPr>
      </w:pPr>
      <w:r>
        <w:rPr>
          <w:rFonts w:cs="Consolas" w:ascii="Consolas" w:hAnsi="Consolas"/>
          <w:sz w:val="36"/>
          <w:szCs w:val="36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Random: F : 0 : 99 : 25 : 3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T=0 U=0 V=0 W=0 X=0 Y=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D=16 K=15 O=80 S=61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B -&gt; C=80 G=51 H=70 M=37 W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80 X=22 Y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1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K=69 Y= 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Q=80 V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B=51 N=15 T=85 W=6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B=70 J= 8 R=4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P=51 T=6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H= 8 R=42 U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A=15 E=69 N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U=1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37 P=96 X=66 Y=2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G=15 K= 4 T=5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A=80 W= 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I=51 M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F=80 U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H=40 J=42 S=34 W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A=61 R=34 T= 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G=85 I=65 N=57 S= 2 Y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J= 3 L=17 Q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F= 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B=89 G=68 O= 3 R=9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C=22 M=6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Y -&gt; C= 3 E= 5 M=24 T=5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1:00Z</dcterms:created>
  <dc:creator>olegd</dc:creator>
  <dc:description/>
  <cp:keywords/>
  <dc:language>en-US</dc:language>
  <cp:lastModifiedBy>asutp</cp:lastModifiedBy>
  <dcterms:modified xsi:type="dcterms:W3CDTF">2021-03-05T08:41:00Z</dcterms:modified>
  <cp:revision>11</cp:revision>
  <dc:subject/>
  <dc:title>Problem-9: F : 0 : 0 : 25 : 30</dc:title>
</cp:coreProperties>
</file>