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_</w:t>
      </w:r>
      <w:r>
        <w:rPr>
          <w:rFonts w:cs="Consolas" w:ascii="Consolas" w:hAnsi="Consolas"/>
          <w:lang w:val="en-US"/>
        </w:rPr>
        <w:t>Prob</w:t>
      </w:r>
      <w:r>
        <w:rPr>
          <w:rFonts w:cs="Consolas" w:ascii="Consolas" w:hAnsi="Consolas"/>
        </w:rPr>
        <w:t xml:space="preserve">-12_15: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 : 0 : 99 : 15 : 15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5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K=0 L=0 M=0 N=0 O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B=30 H=48 I=4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A=30 F=49 J=15 K= 6 M=44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C -&gt; H=5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N=3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F=61 O=9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B=49 E=61 J=5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M=9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A=48 C=52 K=5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A=45 O=3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B=15 F=5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B= 6 H=58 L=5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L -&gt; K=5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M -&gt; B=44 G=9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N -&gt; D=3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O -&gt; E=94 I=3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42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O = 9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G-M = 9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J = 5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K-L = 5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H = 5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I = 4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N = 3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600200"/>
                          <a:chOff x="0" y="0"/>
                          <a:chExt cx="62866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372280" y="22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50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126pt" coordorigin="0,0" coordsize="9900,2520">
                <v:rect id="shape_0" stroked="t" o:allowincell="f" style="position:absolute;left:0;top:0;width:9899;height:2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8460;top:3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 w:eastAsia="en-US"/>
        </w:rPr>
        <mc:AlternateContent>
          <mc:Choice Requires="wpg">
            <w:drawing>
              <wp:inline distT="0" distB="0" distL="0" distR="0">
                <wp:extent cx="6286500" cy="37268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26720"/>
                          <a:chOff x="0" y="0"/>
                          <a:chExt cx="6286680" cy="3726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6680" cy="372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084840" y="663120"/>
                            <a:ext cx="1800" cy="799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90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6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044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7200" y="1633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187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12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0760" y="1755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4231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68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120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8960" y="26449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68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1560" y="32371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43280" y="49068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9000" y="49068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1633320"/>
                            <a:ext cx="1601280" cy="668880"/>
                          </a:xfrm>
                          <a:prstGeom prst="curvedConnector5">
                            <a:avLst>
                              <a:gd name="adj1" fmla="val 49988"/>
                              <a:gd name="adj2" fmla="val 49973"/>
                              <a:gd name="adj3" fmla="val 499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9080" y="1804680"/>
                            <a:ext cx="457920" cy="790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1340640"/>
                            <a:ext cx="901080" cy="172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900520" y="2182680"/>
                            <a:ext cx="890640" cy="34200"/>
                          </a:xfrm>
                          <a:prstGeom prst="curvedConnector5">
                            <a:avLst>
                              <a:gd name="adj1" fmla="val 52689"/>
                              <a:gd name="adj2" fmla="val 98936"/>
                              <a:gd name="adj3" fmla="val 526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0280" y="361800"/>
                            <a:ext cx="457920" cy="129960"/>
                          </a:xfrm>
                          <a:prstGeom prst="curvedConnector5">
                            <a:avLst>
                              <a:gd name="adj1" fmla="val 100078"/>
                              <a:gd name="adj2" fmla="val 50000"/>
                              <a:gd name="adj3" fmla="val 100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220000" y="1104120"/>
                            <a:ext cx="1022760" cy="36000"/>
                          </a:xfrm>
                          <a:prstGeom prst="curvedConnector5">
                            <a:avLst>
                              <a:gd name="adj1" fmla="val 50000"/>
                              <a:gd name="adj2" fmla="val 49494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99560" y="2472840"/>
                            <a:ext cx="1440" cy="714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3358440"/>
                            <a:ext cx="3329640" cy="51120"/>
                          </a:xfrm>
                          <a:prstGeom prst="curvedConnector5">
                            <a:avLst>
                              <a:gd name="adj1" fmla="val 49989"/>
                              <a:gd name="adj2" fmla="val 50354"/>
                              <a:gd name="adj3" fmla="val 49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98560" y="1828800"/>
                            <a:ext cx="2675520" cy="243000"/>
                          </a:xfrm>
                          <a:prstGeom prst="curvedConnector5">
                            <a:avLst>
                              <a:gd name="adj1" fmla="val 49966"/>
                              <a:gd name="adj2" fmla="val 50000"/>
                              <a:gd name="adj3" fmla="val 49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41840" y="2421720"/>
                            <a:ext cx="901440" cy="173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669120" y="2132640"/>
                            <a:ext cx="719280" cy="649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480" y="663120"/>
                            <a:ext cx="1800" cy="505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4040" y="1339200"/>
                            <a:ext cx="523800" cy="38520"/>
                          </a:xfrm>
                          <a:prstGeom prst="curvedConnector5">
                            <a:avLst>
                              <a:gd name="adj1" fmla="val 99931"/>
                              <a:gd name="adj2" fmla="val 50000"/>
                              <a:gd name="adj3" fmla="val 999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1560" y="97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120" y="13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13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040" y="187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9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1073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022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97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268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305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2644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32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810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123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46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3.45pt" coordorigin="0,0" coordsize="9900,5869">
                <v:rect id="shape_0" stroked="t" o:allowincell="f" style="position:absolute;left:0;top:0;width:9899;height:5868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432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858;top:1044;width:1;height:12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14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ff99" stroked="t" o:allowincell="f" style="position:absolute;left:4320;top:2302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3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515;top:257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50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354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16;top:2764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3816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18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;top:1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754;top:4165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60;top:4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42;top:509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060;top:773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773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2572;width:2521;height:105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2842;width:720;height:1243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2111;width:1418;height:27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2;top:2763;width:53;height:140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570;width:720;height:204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8;top:962;width:55;height:16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3894;width:1;height:1123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5289;width:5243;height: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2;top:965;width:382;height:421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3814;width:1417;height:27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33;top:3304;width:1021;height:1132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1044;width:2;height:794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6;top:2109;width:824;height: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916;top:1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1;top:2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6;top:2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5;top:294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30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6;top:169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4;top:318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;top:42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481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416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366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;top:127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194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230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spacing w:lineRule="auto" w:line="36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 w:eastAsia="en-US"/>
        </w:rPr>
        <mc:AlternateContent>
          <mc:Choice Requires="wpg">
            <w:drawing>
              <wp:inline distT="0" distB="0" distL="0" distR="0">
                <wp:extent cx="6286500" cy="37268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26720"/>
                          <a:chOff x="0" y="0"/>
                          <a:chExt cx="6286680" cy="3726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6680" cy="372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084840" y="663120"/>
                            <a:ext cx="1800" cy="799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90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6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044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7200" y="1633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187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12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0760" y="1755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4231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68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120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8960" y="26449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68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1560" y="32371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43280" y="49068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9000" y="490680"/>
                            <a:ext cx="8010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1633320"/>
                            <a:ext cx="1601280" cy="668880"/>
                          </a:xfrm>
                          <a:prstGeom prst="curvedConnector5">
                            <a:avLst>
                              <a:gd name="adj1" fmla="val 49988"/>
                              <a:gd name="adj2" fmla="val 49973"/>
                              <a:gd name="adj3" fmla="val 499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9080" y="1804680"/>
                            <a:ext cx="457920" cy="790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1340640"/>
                            <a:ext cx="901080" cy="172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900520" y="2182680"/>
                            <a:ext cx="890640" cy="34200"/>
                          </a:xfrm>
                          <a:prstGeom prst="curvedConnector5">
                            <a:avLst>
                              <a:gd name="adj1" fmla="val 52689"/>
                              <a:gd name="adj2" fmla="val 98936"/>
                              <a:gd name="adj3" fmla="val 526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0280" y="361800"/>
                            <a:ext cx="457920" cy="129960"/>
                          </a:xfrm>
                          <a:prstGeom prst="curvedConnector5">
                            <a:avLst>
                              <a:gd name="adj1" fmla="val 100078"/>
                              <a:gd name="adj2" fmla="val 50000"/>
                              <a:gd name="adj3" fmla="val 10007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220000" y="1104120"/>
                            <a:ext cx="1022760" cy="36000"/>
                          </a:xfrm>
                          <a:prstGeom prst="curvedConnector5">
                            <a:avLst>
                              <a:gd name="adj1" fmla="val 50000"/>
                              <a:gd name="adj2" fmla="val 49494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99560" y="2472840"/>
                            <a:ext cx="1440" cy="714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3358440"/>
                            <a:ext cx="3329640" cy="51120"/>
                          </a:xfrm>
                          <a:prstGeom prst="curvedConnector5">
                            <a:avLst>
                              <a:gd name="adj1" fmla="val 49989"/>
                              <a:gd name="adj2" fmla="val 50354"/>
                              <a:gd name="adj3" fmla="val 4998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98560" y="1828800"/>
                            <a:ext cx="2675520" cy="243000"/>
                          </a:xfrm>
                          <a:prstGeom prst="curvedConnector5">
                            <a:avLst>
                              <a:gd name="adj1" fmla="val 49966"/>
                              <a:gd name="adj2" fmla="val 50000"/>
                              <a:gd name="adj3" fmla="val 49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41840" y="2421720"/>
                            <a:ext cx="901440" cy="173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669120" y="2132640"/>
                            <a:ext cx="719280" cy="649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480" y="663120"/>
                            <a:ext cx="1800" cy="505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4040" y="1339200"/>
                            <a:ext cx="523800" cy="38520"/>
                          </a:xfrm>
                          <a:prstGeom prst="curvedConnector5">
                            <a:avLst>
                              <a:gd name="adj1" fmla="val 99931"/>
                              <a:gd name="adj2" fmla="val 50000"/>
                              <a:gd name="adj3" fmla="val 9993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1560" y="97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120" y="13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13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040" y="187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9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1073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022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97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268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305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2644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32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810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123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46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3.45pt" coordorigin="0,0" coordsize="9900,5869">
                <v:rect id="shape_0" stroked="t" o:allowincell="f" style="position:absolute;left:0;top:0;width:9899;height:5868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432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4858;top:1044;width:1;height:12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14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4320;top:2302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7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3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515;top:257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50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3354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16;top:2764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3816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18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;top:1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754;top:4165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60;top:4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42;top:509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060;top:773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773;width:126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00;top:2572;width:2521;height:105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2842;width:720;height:1243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2111;width:1418;height:27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2;top:2763;width:53;height:140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570;width:720;height:204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998;top:962;width:55;height:160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59;top:3894;width:1;height:1123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5289;width:5243;height: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82;top:965;width:382;height:421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3814;width:1417;height:27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833;top:3304;width:1021;height:1132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19;top:1044;width:2;height:794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6;top:2109;width:824;height:5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4916;top:1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1;top:2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6;top:2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5;top:294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30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6;top:169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4;top:318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;top:42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481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416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366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;top:127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194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230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spacing w:lineRule="auto" w:line="36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 w:eastAsia="en-US"/>
        </w:rPr>
        <mc:AlternateContent>
          <mc:Choice Requires="wpg">
            <w:drawing>
              <wp:inline distT="0" distB="0" distL="0" distR="0">
                <wp:extent cx="6286500" cy="37268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26720"/>
                          <a:chOff x="0" y="0"/>
                          <a:chExt cx="6286680" cy="3726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6680" cy="372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084840" y="662760"/>
                            <a:ext cx="1800" cy="780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90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6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044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7200" y="1633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187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12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0760" y="1755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4231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68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120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8960" y="26449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68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1560" y="32371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43280" y="490680"/>
                            <a:ext cx="8010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9000" y="49068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1633320"/>
                            <a:ext cx="1582200" cy="668880"/>
                          </a:xfrm>
                          <a:prstGeom prst="curvedConnector5">
                            <a:avLst>
                              <a:gd name="adj1" fmla="val 50591"/>
                              <a:gd name="adj2" fmla="val 49973"/>
                              <a:gd name="adj3" fmla="val 5059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9080" y="1823760"/>
                            <a:ext cx="457920" cy="771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1340640"/>
                            <a:ext cx="901080" cy="153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909880" y="2192400"/>
                            <a:ext cx="871560" cy="34200"/>
                          </a:xfrm>
                          <a:prstGeom prst="curvedConnector5">
                            <a:avLst>
                              <a:gd name="adj1" fmla="val 51652"/>
                              <a:gd name="adj2" fmla="val 98936"/>
                              <a:gd name="adj3" fmla="val 516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0280" y="361800"/>
                            <a:ext cx="457920" cy="129960"/>
                          </a:xfrm>
                          <a:prstGeom prst="curvedConnector5">
                            <a:avLst>
                              <a:gd name="adj1" fmla="val 100078"/>
                              <a:gd name="adj2" fmla="val 50000"/>
                              <a:gd name="adj3" fmla="val 100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220000" y="1104120"/>
                            <a:ext cx="1022760" cy="36000"/>
                          </a:xfrm>
                          <a:prstGeom prst="curvedConnector5">
                            <a:avLst>
                              <a:gd name="adj1" fmla="val 50000"/>
                              <a:gd name="adj2" fmla="val 49494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99560" y="2472840"/>
                            <a:ext cx="1440" cy="714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3358440"/>
                            <a:ext cx="3329640" cy="51120"/>
                          </a:xfrm>
                          <a:prstGeom prst="curvedConnector5">
                            <a:avLst>
                              <a:gd name="adj1" fmla="val 49989"/>
                              <a:gd name="adj2" fmla="val 50354"/>
                              <a:gd name="adj3" fmla="val 49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98560" y="1828800"/>
                            <a:ext cx="2675520" cy="243000"/>
                          </a:xfrm>
                          <a:prstGeom prst="curvedConnector5">
                            <a:avLst>
                              <a:gd name="adj1" fmla="val 49966"/>
                              <a:gd name="adj2" fmla="val 50000"/>
                              <a:gd name="adj3" fmla="val 49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41840" y="2421720"/>
                            <a:ext cx="901440" cy="173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669120" y="2132640"/>
                            <a:ext cx="719280" cy="649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480" y="663120"/>
                            <a:ext cx="1800" cy="505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4040" y="1339200"/>
                            <a:ext cx="523800" cy="38520"/>
                          </a:xfrm>
                          <a:prstGeom prst="curvedConnector5">
                            <a:avLst>
                              <a:gd name="adj1" fmla="val 99931"/>
                              <a:gd name="adj2" fmla="val 50000"/>
                              <a:gd name="adj3" fmla="val 999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1560" y="97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120" y="13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13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040" y="187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9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1073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022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97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268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305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2644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32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810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123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46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3.45pt" coordorigin="0,0" coordsize="9900,5869">
                <v:rect id="shape_0" stroked="t" o:allowincell="f" style="position:absolute;left:0;top:0;width:9899;height:5868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32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858;top:1044;width:1;height:1228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440;top:14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20;top:2302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180;top:3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515;top:257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50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3354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16;top:2764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2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3816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18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;top:1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754;top:4165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60;top:4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42;top:509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060;top:773;width:1260;height:2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0;top:773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2572;width:2491;height:1051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0;top:2872;width:720;height:1213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2111;width:1418;height:24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2;top:2793;width:53;height:137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570;width:720;height:204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8;top:962;width:55;height:16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3894;width:1;height:1123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5289;width:5243;height: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2;top:965;width:382;height:421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3814;width:1417;height:27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33;top:3304;width:1021;height:1132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1044;width:2;height:794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6;top:2109;width:824;height: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916;top:1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1;top:2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6;top:2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5;top:294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30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6;top:169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4;top:318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;top:42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481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416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366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;top:127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194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230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spacing w:lineRule="auto" w:line="36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 w:eastAsia="en-US"/>
        </w:rPr>
        <mc:AlternateContent>
          <mc:Choice Requires="wpg">
            <w:drawing>
              <wp:inline distT="0" distB="0" distL="0" distR="0">
                <wp:extent cx="6286500" cy="37268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26720"/>
                          <a:chOff x="0" y="0"/>
                          <a:chExt cx="6286680" cy="37267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86680" cy="372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084840" y="663120"/>
                            <a:ext cx="1800" cy="799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90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6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044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7200" y="1633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187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12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0760" y="1755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4231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68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120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8960" y="26449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68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1560" y="32371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43280" y="490680"/>
                            <a:ext cx="8010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9000" y="49068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1633320"/>
                            <a:ext cx="1601280" cy="668880"/>
                          </a:xfrm>
                          <a:prstGeom prst="curvedConnector5">
                            <a:avLst>
                              <a:gd name="adj1" fmla="val 49988"/>
                              <a:gd name="adj2" fmla="val 49973"/>
                              <a:gd name="adj3" fmla="val 4998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9080" y="1804680"/>
                            <a:ext cx="457920" cy="790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1340640"/>
                            <a:ext cx="901080" cy="172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900520" y="2182680"/>
                            <a:ext cx="890640" cy="34200"/>
                          </a:xfrm>
                          <a:prstGeom prst="curvedConnector5">
                            <a:avLst>
                              <a:gd name="adj1" fmla="val 52689"/>
                              <a:gd name="adj2" fmla="val 98936"/>
                              <a:gd name="adj3" fmla="val 526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9000" y="361800"/>
                            <a:ext cx="439200" cy="129960"/>
                          </a:xfrm>
                          <a:prstGeom prst="curvedConnector5">
                            <a:avLst>
                              <a:gd name="adj1" fmla="val 47826"/>
                              <a:gd name="adj2" fmla="val 50000"/>
                              <a:gd name="adj3" fmla="val 478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220000" y="1104120"/>
                            <a:ext cx="1022760" cy="36000"/>
                          </a:xfrm>
                          <a:prstGeom prst="curvedConnector5">
                            <a:avLst>
                              <a:gd name="adj1" fmla="val 50000"/>
                              <a:gd name="adj2" fmla="val 49494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99560" y="2472840"/>
                            <a:ext cx="1440" cy="714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3358440"/>
                            <a:ext cx="3329640" cy="51120"/>
                          </a:xfrm>
                          <a:prstGeom prst="curvedConnector5">
                            <a:avLst>
                              <a:gd name="adj1" fmla="val 49989"/>
                              <a:gd name="adj2" fmla="val 50354"/>
                              <a:gd name="adj3" fmla="val 49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98560" y="1828800"/>
                            <a:ext cx="2675520" cy="243000"/>
                          </a:xfrm>
                          <a:prstGeom prst="curvedConnector5">
                            <a:avLst>
                              <a:gd name="adj1" fmla="val 49966"/>
                              <a:gd name="adj2" fmla="val 50000"/>
                              <a:gd name="adj3" fmla="val 49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41840" y="2421720"/>
                            <a:ext cx="901440" cy="173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669120" y="2132640"/>
                            <a:ext cx="719280" cy="649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480" y="663120"/>
                            <a:ext cx="1800" cy="505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4040" y="1339200"/>
                            <a:ext cx="523800" cy="38520"/>
                          </a:xfrm>
                          <a:prstGeom prst="curvedConnector5">
                            <a:avLst>
                              <a:gd name="adj1" fmla="val 99931"/>
                              <a:gd name="adj2" fmla="val 50000"/>
                              <a:gd name="adj3" fmla="val 999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1560" y="97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120" y="13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13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040" y="187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9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1073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022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97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268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305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2644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32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810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123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46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3.45pt" coordorigin="0,0" coordsize="9900,5869">
                <v:rect id="shape_0" stroked="t" o:allowincell="f" style="position:absolute;left:0;top:0;width:9899;height:5868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32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858;top:1044;width:1;height:1258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440;top:14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20;top:2302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;top:3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2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8515;top:257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50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3354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16;top:2764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2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3816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18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;top:1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754;top:4165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60;top:4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42;top:509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060;top:773;width:1260;height:2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0;top:773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2572;width:2521;height:1051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0;top:2842;width:720;height:1243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2111;width:1418;height:27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2;top:2763;width:53;height:140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90;top:570;width:691;height:204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98;top:962;width:55;height:16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3894;width:1;height:1123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5289;width:5243;height: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2;top:965;width:382;height:421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3814;width:1417;height:27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33;top:3304;width:1021;height:1132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1044;width:2;height:794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6;top:2109;width:824;height: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916;top:1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1;top:2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6;top:2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5;top:294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30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6;top:169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4;top:318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;top:42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481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416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366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;top:127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194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230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spacing w:lineRule="auto" w:line="36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 w:eastAsia="en-US"/>
        </w:rPr>
        <mc:AlternateContent>
          <mc:Choice Requires="wpg">
            <w:drawing>
              <wp:inline distT="0" distB="0" distL="0" distR="0">
                <wp:extent cx="6286500" cy="372681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26720"/>
                          <a:chOff x="0" y="0"/>
                          <a:chExt cx="6286680" cy="37267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286680" cy="372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084840" y="663120"/>
                            <a:ext cx="1800" cy="799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90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6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044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7200" y="1633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187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12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0760" y="1755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4231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68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120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8960" y="26449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68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1560" y="32371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43280" y="49068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9000" y="49068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1633320"/>
                            <a:ext cx="1601280" cy="668880"/>
                          </a:xfrm>
                          <a:prstGeom prst="curvedConnector5">
                            <a:avLst>
                              <a:gd name="adj1" fmla="val 49988"/>
                              <a:gd name="adj2" fmla="val 49973"/>
                              <a:gd name="adj3" fmla="val 4998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9080" y="1804680"/>
                            <a:ext cx="457920" cy="790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1340640"/>
                            <a:ext cx="901080" cy="172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900520" y="2182680"/>
                            <a:ext cx="890640" cy="34200"/>
                          </a:xfrm>
                          <a:prstGeom prst="curvedConnector5">
                            <a:avLst>
                              <a:gd name="adj1" fmla="val 52689"/>
                              <a:gd name="adj2" fmla="val 98936"/>
                              <a:gd name="adj3" fmla="val 526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9000" y="361800"/>
                            <a:ext cx="439200" cy="129960"/>
                          </a:xfrm>
                          <a:prstGeom prst="curvedConnector5">
                            <a:avLst>
                              <a:gd name="adj1" fmla="val 47826"/>
                              <a:gd name="adj2" fmla="val 50000"/>
                              <a:gd name="adj3" fmla="val 47826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230080" y="1094760"/>
                            <a:ext cx="1002960" cy="36000"/>
                          </a:xfrm>
                          <a:prstGeom prst="curvedConnector5">
                            <a:avLst>
                              <a:gd name="adj1" fmla="val 49084"/>
                              <a:gd name="adj2" fmla="val 49494"/>
                              <a:gd name="adj3" fmla="val 490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99560" y="2472840"/>
                            <a:ext cx="1440" cy="714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3358440"/>
                            <a:ext cx="3329640" cy="51120"/>
                          </a:xfrm>
                          <a:prstGeom prst="curvedConnector5">
                            <a:avLst>
                              <a:gd name="adj1" fmla="val 49989"/>
                              <a:gd name="adj2" fmla="val 50354"/>
                              <a:gd name="adj3" fmla="val 49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98560" y="1828800"/>
                            <a:ext cx="2675520" cy="243000"/>
                          </a:xfrm>
                          <a:prstGeom prst="curvedConnector5">
                            <a:avLst>
                              <a:gd name="adj1" fmla="val 49966"/>
                              <a:gd name="adj2" fmla="val 50000"/>
                              <a:gd name="adj3" fmla="val 49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41840" y="2421720"/>
                            <a:ext cx="901440" cy="173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669120" y="2132640"/>
                            <a:ext cx="719280" cy="649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480" y="663120"/>
                            <a:ext cx="1800" cy="505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4040" y="1339200"/>
                            <a:ext cx="523800" cy="38520"/>
                          </a:xfrm>
                          <a:prstGeom prst="curvedConnector5">
                            <a:avLst>
                              <a:gd name="adj1" fmla="val 99931"/>
                              <a:gd name="adj2" fmla="val 50000"/>
                              <a:gd name="adj3" fmla="val 999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1560" y="97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120" y="13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13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040" y="187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9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1073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022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97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268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305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2644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32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810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123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46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3.45pt" coordorigin="0,0" coordsize="9900,5869">
                <v:rect id="shape_0" stroked="t" o:allowincell="f" style="position:absolute;left:0;top:0;width:9899;height:5868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432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858;top:1044;width:1;height:12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14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20;top:2302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;top:3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2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8515;top:257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720;top:50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3354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16;top:2764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2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3816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18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;top:1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754;top:4165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60;top:4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42;top:509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060;top:773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773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2572;width:2521;height:1051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140;top:2842;width:720;height:1243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2111;width:1418;height:27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2;top:2763;width:53;height:140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90;top:570;width:691;height:204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98;top:963;width:55;height:157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3894;width:1;height:1123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5289;width:5243;height: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2;top:965;width:382;height:421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3814;width:1417;height:27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33;top:3304;width:1021;height:1132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1044;width:2;height:794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6;top:2109;width:824;height: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916;top:1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1;top:2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6;top:2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5;top:294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30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6;top:169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4;top:318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;top:42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481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416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366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;top:127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194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230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72681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26720"/>
                          <a:chOff x="0" y="0"/>
                          <a:chExt cx="6286680" cy="37267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286680" cy="372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084840" y="663120"/>
                            <a:ext cx="1800" cy="799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90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6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044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7200" y="1633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187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12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0760" y="1755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4231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68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120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8960" y="26449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68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1560" y="32371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43280" y="49068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9000" y="49068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1633320"/>
                            <a:ext cx="1601280" cy="668880"/>
                          </a:xfrm>
                          <a:prstGeom prst="curvedConnector5">
                            <a:avLst>
                              <a:gd name="adj1" fmla="val 49988"/>
                              <a:gd name="adj2" fmla="val 49973"/>
                              <a:gd name="adj3" fmla="val 4998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9080" y="1804680"/>
                            <a:ext cx="457920" cy="790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1340640"/>
                            <a:ext cx="901080" cy="172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900520" y="2182680"/>
                            <a:ext cx="890640" cy="34200"/>
                          </a:xfrm>
                          <a:prstGeom prst="curvedConnector5">
                            <a:avLst>
                              <a:gd name="adj1" fmla="val 52689"/>
                              <a:gd name="adj2" fmla="val 98936"/>
                              <a:gd name="adj3" fmla="val 526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0280" y="361800"/>
                            <a:ext cx="457920" cy="129960"/>
                          </a:xfrm>
                          <a:prstGeom prst="curvedConnector5">
                            <a:avLst>
                              <a:gd name="adj1" fmla="val 100078"/>
                              <a:gd name="adj2" fmla="val 50000"/>
                              <a:gd name="adj3" fmla="val 10007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220000" y="1104120"/>
                            <a:ext cx="1022760" cy="36000"/>
                          </a:xfrm>
                          <a:prstGeom prst="curvedConnector5">
                            <a:avLst>
                              <a:gd name="adj1" fmla="val 50000"/>
                              <a:gd name="adj2" fmla="val 49494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99560" y="2472840"/>
                            <a:ext cx="1440" cy="695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62080" y="3358440"/>
                            <a:ext cx="3310560" cy="51120"/>
                          </a:xfrm>
                          <a:prstGeom prst="curvedConnector5">
                            <a:avLst>
                              <a:gd name="adj1" fmla="val 49700"/>
                              <a:gd name="adj2" fmla="val 50354"/>
                              <a:gd name="adj3" fmla="val 497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98560" y="1828800"/>
                            <a:ext cx="2675520" cy="243000"/>
                          </a:xfrm>
                          <a:prstGeom prst="curvedConnector5">
                            <a:avLst>
                              <a:gd name="adj1" fmla="val 49966"/>
                              <a:gd name="adj2" fmla="val 50000"/>
                              <a:gd name="adj3" fmla="val 49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41840" y="2421720"/>
                            <a:ext cx="901440" cy="173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669120" y="2132640"/>
                            <a:ext cx="719280" cy="649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480" y="663120"/>
                            <a:ext cx="1800" cy="505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4040" y="1339200"/>
                            <a:ext cx="523800" cy="38520"/>
                          </a:xfrm>
                          <a:prstGeom prst="curvedConnector5">
                            <a:avLst>
                              <a:gd name="adj1" fmla="val 99931"/>
                              <a:gd name="adj2" fmla="val 50000"/>
                              <a:gd name="adj3" fmla="val 999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1560" y="97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120" y="13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13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040" y="187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9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1073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022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97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268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305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2644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32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810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123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46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3.45pt" coordorigin="0,0" coordsize="9900,5869">
                <v:rect id="shape_0" stroked="t" o:allowincell="f" style="position:absolute;left:0;top:0;width:9899;height:5868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432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858;top:1044;width:1;height:12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14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20;top:2302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;top:3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515;top:257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50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720;top:3354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16;top:2764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2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3816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18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;top:1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754;top:4165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60;top:4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42;top:509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60;top:773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773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2572;width:2521;height:1051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140;top:2842;width:720;height:1243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2111;width:1418;height:27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2;top:2763;width:53;height:140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570;width:720;height:204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998;top:962;width:55;height:16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3894;width:1;height:1093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30;top:5289;width:5212;height:80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82;top:965;width:382;height:421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3814;width:1417;height:27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33;top:3304;width:1021;height:1132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1044;width:2;height:794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6;top:2109;width:824;height: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916;top:1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1;top:2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6;top:2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5;top:294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30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6;top:169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4;top:318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;top:42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481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416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366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;top:127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194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230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72681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26720"/>
                          <a:chOff x="0" y="0"/>
                          <a:chExt cx="6286680" cy="37267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286680" cy="372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084840" y="663120"/>
                            <a:ext cx="1800" cy="799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90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6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044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7200" y="1633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187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12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0760" y="1755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4231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68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120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8960" y="26449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68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1560" y="32371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43280" y="49068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9000" y="49068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1633320"/>
                            <a:ext cx="1601280" cy="668880"/>
                          </a:xfrm>
                          <a:prstGeom prst="curvedConnector5">
                            <a:avLst>
                              <a:gd name="adj1" fmla="val 49988"/>
                              <a:gd name="adj2" fmla="val 49973"/>
                              <a:gd name="adj3" fmla="val 4998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9080" y="1804680"/>
                            <a:ext cx="457920" cy="790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1340640"/>
                            <a:ext cx="901080" cy="172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900520" y="2182680"/>
                            <a:ext cx="890640" cy="34200"/>
                          </a:xfrm>
                          <a:prstGeom prst="curvedConnector5">
                            <a:avLst>
                              <a:gd name="adj1" fmla="val 52689"/>
                              <a:gd name="adj2" fmla="val 98936"/>
                              <a:gd name="adj3" fmla="val 526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0280" y="361800"/>
                            <a:ext cx="457920" cy="129960"/>
                          </a:xfrm>
                          <a:prstGeom prst="curvedConnector5">
                            <a:avLst>
                              <a:gd name="adj1" fmla="val 100078"/>
                              <a:gd name="adj2" fmla="val 50000"/>
                              <a:gd name="adj3" fmla="val 10007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220000" y="1104120"/>
                            <a:ext cx="1022760" cy="36000"/>
                          </a:xfrm>
                          <a:prstGeom prst="curvedConnector5">
                            <a:avLst>
                              <a:gd name="adj1" fmla="val 50000"/>
                              <a:gd name="adj2" fmla="val 49494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99560" y="2472840"/>
                            <a:ext cx="1440" cy="714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3358440"/>
                            <a:ext cx="3329640" cy="51120"/>
                          </a:xfrm>
                          <a:prstGeom prst="curvedConnector5">
                            <a:avLst>
                              <a:gd name="adj1" fmla="val 49989"/>
                              <a:gd name="adj2" fmla="val 50354"/>
                              <a:gd name="adj3" fmla="val 4998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98560" y="1828800"/>
                            <a:ext cx="2675520" cy="243000"/>
                          </a:xfrm>
                          <a:prstGeom prst="curvedConnector5">
                            <a:avLst>
                              <a:gd name="adj1" fmla="val 49966"/>
                              <a:gd name="adj2" fmla="val 50000"/>
                              <a:gd name="adj3" fmla="val 49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41840" y="2421720"/>
                            <a:ext cx="901440" cy="173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678840" y="2142360"/>
                            <a:ext cx="700200" cy="649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480" y="663120"/>
                            <a:ext cx="1800" cy="505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4040" y="1339200"/>
                            <a:ext cx="523800" cy="38520"/>
                          </a:xfrm>
                          <a:prstGeom prst="curvedConnector5">
                            <a:avLst>
                              <a:gd name="adj1" fmla="val 99931"/>
                              <a:gd name="adj2" fmla="val 50000"/>
                              <a:gd name="adj3" fmla="val 999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1560" y="97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120" y="13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13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040" y="187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9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1073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022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97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268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305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2644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32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810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123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46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3.45pt" coordorigin="0,0" coordsize="9900,5869">
                <v:rect id="shape_0" stroked="t" o:allowincell="f" style="position:absolute;left:0;top:0;width:9899;height:5868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432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858;top:1044;width:1;height:12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14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20;top:2302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;top:3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515;top:257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50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3354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16;top:2764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198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2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3816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18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;top:1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754;top:4165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60;top:4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42;top:509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60;top:773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773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2572;width:2521;height:1051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140;top:2842;width:720;height:1243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2111;width:1418;height:27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2;top:2763;width:53;height:140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570;width:720;height:204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998;top:962;width:55;height:16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3894;width:1;height:1123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5289;width:5243;height: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82;top:965;width:382;height:421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3814;width:1417;height:27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33;top:3334;width:1021;height:1102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19;top:1044;width:2;height:794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6;top:2109;width:824;height: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916;top:1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1;top:2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6;top:2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5;top:294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30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6;top:169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4;top:318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;top:42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481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416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366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;top:127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194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230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7268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26720"/>
                          <a:chOff x="0" y="0"/>
                          <a:chExt cx="6286680" cy="37267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286680" cy="372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084840" y="663120"/>
                            <a:ext cx="1800" cy="799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90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6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044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7200" y="1633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187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12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0760" y="1755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4231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68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120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8960" y="26449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68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1560" y="32371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43280" y="49068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9000" y="490680"/>
                            <a:ext cx="7819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1633320"/>
                            <a:ext cx="1601280" cy="668880"/>
                          </a:xfrm>
                          <a:prstGeom prst="curvedConnector5">
                            <a:avLst>
                              <a:gd name="adj1" fmla="val 49988"/>
                              <a:gd name="adj2" fmla="val 49973"/>
                              <a:gd name="adj3" fmla="val 4998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9080" y="1804680"/>
                            <a:ext cx="457920" cy="790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1340640"/>
                            <a:ext cx="901080" cy="172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900520" y="2182680"/>
                            <a:ext cx="890640" cy="34200"/>
                          </a:xfrm>
                          <a:prstGeom prst="curvedConnector5">
                            <a:avLst>
                              <a:gd name="adj1" fmla="val 52689"/>
                              <a:gd name="adj2" fmla="val 98936"/>
                              <a:gd name="adj3" fmla="val 526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0280" y="361800"/>
                            <a:ext cx="457920" cy="129960"/>
                          </a:xfrm>
                          <a:prstGeom prst="curvedConnector5">
                            <a:avLst>
                              <a:gd name="adj1" fmla="val 100078"/>
                              <a:gd name="adj2" fmla="val 50000"/>
                              <a:gd name="adj3" fmla="val 10007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220000" y="1104120"/>
                            <a:ext cx="1022760" cy="36000"/>
                          </a:xfrm>
                          <a:prstGeom prst="curvedConnector5">
                            <a:avLst>
                              <a:gd name="adj1" fmla="val 50000"/>
                              <a:gd name="adj2" fmla="val 49494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99560" y="2472840"/>
                            <a:ext cx="1440" cy="714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3358440"/>
                            <a:ext cx="3329640" cy="51120"/>
                          </a:xfrm>
                          <a:prstGeom prst="curvedConnector5">
                            <a:avLst>
                              <a:gd name="adj1" fmla="val 49989"/>
                              <a:gd name="adj2" fmla="val 50354"/>
                              <a:gd name="adj3" fmla="val 4998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607920" y="1838520"/>
                            <a:ext cx="2656440" cy="243000"/>
                          </a:xfrm>
                          <a:prstGeom prst="curvedConnector5">
                            <a:avLst>
                              <a:gd name="adj1" fmla="val 49606"/>
                              <a:gd name="adj2" fmla="val 50000"/>
                              <a:gd name="adj3" fmla="val 496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41840" y="2421720"/>
                            <a:ext cx="901440" cy="173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669120" y="2132640"/>
                            <a:ext cx="719280" cy="649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480" y="663120"/>
                            <a:ext cx="1800" cy="505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4040" y="1339200"/>
                            <a:ext cx="523800" cy="38520"/>
                          </a:xfrm>
                          <a:prstGeom prst="curvedConnector5">
                            <a:avLst>
                              <a:gd name="adj1" fmla="val 99931"/>
                              <a:gd name="adj2" fmla="val 50000"/>
                              <a:gd name="adj3" fmla="val 999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1560" y="97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120" y="13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13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040" y="187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9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1073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022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97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268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305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2644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32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810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123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46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3.45pt" coordorigin="0,0" coordsize="9900,5869">
                <v:rect id="shape_0" stroked="t" o:allowincell="f" style="position:absolute;left:0;top:0;width:9899;height:5868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32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858;top:1044;width:1;height:12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14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20;top:2302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;top:3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515;top:257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50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3354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16;top:2764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2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66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7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3060;top:3816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18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;top:1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754;top:4165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60;top:4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42;top:509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60;top:773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773;width:1230;height:2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00;top:2572;width:2521;height:1051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140;top:2842;width:720;height:1243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2111;width:1418;height:27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2;top:2763;width:53;height:140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570;width:720;height:204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998;top:962;width:55;height:16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3894;width:1;height:1123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5289;width:5243;height: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82;top:995;width:382;height:418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3814;width:1417;height:27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33;top:3304;width:1021;height:1132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19;top:1044;width:2;height:794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6;top:2109;width:824;height: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916;top:1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1;top:2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6;top:2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5;top:294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30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6;top:169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4;top:318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;top:42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481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416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366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;top:127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194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230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72681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26720"/>
                          <a:chOff x="0" y="0"/>
                          <a:chExt cx="6286680" cy="37267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286680" cy="372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084840" y="663120"/>
                            <a:ext cx="1800" cy="799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90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6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044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7200" y="1633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187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12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0760" y="1755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4231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68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120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8960" y="26449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68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1560" y="32371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43280" y="49068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9000" y="490680"/>
                            <a:ext cx="8010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1633320"/>
                            <a:ext cx="1601280" cy="668880"/>
                          </a:xfrm>
                          <a:prstGeom prst="curvedConnector5">
                            <a:avLst>
                              <a:gd name="adj1" fmla="val 49988"/>
                              <a:gd name="adj2" fmla="val 49973"/>
                              <a:gd name="adj3" fmla="val 4998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9080" y="1804680"/>
                            <a:ext cx="457920" cy="790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1340640"/>
                            <a:ext cx="901080" cy="172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900520" y="2182680"/>
                            <a:ext cx="890640" cy="34200"/>
                          </a:xfrm>
                          <a:prstGeom prst="curvedConnector5">
                            <a:avLst>
                              <a:gd name="adj1" fmla="val 52689"/>
                              <a:gd name="adj2" fmla="val 98936"/>
                              <a:gd name="adj3" fmla="val 526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0280" y="361800"/>
                            <a:ext cx="457920" cy="129960"/>
                          </a:xfrm>
                          <a:prstGeom prst="curvedConnector5">
                            <a:avLst>
                              <a:gd name="adj1" fmla="val 100078"/>
                              <a:gd name="adj2" fmla="val 50000"/>
                              <a:gd name="adj3" fmla="val 10007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220000" y="1104120"/>
                            <a:ext cx="1022760" cy="36000"/>
                          </a:xfrm>
                          <a:prstGeom prst="curvedConnector5">
                            <a:avLst>
                              <a:gd name="adj1" fmla="val 50000"/>
                              <a:gd name="adj2" fmla="val 49494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99560" y="2472840"/>
                            <a:ext cx="1440" cy="714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3358440"/>
                            <a:ext cx="3329640" cy="51120"/>
                          </a:xfrm>
                          <a:prstGeom prst="curvedConnector5">
                            <a:avLst>
                              <a:gd name="adj1" fmla="val 49989"/>
                              <a:gd name="adj2" fmla="val 50354"/>
                              <a:gd name="adj3" fmla="val 4998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98560" y="1828800"/>
                            <a:ext cx="2675520" cy="243000"/>
                          </a:xfrm>
                          <a:prstGeom prst="curvedConnector5">
                            <a:avLst>
                              <a:gd name="adj1" fmla="val 49966"/>
                              <a:gd name="adj2" fmla="val 50000"/>
                              <a:gd name="adj3" fmla="val 49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41840" y="2421720"/>
                            <a:ext cx="901440" cy="173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669120" y="2132640"/>
                            <a:ext cx="719280" cy="649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480" y="663120"/>
                            <a:ext cx="1800" cy="505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4040" y="1339200"/>
                            <a:ext cx="523800" cy="38520"/>
                          </a:xfrm>
                          <a:prstGeom prst="curvedConnector5">
                            <a:avLst>
                              <a:gd name="adj1" fmla="val 99931"/>
                              <a:gd name="adj2" fmla="val 50000"/>
                              <a:gd name="adj3" fmla="val 999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1560" y="97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120" y="13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13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040" y="187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9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1073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022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97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268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305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2644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32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810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123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46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3.45pt" coordorigin="0,0" coordsize="9900,5869">
                <v:rect id="shape_0" stroked="t" o:allowincell="f" style="position:absolute;left:0;top:0;width:9899;height:5868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32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858;top:1044;width:1;height:12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14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20;top:2302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;top:3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515;top:257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50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3354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16;top:2764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2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66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3816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18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;top:1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754;top:4165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60;top:4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42;top:509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60;top:773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773;width:126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00;top:2572;width:2521;height:1051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140;top:2842;width:720;height:1243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2111;width:1418;height:27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2;top:2763;width:53;height:140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570;width:720;height:204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998;top:962;width:55;height:16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3894;width:1;height:1123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5289;width:5243;height: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82;top:965;width:382;height:421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3814;width:1417;height:27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33;top:3304;width:1021;height:1132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19;top:1044;width:2;height:794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6;top:2109;width:824;height: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916;top:1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1;top:2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6;top:2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5;top:294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30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6;top:169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4;top:318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;top:42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481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416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366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;top:127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194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230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72681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26720"/>
                          <a:chOff x="0" y="0"/>
                          <a:chExt cx="6286680" cy="37267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286680" cy="372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084840" y="663120"/>
                            <a:ext cx="1800" cy="799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90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6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044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7200" y="1633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187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12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0760" y="1755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4231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68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120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8960" y="26449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68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1560" y="32371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43280" y="49068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9000" y="490680"/>
                            <a:ext cx="8010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1633320"/>
                            <a:ext cx="1601280" cy="668880"/>
                          </a:xfrm>
                          <a:prstGeom prst="curvedConnector5">
                            <a:avLst>
                              <a:gd name="adj1" fmla="val 49988"/>
                              <a:gd name="adj2" fmla="val 49973"/>
                              <a:gd name="adj3" fmla="val 4998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47800" y="1804680"/>
                            <a:ext cx="439200" cy="790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1340640"/>
                            <a:ext cx="901080" cy="172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900520" y="2182680"/>
                            <a:ext cx="890640" cy="34200"/>
                          </a:xfrm>
                          <a:prstGeom prst="curvedConnector5">
                            <a:avLst>
                              <a:gd name="adj1" fmla="val 52689"/>
                              <a:gd name="adj2" fmla="val 98936"/>
                              <a:gd name="adj3" fmla="val 526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0280" y="361800"/>
                            <a:ext cx="457920" cy="129960"/>
                          </a:xfrm>
                          <a:prstGeom prst="curvedConnector5">
                            <a:avLst>
                              <a:gd name="adj1" fmla="val 100078"/>
                              <a:gd name="adj2" fmla="val 50000"/>
                              <a:gd name="adj3" fmla="val 10007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220000" y="1104120"/>
                            <a:ext cx="1022760" cy="36000"/>
                          </a:xfrm>
                          <a:prstGeom prst="curvedConnector5">
                            <a:avLst>
                              <a:gd name="adj1" fmla="val 50000"/>
                              <a:gd name="adj2" fmla="val 49494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99560" y="2472840"/>
                            <a:ext cx="1440" cy="714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3358440"/>
                            <a:ext cx="3329640" cy="51120"/>
                          </a:xfrm>
                          <a:prstGeom prst="curvedConnector5">
                            <a:avLst>
                              <a:gd name="adj1" fmla="val 49989"/>
                              <a:gd name="adj2" fmla="val 50354"/>
                              <a:gd name="adj3" fmla="val 4998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98560" y="1828800"/>
                            <a:ext cx="2675520" cy="243000"/>
                          </a:xfrm>
                          <a:prstGeom prst="curvedConnector5">
                            <a:avLst>
                              <a:gd name="adj1" fmla="val 49966"/>
                              <a:gd name="adj2" fmla="val 50000"/>
                              <a:gd name="adj3" fmla="val 49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42200" y="2421720"/>
                            <a:ext cx="882360" cy="173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669120" y="2132640"/>
                            <a:ext cx="719280" cy="649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480" y="663120"/>
                            <a:ext cx="1800" cy="505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4040" y="1339200"/>
                            <a:ext cx="523800" cy="38520"/>
                          </a:xfrm>
                          <a:prstGeom prst="curvedConnector5">
                            <a:avLst>
                              <a:gd name="adj1" fmla="val 99931"/>
                              <a:gd name="adj2" fmla="val 50000"/>
                              <a:gd name="adj3" fmla="val 999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1560" y="97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120" y="13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13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040" y="187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9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1073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022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97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268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3058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2644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32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810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123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46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3.45pt" coordorigin="0,0" coordsize="9900,5869">
                <v:rect id="shape_0" stroked="t" o:allowincell="f" style="position:absolute;left:0;top:0;width:9899;height:5868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32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858;top:1044;width:1;height:12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143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20;top:2302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;top:3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515;top:257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50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3354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16;top:2764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2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66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3816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3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1980;top:18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;top:1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754;top:4165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60;top:4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7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42;top:509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60;top:773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773;width:126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00;top:2572;width:2521;height:1051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70;top:2842;width:691;height:1243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60;top:2111;width:1418;height:27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2;top:2763;width:53;height:140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570;width:720;height:204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998;top:962;width:55;height:16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3894;width:1;height:1123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5289;width:5243;height: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82;top:965;width:382;height:421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3814;width:1387;height:27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33;top:3304;width:1021;height:1132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19;top:1044;width:2;height:794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6;top:2109;width:824;height: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916;top:1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1;top:2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6;top:2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5;top:294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30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6;top:169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4;top:318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;top:42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481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416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366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;top:127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194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230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  <w:t>После умножения на 2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72681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26720"/>
                          <a:chOff x="0" y="0"/>
                          <a:chExt cx="6286680" cy="37267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286680" cy="372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084840" y="663120"/>
                            <a:ext cx="1800" cy="799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907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6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044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7200" y="1633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187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12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8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0760" y="1755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8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4231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68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120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8960" y="26449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68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1560" y="32371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43280" y="49068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9000" y="490680"/>
                            <a:ext cx="8010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1633320"/>
                            <a:ext cx="1601280" cy="668880"/>
                          </a:xfrm>
                          <a:prstGeom prst="curvedConnector5">
                            <a:avLst>
                              <a:gd name="adj1" fmla="val 49988"/>
                              <a:gd name="adj2" fmla="val 49973"/>
                              <a:gd name="adj3" fmla="val 49988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47800" y="1804680"/>
                            <a:ext cx="439200" cy="790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1340640"/>
                            <a:ext cx="901080" cy="172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900520" y="2182680"/>
                            <a:ext cx="890640" cy="34200"/>
                          </a:xfrm>
                          <a:prstGeom prst="curvedConnector5">
                            <a:avLst>
                              <a:gd name="adj1" fmla="val 52689"/>
                              <a:gd name="adj2" fmla="val 98936"/>
                              <a:gd name="adj3" fmla="val 526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0280" y="361800"/>
                            <a:ext cx="457920" cy="129960"/>
                          </a:xfrm>
                          <a:prstGeom prst="curvedConnector5">
                            <a:avLst>
                              <a:gd name="adj1" fmla="val 100078"/>
                              <a:gd name="adj2" fmla="val 50000"/>
                              <a:gd name="adj3" fmla="val 10007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220000" y="1104120"/>
                            <a:ext cx="1022760" cy="36000"/>
                          </a:xfrm>
                          <a:prstGeom prst="curvedConnector5">
                            <a:avLst>
                              <a:gd name="adj1" fmla="val 50000"/>
                              <a:gd name="adj2" fmla="val 49494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99560" y="2472840"/>
                            <a:ext cx="1440" cy="714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3358440"/>
                            <a:ext cx="3329640" cy="51120"/>
                          </a:xfrm>
                          <a:prstGeom prst="curvedConnector5">
                            <a:avLst>
                              <a:gd name="adj1" fmla="val 49989"/>
                              <a:gd name="adj2" fmla="val 50354"/>
                              <a:gd name="adj3" fmla="val 4998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98560" y="1828800"/>
                            <a:ext cx="2675520" cy="243000"/>
                          </a:xfrm>
                          <a:prstGeom prst="curvedConnector5">
                            <a:avLst>
                              <a:gd name="adj1" fmla="val 49966"/>
                              <a:gd name="adj2" fmla="val 50000"/>
                              <a:gd name="adj3" fmla="val 49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42200" y="2421720"/>
                            <a:ext cx="882360" cy="173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669120" y="2132640"/>
                            <a:ext cx="719280" cy="649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480" y="663120"/>
                            <a:ext cx="1800" cy="505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4040" y="1339200"/>
                            <a:ext cx="523800" cy="38520"/>
                          </a:xfrm>
                          <a:prstGeom prst="curvedConnector5">
                            <a:avLst>
                              <a:gd name="adj1" fmla="val 99931"/>
                              <a:gd name="adj2" fmla="val 50000"/>
                              <a:gd name="adj3" fmla="val 999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1560" y="97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120" y="13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13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870200"/>
                            <a:ext cx="479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9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1073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022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97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684880"/>
                            <a:ext cx="506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3058920"/>
                            <a:ext cx="471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2644920"/>
                            <a:ext cx="417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32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810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123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461600"/>
                            <a:ext cx="456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3.45pt" coordorigin="0,0" coordsize="9900,5869">
                <v:rect id="shape_0" stroked="t" o:allowincell="f" style="position:absolute;left:0;top:0;width:9899;height:5868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32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858;top:1044;width:1;height:125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40;top:143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20;top:2302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;top:3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515;top:257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50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3354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8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16;top:2764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8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66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3816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1980;top:18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;top:1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754;top:4165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60;top:4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42;top:509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60;top:773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773;width:1260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00;top:2572;width:2521;height:1051;flip:y;mso-position-horizontal-relative:char" type="_x0000_t38">
                  <v:stroke color="blue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70;top:2842;width:691;height:1243;flip:y;mso-position-horizontal-relative:char" type="_x0000_t38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60;top:2111;width:1418;height:27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2;top:2763;width:53;height:140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570;width:720;height:204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998;top:962;width:55;height:16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3894;width:1;height:1123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5289;width:5243;height: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82;top:965;width:382;height:421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3814;width:1387;height:271;flip:xy;mso-position-horizontal-relative:char" type="_x0000_t38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33;top:3304;width:1021;height:1132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19;top:1044;width:2;height:794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6;top:2109;width:824;height: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916;top:1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1;top:2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6;top:2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2945;width:7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30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6;top:169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4;top:318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4228;width:79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4817;width:74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4165;width:65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665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;top:127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194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302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72681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726720"/>
                          <a:chOff x="0" y="0"/>
                          <a:chExt cx="6286680" cy="37267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286680" cy="372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084840" y="685440"/>
                            <a:ext cx="1800" cy="799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907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61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044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7200" y="1633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187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129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8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0760" y="1755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8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193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4231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68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120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8960" y="26449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685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1560" y="323712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43280" y="490680"/>
                            <a:ext cx="8010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9000" y="490680"/>
                            <a:ext cx="80100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3000" y="1633320"/>
                            <a:ext cx="1601280" cy="668880"/>
                          </a:xfrm>
                          <a:prstGeom prst="curvedConnector5">
                            <a:avLst>
                              <a:gd name="adj1" fmla="val 49988"/>
                              <a:gd name="adj2" fmla="val 49973"/>
                              <a:gd name="adj3" fmla="val 49988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47800" y="1804680"/>
                            <a:ext cx="439200" cy="790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1340640"/>
                            <a:ext cx="901080" cy="172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900520" y="2182680"/>
                            <a:ext cx="890640" cy="34200"/>
                          </a:xfrm>
                          <a:prstGeom prst="curvedConnector5">
                            <a:avLst>
                              <a:gd name="adj1" fmla="val 52689"/>
                              <a:gd name="adj2" fmla="val 98936"/>
                              <a:gd name="adj3" fmla="val 526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0280" y="361800"/>
                            <a:ext cx="457920" cy="129960"/>
                          </a:xfrm>
                          <a:prstGeom prst="curvedConnector5">
                            <a:avLst>
                              <a:gd name="adj1" fmla="val 100078"/>
                              <a:gd name="adj2" fmla="val 50000"/>
                              <a:gd name="adj3" fmla="val 10007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220000" y="1104120"/>
                            <a:ext cx="1022760" cy="36000"/>
                          </a:xfrm>
                          <a:prstGeom prst="curvedConnector5">
                            <a:avLst>
                              <a:gd name="adj1" fmla="val 50000"/>
                              <a:gd name="adj2" fmla="val 49494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99560" y="2472840"/>
                            <a:ext cx="1440" cy="714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3358440"/>
                            <a:ext cx="3329640" cy="51120"/>
                          </a:xfrm>
                          <a:prstGeom prst="curvedConnector5">
                            <a:avLst>
                              <a:gd name="adj1" fmla="val 49989"/>
                              <a:gd name="adj2" fmla="val 50354"/>
                              <a:gd name="adj3" fmla="val 4998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98560" y="1828800"/>
                            <a:ext cx="2675520" cy="243000"/>
                          </a:xfrm>
                          <a:prstGeom prst="curvedConnector5">
                            <a:avLst>
                              <a:gd name="adj1" fmla="val 49966"/>
                              <a:gd name="adj2" fmla="val 50000"/>
                              <a:gd name="adj3" fmla="val 49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42200" y="2421720"/>
                            <a:ext cx="882360" cy="173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669120" y="2132640"/>
                            <a:ext cx="719280" cy="649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480" y="663120"/>
                            <a:ext cx="1800" cy="505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4040" y="1339200"/>
                            <a:ext cx="523800" cy="38520"/>
                          </a:xfrm>
                          <a:prstGeom prst="curvedConnector5">
                            <a:avLst>
                              <a:gd name="adj1" fmla="val 99931"/>
                              <a:gd name="adj2" fmla="val 50000"/>
                              <a:gd name="adj3" fmla="val 999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1560" y="97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120" y="13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133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870200"/>
                            <a:ext cx="479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9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1073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022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97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684880"/>
                            <a:ext cx="506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3058920"/>
                            <a:ext cx="471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2644920"/>
                            <a:ext cx="417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32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810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123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461600"/>
                            <a:ext cx="456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93.45pt" coordorigin="0,0" coordsize="9900,5869">
                <v:rect id="shape_0" stroked="t" o:allowincell="f" style="position:absolute;left:0;top:0;width:9899;height:5868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32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858;top:1080;width:1;height:1259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440;top:143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4320;top:2302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;top:3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515;top:257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50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3354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8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16;top:2764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8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660;top:50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3816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1980;top:18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;top:1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754;top:4165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60;top:423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42;top:5098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60;top:773;width:1260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0;top:773;width:1260;height:2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00;top:2572;width:2521;height:1051;flip:y;mso-position-horizontal-relative:char" type="_x0000_t38">
                  <v:stroke color="blue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70;top:2842;width:691;height:1243;flip:y;mso-position-horizontal-relative:char" type="_x0000_t38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60;top:2111;width:1418;height:27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2;top:2763;width:53;height:140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570;width:720;height:204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998;top:962;width:55;height:16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9;top:3894;width:1;height:1123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5289;width:5243;height: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82;top:965;width:382;height:421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1;top:3814;width:1387;height:271;flip:xy;mso-position-horizontal-relative:char" type="_x0000_t38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33;top:3304;width:1021;height:1132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19;top:1044;width:2;height:794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6;top:2109;width:824;height: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916;top:1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1;top:2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6;top:21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2945;width:7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30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6;top:169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4;top:318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4228;width:79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4817;width:74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4165;width:65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665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;top:1276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194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302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55:00Z</dcterms:created>
  <dc:creator>asutp</dc:creator>
  <dc:description/>
  <cp:keywords/>
  <dc:language>en-US</dc:language>
  <cp:lastModifiedBy>asutp</cp:lastModifiedBy>
  <dcterms:modified xsi:type="dcterms:W3CDTF">2021-04-27T13:34:00Z</dcterms:modified>
  <cp:revision>13</cp:revision>
  <dc:subject/>
  <dc:title>_Prob-10_15</dc:title>
</cp:coreProperties>
</file>