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9320" cy="720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7201080"/>
                          <a:chOff x="0" y="0"/>
                          <a:chExt cx="598932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932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264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5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343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3772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96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629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4800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04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56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6286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5257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229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760" y="2400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143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264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96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17960" y="1542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3400" y="3029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60080" y="1372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7560" y="3200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376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4520" y="3250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4515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8280" y="3543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96880" y="3607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560" y="4286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8840" y="5307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8880" y="51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3560" y="3199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4560" y="3372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160" y="4622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17720" y="6458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3960" y="2343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75680" y="2171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96280" y="246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45600" y="2343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4360" y="24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864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9600" y="154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1400" y="1078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3880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3320" y="1429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0600" y="5887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6960" y="3493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39480" y="1321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116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0560" y="3021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9160" y="6629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9680" y="633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25680" y="4065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0280" y="1664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560" y="4915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7600" y="5429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8240" y="5257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348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7520" y="5315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9520" y="4622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pt;height:567pt" coordorigin="0,0" coordsize="9432,11340">
                <v:rect id="shape_0" stroked="t" o:allowincell="f" style="position:absolute;left:0;top:0;width:9431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ffff99" stroked="t" o:allowincell="f" style="position:absolute;left:6193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92;top:90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052;top:68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55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93;top:59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93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93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012;top:104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412;top:75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113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833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653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73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2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272;top:9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492;top:82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66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173;top:37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752;top:81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853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93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3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93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493;top:24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2;top:47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2;top:21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1;top:46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2;top:50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3;top:33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1;top:51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0;top:71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3;top:55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2;top:568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3;top:67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1;top:83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2;top:81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1;top:50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0;top:531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;top:72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2;top:101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3;top:36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63;top:34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3;top:38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1;top:36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2;top:388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2;top:13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1;top:243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3;top:16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3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2;top:22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2;top:92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32;top:55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52;top:208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1;top:46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31;top:475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2;top:104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2;top:99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72;top:6402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3;top:26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;top:77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2;top:855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1;top:82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2;top:549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837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0;top:72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9320" cy="7200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7201080"/>
                          <a:chOff x="0" y="0"/>
                          <a:chExt cx="5989320" cy="720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8932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264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5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343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3772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96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629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4800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04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56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6286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5257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229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760" y="2400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143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264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96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702800" y="1656360"/>
                            <a:ext cx="628560" cy="401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7560" y="2343960"/>
                            <a:ext cx="916200" cy="686520"/>
                          </a:xfrm>
                          <a:prstGeom prst="curvedConnector5">
                            <a:avLst>
                              <a:gd name="adj1" fmla="val 49921"/>
                              <a:gd name="adj2" fmla="val 100052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59360" y="1371240"/>
                            <a:ext cx="28620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815840" y="251460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08360" y="2492280"/>
                            <a:ext cx="736560" cy="681120"/>
                          </a:xfrm>
                          <a:prstGeom prst="curvedConnector5">
                            <a:avLst>
                              <a:gd name="adj1" fmla="val 99951"/>
                              <a:gd name="adj2" fmla="val 50026"/>
                              <a:gd name="adj3" fmla="val 999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7000" y="1685160"/>
                            <a:ext cx="107640" cy="9666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51400" y="2406600"/>
                            <a:ext cx="786240" cy="902160"/>
                          </a:xfrm>
                          <a:prstGeom prst="curvedConnector5">
                            <a:avLst>
                              <a:gd name="adj1" fmla="val 100045"/>
                              <a:gd name="adj2" fmla="val 50019"/>
                              <a:gd name="adj3" fmla="val 100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644480" y="4401000"/>
                            <a:ext cx="12394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27120" y="3733560"/>
                            <a:ext cx="717120" cy="336240"/>
                          </a:xfrm>
                          <a:prstGeom prst="curvedConnector5">
                            <a:avLst>
                              <a:gd name="adj1" fmla="val 52184"/>
                              <a:gd name="adj2" fmla="val 49946"/>
                              <a:gd name="adj3" fmla="val 52184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84680" y="3797640"/>
                            <a:ext cx="603000" cy="223200"/>
                          </a:xfrm>
                          <a:prstGeom prst="curvedConnector5">
                            <a:avLst>
                              <a:gd name="adj1" fmla="val 44265"/>
                              <a:gd name="adj2" fmla="val 49757"/>
                              <a:gd name="adj3" fmla="val 442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64480" y="4286160"/>
                            <a:ext cx="326160" cy="115560"/>
                          </a:xfrm>
                          <a:prstGeom prst="curvedConnector5">
                            <a:avLst>
                              <a:gd name="adj1" fmla="val 46740"/>
                              <a:gd name="adj2" fmla="val 100000"/>
                              <a:gd name="adj3" fmla="val 46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6840" y="4702320"/>
                            <a:ext cx="767160" cy="444960"/>
                          </a:xfrm>
                          <a:prstGeom prst="curvedConnector5">
                            <a:avLst>
                              <a:gd name="adj1" fmla="val 100046"/>
                              <a:gd name="adj2" fmla="val 49959"/>
                              <a:gd name="adj3" fmla="val 10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5880" y="4809600"/>
                            <a:ext cx="552960" cy="115200"/>
                          </a:xfrm>
                          <a:prstGeom prst="curvedConnector5">
                            <a:avLst>
                              <a:gd name="adj1" fmla="val 48143"/>
                              <a:gd name="adj2" fmla="val 49843"/>
                              <a:gd name="adj3" fmla="val 481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3200" y="1198800"/>
                            <a:ext cx="515880" cy="2000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843840" y="3143520"/>
                            <a:ext cx="8017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09760" y="2177640"/>
                            <a:ext cx="2386440" cy="2503080"/>
                          </a:xfrm>
                          <a:prstGeom prst="curvedConnector5">
                            <a:avLst>
                              <a:gd name="adj1" fmla="val 100015"/>
                              <a:gd name="adj2" fmla="val 100000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9000" y="3038760"/>
                            <a:ext cx="2915640" cy="392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5400" y="2115360"/>
                            <a:ext cx="1258920" cy="229320"/>
                          </a:xfrm>
                          <a:prstGeom prst="curvedConnector5">
                            <a:avLst>
                              <a:gd name="adj1" fmla="val 49942"/>
                              <a:gd name="adj2" fmla="val 100157"/>
                              <a:gd name="adj3" fmla="val 4994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4280" y="1886040"/>
                            <a:ext cx="40176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81120" y="2977200"/>
                            <a:ext cx="1357920" cy="330480"/>
                          </a:xfrm>
                          <a:prstGeom prst="curvedConnector5">
                            <a:avLst>
                              <a:gd name="adj1" fmla="val 50013"/>
                              <a:gd name="adj2" fmla="val 4994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44520" y="2342880"/>
                            <a:ext cx="34488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4680" y="2464560"/>
                            <a:ext cx="13100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95680" y="920160"/>
                            <a:ext cx="443520" cy="330480"/>
                          </a:xfrm>
                          <a:prstGeom prst="curvedConnector5">
                            <a:avLst>
                              <a:gd name="adj1" fmla="val 50040"/>
                              <a:gd name="adj2" fmla="val 50054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58520" y="1429200"/>
                            <a:ext cx="8020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31000" y="227520"/>
                            <a:ext cx="229680" cy="1930680"/>
                          </a:xfrm>
                          <a:prstGeom prst="curvedConnector5">
                            <a:avLst>
                              <a:gd name="adj1" fmla="val 221821"/>
                              <a:gd name="adj2" fmla="val 50000"/>
                              <a:gd name="adj3" fmla="val 2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53200" y="2480040"/>
                            <a:ext cx="1765080" cy="6480"/>
                          </a:xfrm>
                          <a:prstGeom prst="curvedConnector5">
                            <a:avLst>
                              <a:gd name="adj1" fmla="val 48531"/>
                              <a:gd name="adj2" fmla="val 105882"/>
                              <a:gd name="adj3" fmla="val 485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74880" y="1456560"/>
                            <a:ext cx="336240" cy="28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74760" y="5601240"/>
                            <a:ext cx="40104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5880" y="3491640"/>
                            <a:ext cx="901080" cy="902520"/>
                          </a:xfrm>
                          <a:prstGeom prst="curvedConnector5">
                            <a:avLst>
                              <a:gd name="adj1" fmla="val 100000"/>
                              <a:gd name="adj2" fmla="val 4996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54080" y="2714760"/>
                            <a:ext cx="3022200" cy="235440"/>
                          </a:xfrm>
                          <a:prstGeom prst="curvedConnector5">
                            <a:avLst>
                              <a:gd name="adj1" fmla="val 49166"/>
                              <a:gd name="adj2" fmla="val 50076"/>
                              <a:gd name="adj3" fmla="val 491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59120" y="2400120"/>
                            <a:ext cx="914760" cy="22896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10920" y="2121120"/>
                            <a:ext cx="786240" cy="1015560"/>
                          </a:xfrm>
                          <a:prstGeom prst="curvedConnector5">
                            <a:avLst>
                              <a:gd name="adj1" fmla="val 100045"/>
                              <a:gd name="adj2" fmla="val 49964"/>
                              <a:gd name="adj3" fmla="val 100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37640" y="4715640"/>
                            <a:ext cx="3365280" cy="464400"/>
                          </a:xfrm>
                          <a:prstGeom prst="curvedConnector5">
                            <a:avLst>
                              <a:gd name="adj1" fmla="val 50722"/>
                              <a:gd name="adj2" fmla="val 49883"/>
                              <a:gd name="adj3" fmla="val 507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2160" y="3143880"/>
                            <a:ext cx="407880" cy="317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920" y="4064040"/>
                            <a:ext cx="119484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09600" y="2063160"/>
                            <a:ext cx="1243800" cy="444240"/>
                          </a:xfrm>
                          <a:prstGeom prst="curvedConnector5">
                            <a:avLst>
                              <a:gd name="adj1" fmla="val 50000"/>
                              <a:gd name="adj2" fmla="val 49959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0840" y="4915080"/>
                            <a:ext cx="3487320" cy="1886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2560" y="5064120"/>
                            <a:ext cx="336960" cy="394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87160" y="3484440"/>
                            <a:ext cx="858960" cy="1771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60760" y="3513960"/>
                            <a:ext cx="221760" cy="165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17320" y="3715200"/>
                            <a:ext cx="2001240" cy="120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8440" y="3372120"/>
                            <a:ext cx="2937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pt;height:567pt" coordorigin="0,0" coordsize="9432,11340">
                <v:rect id="shape_0" stroked="t" o:allowincell="f" style="position:absolute;left:0;top:0;width:9431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93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92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92;top:90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052;top:68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55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93;top:59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93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93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012;top:104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412;top:75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3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833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3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3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9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92;top:82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572;top:66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173;top:37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81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853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93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73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3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861;top:2430;width:632;height:98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130;top:3691;width:1442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1;top:2160;width:449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0;top:3960;width: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9;top:3882;width:1072;height:115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1;top:3330;width:1521;height:16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0;top:3881;width:1419;height:12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0;top:6931;width:1950;height:180;flip:x;mso-position-horizontal-relative:char" type="_x0000_t38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2;top:5580;width:527;height:1127;flip:xy;mso-position-horizontal-relative:char" type="_x0000_t38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5681;width:350;height:9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6750;width:513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0;top:7151;width:699;height:12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7230;width:180;height:8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0;top:1888;width:810;height:314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29;top:4951;width:1260;height: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;top:3521;width:3940;height:375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2;top:5581;width:6181;height:459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1;top:3331;width:1982;height:36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1;top:2970;width:632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1;top:3880;width:518;height:213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0;top:3690;width:541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0;top:3881;width:2062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2;top:1360;width:519;height:69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030;top:2251;width:1261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1;top:1698;width:303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2521;width:9;height:27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1;top:2250;width:440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2;top:8641;width:271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2;top:5500;width:1420;height:1417;flip:y;mso-position-horizontal-relative:char" type="_x0000_t38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952;top:2081;width:369;height:47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0;top:3240;width:36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3;top:3521;width:1598;height:1237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1;top:5142;width:729;height:529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0;top:4951;width:641;height:499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2;top:6400;width:1881;height:3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2;top:2620;width:697;height:19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;top:7740;width:5490;height:296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2;top:8021;width:620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60;top:5488;width:1351;height:27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1;top:5490;width:259;height:3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62;top:5221;width:1891;height:31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9;top:5311;width:460;height:19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9320" cy="7200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7201080"/>
                          <a:chOff x="0" y="0"/>
                          <a:chExt cx="5989320" cy="720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89320" cy="720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2640" y="571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5715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343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37720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257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960" y="1371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629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4800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2857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3314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040" y="36576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560" y="4114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1028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45720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6286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5257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229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9760" y="24004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5143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9718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56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2640" y="1714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19432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200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960" y="21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702800" y="1656360"/>
                            <a:ext cx="628560" cy="401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7560" y="2343960"/>
                            <a:ext cx="916200" cy="686520"/>
                          </a:xfrm>
                          <a:prstGeom prst="curvedConnector5">
                            <a:avLst>
                              <a:gd name="adj1" fmla="val 49921"/>
                              <a:gd name="adj2" fmla="val 100052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59360" y="1371240"/>
                            <a:ext cx="28620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815840" y="2514600"/>
                            <a:ext cx="1440" cy="457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08360" y="2492280"/>
                            <a:ext cx="736560" cy="681120"/>
                          </a:xfrm>
                          <a:prstGeom prst="curvedConnector5">
                            <a:avLst>
                              <a:gd name="adj1" fmla="val 99951"/>
                              <a:gd name="adj2" fmla="val 50026"/>
                              <a:gd name="adj3" fmla="val 99951"/>
                            </a:avLst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57280" y="1694880"/>
                            <a:ext cx="107640" cy="9475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851400" y="2406600"/>
                            <a:ext cx="786240" cy="902160"/>
                          </a:xfrm>
                          <a:prstGeom prst="curvedConnector5">
                            <a:avLst>
                              <a:gd name="adj1" fmla="val 100045"/>
                              <a:gd name="adj2" fmla="val 50019"/>
                              <a:gd name="adj3" fmla="val 10004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644480" y="4401000"/>
                            <a:ext cx="12394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27120" y="3733560"/>
                            <a:ext cx="717120" cy="336240"/>
                          </a:xfrm>
                          <a:prstGeom prst="curvedConnector5">
                            <a:avLst>
                              <a:gd name="adj1" fmla="val 52184"/>
                              <a:gd name="adj2" fmla="val 49946"/>
                              <a:gd name="adj3" fmla="val 52184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84680" y="3797640"/>
                            <a:ext cx="603000" cy="223200"/>
                          </a:xfrm>
                          <a:prstGeom prst="curvedConnector5">
                            <a:avLst>
                              <a:gd name="adj1" fmla="val 44265"/>
                              <a:gd name="adj2" fmla="val 49757"/>
                              <a:gd name="adj3" fmla="val 442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64480" y="4286160"/>
                            <a:ext cx="326160" cy="115560"/>
                          </a:xfrm>
                          <a:prstGeom prst="curvedConnector5">
                            <a:avLst>
                              <a:gd name="adj1" fmla="val 46740"/>
                              <a:gd name="adj2" fmla="val 100000"/>
                              <a:gd name="adj3" fmla="val 46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346840" y="4702320"/>
                            <a:ext cx="767160" cy="444960"/>
                          </a:xfrm>
                          <a:prstGeom prst="curvedConnector5">
                            <a:avLst>
                              <a:gd name="adj1" fmla="val 100046"/>
                              <a:gd name="adj2" fmla="val 49959"/>
                              <a:gd name="adj3" fmla="val 10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5880" y="4809600"/>
                            <a:ext cx="552960" cy="115200"/>
                          </a:xfrm>
                          <a:prstGeom prst="curvedConnector5">
                            <a:avLst>
                              <a:gd name="adj1" fmla="val 48143"/>
                              <a:gd name="adj2" fmla="val 49843"/>
                              <a:gd name="adj3" fmla="val 481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73200" y="1198800"/>
                            <a:ext cx="515880" cy="2000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843840" y="3143520"/>
                            <a:ext cx="801720" cy="229680"/>
                          </a:xfrm>
                          <a:prstGeom prst="curvedConnector5">
                            <a:avLst>
                              <a:gd name="adj1" fmla="val 50000"/>
                              <a:gd name="adj2" fmla="val 4992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519120" y="2187000"/>
                            <a:ext cx="2367360" cy="2503080"/>
                          </a:xfrm>
                          <a:prstGeom prst="curvedConnector5">
                            <a:avLst>
                              <a:gd name="adj1" fmla="val 100015"/>
                              <a:gd name="adj2" fmla="val 100000"/>
                              <a:gd name="adj3" fmla="val 10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79000" y="3038760"/>
                            <a:ext cx="2915640" cy="392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4480" y="2115360"/>
                            <a:ext cx="1239480" cy="229320"/>
                          </a:xfrm>
                          <a:prstGeom prst="curvedConnector5">
                            <a:avLst>
                              <a:gd name="adj1" fmla="val 99970"/>
                              <a:gd name="adj2" fmla="val 100157"/>
                              <a:gd name="adj3" fmla="val 9997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4280" y="1886040"/>
                            <a:ext cx="401760" cy="2862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81120" y="2977200"/>
                            <a:ext cx="1357920" cy="330480"/>
                          </a:xfrm>
                          <a:prstGeom prst="curvedConnector5">
                            <a:avLst>
                              <a:gd name="adj1" fmla="val 50013"/>
                              <a:gd name="adj2" fmla="val 49945"/>
                              <a:gd name="adj3" fmla="val 500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44520" y="2342880"/>
                            <a:ext cx="34488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4680" y="2464560"/>
                            <a:ext cx="1310040" cy="564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95680" y="920160"/>
                            <a:ext cx="443520" cy="330480"/>
                          </a:xfrm>
                          <a:prstGeom prst="curvedConnector5">
                            <a:avLst>
                              <a:gd name="adj1" fmla="val 50040"/>
                              <a:gd name="adj2" fmla="val 50054"/>
                              <a:gd name="adj3" fmla="val 500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558520" y="1429200"/>
                            <a:ext cx="80208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529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31000" y="227520"/>
                            <a:ext cx="229680" cy="1930680"/>
                          </a:xfrm>
                          <a:prstGeom prst="curvedConnector5">
                            <a:avLst>
                              <a:gd name="adj1" fmla="val 221821"/>
                              <a:gd name="adj2" fmla="val 50000"/>
                              <a:gd name="adj3" fmla="val 2218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53200" y="2480040"/>
                            <a:ext cx="1765080" cy="6480"/>
                          </a:xfrm>
                          <a:prstGeom prst="curvedConnector5">
                            <a:avLst>
                              <a:gd name="adj1" fmla="val 48531"/>
                              <a:gd name="adj2" fmla="val 105882"/>
                              <a:gd name="adj3" fmla="val 485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74880" y="1456560"/>
                            <a:ext cx="336240" cy="280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74760" y="5601240"/>
                            <a:ext cx="401040" cy="172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5880" y="3491640"/>
                            <a:ext cx="901080" cy="902520"/>
                          </a:xfrm>
                          <a:prstGeom prst="curvedConnector5">
                            <a:avLst>
                              <a:gd name="adj1" fmla="val 100000"/>
                              <a:gd name="adj2" fmla="val 49960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154080" y="2714760"/>
                            <a:ext cx="3022200" cy="235440"/>
                          </a:xfrm>
                          <a:prstGeom prst="curvedConnector5">
                            <a:avLst>
                              <a:gd name="adj1" fmla="val 49166"/>
                              <a:gd name="adj2" fmla="val 50076"/>
                              <a:gd name="adj3" fmla="val 49166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59120" y="2400120"/>
                            <a:ext cx="914760" cy="228960"/>
                          </a:xfrm>
                          <a:prstGeom prst="curvedConnector5">
                            <a:avLst>
                              <a:gd name="adj1" fmla="val 49921"/>
                              <a:gd name="adj2" fmla="val 49921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20280" y="2130840"/>
                            <a:ext cx="767160" cy="1015560"/>
                          </a:xfrm>
                          <a:prstGeom prst="curvedConnector5">
                            <a:avLst>
                              <a:gd name="adj1" fmla="val 100046"/>
                              <a:gd name="adj2" fmla="val 49964"/>
                              <a:gd name="adj3" fmla="val 100046"/>
                            </a:avLst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37640" y="4715640"/>
                            <a:ext cx="3365280" cy="464400"/>
                          </a:xfrm>
                          <a:prstGeom prst="curvedConnector5">
                            <a:avLst>
                              <a:gd name="adj1" fmla="val 50722"/>
                              <a:gd name="adj2" fmla="val 49883"/>
                              <a:gd name="adj3" fmla="val 5072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2160" y="3143880"/>
                            <a:ext cx="407880" cy="3174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31920" y="4064040"/>
                            <a:ext cx="1194840" cy="2224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09600" y="2063160"/>
                            <a:ext cx="1243800" cy="444240"/>
                          </a:xfrm>
                          <a:prstGeom prst="curvedConnector5">
                            <a:avLst>
                              <a:gd name="adj1" fmla="val 50000"/>
                              <a:gd name="adj2" fmla="val 49959"/>
                              <a:gd name="adj3" fmla="val 5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0840" y="4915080"/>
                            <a:ext cx="3487320" cy="18867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52560" y="5064120"/>
                            <a:ext cx="336960" cy="3945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87160" y="3484440"/>
                            <a:ext cx="858960" cy="17719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60760" y="3513960"/>
                            <a:ext cx="221760" cy="165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17320" y="3715200"/>
                            <a:ext cx="2001240" cy="1201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08440" y="3372120"/>
                            <a:ext cx="293760" cy="125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pt;height:567pt" coordorigin="0,0" coordsize="9432,11340">
                <v:rect id="shape_0" stroked="t" o:allowincell="f" style="position:absolute;left:0;top:0;width:9431;height:11339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oval id="shape_0" fillcolor="#ccffcc" stroked="t" o:allowincell="f" style="position:absolute;left:6193;top: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92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92;top:90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052;top:68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55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93;top:59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293;top:19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93;top:21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6012;top:104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412;top:75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72;top:45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113;top:52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833;top:57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653;top:64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873;top:16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;top:72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272;top:99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492;top:82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72;top:66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8173;top:37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752;top:81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2592;top:468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853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193;top:270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573;top:306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792;top:504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093;top:3420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[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861;top:2430;width:632;height:98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30;top:3691;width:1442;height:10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1;top:2160;width:449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60;top:3960;width:0;height:7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9;top:3882;width:1072;height:1159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1;top:3330;width:1491;height:167;flip: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0;top:3881;width:1419;height:123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0;top:6931;width:1950;height:180;flip:x;mso-position-horizontal-relative:char" type="_x0000_t38">
                  <v:stroke color="blue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2;top:5580;width:527;height:1127;flip:xy;mso-position-horizontal-relative:char" type="_x0000_t38">
                  <v:stroke color="blue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5681;width:350;height:94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6750;width:513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0;top:7151;width:699;height:1207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7230;width:180;height:87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0;top:1888;width:810;height:3149;flip:x;mso-position-horizontal-relative:char" type="_x0000_t38">
                  <v:stroke color="re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29;top:4951;width:1260;height: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;top:3551;width:3940;height:372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2;top:5581;width:6181;height:4591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1;top:3331;width:1951;height:36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1;top:2970;width:632;height:45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1;top:3880;width:518;height:2136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30;top:3690;width:541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0;top:3881;width:2062;height:88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2;top:1360;width:519;height:696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030;top:2251;width:1261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1;top:1698;width:303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3;top:2521;width:9;height:277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1;top:2250;width:440;height:52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22;top:8641;width:271;height:63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12;top:5500;width:1420;height:1417;flip:y;mso-position-horizontal-relative:char" type="_x0000_t38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52;top:2081;width:369;height:4757;flip:xy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0;top:3240;width:360;height:144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33;top:3551;width:1598;height:1207;mso-position-horizontal-relative:char" type="_x0000_t38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1;top:5142;width:729;height:5299;flip:x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0;top:4951;width:641;height:4999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2;top:6400;width:1881;height:34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952;top:2620;width:697;height:1957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;top:7740;width:5490;height:296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2;top:8021;width:620;height:53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760;top:5488;width:1351;height:278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1;top:5490;width:259;height:347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62;top:5221;width:1891;height:315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9;top:5311;width:460;height:19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Problem</w:t>
      </w:r>
      <w:r>
        <w:rPr>
          <w:rFonts w:cs="Lucida Console" w:ascii="Lucida Console" w:hAnsi="Lucida Console"/>
        </w:rPr>
        <w:t xml:space="preserve">-17: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: 0 : 0 : 27 : 42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тип графа (1 = орграф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вершины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дуги (1 = нагруженные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7 - количество вершин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E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H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J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K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L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M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N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O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P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Q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R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S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T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U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V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W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Y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Z</w:t>
      </w:r>
      <w:r>
        <w:rPr>
          <w:rFonts w:cs="Lucida Console" w:ascii="Lucida Console" w:hAnsi="Lucida Console"/>
        </w:rPr>
        <w:t xml:space="preserve"> [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A -&gt; G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=B -&gt; H K O V W Y Z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C -&gt; N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D -&gt; K O S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E -&gt; I Q X Y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F -&gt; U [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=G -&gt; A H O R X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H -&gt; B G W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I -&gt; E P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J -&gt; L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K -&gt; B D S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L -&gt; J R S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M -&gt; R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N -&gt; C S V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O -&gt; B D G Z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P -&gt; I Y Z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Q -&gt; E Z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R -&gt; G L M S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=S -&gt; D K L N R U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T -&gt; [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U -&gt; F S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V -&gt; B N Z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W -&gt; B H [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X -&gt; E G [ 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Y -&gt; B E P [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 xml:space="preserve">=Z -&gt; B O P Q V 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=[ -&gt; F T W X Y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7:00Z</dcterms:created>
  <dc:creator>asutp</dc:creator>
  <dc:description/>
  <cp:keywords/>
  <dc:language>en-US</dc:language>
  <cp:lastModifiedBy>olegd</cp:lastModifiedBy>
  <dcterms:modified xsi:type="dcterms:W3CDTF">2020-12-21T18:41:00Z</dcterms:modified>
  <cp:revision>9</cp:revision>
  <dc:subject/>
  <dc:title> </dc:title>
</cp:coreProperties>
</file>