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27_09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36 E=50 H=13 I=4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37 E=46 F=83 H=32 I=85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B=50 D=46 G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D=83 G=58 I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E= 3 F=58 H=59 I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13 D=32 G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49 D=85 F=81 G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2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I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H = 5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5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3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28880"/>
                          <a:chOff x="0" y="0"/>
                          <a:chExt cx="54864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1pt" coordorigin="0,0" coordsize="8640,1620">
                <v:rect id="shape_0" stroked="t" o:allowincell="f" style="position:absolute;left:0;top:0;width:8639;height:16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171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171880"/>
                          <a:chOff x="0" y="0"/>
                          <a:chExt cx="548640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21200" y="1313640"/>
                            <a:ext cx="3247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16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721680" y="1313640"/>
                            <a:ext cx="3250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1pt" coordorigin="0,0" coordsize="8640,3420">
                <v:rect id="shape_0" stroked="t" o:allowincell="f" style="position:absolute;left:0;top:0;width:8639;height:34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2081;top:2069;width:50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060;top:1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7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9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9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5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61;top:2069;width:51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514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4600"/>
                          <a:chOff x="0" y="0"/>
                          <a:chExt cx="548640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131364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9425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9432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9425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932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932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211320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21200" y="2112480"/>
                            <a:ext cx="439200" cy="1800"/>
                          </a:xfrm>
                          <a:prstGeom prst="curvedConnector5">
                            <a:avLst>
                              <a:gd name="adj1" fmla="val 52091"/>
                              <a:gd name="adj2" fmla="val 50000"/>
                              <a:gd name="adj3" fmla="val 5209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03240" y="1170720"/>
                            <a:ext cx="628560" cy="915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31920" y="1486080"/>
                            <a:ext cx="458280" cy="6282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pt" coordorigin="0,0" coordsize="8640,3960">
                <v:rect id="shape_0" stroked="t" o:allowincell="f" style="position:absolute;left:0;top:0;width:8639;height:3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2069;width:539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05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;top:30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5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5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2;top:305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61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361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032;top:28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1;top:3328;width:539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81;top:3327;width:690;height:2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1;top:2070;width:1440;height:98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52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92;top:2340;width:721;height:987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9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514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4600"/>
                          <a:chOff x="0" y="0"/>
                          <a:chExt cx="5486400" cy="2514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131364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9425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9432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9425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2113200"/>
                            <a:ext cx="3438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02480" y="211248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03240" y="1170720"/>
                            <a:ext cx="628560" cy="915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31920" y="1486080"/>
                            <a:ext cx="458280" cy="628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75840" y="399240"/>
                            <a:ext cx="484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pt" coordorigin="0,0" coordsize="8640,3960">
                <v:rect id="shape_0" stroked="t" o:allowincell="f" style="position:absolute;left:0;top:0;width:8639;height:3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2069;width:5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05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0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5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2;top:305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1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7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4032;top:28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1;top:3328;width:539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051;top:3327;width:720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1;top:2070;width:1440;height:98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92;top:2340;width:721;height:98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09;top:629;width:762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2514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4600"/>
                          <a:chOff x="0" y="0"/>
                          <a:chExt cx="5486400" cy="2514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-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02480" y="1313640"/>
                            <a:ext cx="3438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9425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9432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94256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74080" y="2113200"/>
                            <a:ext cx="3438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02480" y="2112480"/>
                            <a:ext cx="45828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03240" y="1170720"/>
                            <a:ext cx="628560" cy="915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752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31920" y="1486080"/>
                            <a:ext cx="458280" cy="628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56400" y="399240"/>
                            <a:ext cx="504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884040" y="637200"/>
                            <a:ext cx="55260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pt" coordorigin="0,0" coordsize="8640,3960">
                <v:rect id="shape_0" stroked="t" o:allowincell="f" style="position:absolute;left:0;top:0;width:8639;height:3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-49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51;top:2069;width:5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87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772;top:305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0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5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8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2;top:3059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4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92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77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4032;top:28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11;top:3328;width:539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051;top:3327;width:720;height: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1;top:2070;width:1440;height:98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752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92;top:2340;width:721;height:98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619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79;top:629;width:792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052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91;top:929;width:720;height:868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52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thickThinMediumGap" w:sz="18" w:space="1" w:color="000000"/>
        </w:pBdr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485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200" y="399240"/>
                            <a:ext cx="896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21200" y="1085040"/>
                            <a:ext cx="896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914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914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21200" y="1085040"/>
                            <a:ext cx="896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914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914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321200" y="1085040"/>
                            <a:ext cx="8964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914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914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17pt" coordorigin="0,0" coordsize="8640,2340">
                <v:rect id="shape_0" stroked="t" o:allowincell="f" style="position:absolute;left:0;top:0;width:8639;height:2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stroked="t" o:allowincell="f" style="position:absolute;left:2081;top:629;width:141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1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2412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81;top:1709;width:141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12;top:14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92;top:14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81;top:1709;width:141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12;top:14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92;top:14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081;top:1709;width:1410;height:1;flip:xy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12;top:14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92;top:14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241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886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86200"/>
                          <a:chOff x="0" y="0"/>
                          <a:chExt cx="5486400" cy="3886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6858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6858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8571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4860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6858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9138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7432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7432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8288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73160" y="2145960"/>
                            <a:ext cx="603000" cy="592200"/>
                          </a:xfrm>
                          <a:prstGeom prst="curvedConnector5">
                            <a:avLst>
                              <a:gd name="adj1" fmla="val 47431"/>
                              <a:gd name="adj2" fmla="val 50000"/>
                              <a:gd name="adj3" fmla="val 4743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36200" y="2145960"/>
                            <a:ext cx="603000" cy="592200"/>
                          </a:xfrm>
                          <a:prstGeom prst="curvedConnector5">
                            <a:avLst>
                              <a:gd name="adj1" fmla="val 47431"/>
                              <a:gd name="adj2" fmla="val 50000"/>
                              <a:gd name="adj3" fmla="val 47431"/>
                            </a:avLst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510280" y="1074240"/>
                            <a:ext cx="781200" cy="690480"/>
                          </a:xfrm>
                          <a:prstGeom prst="curvedConnector5">
                            <a:avLst>
                              <a:gd name="adj1" fmla="val 100046"/>
                              <a:gd name="adj2" fmla="val 49973"/>
                              <a:gd name="adj3" fmla="val 1000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8295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7146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29560" y="2259720"/>
                            <a:ext cx="858240" cy="454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2286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6pt" coordorigin="0,0" coordsize="8640,6120">
                <v:rect id="shape_0" stroked="t" o:allowincell="f" style="position:absolute;left:0;top:0;width:863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10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10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1350;width:1260;height:989;mso-position-horizontal-relative:char" type="_x0000_t38">
                  <v:stroke color="#339966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6372;top:23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92;top:10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f" o:allowincell="f" style="position:absolute;left:6012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4589;width:1439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43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43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28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4533;top:3371;width:930;height:947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85;top:3371;width:932;height:947;flip:y;mso-position-horizontal-relative:char" type="_x0000_t38">
                  <v:stroke color="#339966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2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1620;width:1085;height:1229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52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881;width:907;height:170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112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cc" stroked="f" o:allowincell="f" style="position:absolute;left:3492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white" stroked="t" o:allowincell="f" style="position:absolute;left:432;top:27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152;top:3241;width:714;height:1351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36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114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14800"/>
                          <a:chOff x="0" y="0"/>
                          <a:chExt cx="5486400" cy="4114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3999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0288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371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873160" y="1688760"/>
                            <a:ext cx="603000" cy="592200"/>
                          </a:xfrm>
                          <a:prstGeom prst="curvedConnector5">
                            <a:avLst>
                              <a:gd name="adj1" fmla="val 47431"/>
                              <a:gd name="adj2" fmla="val 50000"/>
                              <a:gd name="adj3" fmla="val 4743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36200" y="1688760"/>
                            <a:ext cx="603000" cy="592200"/>
                          </a:xfrm>
                          <a:prstGeom prst="curvedConnector5">
                            <a:avLst>
                              <a:gd name="adj1" fmla="val 47431"/>
                              <a:gd name="adj2" fmla="val 50000"/>
                              <a:gd name="adj3" fmla="val 47431"/>
                            </a:avLst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500920" y="626760"/>
                            <a:ext cx="800280" cy="690480"/>
                          </a:xfrm>
                          <a:prstGeom prst="curvedConnector5">
                            <a:avLst>
                              <a:gd name="adj1" fmla="val 100045"/>
                              <a:gd name="adj2" fmla="val 49973"/>
                              <a:gd name="adj3" fmla="val 10004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3723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57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529560" y="1802520"/>
                            <a:ext cx="858240" cy="4543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0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82320" y="3016440"/>
                            <a:ext cx="895680" cy="119160"/>
                          </a:xfrm>
                          <a:prstGeom prst="curvedConnector5">
                            <a:avLst>
                              <a:gd name="adj1" fmla="val 48934"/>
                              <a:gd name="adj2" fmla="val 50000"/>
                              <a:gd name="adj3" fmla="val 4893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4pt" coordorigin="0,0" coordsize="8640,6480">
                <v:rect id="shape_0" stroked="t" o:allowincell="f" style="position:absolute;left:0;top:0;width:8639;height:64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630;width:1260;height:98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6372;top:16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-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3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f" o:allowincell="f" style="position:absolute;left:60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3869;width:14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21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33;top:2651;width:930;height:94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5;top:2651;width:932;height:947;flip:y;mso-position-horizontal-relative:char" type="_x0000_t38">
                  <v:stroke color="#339966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2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900;width:1085;height:125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161;width:907;height:170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f" o:allowincell="f" style="position:absolute;left:5112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cc" stroked="f" o:allowincell="f" style="position:absolute;left:3492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#ffff99" stroked="t" o:allowincell="f" style="position:absolute;left:432;top:19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152;top:2521;width:714;height:1351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32;top:55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5465;top:4139;width:186;height:140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4457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57880"/>
                          <a:chOff x="0" y="0"/>
                          <a:chExt cx="5486400" cy="445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3999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0288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56160" y="1570320"/>
                            <a:ext cx="972000" cy="45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4920" y="1570320"/>
                            <a:ext cx="972000" cy="45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615040" y="512280"/>
                            <a:ext cx="571680" cy="690480"/>
                          </a:xfrm>
                          <a:prstGeom prst="curvedConnector5">
                            <a:avLst>
                              <a:gd name="adj1" fmla="val 100063"/>
                              <a:gd name="adj2" fmla="val 49973"/>
                              <a:gd name="adj3" fmla="val 1000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66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3723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200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845640" y="2457360"/>
                            <a:ext cx="339840" cy="915480"/>
                          </a:xfrm>
                          <a:prstGeom prst="curvedConnector5">
                            <a:avLst>
                              <a:gd name="adj1" fmla="val -67338"/>
                              <a:gd name="adj2" fmla="val 49960"/>
                              <a:gd name="adj3" fmla="val -6733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82320" y="3016440"/>
                            <a:ext cx="895680" cy="119160"/>
                          </a:xfrm>
                          <a:prstGeom prst="curvedConnector5">
                            <a:avLst>
                              <a:gd name="adj1" fmla="val 48934"/>
                              <a:gd name="adj2" fmla="val 50000"/>
                              <a:gd name="adj3" fmla="val 4893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256480" y="2860560"/>
                            <a:ext cx="222840" cy="1487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51pt" coordorigin="0,0" coordsize="8640,7020">
                <v:rect id="shape_0" stroked="t" o:allowincell="f" style="position:absolute;left:0;top:0;width:8639;height:70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630;width:1260;height:989;mso-position-horizontal-relative:char" type="_x0000_t38">
                  <v:stroke color="#339966" weight="381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372;top:16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60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3869;width:14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45;top:2069;width:719;height:15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6;top:2069;width:721;height:1529;flip:y;mso-position-horizontal-relative:char" type="_x0000_t38">
                  <v:stroke color="#339966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26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900;width:1085;height:899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32;top:105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161;width:907;height:170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3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=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yellow" stroked="t" o:allowincell="f" style="position:absolute;left:1332;top:50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332;top:3870;width:534;height:1440;flip:y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4932;top:55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oval>
                <v:shape id="shape_0" stroked="t" o:allowincell="f" style="position:absolute;left:5465;top:4139;width:186;height:140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7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8;top:5501;width:2342;height:350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72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3312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372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72280"/>
                          <a:chOff x="0" y="0"/>
                          <a:chExt cx="5486400" cy="5372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3999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0288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56160" y="1570320"/>
                            <a:ext cx="972000" cy="45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4920" y="1570320"/>
                            <a:ext cx="972000" cy="45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615040" y="512280"/>
                            <a:ext cx="571680" cy="690480"/>
                          </a:xfrm>
                          <a:prstGeom prst="curvedConnector5">
                            <a:avLst>
                              <a:gd name="adj1" fmla="val 100063"/>
                              <a:gd name="adj2" fmla="val 49973"/>
                              <a:gd name="adj3" fmla="val 1000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66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3723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200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845640" y="2457360"/>
                            <a:ext cx="339840" cy="915480"/>
                          </a:xfrm>
                          <a:prstGeom prst="curvedConnector5">
                            <a:avLst>
                              <a:gd name="adj1" fmla="val -67338"/>
                              <a:gd name="adj2" fmla="val 49960"/>
                              <a:gd name="adj3" fmla="val -6733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72600" y="3026160"/>
                            <a:ext cx="914760" cy="1191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266200" y="2851200"/>
                            <a:ext cx="222840" cy="1506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343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1240" y="3761280"/>
                            <a:ext cx="781200" cy="343800"/>
                          </a:xfrm>
                          <a:prstGeom prst="curvedConnector5">
                            <a:avLst>
                              <a:gd name="adj1" fmla="val 100000"/>
                              <a:gd name="adj2" fmla="val 49895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772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23pt" coordorigin="0,0" coordsize="8640,8460">
                <v:rect id="shape_0" stroked="t" o:allowincell="f" style="position:absolute;left:0;top:0;width:863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630;width:1260;height:98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6372;top:16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f" o:allowincell="f" style="position:absolute;left:60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3869;width:14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45;top:2069;width:719;height:15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6;top:2069;width:721;height:1529;flip:y;mso-position-horizontal-relative:char" type="_x0000_t38">
                  <v:stroke color="#339966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26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900;width:1085;height:8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032;top:105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161;width:907;height:170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3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yellow" stroked="t" o:allowincell="f" style="position:absolute;left:1332;top:50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332;top:3870;width:534;height:1440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97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4932;top:55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5465;top:4139;width:186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8;top:5501;width:2372;height:35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3312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fillcolor="#ccffff" stroked="f" o:allowincell="f" style="position:absolute;left:493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white" stroked="t" o:allowincell="f" style="position:absolute;left:792;top:68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512;top:5579;width:540;height:122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372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72280"/>
                          <a:chOff x="0" y="0"/>
                          <a:chExt cx="5486400" cy="5372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8640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3999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0288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56160" y="1570320"/>
                            <a:ext cx="972000" cy="45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4920" y="1570320"/>
                            <a:ext cx="972000" cy="45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615040" y="512280"/>
                            <a:ext cx="571680" cy="690480"/>
                          </a:xfrm>
                          <a:prstGeom prst="curvedConnector5">
                            <a:avLst>
                              <a:gd name="adj1" fmla="val 100063"/>
                              <a:gd name="adj2" fmla="val 49973"/>
                              <a:gd name="adj3" fmla="val 1000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66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3723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200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845640" y="2457360"/>
                            <a:ext cx="339840" cy="915480"/>
                          </a:xfrm>
                          <a:prstGeom prst="curvedConnector5">
                            <a:avLst>
                              <a:gd name="adj1" fmla="val -67338"/>
                              <a:gd name="adj2" fmla="val 49960"/>
                              <a:gd name="adj3" fmla="val -6733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72600" y="3026160"/>
                            <a:ext cx="914760" cy="1191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266200" y="2851200"/>
                            <a:ext cx="222840" cy="1506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343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31880" y="3771000"/>
                            <a:ext cx="800280" cy="343800"/>
                          </a:xfrm>
                          <a:prstGeom prst="curvedConnector5">
                            <a:avLst>
                              <a:gd name="adj1" fmla="val 100000"/>
                              <a:gd name="adj2" fmla="val 4989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772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30862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075200" y="2296440"/>
                            <a:ext cx="488880" cy="105300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23pt" coordorigin="0,0" coordsize="8640,8460">
                <v:rect id="shape_0" stroked="t" o:allowincell="f" style="position:absolute;left:0;top:0;width:863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630;width:1260;height:98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6372;top:16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f" o:allowincell="f" style="position:absolute;left:60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3869;width:14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45;top:2069;width:719;height:15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6;top:2069;width:721;height:1529;flip:y;mso-position-horizontal-relative:char" type="_x0000_t38">
                  <v:stroke color="#339966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26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900;width:1085;height:8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032;top:105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161;width:907;height:170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3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yellow" stroked="t" o:allowincell="f" style="position:absolute;left:1332;top:50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332;top:3870;width:534;height:1440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97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4932;top:55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5465;top:4139;width:186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8;top:5501;width:2372;height:35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3312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fillcolor="#ccffff" stroked="f" o:allowincell="f" style="position:absolute;left:493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ffff99" stroked="t" o:allowincell="f" style="position:absolute;left:792;top:68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512;top:5579;width:540;height:1258;flip:y;mso-position-horizontal-relative:char" type="_x0000_t38">
                  <v:stroke color="black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12;top:48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5973;top:4061;width:1656;height:768;flip:xy;mso-position-horizontal-relative:char" type="_x0000_t38">
                  <v:stroke color="green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372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72280"/>
                          <a:chOff x="0" y="0"/>
                          <a:chExt cx="5486400" cy="5372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640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3999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0288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56160" y="1570320"/>
                            <a:ext cx="972000" cy="45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4920" y="1570320"/>
                            <a:ext cx="972000" cy="45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615040" y="512280"/>
                            <a:ext cx="571680" cy="690480"/>
                          </a:xfrm>
                          <a:prstGeom prst="curvedConnector5">
                            <a:avLst>
                              <a:gd name="adj1" fmla="val 100063"/>
                              <a:gd name="adj2" fmla="val 49973"/>
                              <a:gd name="adj3" fmla="val 1000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66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3723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200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845640" y="2457360"/>
                            <a:ext cx="339840" cy="915480"/>
                          </a:xfrm>
                          <a:prstGeom prst="curvedConnector5">
                            <a:avLst>
                              <a:gd name="adj1" fmla="val -67338"/>
                              <a:gd name="adj2" fmla="val 49960"/>
                              <a:gd name="adj3" fmla="val -6733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72600" y="3026160"/>
                            <a:ext cx="914760" cy="1191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266200" y="2851200"/>
                            <a:ext cx="222840" cy="1506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343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1240" y="3761280"/>
                            <a:ext cx="781200" cy="343800"/>
                          </a:xfrm>
                          <a:prstGeom prst="curvedConnector5">
                            <a:avLst>
                              <a:gd name="adj1" fmla="val 100000"/>
                              <a:gd name="adj2" fmla="val 49895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772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30862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075200" y="2296440"/>
                            <a:ext cx="488880" cy="105300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23pt" coordorigin="0,0" coordsize="8640,8460">
                <v:rect id="shape_0" stroked="t" o:allowincell="f" style="position:absolute;left:0;top:0;width:863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630;width:1260;height:98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372;top:16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60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3869;width:14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45;top:2069;width:719;height:15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6;top:2069;width:721;height:1529;flip:y;mso-position-horizontal-relative:char" type="_x0000_t38">
                  <v:stroke color="#339966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26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900;width:1085;height:8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032;top:105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161;width:907;height:170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3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yellow" stroked="t" o:allowincell="f" style="position:absolute;left:1332;top:50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332;top:3870;width:534;height:1440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97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4932;top:55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5465;top:4139;width:186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8;top:5501;width:2372;height:35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3312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fillcolor="white" stroked="t" o:allowincell="f" style="position:absolute;left:792;top:68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512;top:5579;width:540;height:122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48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5973;top:4061;width:1656;height:768;flip:x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5372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372280"/>
                          <a:chOff x="0" y="0"/>
                          <a:chExt cx="5486400" cy="5372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486400" cy="537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3320" y="399960"/>
                            <a:ext cx="801000" cy="628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10288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286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9844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2286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11430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756160" y="1570320"/>
                            <a:ext cx="972000" cy="457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84920" y="1570320"/>
                            <a:ext cx="972000" cy="458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1600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615040" y="512280"/>
                            <a:ext cx="571680" cy="690480"/>
                          </a:xfrm>
                          <a:prstGeom prst="curvedConnector5">
                            <a:avLst>
                              <a:gd name="adj1" fmla="val 100063"/>
                              <a:gd name="adj2" fmla="val 49973"/>
                              <a:gd name="adj3" fmla="val 10006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66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927960" y="1372320"/>
                            <a:ext cx="576360" cy="10861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714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200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845640" y="2457360"/>
                            <a:ext cx="339840" cy="915480"/>
                          </a:xfrm>
                          <a:prstGeom prst="curvedConnector5">
                            <a:avLst>
                              <a:gd name="adj1" fmla="val -67338"/>
                              <a:gd name="adj2" fmla="val 49960"/>
                              <a:gd name="adj3" fmla="val -6733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5434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072600" y="3026160"/>
                            <a:ext cx="914760" cy="1191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266200" y="2851200"/>
                            <a:ext cx="222840" cy="1506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434340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41240" y="3761280"/>
                            <a:ext cx="781200" cy="343800"/>
                          </a:xfrm>
                          <a:prstGeom prst="curvedConnector5">
                            <a:avLst>
                              <a:gd name="adj1" fmla="val 100000"/>
                              <a:gd name="adj2" fmla="val 49895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3772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3086280"/>
                            <a:ext cx="9144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4075200" y="2296440"/>
                            <a:ext cx="488880" cy="105300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23pt" coordorigin="0,0" coordsize="8640,8460">
                <v:rect id="shape_0" stroked="t" o:allowincell="f" style="position:absolute;left:0;top:0;width:8639;height:84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5832;top:630;width:1260;height:989;mso-position-horizontal-relative:char" type="_x0000_t38">
                  <v:stroke color="#339966" weight="381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6372;top:162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92;top:3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f" o:allowincell="f" style="position:absolute;left:60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5;top:3869;width:143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186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46;top:36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-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f" o:allowincell="f" style="position:absolute;left:3666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306;top:180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45;top:2069;width:719;height:15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6;top:2069;width:721;height:1529;flip:y;mso-position-horizontal-relative:char" type="_x0000_t38">
                  <v:stroke color="#339966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26;top:25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5;top:900;width:1085;height:89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4032;top:105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86;top:2161;width:907;height:170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6372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f" o:allowincell="f" style="position:absolute;left:3312;top:27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1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oval>
                <v:oval id="shape_0" fillcolor="yellow" stroked="t" o:allowincell="f" style="position:absolute;left:1332;top:50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5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1332;top:3870;width:534;height:1440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97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4932;top:558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5465;top:4139;width:186;height:14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5472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8;top:5501;width:2372;height:350;mso-position-horizontal-relative:char" type="_x0000_t38">
                  <v:stroke color="green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672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3312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3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fillcolor="white" stroked="t" o:allowincell="f" style="position:absolute;left:792;top:684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512;top:5579;width:540;height:122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2;top:5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912;top:4860;width:14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5973;top:4061;width:1656;height:768;flip:xy;mso-position-horizontal-relative:char" type="_x0000_t38">
                  <v:stroke color="green" weight="38160" dashstyle="shortdot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72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7:38:00Z</dcterms:created>
  <dc:creator>asutp</dc:creator>
  <dc:description/>
  <cp:keywords/>
  <dc:language>en-US</dc:language>
  <cp:lastModifiedBy>asutp</cp:lastModifiedBy>
  <dcterms:modified xsi:type="dcterms:W3CDTF">2022-08-26T07:53:00Z</dcterms:modified>
  <cp:revision>116</cp:revision>
  <dc:subject/>
  <dc:title>_Prob-10_15</dc:title>
</cp:coreProperties>
</file>