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_Prob-14_15: F : 0 : 99 : 15 : 2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90 J=58 O=3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F=35 K=66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F=90 G=15 H=31 I=97 L=89 M=1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9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J=82 K=59 L=3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35 C=9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C=15 I=9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C=31 L=75 N=5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C=97 G=9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A=58 E=82 K=18 M=4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B=66 E=59 J=18 L=99 N=4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C=89 E=35 H=75 K=99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M -&gt; C=18 J=48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N -&gt; H=51 K=4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</w:rPr>
        <w:t>O -&gt; A=3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50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-L = 9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I = 9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D = 9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F = 9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J = 8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N = 5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0579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600200"/>
                          <a:chOff x="0" y="0"/>
                          <a:chExt cx="60580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126pt" coordorigin="0,0" coordsize="9540,2520">
                <v:rect id="shape_0" stroked="t" o:allowincell="f" style="position:absolute;left:0;top:0;width:953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057900" cy="765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658280"/>
                          <a:chOff x="0" y="0"/>
                          <a:chExt cx="6058080" cy="765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8080" cy="765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6172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206720" y="584280"/>
                            <a:ext cx="1129320" cy="1687680"/>
                          </a:xfrm>
                          <a:prstGeom prst="curvedConnector5">
                            <a:avLst>
                              <a:gd name="adj1" fmla="val 50000"/>
                              <a:gd name="adj2" fmla="val 4998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674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720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343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514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058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20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572200" y="856440"/>
                            <a:ext cx="137196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64160" y="2470320"/>
                            <a:ext cx="112932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2115360"/>
                            <a:ext cx="1601280" cy="343800"/>
                          </a:xfrm>
                          <a:prstGeom prst="curvedConnector5">
                            <a:avLst>
                              <a:gd name="adj1" fmla="val 49988"/>
                              <a:gd name="adj2" fmla="val 49895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14640" y="2571120"/>
                            <a:ext cx="1029240" cy="457920"/>
                          </a:xfrm>
                          <a:prstGeom prst="curvedConnector5">
                            <a:avLst>
                              <a:gd name="adj1" fmla="val 50000"/>
                              <a:gd name="adj2" fmla="val 10007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7480" y="2114640"/>
                            <a:ext cx="1258200" cy="915480"/>
                          </a:xfrm>
                          <a:prstGeom prst="curvedConnector5">
                            <a:avLst>
                              <a:gd name="adj1" fmla="val 49971"/>
                              <a:gd name="adj2" fmla="val 49960"/>
                              <a:gd name="adj3" fmla="val 499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1720" y="3714120"/>
                            <a:ext cx="1257120" cy="229680"/>
                          </a:xfrm>
                          <a:prstGeom prst="curvedConnector5">
                            <a:avLst>
                              <a:gd name="adj1" fmla="val 50042"/>
                              <a:gd name="adj2" fmla="val 49921"/>
                              <a:gd name="adj3" fmla="val 500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5080" y="4800240"/>
                            <a:ext cx="102996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21080" y="4413960"/>
                            <a:ext cx="1472400" cy="1916280"/>
                          </a:xfrm>
                          <a:prstGeom prst="curvedConnector5">
                            <a:avLst>
                              <a:gd name="adj1" fmla="val 49963"/>
                              <a:gd name="adj2" fmla="val 49981"/>
                              <a:gd name="adj3" fmla="val 4996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86560" y="3771360"/>
                            <a:ext cx="686160" cy="457920"/>
                          </a:xfrm>
                          <a:prstGeom prst="curvedConnector5">
                            <a:avLst>
                              <a:gd name="adj1" fmla="val 49921"/>
                              <a:gd name="adj2" fmla="val 100078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99760" y="5315400"/>
                            <a:ext cx="2744280" cy="915120"/>
                          </a:xfrm>
                          <a:prstGeom prst="curvedConnector5">
                            <a:avLst>
                              <a:gd name="adj1" fmla="val 49986"/>
                              <a:gd name="adj2" fmla="val 100039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4546440"/>
                            <a:ext cx="507600" cy="786960"/>
                          </a:xfrm>
                          <a:prstGeom prst="curvedConnector5">
                            <a:avLst>
                              <a:gd name="adj1" fmla="val 54932"/>
                              <a:gd name="adj2" fmla="val 49977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81920" y="3982320"/>
                            <a:ext cx="2450880" cy="1701720"/>
                          </a:xfrm>
                          <a:prstGeom prst="curvedConnector5">
                            <a:avLst>
                              <a:gd name="adj1" fmla="val 51006"/>
                              <a:gd name="adj2" fmla="val 100000"/>
                              <a:gd name="adj3" fmla="val 510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68160" y="3868200"/>
                            <a:ext cx="850680" cy="329760"/>
                          </a:xfrm>
                          <a:prstGeom prst="curvedConnector5">
                            <a:avLst>
                              <a:gd name="adj1" fmla="val 47078"/>
                              <a:gd name="adj2" fmla="val 49945"/>
                              <a:gd name="adj3" fmla="val 47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68200" y="5447160"/>
                            <a:ext cx="1307880" cy="15120"/>
                          </a:xfrm>
                          <a:prstGeom prst="curvedConnector5">
                            <a:avLst>
                              <a:gd name="adj1" fmla="val 51927"/>
                              <a:gd name="adj2" fmla="val 48780"/>
                              <a:gd name="adj3" fmla="val 519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57920" y="3714120"/>
                            <a:ext cx="2514240" cy="343800"/>
                          </a:xfrm>
                          <a:prstGeom prst="curvedConnector5">
                            <a:avLst>
                              <a:gd name="adj1" fmla="val 50021"/>
                              <a:gd name="adj2" fmla="val 49895"/>
                              <a:gd name="adj3" fmla="val 500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5000" y="5461920"/>
                            <a:ext cx="736200" cy="786960"/>
                          </a:xfrm>
                          <a:prstGeom prst="curvedConnector5">
                            <a:avLst>
                              <a:gd name="adj1" fmla="val 46526"/>
                              <a:gd name="adj2" fmla="val 49977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368960" y="6604560"/>
                            <a:ext cx="736560" cy="558360"/>
                          </a:xfrm>
                          <a:prstGeom prst="curvedConnector5">
                            <a:avLst>
                              <a:gd name="adj1" fmla="val 99951"/>
                              <a:gd name="adj2" fmla="val 49935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25600" y="6211800"/>
                            <a:ext cx="736200" cy="1243800"/>
                          </a:xfrm>
                          <a:prstGeom prst="curvedConnector5">
                            <a:avLst>
                              <a:gd name="adj1" fmla="val 53326"/>
                              <a:gd name="adj2" fmla="val 50000"/>
                              <a:gd name="adj3" fmla="val 533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880" y="400680"/>
                            <a:ext cx="2286360" cy="343800"/>
                          </a:xfrm>
                          <a:prstGeom prst="curvedConnector5">
                            <a:avLst>
                              <a:gd name="adj1" fmla="val 50000"/>
                              <a:gd name="adj2" fmla="val 4989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3486240"/>
                            <a:ext cx="9154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6629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582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5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03pt" coordorigin="0,0" coordsize="9540,12060">
                <v:rect id="shape_0" stroked="t" o:allowincell="f" style="position:absolute;left:0;top:0;width:9539;height:120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6480;top:9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461;top:1360;width:2656;height:177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10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4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11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6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5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81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9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11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500;top:899;width:1260;height:21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1;top:3520;width:1035;height:177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3331;width:2521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3599;width:720;height:161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3330;width:1980;height:144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5040;width:361;height:19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7560;width:1620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1;top:7301;width:3016;height:231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5760;width:720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8371;width:432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7380;width:1237;height:7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9;top:5682;width:2678;height:38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5681;width:518;height:1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8;top:7560;width:23;height:20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4140;width:539;height:39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1;top:8641;width:123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10261;width:878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0182;width:195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631;width:3598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5490;width:144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10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9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5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057900" cy="7200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201080"/>
                          <a:chOff x="0" y="0"/>
                          <a:chExt cx="6058080" cy="7201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808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5943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206720" y="355680"/>
                            <a:ext cx="1129320" cy="1687680"/>
                          </a:xfrm>
                          <a:prstGeom prst="curvedConnector5">
                            <a:avLst>
                              <a:gd name="adj1" fmla="val 50000"/>
                              <a:gd name="adj2" fmla="val 4998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6515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229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6743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114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829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086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229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629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572200" y="627840"/>
                            <a:ext cx="137196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64160" y="2241720"/>
                            <a:ext cx="112932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886760"/>
                            <a:ext cx="1601280" cy="343800"/>
                          </a:xfrm>
                          <a:prstGeom prst="curvedConnector5">
                            <a:avLst>
                              <a:gd name="adj1" fmla="val 49988"/>
                              <a:gd name="adj2" fmla="val 49895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14640" y="2342520"/>
                            <a:ext cx="1029240" cy="457920"/>
                          </a:xfrm>
                          <a:prstGeom prst="curvedConnector5">
                            <a:avLst>
                              <a:gd name="adj1" fmla="val 50000"/>
                              <a:gd name="adj2" fmla="val 100078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7480" y="1886040"/>
                            <a:ext cx="1258200" cy="915480"/>
                          </a:xfrm>
                          <a:prstGeom prst="curvedConnector5">
                            <a:avLst>
                              <a:gd name="adj1" fmla="val 49971"/>
                              <a:gd name="adj2" fmla="val 49960"/>
                              <a:gd name="adj3" fmla="val 4997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1720" y="3485520"/>
                            <a:ext cx="1257120" cy="229680"/>
                          </a:xfrm>
                          <a:prstGeom prst="curvedConnector5">
                            <a:avLst>
                              <a:gd name="adj1" fmla="val 50042"/>
                              <a:gd name="adj2" fmla="val 49921"/>
                              <a:gd name="adj3" fmla="val 500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5080" y="4571640"/>
                            <a:ext cx="1029960" cy="142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21080" y="4185360"/>
                            <a:ext cx="1472400" cy="1916280"/>
                          </a:xfrm>
                          <a:prstGeom prst="curvedConnector5">
                            <a:avLst>
                              <a:gd name="adj1" fmla="val 49963"/>
                              <a:gd name="adj2" fmla="val 49981"/>
                              <a:gd name="adj3" fmla="val 4996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86560" y="3542760"/>
                            <a:ext cx="686160" cy="457920"/>
                          </a:xfrm>
                          <a:prstGeom prst="curvedConnector5">
                            <a:avLst>
                              <a:gd name="adj1" fmla="val 49921"/>
                              <a:gd name="adj2" fmla="val 100078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99760" y="5086800"/>
                            <a:ext cx="2744280" cy="915120"/>
                          </a:xfrm>
                          <a:prstGeom prst="curvedConnector5">
                            <a:avLst>
                              <a:gd name="adj1" fmla="val 49986"/>
                              <a:gd name="adj2" fmla="val 100039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4317840"/>
                            <a:ext cx="507600" cy="786960"/>
                          </a:xfrm>
                          <a:prstGeom prst="curvedConnector5">
                            <a:avLst>
                              <a:gd name="adj1" fmla="val 54932"/>
                              <a:gd name="adj2" fmla="val 49977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81920" y="3753720"/>
                            <a:ext cx="2450880" cy="1701720"/>
                          </a:xfrm>
                          <a:prstGeom prst="curvedConnector5">
                            <a:avLst>
                              <a:gd name="adj1" fmla="val 51006"/>
                              <a:gd name="adj2" fmla="val 100000"/>
                              <a:gd name="adj3" fmla="val 5100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68160" y="3639600"/>
                            <a:ext cx="850680" cy="329760"/>
                          </a:xfrm>
                          <a:prstGeom prst="curvedConnector5">
                            <a:avLst>
                              <a:gd name="adj1" fmla="val 47078"/>
                              <a:gd name="adj2" fmla="val 49945"/>
                              <a:gd name="adj3" fmla="val 47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68200" y="5218560"/>
                            <a:ext cx="1307880" cy="15120"/>
                          </a:xfrm>
                          <a:prstGeom prst="curvedConnector5">
                            <a:avLst>
                              <a:gd name="adj1" fmla="val 51927"/>
                              <a:gd name="adj2" fmla="val 48780"/>
                              <a:gd name="adj3" fmla="val 519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57920" y="3485520"/>
                            <a:ext cx="2514240" cy="343800"/>
                          </a:xfrm>
                          <a:prstGeom prst="curvedConnector5">
                            <a:avLst>
                              <a:gd name="adj1" fmla="val 50021"/>
                              <a:gd name="adj2" fmla="val 49895"/>
                              <a:gd name="adj3" fmla="val 500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5000" y="5233320"/>
                            <a:ext cx="736200" cy="786960"/>
                          </a:xfrm>
                          <a:prstGeom prst="curvedConnector5">
                            <a:avLst>
                              <a:gd name="adj1" fmla="val 46526"/>
                              <a:gd name="adj2" fmla="val 49977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486320" y="6258600"/>
                            <a:ext cx="629640" cy="686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25040" y="6010920"/>
                            <a:ext cx="564840" cy="101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880" y="172080"/>
                            <a:ext cx="2286360" cy="343800"/>
                          </a:xfrm>
                          <a:prstGeom prst="curvedConnector5">
                            <a:avLst>
                              <a:gd name="adj1" fmla="val 50000"/>
                              <a:gd name="adj2" fmla="val 4989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3257640"/>
                            <a:ext cx="9154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6400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37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02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67pt" coordorigin="0,0" coordsize="9540,11340">
                <v:rect id="shape_0" stroked="t" o:allowincell="f" style="position:absolute;left:0;top:0;width:953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6480;top:9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461;top:1000;width:2656;height:177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10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540;top:66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9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10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480;top:64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20;top: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5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10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700;top:9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48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66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960;top:10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500;top:539;width:1260;height:21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1;top:3160;width:1035;height:177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2971;width:2521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3239;width:720;height:161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2970;width:1980;height:144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4680;width:361;height:19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7200;width:1620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21;top:6941;width:3016;height:231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5400;width:720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8011;width:432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7020;width:1237;height:7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39;top:5322;width:2678;height:385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80;top:5321;width:518;height:133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58;top:7200;width:23;height:20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3780;width:539;height:39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1;top:8281;width:123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9901;width:1080;height:99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39;top:9821;width:1598;height:88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271;width:3598;height:54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20;top:5130;width:144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10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4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76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50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N = 51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J = 8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D = 9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F = 9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I = 9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-L = 99 =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6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7658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658280"/>
                          <a:chOff x="0" y="0"/>
                          <a:chExt cx="6058080" cy="765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8080" cy="765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6172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216440" y="574560"/>
                            <a:ext cx="1110240" cy="1687680"/>
                          </a:xfrm>
                          <a:prstGeom prst="curvedConnector5">
                            <a:avLst>
                              <a:gd name="adj1" fmla="val 49140"/>
                              <a:gd name="adj2" fmla="val 49989"/>
                              <a:gd name="adj3" fmla="val 491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674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720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343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514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058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20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581560" y="846720"/>
                            <a:ext cx="1352880" cy="801000"/>
                          </a:xfrm>
                          <a:prstGeom prst="curvedConnector5">
                            <a:avLst>
                              <a:gd name="adj1" fmla="val 49294"/>
                              <a:gd name="adj2" fmla="val 49955"/>
                              <a:gd name="adj3" fmla="val 4929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73880" y="2479680"/>
                            <a:ext cx="1110240" cy="658800"/>
                          </a:xfrm>
                          <a:prstGeom prst="curvedConnector5">
                            <a:avLst>
                              <a:gd name="adj1" fmla="val 50859"/>
                              <a:gd name="adj2" fmla="val 49972"/>
                              <a:gd name="adj3" fmla="val 508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9480" y="2115360"/>
                            <a:ext cx="1582200" cy="343800"/>
                          </a:xfrm>
                          <a:prstGeom prst="curvedConnector5">
                            <a:avLst>
                              <a:gd name="adj1" fmla="val 49385"/>
                              <a:gd name="adj2" fmla="val 49895"/>
                              <a:gd name="adj3" fmla="val 493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24000" y="2580480"/>
                            <a:ext cx="1010160" cy="457920"/>
                          </a:xfrm>
                          <a:prstGeom prst="curvedConnector5">
                            <a:avLst>
                              <a:gd name="adj1" fmla="val 50944"/>
                              <a:gd name="adj2" fmla="val 100078"/>
                              <a:gd name="adj3" fmla="val 509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7480" y="2114640"/>
                            <a:ext cx="1239120" cy="915480"/>
                          </a:xfrm>
                          <a:prstGeom prst="curvedConnector5">
                            <a:avLst>
                              <a:gd name="adj1" fmla="val 50741"/>
                              <a:gd name="adj2" fmla="val 49960"/>
                              <a:gd name="adj3" fmla="val 5074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1080" y="3704400"/>
                            <a:ext cx="1238760" cy="229680"/>
                          </a:xfrm>
                          <a:prstGeom prst="curvedConnector5">
                            <a:avLst>
                              <a:gd name="adj1" fmla="val 49244"/>
                              <a:gd name="adj2" fmla="val 49921"/>
                              <a:gd name="adj3" fmla="val 492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5080" y="4819680"/>
                            <a:ext cx="1029960" cy="1410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30800" y="4423680"/>
                            <a:ext cx="1453320" cy="1916280"/>
                          </a:xfrm>
                          <a:prstGeom prst="curvedConnector5">
                            <a:avLst>
                              <a:gd name="adj1" fmla="val 49306"/>
                              <a:gd name="adj2" fmla="val 49981"/>
                              <a:gd name="adj3" fmla="val 493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95920" y="3762000"/>
                            <a:ext cx="667080" cy="457920"/>
                          </a:xfrm>
                          <a:prstGeom prst="curvedConnector5">
                            <a:avLst>
                              <a:gd name="adj1" fmla="val 51349"/>
                              <a:gd name="adj2" fmla="val 100078"/>
                              <a:gd name="adj3" fmla="val 513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99760" y="5315400"/>
                            <a:ext cx="2744280" cy="915120"/>
                          </a:xfrm>
                          <a:prstGeom prst="curvedConnector5">
                            <a:avLst>
                              <a:gd name="adj1" fmla="val 49986"/>
                              <a:gd name="adj2" fmla="val 100039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606200" y="4555800"/>
                            <a:ext cx="488880" cy="786960"/>
                          </a:xfrm>
                          <a:prstGeom prst="curvedConnector5">
                            <a:avLst>
                              <a:gd name="adj1" fmla="val 100000"/>
                              <a:gd name="adj2" fmla="val 49977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81920" y="3982320"/>
                            <a:ext cx="2450880" cy="1701720"/>
                          </a:xfrm>
                          <a:prstGeom prst="curvedConnector5">
                            <a:avLst>
                              <a:gd name="adj1" fmla="val 51006"/>
                              <a:gd name="adj2" fmla="val 100000"/>
                              <a:gd name="adj3" fmla="val 510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68160" y="3868200"/>
                            <a:ext cx="850680" cy="329760"/>
                          </a:xfrm>
                          <a:prstGeom prst="curvedConnector5">
                            <a:avLst>
                              <a:gd name="adj1" fmla="val 47078"/>
                              <a:gd name="adj2" fmla="val 49945"/>
                              <a:gd name="adj3" fmla="val 47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68200" y="5447160"/>
                            <a:ext cx="1307880" cy="15120"/>
                          </a:xfrm>
                          <a:prstGeom prst="curvedConnector5">
                            <a:avLst>
                              <a:gd name="adj1" fmla="val 51927"/>
                              <a:gd name="adj2" fmla="val 48780"/>
                              <a:gd name="adj3" fmla="val 519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57920" y="3714120"/>
                            <a:ext cx="2514240" cy="343800"/>
                          </a:xfrm>
                          <a:prstGeom prst="curvedConnector5">
                            <a:avLst>
                              <a:gd name="adj1" fmla="val 50021"/>
                              <a:gd name="adj2" fmla="val 49895"/>
                              <a:gd name="adj3" fmla="val 500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34360" y="5452200"/>
                            <a:ext cx="717120" cy="786960"/>
                          </a:xfrm>
                          <a:prstGeom prst="curvedConnector5">
                            <a:avLst>
                              <a:gd name="adj1" fmla="val 47764"/>
                              <a:gd name="adj2" fmla="val 49977"/>
                              <a:gd name="adj3" fmla="val 477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378320" y="6614280"/>
                            <a:ext cx="717480" cy="558360"/>
                          </a:xfrm>
                          <a:prstGeom prst="curvedConnector5">
                            <a:avLst>
                              <a:gd name="adj1" fmla="val 99949"/>
                              <a:gd name="adj2" fmla="val 49935"/>
                              <a:gd name="adj3" fmla="val 9994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34960" y="6221160"/>
                            <a:ext cx="717120" cy="1243800"/>
                          </a:xfrm>
                          <a:prstGeom prst="curvedConnector5">
                            <a:avLst>
                              <a:gd name="adj1" fmla="val 52084"/>
                              <a:gd name="adj2" fmla="val 50000"/>
                              <a:gd name="adj3" fmla="val 520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880" y="400680"/>
                            <a:ext cx="2286360" cy="343800"/>
                          </a:xfrm>
                          <a:prstGeom prst="curvedConnector5">
                            <a:avLst>
                              <a:gd name="adj1" fmla="val 50000"/>
                              <a:gd name="adj2" fmla="val 4989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3486240"/>
                            <a:ext cx="9154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6629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582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5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03pt" coordorigin="0,0" coordsize="9540,12060">
                <v:rect id="shape_0" stroked="t" o:allowincell="f" style="position:absolute;left:0;top:0;width:9539;height:120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99" stroked="t" o:allowincell="f" style="position:absolute;left:6480;top:9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0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shape id="shape_0" stroked="t" o:allowincell="f" style="position:absolute;left:1461;top:1360;width:2656;height:174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10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54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6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7740;top:11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6480;top:6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2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9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2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5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8100;top:81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700;top:9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11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500;top:899;width:1260;height:212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81;top:3550;width:1035;height:174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0;top:3331;width:2491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3629;width:720;height:15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3330;width:1950;height:144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5039;width:361;height:19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7590;width:1620;height:222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21;top:7331;width:3016;height:228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5760;width:720;height:10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8371;width:432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7410;width:1237;height:76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39;top:5682;width:2678;height:38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5681;width:518;height:13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8;top:7560;width:23;height:20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4140;width:539;height:39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1;top:8641;width:1237;height:112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10291;width:878;height:112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80;top:10212;width:1957;height:112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631;width:3598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5490;width:1441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0;top:10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9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5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7658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658280"/>
                          <a:chOff x="0" y="0"/>
                          <a:chExt cx="6058080" cy="765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8080" cy="765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6172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206720" y="584280"/>
                            <a:ext cx="1129320" cy="1687680"/>
                          </a:xfrm>
                          <a:prstGeom prst="curvedConnector5">
                            <a:avLst>
                              <a:gd name="adj1" fmla="val 50000"/>
                              <a:gd name="adj2" fmla="val 4998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674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720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343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514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058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201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572200" y="856440"/>
                            <a:ext cx="137196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64160" y="2470320"/>
                            <a:ext cx="1129320" cy="658800"/>
                          </a:xfrm>
                          <a:prstGeom prst="curvedConnector5">
                            <a:avLst>
                              <a:gd name="adj1" fmla="val 50000"/>
                              <a:gd name="adj2" fmla="val 49972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2115360"/>
                            <a:ext cx="1582200" cy="343800"/>
                          </a:xfrm>
                          <a:prstGeom prst="curvedConnector5">
                            <a:avLst>
                              <a:gd name="adj1" fmla="val 50591"/>
                              <a:gd name="adj2" fmla="val 49895"/>
                              <a:gd name="adj3" fmla="val 505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24000" y="2561400"/>
                            <a:ext cx="1010160" cy="457920"/>
                          </a:xfrm>
                          <a:prstGeom prst="curvedConnector5">
                            <a:avLst>
                              <a:gd name="adj1" fmla="val 49055"/>
                              <a:gd name="adj2" fmla="val 100078"/>
                              <a:gd name="adj3" fmla="val 490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76200" y="2114640"/>
                            <a:ext cx="1239480" cy="915480"/>
                          </a:xfrm>
                          <a:prstGeom prst="curvedConnector5">
                            <a:avLst>
                              <a:gd name="adj1" fmla="val 99970"/>
                              <a:gd name="adj2" fmla="val 49960"/>
                              <a:gd name="adj3" fmla="val 9997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1080" y="3723480"/>
                            <a:ext cx="1238760" cy="229680"/>
                          </a:xfrm>
                          <a:prstGeom prst="curvedConnector5">
                            <a:avLst>
                              <a:gd name="adj1" fmla="val 50784"/>
                              <a:gd name="adj2" fmla="val 49921"/>
                              <a:gd name="adj3" fmla="val 507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5080" y="4800240"/>
                            <a:ext cx="1029960" cy="14299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21080" y="4413960"/>
                            <a:ext cx="1472400" cy="1916280"/>
                          </a:xfrm>
                          <a:prstGeom prst="curvedConnector5">
                            <a:avLst>
                              <a:gd name="adj1" fmla="val 49963"/>
                              <a:gd name="adj2" fmla="val 49981"/>
                              <a:gd name="adj3" fmla="val 4996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86560" y="3771360"/>
                            <a:ext cx="686160" cy="457920"/>
                          </a:xfrm>
                          <a:prstGeom prst="curvedConnector5">
                            <a:avLst>
                              <a:gd name="adj1" fmla="val 49921"/>
                              <a:gd name="adj2" fmla="val 100078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99760" y="5315400"/>
                            <a:ext cx="2744280" cy="915120"/>
                          </a:xfrm>
                          <a:prstGeom prst="curvedConnector5">
                            <a:avLst>
                              <a:gd name="adj1" fmla="val 49986"/>
                              <a:gd name="adj2" fmla="val 100039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4546440"/>
                            <a:ext cx="507600" cy="786960"/>
                          </a:xfrm>
                          <a:prstGeom prst="curvedConnector5">
                            <a:avLst>
                              <a:gd name="adj1" fmla="val 54932"/>
                              <a:gd name="adj2" fmla="val 49977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81920" y="3982320"/>
                            <a:ext cx="2450880" cy="1701720"/>
                          </a:xfrm>
                          <a:prstGeom prst="curvedConnector5">
                            <a:avLst>
                              <a:gd name="adj1" fmla="val 51006"/>
                              <a:gd name="adj2" fmla="val 100000"/>
                              <a:gd name="adj3" fmla="val 510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77520" y="3877560"/>
                            <a:ext cx="831600" cy="329760"/>
                          </a:xfrm>
                          <a:prstGeom prst="curvedConnector5">
                            <a:avLst>
                              <a:gd name="adj1" fmla="val 48159"/>
                              <a:gd name="adj2" fmla="val 49945"/>
                              <a:gd name="adj3" fmla="val 481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68200" y="5447160"/>
                            <a:ext cx="1307880" cy="15120"/>
                          </a:xfrm>
                          <a:prstGeom prst="curvedConnector5">
                            <a:avLst>
                              <a:gd name="adj1" fmla="val 51927"/>
                              <a:gd name="adj2" fmla="val 48780"/>
                              <a:gd name="adj3" fmla="val 519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66920" y="3723480"/>
                            <a:ext cx="2495880" cy="343800"/>
                          </a:xfrm>
                          <a:prstGeom prst="curvedConnector5">
                            <a:avLst>
                              <a:gd name="adj1" fmla="val 50389"/>
                              <a:gd name="adj2" fmla="val 49895"/>
                              <a:gd name="adj3" fmla="val 503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5000" y="5461920"/>
                            <a:ext cx="736200" cy="786960"/>
                          </a:xfrm>
                          <a:prstGeom prst="curvedConnector5">
                            <a:avLst>
                              <a:gd name="adj1" fmla="val 46526"/>
                              <a:gd name="adj2" fmla="val 49977"/>
                              <a:gd name="adj3" fmla="val 465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368960" y="6604560"/>
                            <a:ext cx="736560" cy="558360"/>
                          </a:xfrm>
                          <a:prstGeom prst="curvedConnector5">
                            <a:avLst>
                              <a:gd name="adj1" fmla="val 99951"/>
                              <a:gd name="adj2" fmla="val 49935"/>
                              <a:gd name="adj3" fmla="val 9995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25600" y="6211800"/>
                            <a:ext cx="736200" cy="1243800"/>
                          </a:xfrm>
                          <a:prstGeom prst="curvedConnector5">
                            <a:avLst>
                              <a:gd name="adj1" fmla="val 53326"/>
                              <a:gd name="adj2" fmla="val 50000"/>
                              <a:gd name="adj3" fmla="val 533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880" y="400680"/>
                            <a:ext cx="2286360" cy="343800"/>
                          </a:xfrm>
                          <a:prstGeom prst="curvedConnector5">
                            <a:avLst>
                              <a:gd name="adj1" fmla="val 50000"/>
                              <a:gd name="adj2" fmla="val 4989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3486240"/>
                            <a:ext cx="89640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6629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582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5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03pt" coordorigin="0,0" coordsize="9540,12060">
                <v:rect id="shape_0" stroked="t" o:allowincell="f" style="position:absolute;left:0;top:0;width:9539;height:120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99" stroked="t" o:allowincell="f" style="position:absolute;left:6480;top:9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1461;top:1360;width:2656;height:177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60;top:10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54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96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7740;top:11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6480;top:6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2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90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4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5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2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56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8100;top:81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700;top:9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76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24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5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234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113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500;top:899;width:1260;height:215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1;top:3520;width:1035;height:177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3331;width:2491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3599;width:720;height:15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0;top:3330;width:1951;height:1440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;top:5069;width:361;height:19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7560;width:1620;height:225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21;top:7301;width:3016;height:231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5760;width:720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8371;width:4320;height:14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7380;width:1237;height:7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39;top:5682;width:2678;height:38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5711;width:518;height:130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8;top:7560;width:23;height:20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4169;width:539;height:392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1;top:8641;width:123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10261;width:878;height:115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80;top:10182;width:1957;height:11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631;width:3598;height:540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50;top:5490;width:1411;height:1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00;top:10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9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51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7429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8080" cy="742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6058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206720" y="469800"/>
                            <a:ext cx="1129680" cy="1687680"/>
                          </a:xfrm>
                          <a:prstGeom prst="curvedConnector5">
                            <a:avLst>
                              <a:gd name="adj1" fmla="val 100000"/>
                              <a:gd name="adj2" fmla="val 4998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6400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343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858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229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5029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943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200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200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343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972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572200" y="741960"/>
                            <a:ext cx="137196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64160" y="2355840"/>
                            <a:ext cx="1129680" cy="658800"/>
                          </a:xfrm>
                          <a:prstGeom prst="curvedConnector5">
                            <a:avLst>
                              <a:gd name="adj1" fmla="val 100000"/>
                              <a:gd name="adj2" fmla="val 4997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2000880"/>
                            <a:ext cx="1601280" cy="343800"/>
                          </a:xfrm>
                          <a:prstGeom prst="curvedConnector5">
                            <a:avLst>
                              <a:gd name="adj1" fmla="val 49988"/>
                              <a:gd name="adj2" fmla="val 49895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14640" y="2456640"/>
                            <a:ext cx="1028880" cy="457920"/>
                          </a:xfrm>
                          <a:prstGeom prst="curvedConnector5">
                            <a:avLst>
                              <a:gd name="adj1" fmla="val 100000"/>
                              <a:gd name="adj2" fmla="val 1000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7480" y="2000160"/>
                            <a:ext cx="1258200" cy="915480"/>
                          </a:xfrm>
                          <a:prstGeom prst="curvedConnector5">
                            <a:avLst>
                              <a:gd name="adj1" fmla="val 49971"/>
                              <a:gd name="adj2" fmla="val 49960"/>
                              <a:gd name="adj3" fmla="val 4997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080" y="3600000"/>
                            <a:ext cx="12567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5080" y="4686480"/>
                            <a:ext cx="1029960" cy="1429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21440" y="4299840"/>
                            <a:ext cx="1472040" cy="1916280"/>
                          </a:xfrm>
                          <a:prstGeom prst="curvedConnector5">
                            <a:avLst>
                              <a:gd name="adj1" fmla="val 100024"/>
                              <a:gd name="adj2" fmla="val 49981"/>
                              <a:gd name="adj3" fmla="val 100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86560" y="3657240"/>
                            <a:ext cx="686160" cy="457920"/>
                          </a:xfrm>
                          <a:prstGeom prst="curvedConnector5">
                            <a:avLst>
                              <a:gd name="adj1" fmla="val 49868"/>
                              <a:gd name="adj2" fmla="val 100078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99760" y="5201280"/>
                            <a:ext cx="2744280" cy="915480"/>
                          </a:xfrm>
                          <a:prstGeom prst="curvedConnector5">
                            <a:avLst>
                              <a:gd name="adj1" fmla="val 49986"/>
                              <a:gd name="adj2" fmla="val 49960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4431960"/>
                            <a:ext cx="507600" cy="786960"/>
                          </a:xfrm>
                          <a:prstGeom prst="curvedConnector5">
                            <a:avLst>
                              <a:gd name="adj1" fmla="val 54932"/>
                              <a:gd name="adj2" fmla="val 49977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81920" y="3868200"/>
                            <a:ext cx="2450880" cy="1701720"/>
                          </a:xfrm>
                          <a:prstGeom prst="curvedConnector5">
                            <a:avLst>
                              <a:gd name="adj1" fmla="val 50991"/>
                              <a:gd name="adj2" fmla="val 100000"/>
                              <a:gd name="adj3" fmla="val 509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77520" y="3744000"/>
                            <a:ext cx="831600" cy="329760"/>
                          </a:xfrm>
                          <a:prstGeom prst="curvedConnector5">
                            <a:avLst>
                              <a:gd name="adj1" fmla="val 45820"/>
                              <a:gd name="adj2" fmla="val 49945"/>
                              <a:gd name="adj3" fmla="val 458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77560" y="5342040"/>
                            <a:ext cx="1288800" cy="15120"/>
                          </a:xfrm>
                          <a:prstGeom prst="curvedConnector5">
                            <a:avLst>
                              <a:gd name="adj1" fmla="val 52668"/>
                              <a:gd name="adj2" fmla="val 48780"/>
                              <a:gd name="adj3" fmla="val 526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57920" y="3599640"/>
                            <a:ext cx="2514240" cy="343800"/>
                          </a:xfrm>
                          <a:prstGeom prst="curvedConnector5">
                            <a:avLst>
                              <a:gd name="adj1" fmla="val 50007"/>
                              <a:gd name="adj2" fmla="val 49895"/>
                              <a:gd name="adj3" fmla="val 500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4640" y="5347440"/>
                            <a:ext cx="736560" cy="786960"/>
                          </a:xfrm>
                          <a:prstGeom prst="curvedConnector5">
                            <a:avLst>
                              <a:gd name="adj1" fmla="val 99951"/>
                              <a:gd name="adj2" fmla="val 49977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540320" y="6318720"/>
                            <a:ext cx="507600" cy="672480"/>
                          </a:xfrm>
                          <a:prstGeom prst="curvedConnector5">
                            <a:avLst>
                              <a:gd name="adj1" fmla="val 44925"/>
                              <a:gd name="adj2" fmla="val 100053"/>
                              <a:gd name="adj3" fmla="val 4492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282480" y="6040080"/>
                            <a:ext cx="622080" cy="1243800"/>
                          </a:xfrm>
                          <a:prstGeom prst="curvedConnector5">
                            <a:avLst>
                              <a:gd name="adj1" fmla="val 53966"/>
                              <a:gd name="adj2" fmla="val 50000"/>
                              <a:gd name="adj3" fmla="val 53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8880" y="286560"/>
                            <a:ext cx="2286360" cy="343800"/>
                          </a:xfrm>
                          <a:prstGeom prst="curvedConnector5">
                            <a:avLst>
                              <a:gd name="adj1" fmla="val 50000"/>
                              <a:gd name="adj2" fmla="val 4989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337176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6400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5715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13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5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85pt" coordorigin="0,0" coordsize="9540,11700">
                <v:rect id="shape_0" stroked="t" o:allowincell="f" style="position:absolute;left:0;top:0;width:9539;height:116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99" stroked="t" o:allowincell="f" style="position:absolute;left:6480;top:9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1461;top:1180;width:2656;height:17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740;top:10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540;top:6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96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7920;top:10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6480;top:66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2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9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4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4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22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560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8100;top:79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700;top:9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760;top:50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9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240;top:50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6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2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140;top:10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500;top:719;width:1260;height:21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81;top:3340;width:1035;height:17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3151;width:2521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3419;width:720;height:1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3150;width:1980;height:144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4860;width:361;height:1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9;top:7380;width:1620;height:224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21;top:7121;width:3016;height:23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5580;width:720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8191;width:4320;height:144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7200;width:1237;height:7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39;top:5502;width:2678;height:385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5501;width:518;height:1307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58;top:7410;width:23;height:20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3960;width:539;height:39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1;top:8461;width:1237;height:11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10081;width:1058;height:798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80;top:10002;width:1957;height:9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51;width:3598;height:54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20;top:5310;width:1441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00;top:10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90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94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0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16 -&gt;   { F=35 K=66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 - 26 -&gt;   { C=31 L=75 N=51 } : 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 - 50 -&gt;   { B=66 E=59 J=18 L=99 N=42 } : 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 = 49 -&gt;   { C=89 E=35 H=75 K=99 } : 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 = 25 -&gt;   { H=51 K=42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6515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515280"/>
                          <a:chOff x="0" y="0"/>
                          <a:chExt cx="6058080" cy="6515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58080" cy="65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560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35640" y="641520"/>
                            <a:ext cx="672480" cy="88740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5715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5943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772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457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486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058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914920" y="513720"/>
                            <a:ext cx="800280" cy="915120"/>
                          </a:xfrm>
                          <a:prstGeom prst="curvedConnector5">
                            <a:avLst>
                              <a:gd name="adj1" fmla="val 100000"/>
                              <a:gd name="adj2" fmla="val 10003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64160" y="1898640"/>
                            <a:ext cx="1129680" cy="658800"/>
                          </a:xfrm>
                          <a:prstGeom prst="curvedConnector5">
                            <a:avLst>
                              <a:gd name="adj1" fmla="val 100000"/>
                              <a:gd name="adj2" fmla="val 4997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543680"/>
                            <a:ext cx="1601280" cy="343800"/>
                          </a:xfrm>
                          <a:prstGeom prst="curvedConnector5">
                            <a:avLst>
                              <a:gd name="adj1" fmla="val 49988"/>
                              <a:gd name="adj2" fmla="val 49895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14640" y="1999440"/>
                            <a:ext cx="1028880" cy="457920"/>
                          </a:xfrm>
                          <a:prstGeom prst="curvedConnector5">
                            <a:avLst>
                              <a:gd name="adj1" fmla="val 100000"/>
                              <a:gd name="adj2" fmla="val 1000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7480" y="1542960"/>
                            <a:ext cx="1258200" cy="915480"/>
                          </a:xfrm>
                          <a:prstGeom prst="curvedConnector5">
                            <a:avLst>
                              <a:gd name="adj1" fmla="val 49971"/>
                              <a:gd name="adj2" fmla="val 49960"/>
                              <a:gd name="adj3" fmla="val 4997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080" y="3142800"/>
                            <a:ext cx="12567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5080" y="4229280"/>
                            <a:ext cx="1029960" cy="1429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21440" y="3842640"/>
                            <a:ext cx="1472040" cy="1916280"/>
                          </a:xfrm>
                          <a:prstGeom prst="curvedConnector5">
                            <a:avLst>
                              <a:gd name="adj1" fmla="val 100024"/>
                              <a:gd name="adj2" fmla="val 49981"/>
                              <a:gd name="adj3" fmla="val 100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86560" y="3200040"/>
                            <a:ext cx="686160" cy="457920"/>
                          </a:xfrm>
                          <a:prstGeom prst="curvedConnector5">
                            <a:avLst>
                              <a:gd name="adj1" fmla="val 49868"/>
                              <a:gd name="adj2" fmla="val 100078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99760" y="4744080"/>
                            <a:ext cx="2744280" cy="915480"/>
                          </a:xfrm>
                          <a:prstGeom prst="curvedConnector5">
                            <a:avLst>
                              <a:gd name="adj1" fmla="val 49986"/>
                              <a:gd name="adj2" fmla="val 49960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3974760"/>
                            <a:ext cx="507600" cy="786960"/>
                          </a:xfrm>
                          <a:prstGeom prst="curvedConnector5">
                            <a:avLst>
                              <a:gd name="adj1" fmla="val 54932"/>
                              <a:gd name="adj2" fmla="val 49977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81920" y="3411000"/>
                            <a:ext cx="2450880" cy="1701720"/>
                          </a:xfrm>
                          <a:prstGeom prst="curvedConnector5">
                            <a:avLst>
                              <a:gd name="adj1" fmla="val 50991"/>
                              <a:gd name="adj2" fmla="val 100000"/>
                              <a:gd name="adj3" fmla="val 509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77520" y="3286800"/>
                            <a:ext cx="831600" cy="329760"/>
                          </a:xfrm>
                          <a:prstGeom prst="curvedConnector5">
                            <a:avLst>
                              <a:gd name="adj1" fmla="val 45820"/>
                              <a:gd name="adj2" fmla="val 49945"/>
                              <a:gd name="adj3" fmla="val 458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77560" y="4884840"/>
                            <a:ext cx="1288800" cy="15120"/>
                          </a:xfrm>
                          <a:prstGeom prst="curvedConnector5">
                            <a:avLst>
                              <a:gd name="adj1" fmla="val 52668"/>
                              <a:gd name="adj2" fmla="val 48780"/>
                              <a:gd name="adj3" fmla="val 526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57920" y="3142440"/>
                            <a:ext cx="2514240" cy="343800"/>
                          </a:xfrm>
                          <a:prstGeom prst="curvedConnector5">
                            <a:avLst>
                              <a:gd name="adj1" fmla="val 50007"/>
                              <a:gd name="adj2" fmla="val 49895"/>
                              <a:gd name="adj3" fmla="val 500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4640" y="4890240"/>
                            <a:ext cx="736560" cy="786960"/>
                          </a:xfrm>
                          <a:prstGeom prst="curvedConnector5">
                            <a:avLst>
                              <a:gd name="adj1" fmla="val 99951"/>
                              <a:gd name="adj2" fmla="val 49977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72160" y="5630040"/>
                            <a:ext cx="172440" cy="8010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538800" y="5554080"/>
                            <a:ext cx="336960" cy="101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827720" y="400320"/>
                            <a:ext cx="1601280" cy="229680"/>
                          </a:xfrm>
                          <a:prstGeom prst="curvedConnector5">
                            <a:avLst>
                              <a:gd name="adj1" fmla="val 49966"/>
                              <a:gd name="adj2" fmla="val 49921"/>
                              <a:gd name="adj3" fmla="val 4996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91456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5943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5257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682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257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13pt" coordorigin="0,0" coordsize="9540,10260">
                <v:rect id="shape_0" stroked="t" o:allowincell="f" style="position:absolute;left:0;top:0;width:9539;height:102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99" stroked="t" o:allowincell="f" style="position:absolute;left:6480;top:88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2721;top:1180;width:1395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740;top:90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5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9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8280;top:9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6480;top:59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2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9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4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4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5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8100;top:72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700;top:86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76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9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24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2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960;top:9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500;top:899;width:1440;height:125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1;top:2620;width:1035;height:17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2431;width:2521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2699;width:720;height:1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2430;width:1980;height:1440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;top:4140;width:361;height:1977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9;top:6660;width:1620;height:224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21;top:6401;width:3016;height:23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4860;width:720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7471;width:4320;height:144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6480;width:1237;height:7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39;top:4782;width:2678;height:385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4781;width:518;height:1307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58;top:6690;width:23;height:20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3240;width:539;height:39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1;top:7741;width:1237;height:11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9361;width:1260;height:27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39;top:9281;width:1598;height: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631;width:2520;height:361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0;top:4590;width:1441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00;top:9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2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82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 1 -&gt;   { F=35 K=66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 = 56 -&gt;   { F=90 G=15 H=31 I=97 L=89 M=18 } : 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 - 34 -&gt;   { B=35 C=90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 = 50 -&gt;   { C=15 I=91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 - 41 -&gt;   { C=31 L=75 N=51 } : 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- 41 -&gt;   { C=97 G=91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 - 65 -&gt;   { B=66 E=59 J=18 L=99 N=42 } : 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 = 34 -&gt;   { C=89 E=35 H=75 K=99 } : 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 = 10 -&gt;   { H=51 K=42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6515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515280"/>
                          <a:chOff x="0" y="0"/>
                          <a:chExt cx="6058080" cy="6515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058080" cy="65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560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835640" y="641520"/>
                            <a:ext cx="672480" cy="88740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5715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5943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772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457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486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058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914920" y="513720"/>
                            <a:ext cx="800280" cy="915120"/>
                          </a:xfrm>
                          <a:prstGeom prst="curvedConnector5">
                            <a:avLst>
                              <a:gd name="adj1" fmla="val 100000"/>
                              <a:gd name="adj2" fmla="val 10003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64160" y="1898640"/>
                            <a:ext cx="1129680" cy="658800"/>
                          </a:xfrm>
                          <a:prstGeom prst="curvedConnector5">
                            <a:avLst>
                              <a:gd name="adj1" fmla="val 100000"/>
                              <a:gd name="adj2" fmla="val 4997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543680"/>
                            <a:ext cx="1601280" cy="343800"/>
                          </a:xfrm>
                          <a:prstGeom prst="curvedConnector5">
                            <a:avLst>
                              <a:gd name="adj1" fmla="val 49988"/>
                              <a:gd name="adj2" fmla="val 49895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14640" y="1999440"/>
                            <a:ext cx="1028880" cy="457920"/>
                          </a:xfrm>
                          <a:prstGeom prst="curvedConnector5">
                            <a:avLst>
                              <a:gd name="adj1" fmla="val 100000"/>
                              <a:gd name="adj2" fmla="val 1000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7480" y="1542960"/>
                            <a:ext cx="1258200" cy="915480"/>
                          </a:xfrm>
                          <a:prstGeom prst="curvedConnector5">
                            <a:avLst>
                              <a:gd name="adj1" fmla="val 49971"/>
                              <a:gd name="adj2" fmla="val 49960"/>
                              <a:gd name="adj3" fmla="val 49971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080" y="3142800"/>
                            <a:ext cx="12567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85080" y="4229280"/>
                            <a:ext cx="1029960" cy="1429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21440" y="3842640"/>
                            <a:ext cx="1472040" cy="1916280"/>
                          </a:xfrm>
                          <a:prstGeom prst="curvedConnector5">
                            <a:avLst>
                              <a:gd name="adj1" fmla="val 100024"/>
                              <a:gd name="adj2" fmla="val 49981"/>
                              <a:gd name="adj3" fmla="val 1000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86560" y="3200040"/>
                            <a:ext cx="686160" cy="457920"/>
                          </a:xfrm>
                          <a:prstGeom prst="curvedConnector5">
                            <a:avLst>
                              <a:gd name="adj1" fmla="val 49868"/>
                              <a:gd name="adj2" fmla="val 100078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99760" y="4744080"/>
                            <a:ext cx="2744280" cy="915480"/>
                          </a:xfrm>
                          <a:prstGeom prst="curvedConnector5">
                            <a:avLst>
                              <a:gd name="adj1" fmla="val 49986"/>
                              <a:gd name="adj2" fmla="val 49960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96840" y="3974760"/>
                            <a:ext cx="507600" cy="786960"/>
                          </a:xfrm>
                          <a:prstGeom prst="curvedConnector5">
                            <a:avLst>
                              <a:gd name="adj1" fmla="val 54932"/>
                              <a:gd name="adj2" fmla="val 49977"/>
                              <a:gd name="adj3" fmla="val 5493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81920" y="3411000"/>
                            <a:ext cx="2450880" cy="1701720"/>
                          </a:xfrm>
                          <a:prstGeom prst="curvedConnector5">
                            <a:avLst>
                              <a:gd name="adj1" fmla="val 50991"/>
                              <a:gd name="adj2" fmla="val 100000"/>
                              <a:gd name="adj3" fmla="val 50991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77520" y="3286800"/>
                            <a:ext cx="831600" cy="329760"/>
                          </a:xfrm>
                          <a:prstGeom prst="curvedConnector5">
                            <a:avLst>
                              <a:gd name="adj1" fmla="val 45820"/>
                              <a:gd name="adj2" fmla="val 49945"/>
                              <a:gd name="adj3" fmla="val 458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77560" y="4884840"/>
                            <a:ext cx="1288800" cy="15120"/>
                          </a:xfrm>
                          <a:prstGeom prst="curvedConnector5">
                            <a:avLst>
                              <a:gd name="adj1" fmla="val 52668"/>
                              <a:gd name="adj2" fmla="val 48780"/>
                              <a:gd name="adj3" fmla="val 526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57920" y="3142440"/>
                            <a:ext cx="2514240" cy="343800"/>
                          </a:xfrm>
                          <a:prstGeom prst="curvedConnector5">
                            <a:avLst>
                              <a:gd name="adj1" fmla="val 50007"/>
                              <a:gd name="adj2" fmla="val 49895"/>
                              <a:gd name="adj3" fmla="val 500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24640" y="4890240"/>
                            <a:ext cx="736560" cy="786960"/>
                          </a:xfrm>
                          <a:prstGeom prst="curvedConnector5">
                            <a:avLst>
                              <a:gd name="adj1" fmla="val 99951"/>
                              <a:gd name="adj2" fmla="val 49977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72160" y="5630040"/>
                            <a:ext cx="172440" cy="8010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538800" y="5554080"/>
                            <a:ext cx="336960" cy="1015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827720" y="400320"/>
                            <a:ext cx="1601280" cy="229680"/>
                          </a:xfrm>
                          <a:prstGeom prst="curvedConnector5">
                            <a:avLst>
                              <a:gd name="adj1" fmla="val 49966"/>
                              <a:gd name="adj2" fmla="val 49921"/>
                              <a:gd name="adj3" fmla="val 4996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914560"/>
                            <a:ext cx="9154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5943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5257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682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257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13pt" coordorigin="0,0" coordsize="9540,10260">
                <v:rect id="shape_0" stroked="t" o:allowincell="f" style="position:absolute;left:0;top:0;width:9539;height:102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cc99" stroked="t" o:allowincell="f" style="position:absolute;left:6480;top:88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 id="shape_0" stroked="t" o:allowincell="f" style="position:absolute;left:2721;top:1180;width:1395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740;top:90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5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960;top:21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8280;top:9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6480;top:59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2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9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4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8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4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1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756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8100;top:72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700;top:86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576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9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24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2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960;top:9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500;top:899;width:1440;height:125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1;top:2620;width:1035;height:1777;flip:xy;mso-position-horizontal-relative:char" type="_x0000_t38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431;width:2521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2699;width:720;height:1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2430;width:1980;height:1440;flip:y;mso-position-horizontal-relative:char" type="_x0000_t38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;top:4140;width:361;height:1977;flip:y;mso-position-horizontal-relative:char" type="_x0000_t38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9;top:6660;width:1620;height:2249;flip:xy;mso-position-horizontal-relative:char" type="_x0000_t38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21;top:6401;width:3016;height:231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4860;width:720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7471;width:4320;height:144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9;top:6480;width:1237;height:79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39;top:4782;width:2678;height:3859;flip:x;mso-position-horizontal-relative:char" type="_x0000_t38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4781;width:518;height:1307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58;top:6690;width:23;height:20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3240;width:539;height:39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1;top:7741;width:1237;height:11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9361;width:1260;height:27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039;top:9281;width:1598;height: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631;width:2520;height:361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0;top:4590;width:1441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00;top:9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2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22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82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ssom:  001:  {L} {K} {B} {F} {C} -&gt;&gt;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 =  1 -&gt;   { F=70 K=132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 = 111 -&gt;   { F=180 G=30 H=62 I=194 L=178 M=36 } : 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 = 69 -&gt;   { B=70 C=180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 = 99 -&gt;   { C=30 I=182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 - 83 -&gt;   { C=62 L=150 N=102 } : 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- 83 -&gt;   { C=194 G=182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 = 131 -&gt;   { B=132 E=118 J=36 L=198 N=84 } : 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 = 67 -&gt;   { C=178 E=70 H=150 K=198 } : 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 = 19 -&gt;   { H=102 K=84 } :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8:00Z</dcterms:created>
  <dc:creator>asutp</dc:creator>
  <dc:description/>
  <cp:keywords/>
  <dc:language>en-US</dc:language>
  <cp:lastModifiedBy>asutp</cp:lastModifiedBy>
  <dcterms:modified xsi:type="dcterms:W3CDTF">2021-04-29T13:01:00Z</dcterms:modified>
  <cp:revision>9</cp:revision>
  <dc:subject/>
  <dc:title>_Prob-10_15</dc:title>
</cp:coreProperties>
</file>