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7886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886880"/>
                          <a:chOff x="0" y="0"/>
                          <a:chExt cx="61722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788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3314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372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2171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772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486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943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286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4229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171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857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371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314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3314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343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6515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43000" y="4514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28880" y="3486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78920" y="3607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1560" y="3607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1600" y="3486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21560" y="3364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00240" y="3314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78200" y="3364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880" y="3486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6160" y="53722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14800" y="55436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07480" y="5664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65120" y="4521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57760" y="36576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0080" y="65653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42680" y="3943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3480" y="21146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3480" y="743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35680" y="14216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07560" y="3364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36440" y="3364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9160" y="2221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6080" y="4514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5840" y="3150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50720" y="4064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71760" y="22860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00400" y="743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57360" y="25146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15080" y="44006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3000" y="1542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64920" y="3607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07080" y="6807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93080" y="2235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93360" y="4064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8680" y="2464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06840" y="36068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72040" y="41148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3480" y="2113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3480" y="2113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7160" y="2856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6080" y="1542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92360" y="19926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34960" y="4393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86240" y="36576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79080" y="3607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28760" y="1314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14360" y="46864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0080" y="6807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71760" y="914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0440" y="8636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93080" y="6210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14360" y="4343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7400" y="6685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35680" y="4636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9760" y="66866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57360" y="25146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2343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8680" y="2221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36040" y="2464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07440" y="65653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86400" y="13136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7160" y="3200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34960" y="1663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34960" y="14212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6880" y="3486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78360" y="3364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5360" y="4514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6680" y="66866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21pt" coordorigin="0,0" coordsize="9720,12420">
                <v:rect id="shape_0" stroked="t" o:allowincell="f" style="position:absolute;left:0;top:0;width:9719;height:124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ffff99" stroked="t" o:allowincell="f" style="position:absolute;left:1620;top:52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480;top:84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380;top:34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6300;top:59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86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30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020;top:99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040;top:9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40;top:66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600;top:34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080;top:45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21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5220;top:52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640;top:52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8640;top:1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68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240;top:102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800;top:710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549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9;top:568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1;top:568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549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1;top:529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90;top:522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8;top:529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549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50;top:846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80;top:873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41;top:892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19;top:712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10;top:576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01;top:1033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39;top:621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333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117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61;top:223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81;top:529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19;top:529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41;top:349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711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9;top:496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79;top:640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10;top:360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117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70;top:396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0;top:693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243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99;top:568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18;top:1072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01;top:352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61;top:640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61;top:388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80;top:568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70;top:648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332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332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0;top:449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243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00;top:313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60;top:691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90;top:576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01;top:568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79;top:207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0;top:738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01;top:1072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10;top:144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19;top:136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01;top:97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0;top:684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0;top:1052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61;top:730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1053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70;top:396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369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61;top:349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79;top:388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19;top:1033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40;top:206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0;top:504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60;top:262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60;top:223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9;top:549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00;top:529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711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9;top:1053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7886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886880"/>
                          <a:chOff x="0" y="0"/>
                          <a:chExt cx="6172200" cy="788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2200" cy="788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3314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372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2171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772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486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943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286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4229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171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857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371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314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3314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343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6515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492120" y="4885200"/>
                            <a:ext cx="1022760" cy="279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114480" y="4343040"/>
                            <a:ext cx="2001240" cy="286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42320" y="3942360"/>
                            <a:ext cx="786960" cy="115200"/>
                          </a:xfrm>
                          <a:prstGeom prst="curvedConnector5">
                            <a:avLst>
                              <a:gd name="adj1" fmla="val 49931"/>
                              <a:gd name="adj2" fmla="val 49529"/>
                              <a:gd name="adj3" fmla="val 499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835280" y="3092400"/>
                            <a:ext cx="1815840" cy="2844360"/>
                          </a:xfrm>
                          <a:prstGeom prst="curvedConnector5">
                            <a:avLst>
                              <a:gd name="adj1" fmla="val 49990"/>
                              <a:gd name="adj2" fmla="val 49987"/>
                              <a:gd name="adj3" fmla="val 4999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70520" y="3485520"/>
                            <a:ext cx="2630160" cy="4582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720800" y="1836000"/>
                            <a:ext cx="1130040" cy="1929960"/>
                          </a:xfrm>
                          <a:prstGeom prst="curvedConnector5">
                            <a:avLst>
                              <a:gd name="adj1" fmla="val 49968"/>
                              <a:gd name="adj2" fmla="val 49981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200240" y="2343240"/>
                            <a:ext cx="1086120" cy="972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70080" y="2421360"/>
                            <a:ext cx="1651320" cy="236520"/>
                          </a:xfrm>
                          <a:prstGeom prst="curvedConnector5">
                            <a:avLst>
                              <a:gd name="adj1" fmla="val 48451"/>
                              <a:gd name="adj2" fmla="val 50000"/>
                              <a:gd name="adj3" fmla="val 48451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306160" y="2548440"/>
                            <a:ext cx="122400" cy="1994400"/>
                          </a:xfrm>
                          <a:prstGeom prst="curvedConnector5">
                            <a:avLst>
                              <a:gd name="adj1" fmla="val -229498"/>
                              <a:gd name="adj2" fmla="val 25600"/>
                              <a:gd name="adj3" fmla="val -2294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600360" y="4686120"/>
                            <a:ext cx="1258200" cy="115200"/>
                          </a:xfrm>
                          <a:prstGeom prst="curvedConnector5">
                            <a:avLst>
                              <a:gd name="adj1" fmla="val 49971"/>
                              <a:gd name="adj2" fmla="val 49843"/>
                              <a:gd name="adj3" fmla="val 4997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5542920"/>
                            <a:ext cx="3201480" cy="115200"/>
                          </a:xfrm>
                          <a:prstGeom prst="curvedConnector5">
                            <a:avLst>
                              <a:gd name="adj1" fmla="val 49988"/>
                              <a:gd name="adj2" fmla="val 49529"/>
                              <a:gd name="adj3" fmla="val 499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120920" y="5949720"/>
                            <a:ext cx="672840" cy="101520"/>
                          </a:xfrm>
                          <a:prstGeom prst="curvedConnector5">
                            <a:avLst>
                              <a:gd name="adj1" fmla="val 49946"/>
                              <a:gd name="adj2" fmla="val 100000"/>
                              <a:gd name="adj3" fmla="val 499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35760" y="4692600"/>
                            <a:ext cx="901440" cy="558720"/>
                          </a:xfrm>
                          <a:prstGeom prst="curvedConnector5">
                            <a:avLst>
                              <a:gd name="adj1" fmla="val 49980"/>
                              <a:gd name="adj2" fmla="val 99935"/>
                              <a:gd name="adj3" fmla="val 499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57880" y="3656880"/>
                            <a:ext cx="1200960" cy="18871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806200" y="5207760"/>
                            <a:ext cx="901440" cy="1815840"/>
                          </a:xfrm>
                          <a:prstGeom prst="curvedConnector5">
                            <a:avLst>
                              <a:gd name="adj1" fmla="val 49940"/>
                              <a:gd name="adj2" fmla="val 49970"/>
                              <a:gd name="adj3" fmla="val 4994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920400" y="2885400"/>
                            <a:ext cx="1479960" cy="636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43120" y="2113560"/>
                            <a:ext cx="1143360" cy="229680"/>
                          </a:xfrm>
                          <a:prstGeom prst="curvedConnector5">
                            <a:avLst>
                              <a:gd name="adj1" fmla="val 50015"/>
                              <a:gd name="adj2" fmla="val 49921"/>
                              <a:gd name="adj3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85520" y="799200"/>
                            <a:ext cx="1429920" cy="13154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85240" y="170640"/>
                            <a:ext cx="801000" cy="3301920"/>
                          </a:xfrm>
                          <a:prstGeom prst="curvedConnector5">
                            <a:avLst>
                              <a:gd name="adj1" fmla="val 134847"/>
                              <a:gd name="adj2" fmla="val 100000"/>
                              <a:gd name="adj3" fmla="val 1348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720960" y="2350080"/>
                            <a:ext cx="901440" cy="1130040"/>
                          </a:xfrm>
                          <a:prstGeom prst="curvedConnector5">
                            <a:avLst>
                              <a:gd name="adj1" fmla="val 49940"/>
                              <a:gd name="adj2" fmla="val 49968"/>
                              <a:gd name="adj3" fmla="val 499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8480" y="2342520"/>
                            <a:ext cx="508320" cy="1022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863960" y="1550160"/>
                            <a:ext cx="787320" cy="558360"/>
                          </a:xfrm>
                          <a:prstGeom prst="curvedConnector5">
                            <a:avLst>
                              <a:gd name="adj1" fmla="val 99954"/>
                              <a:gd name="adj2" fmla="val 49935"/>
                              <a:gd name="adj3" fmla="val 9995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171160" y="1828800"/>
                            <a:ext cx="2001240" cy="33728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21000" y="3149640"/>
                            <a:ext cx="1800" cy="2387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3680" y="4063320"/>
                            <a:ext cx="3137400" cy="1594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2285280"/>
                            <a:ext cx="2458440" cy="33728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743040"/>
                            <a:ext cx="2286360" cy="4915080"/>
                          </a:xfrm>
                          <a:prstGeom prst="curvedConnector5">
                            <a:avLst>
                              <a:gd name="adj1" fmla="val 50000"/>
                              <a:gd name="adj2" fmla="val 100000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2513880"/>
                            <a:ext cx="1544040" cy="31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4400" y="4399920"/>
                            <a:ext cx="4001400" cy="1258200"/>
                          </a:xfrm>
                          <a:prstGeom prst="curvedConnector5">
                            <a:avLst>
                              <a:gd name="adj1" fmla="val 49991"/>
                              <a:gd name="adj2" fmla="val 49971"/>
                              <a:gd name="adj3" fmla="val 4999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571320" y="1542240"/>
                            <a:ext cx="572400" cy="4115880"/>
                          </a:xfrm>
                          <a:prstGeom prst="curvedConnector5">
                            <a:avLst>
                              <a:gd name="adj1" fmla="val -39962"/>
                              <a:gd name="adj2" fmla="val 49991"/>
                              <a:gd name="adj3" fmla="val -399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3680" y="3606840"/>
                            <a:ext cx="2451600" cy="2050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933840" y="5635440"/>
                            <a:ext cx="979560" cy="1365840"/>
                          </a:xfrm>
                          <a:prstGeom prst="curvedConnector5">
                            <a:avLst>
                              <a:gd name="adj1" fmla="val 128455"/>
                              <a:gd name="adj2" fmla="val 99973"/>
                              <a:gd name="adj3" fmla="val 1284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63240" y="2662920"/>
                            <a:ext cx="1537200" cy="679680"/>
                          </a:xfrm>
                          <a:prstGeom prst="curvedConnector5">
                            <a:avLst>
                              <a:gd name="adj1" fmla="val 48348"/>
                              <a:gd name="adj2" fmla="val 50026"/>
                              <a:gd name="adj3" fmla="val 4834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21240" y="3835440"/>
                            <a:ext cx="215640" cy="672840"/>
                          </a:xfrm>
                          <a:prstGeom prst="curvedConnector5">
                            <a:avLst>
                              <a:gd name="adj1" fmla="val 49832"/>
                              <a:gd name="adj2" fmla="val 49946"/>
                              <a:gd name="adj3" fmla="val 498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35200" y="2406240"/>
                            <a:ext cx="1358640" cy="1473120"/>
                          </a:xfrm>
                          <a:prstGeom prst="curvedConnector5">
                            <a:avLst>
                              <a:gd name="adj1" fmla="val 49986"/>
                              <a:gd name="adj2" fmla="val 100000"/>
                              <a:gd name="adj3" fmla="val 499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606120" y="3605760"/>
                            <a:ext cx="394200" cy="33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00520" y="4343040"/>
                            <a:ext cx="2400840" cy="1944360"/>
                          </a:xfrm>
                          <a:prstGeom prst="curvedConnector5">
                            <a:avLst>
                              <a:gd name="adj1" fmla="val 50000"/>
                              <a:gd name="adj2" fmla="val 99981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34360" y="3620520"/>
                            <a:ext cx="4223160" cy="1208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70520" y="2484360"/>
                            <a:ext cx="2165760" cy="1422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563480" y="1169640"/>
                            <a:ext cx="865080" cy="2508840"/>
                          </a:xfrm>
                          <a:prstGeom prst="curvedConnector5">
                            <a:avLst>
                              <a:gd name="adj1" fmla="val -32264"/>
                              <a:gd name="adj2" fmla="val 100000"/>
                              <a:gd name="adj3" fmla="val -3226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228040" y="799560"/>
                            <a:ext cx="401400" cy="18867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492000" y="1312200"/>
                            <a:ext cx="1994040" cy="679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348920" y="2371320"/>
                            <a:ext cx="2108520" cy="1936440"/>
                          </a:xfrm>
                          <a:prstGeom prst="curvedConnector5">
                            <a:avLst>
                              <a:gd name="adj1" fmla="val 48804"/>
                              <a:gd name="adj2" fmla="val 49981"/>
                              <a:gd name="adj3" fmla="val 4880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485160" y="3656520"/>
                            <a:ext cx="972720" cy="28015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799880" y="3606120"/>
                            <a:ext cx="979560" cy="28515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55360" y="3406320"/>
                            <a:ext cx="5265720" cy="1080000"/>
                          </a:xfrm>
                          <a:prstGeom prst="curvedConnector5">
                            <a:avLst>
                              <a:gd name="adj1" fmla="val -5298"/>
                              <a:gd name="adj2" fmla="val 60586"/>
                              <a:gd name="adj3" fmla="val -52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13640" y="4685400"/>
                            <a:ext cx="3144600" cy="1772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14160" y="5614560"/>
                            <a:ext cx="229320" cy="2158920"/>
                          </a:xfrm>
                          <a:prstGeom prst="curvedConnector5">
                            <a:avLst>
                              <a:gd name="adj1" fmla="val 222169"/>
                              <a:gd name="adj2" fmla="val 100000"/>
                              <a:gd name="adj3" fmla="val 22216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70760" y="1713600"/>
                            <a:ext cx="3315960" cy="1715760"/>
                          </a:xfrm>
                          <a:prstGeom prst="curvedConnector5">
                            <a:avLst>
                              <a:gd name="adj1" fmla="val 100000"/>
                              <a:gd name="adj2" fmla="val 100000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99240" y="1120320"/>
                            <a:ext cx="1308600" cy="794160"/>
                          </a:xfrm>
                          <a:prstGeom prst="curvedConnector5">
                            <a:avLst>
                              <a:gd name="adj1" fmla="val 48073"/>
                              <a:gd name="adj2" fmla="val 50022"/>
                              <a:gd name="adj3" fmla="val 480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27760" y="884520"/>
                            <a:ext cx="2694240" cy="2165400"/>
                          </a:xfrm>
                          <a:prstGeom prst="curvedConnector5">
                            <a:avLst>
                              <a:gd name="adj1" fmla="val 110343"/>
                              <a:gd name="adj2" fmla="val 100000"/>
                              <a:gd name="adj3" fmla="val 1103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627480" y="1600200"/>
                            <a:ext cx="3430080" cy="2058480"/>
                          </a:xfrm>
                          <a:prstGeom prst="curvedConnector5">
                            <a:avLst>
                              <a:gd name="adj1" fmla="val 49994"/>
                              <a:gd name="adj2" fmla="val 49973"/>
                              <a:gd name="adj3" fmla="val 4999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-379800" y="3055680"/>
                            <a:ext cx="6065640" cy="1194480"/>
                          </a:xfrm>
                          <a:prstGeom prst="curvedConnector5">
                            <a:avLst>
                              <a:gd name="adj1" fmla="val -4599"/>
                              <a:gd name="adj2" fmla="val 119143"/>
                              <a:gd name="adj3" fmla="val -459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42440" y="2814120"/>
                            <a:ext cx="115200" cy="3530520"/>
                          </a:xfrm>
                          <a:prstGeom prst="curvedConnector5">
                            <a:avLst>
                              <a:gd name="adj1" fmla="val 343887"/>
                              <a:gd name="adj2" fmla="val 100000"/>
                              <a:gd name="adj3" fmla="val 3438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20160" y="4199760"/>
                            <a:ext cx="2165760" cy="2808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456640" y="2513520"/>
                            <a:ext cx="858600" cy="972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000" y="2342880"/>
                            <a:ext cx="2858400" cy="1143360"/>
                          </a:xfrm>
                          <a:prstGeom prst="curvedConnector5">
                            <a:avLst>
                              <a:gd name="adj1" fmla="val 49993"/>
                              <a:gd name="adj2" fmla="val 50015"/>
                              <a:gd name="adj3" fmla="val 4999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542400" y="228600"/>
                            <a:ext cx="1029960" cy="2958840"/>
                          </a:xfrm>
                          <a:prstGeom prst="curvedConnector5">
                            <a:avLst>
                              <a:gd name="adj1" fmla="val -27062"/>
                              <a:gd name="adj2" fmla="val 49987"/>
                              <a:gd name="adj3" fmla="val -270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21240" y="2978280"/>
                            <a:ext cx="1929960" cy="901440"/>
                          </a:xfrm>
                          <a:prstGeom prst="curvedConnector5">
                            <a:avLst>
                              <a:gd name="adj1" fmla="val 49981"/>
                              <a:gd name="adj2" fmla="val 49980"/>
                              <a:gd name="adj3" fmla="val 499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91960" y="4279320"/>
                            <a:ext cx="4101840" cy="471960"/>
                          </a:xfrm>
                          <a:prstGeom prst="curvedConnector5">
                            <a:avLst>
                              <a:gd name="adj1" fmla="val 49986"/>
                              <a:gd name="adj2" fmla="val 100000"/>
                              <a:gd name="adj3" fmla="val 499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77800" y="-201240"/>
                            <a:ext cx="1594080" cy="462312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741960" y="3199680"/>
                            <a:ext cx="1315440" cy="3487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434240" y="1663200"/>
                            <a:ext cx="1879920" cy="18226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434240" y="1312560"/>
                            <a:ext cx="4051440" cy="107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35280" y="2605680"/>
                            <a:ext cx="122400" cy="1880280"/>
                          </a:xfrm>
                          <a:prstGeom prst="curvedConnector5">
                            <a:avLst>
                              <a:gd name="adj1" fmla="val -229498"/>
                              <a:gd name="adj2" fmla="val 100000"/>
                              <a:gd name="adj3" fmla="val -2294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777200" y="2363760"/>
                            <a:ext cx="1879920" cy="122400"/>
                          </a:xfrm>
                          <a:prstGeom prst="curvedConnector5">
                            <a:avLst>
                              <a:gd name="adj1" fmla="val 48649"/>
                              <a:gd name="adj2" fmla="val 49852"/>
                              <a:gd name="adj3" fmla="val 4864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056400" y="2035080"/>
                            <a:ext cx="908280" cy="405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98320" y="5228280"/>
                            <a:ext cx="2050920" cy="865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21pt" coordorigin="0,0" coordsize="9720,12420">
                <v:rect id="shape_0" stroked="t" o:allowincell="f" style="position:absolute;left:0;top:0;width:9719;height:124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ff" stroked="t" o:allowincell="f" style="position:absolute;left:1620;top:52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480;top:84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7380;top:34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300;top:59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900;top:86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040;top:30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7020;top:99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040;top:9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7740;top:66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600;top:34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900;top:45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800;top:21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220;top:52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8640;top:52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8640;top:1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1800;top:68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240;top:102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stroked="t" o:allowincell="f" style="position:absolute;left:1360;top:7108;width:440;height:160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0;top:5489;width:450;height:314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8;top:5680;width:179;height:123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0;top:5680;width:4477;height:28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5489;width:4140;height:72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0;top:3521;width:3037;height:177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90;top:3690;width:1708;height:153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7;top:2699;width:370;height:260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158;top:5488;width:3139;height:19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70;top:6480;width:180;height:198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8729;width:5041;height:1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40;top:8920;width:158;height:105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41;top:7120;width:879;height:14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0;top:5759;width:1890;height:297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00;top:8921;width:2857;height:1419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838;top:3880;width:1001;height:2330;flip:x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580;top:3329;width:1798;height:36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9;top:1169;width:2069;height:225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60;top:2238;width:5198;height:125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80;top:3881;width:1777;height:141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9;top:3689;width:800;height:161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40;top:2261;width:877;height:123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3960;width:5309;height:315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8;top:4960;width:2;height:375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6399;width:4940;height:250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3599;width:3871;height:5309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40;top:1170;width:3600;height:7738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3959;width:2431;height:494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6929;width:6300;height:19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0;top:2429;width:900;height:64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5680;width:3860;height:322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67;top:9179;width:2150;height:1542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99;top:3519;width:1068;height:241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60;top:6400;width:1057;height:33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60;top:3880;width:2318;height:2137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79;top:5679;width:619;height:52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0;top:6480;width:3061;height:377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8;top:3328;width:1900;height:664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8;top:3328;width:2238;height:340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68;top:3136;width:3949;height:136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2429;width:2969;height:63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99;top:2067;width:3138;height:10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60;top:3599;width:3047;height:332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9;top:5759;width:1530;height:441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559;top:5679;width:1542;height:448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78;top:2068;width:1700;height:829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69;top:7379;width:4950;height:2789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00;top:10361;width:3398;height:36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09;top:1439;width:2700;height:522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869;top:1359;width:1250;height:20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99;top:977;width:3408;height:424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69;top:1440;width:3240;height:540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8;top:976;width:1879;height:955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60;top:7121;width:5558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8;top:7120;width:4420;height:341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69;top:3959;width:1350;height:153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3690;width:4499;height:1798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060;top:1879;width:4657;height:1621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61;top:3880;width:1419;height:303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18;top:3881;width:741;height:645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60;top:2068;width:7280;height:250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69;top:5039;width:2069;height:5490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59;top:2619;width:2958;height:286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59;top:2067;width:6378;height:16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8;top:5488;width:2959;height:191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07;top:2339;width:192;height:296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8;top:5680;width:6379;height:1429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6;top:7300;width:1361;height:3229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Lucida Sans Unicode" w:ascii="Consolas" w:hAnsi="Consolas"/>
          <w:sz w:val="22"/>
          <w:szCs w:val="22"/>
          <w:lang w:val="en-US"/>
        </w:rPr>
        <w:t>Problem-1: F : 0 : 99 : 17 : 68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0 - тип графа (1 = орграф)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0 - вершины (1 = нагруженные)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0 - дуги (1 = нагруженные)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17 - количество вершин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A B C D E F G H I J K L M N O P Q </w:t>
      </w:r>
    </w:p>
    <w:p>
      <w:pPr>
        <w:pStyle w:val="Normal"/>
        <w:rPr/>
      </w:pPr>
      <w:r>
        <w:rPr>
          <w:rFonts w:cs="Lucida Sans Unicode" w:ascii="Consolas" w:hAnsi="Consolas"/>
          <w:sz w:val="22"/>
          <w:szCs w:val="22"/>
          <w:lang w:val="en-US"/>
        </w:rPr>
        <w:t xml:space="preserve">A -&gt; B=63 D=70 E=26 F=71 J=33 L=97 M=52 P=39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B -&gt; A=63 D=48 E=95 G=67 I=84 N=68 Q= 1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C -&gt; D=94 F=11 H=51 L=17 M=89 N=52 O= 3 P=81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D -&gt; A=70 B=48 C=94 E=66 F=15 I=66 J=53 M=76 Q=95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E -&gt; A=26 B=95 D=66 F=77 H=72 I=75 J=72 K=51 L=33 M=24 P= 9 Q= 1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F -&gt; A=71 C=11 D=15 E=77 G=40 I=30 K=53 L=56 O=60 P=52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G -&gt; B=67 F=40 M=45 N=74 O=78 P=28 Q=78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H -&gt; C=51 E=72 I=76 J=82 N= 1 P=64 Q=75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I -&gt; B=84 D=66 E=75 F=30 H=76 P=42 Q=39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J -&gt; A=33 D=53 E=72 H=82 M=40 N=55 O=85 P=47 Q=37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K -&gt; E=51 F=53 O=58 Q= 7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L -&gt; A=97 C=17 E=33 F=56 M=55 O=28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M -&gt; A=52 C=89 D=76 E=24 G=45 J=40 L=55 N=23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N -&gt; B=68 C=52 G=74 H= 1 J=55 M=23 O=19 P= 6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O -&gt; C= 3 F=60 G=78 J=85 K=58 L=28 N=19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P -&gt; A=39 C=81 E= 9 F=52 G=28 H=64 I=42 J=47 N= 6 Q=75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Q -&gt; B= 1 D=95 E= 1 G=78 H=75 I=39 J=37 K= 7 P=7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0:31:00Z</dcterms:created>
  <dc:creator>olegd</dc:creator>
  <dc:description/>
  <cp:keywords/>
  <dc:language>en-US</dc:language>
  <cp:lastModifiedBy>olegd</cp:lastModifiedBy>
  <dcterms:modified xsi:type="dcterms:W3CDTF">2020-11-29T13:18:00Z</dcterms:modified>
  <cp:revision>5</cp:revision>
  <dc:subject/>
  <dc:title> </dc:title>
</cp:coreProperties>
</file>