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85_15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15 : 2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G=16 I=75 N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G=55 H=65 N=74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D=70 I=90 M=6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C=70 I=97 M=23 N=2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I=45 O=8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H=60 L=33 N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16 B=55 H=73 J=98 O= 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65 F=60 G=73 K=49 L=6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75 C=90 D=97 E=45 O=8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G=98 M=75 N=7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H=4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F=33 H=61 O=5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C=60 D=23 J=7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A=37 B=74 D=25 F=83 J=7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E=87 G= 1 I=89 L=5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TRUE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50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O = 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N = 8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I = 7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J-M = 7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D = 7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L = 6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G = 5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600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600200"/>
                          <a:chOff x="0" y="0"/>
                          <a:chExt cx="548640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88040" y="475560"/>
                            <a:ext cx="1800" cy="552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13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931040" y="474840"/>
                            <a:ext cx="1800" cy="552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68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02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6pt" coordorigin="0,0" coordsize="8640,2520">
                <v:rect id="shape_0" stroked="t" o:allowincell="f" style="position:absolute;left:0;top:0;width:863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241;top:749;width:2;height:86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1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041;top:748;width:2;height:86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412;top:10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412;top:16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600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600200"/>
                          <a:chOff x="0" y="0"/>
                          <a:chExt cx="548640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15964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13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02640" y="474840"/>
                            <a:ext cx="1800" cy="552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68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02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028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07800" y="1199520"/>
                            <a:ext cx="553320" cy="1800"/>
                          </a:xfrm>
                          <a:prstGeom prst="curvedConnector5">
                            <a:avLst>
                              <a:gd name="adj1" fmla="val 48242"/>
                              <a:gd name="adj2" fmla="val 50000"/>
                              <a:gd name="adj3" fmla="val 482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6pt" coordorigin="0,0" coordsize="8640,2520">
                <v:rect id="shape_0" stroked="t" o:allowincell="f" style="position:absolute;left:0;top:0;width:863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772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401;top:719;width:2;height:89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77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72;top:1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201;top:748;width:2;height:86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572;top:10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572;top:16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6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2;top:1889;width:87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714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45360" y="590040"/>
                            <a:ext cx="1800" cy="552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27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589320"/>
                            <a:ext cx="1800" cy="552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79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1313640"/>
                            <a:ext cx="572400" cy="1800"/>
                          </a:xfrm>
                          <a:prstGeom prst="curvedConnector5">
                            <a:avLst>
                              <a:gd name="adj1" fmla="val 49905"/>
                              <a:gd name="adj2" fmla="val 50000"/>
                              <a:gd name="adj3" fmla="val 4990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88720" y="131328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07800" y="399960"/>
                            <a:ext cx="5533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35pt" coordorigin="0,0" coordsize="8640,2700">
                <v:rect id="shape_0" stroked="t" o:allowincell="f" style="position:absolute;left:0;top:0;width:8639;height:26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1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5741;top:929;width:2;height:86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92;top: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721;top:928;width:2;height:86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092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2;top:2069;width:900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2;top:2068;width:1081;height: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902;top:630;width:87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857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45360" y="570960"/>
                            <a:ext cx="180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27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589320"/>
                            <a:ext cx="1800" cy="552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79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1313640"/>
                            <a:ext cx="572400" cy="1800"/>
                          </a:xfrm>
                          <a:prstGeom prst="curvedConnector5">
                            <a:avLst>
                              <a:gd name="adj1" fmla="val 49905"/>
                              <a:gd name="adj2" fmla="val 50000"/>
                              <a:gd name="adj3" fmla="val 4990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88720" y="131328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88720" y="39996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171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1485360"/>
                            <a:ext cx="1800" cy="667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pt" coordorigin="0,0" coordsize="8640,4500">
                <v:rect id="shape_0" stroked="t" o:allowincell="f" style="position:absolute;left:0;top:0;width:863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1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741;top:899;width:2;height:8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92;top: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721;top:928;width:2;height:86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092;top:12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2;top:2069;width:900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2;top:2068;width:1081;height: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2;top:630;width:90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34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721;top:2339;width:2;height:105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09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857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45360" y="570960"/>
                            <a:ext cx="180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93160" y="2228040"/>
                            <a:ext cx="55332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1313640"/>
                            <a:ext cx="572400" cy="1800"/>
                          </a:xfrm>
                          <a:prstGeom prst="curvedConnector5">
                            <a:avLst>
                              <a:gd name="adj1" fmla="val 49905"/>
                              <a:gd name="adj2" fmla="val 50000"/>
                              <a:gd name="adj3" fmla="val 4990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88720" y="131328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88720" y="39996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45680" y="2228040"/>
                            <a:ext cx="458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2228040"/>
                            <a:ext cx="5533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27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589320"/>
                            <a:ext cx="1800" cy="552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77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pt" coordorigin="0,0" coordsize="8640,4500">
                <v:rect id="shape_0" stroked="t" o:allowincell="f" style="position:absolute;left:0;top:0;width:863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1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741;top:899;width:2;height:8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4241;top:3509;width:869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2;top:2069;width:900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2;top:2068;width:1081;height: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2;top:630;width:90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371;top:3509;width:7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55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3509;width:86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3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7721;top:928;width:2;height:86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27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7719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72080"/>
                          <a:chOff x="0" y="0"/>
                          <a:chExt cx="5486400" cy="3772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45360" y="570960"/>
                            <a:ext cx="180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7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3141720"/>
                            <a:ext cx="5724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285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9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1313640"/>
                            <a:ext cx="572400" cy="1800"/>
                          </a:xfrm>
                          <a:prstGeom prst="curvedConnector5">
                            <a:avLst>
                              <a:gd name="adj1" fmla="val 49905"/>
                              <a:gd name="adj2" fmla="val 50000"/>
                              <a:gd name="adj3" fmla="val 4990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88720" y="131328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88720" y="39996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45680" y="3141720"/>
                            <a:ext cx="4582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285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120" y="2228040"/>
                            <a:ext cx="572400" cy="914760"/>
                          </a:xfrm>
                          <a:prstGeom prst="curvedConnector5">
                            <a:avLst>
                              <a:gd name="adj1" fmla="val 49968"/>
                              <a:gd name="adj2" fmla="val 50000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1485360"/>
                            <a:ext cx="180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171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971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901440" y="2400480"/>
                            <a:ext cx="1440" cy="552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35960" y="1487160"/>
                            <a:ext cx="621360" cy="2347200"/>
                          </a:xfrm>
                          <a:prstGeom prst="curvedConnector5">
                            <a:avLst>
                              <a:gd name="adj1" fmla="val 53913"/>
                              <a:gd name="adj2" fmla="val 50007"/>
                              <a:gd name="adj3" fmla="val 5391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02120" y="685800"/>
                            <a:ext cx="180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7pt" coordorigin="0,0" coordsize="8640,5940">
                <v:rect id="shape_0" stroked="t" o:allowincell="f" style="position:absolute;left:0;top:0;width:863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1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741;top:899;width:2;height:8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2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1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1;top:4948;width:899;height:0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44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9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2;top:2069;width:900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2;top:2068;width:1081;height: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2;top:630;width:90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371;top:4948;width:720;height: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44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3509;width:899;height:1438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3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2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721;top:2339;width:2;height:89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92;top:270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7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;top:46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33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1420;top:3780;width:0;height:869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80;top:3701;width:3694;height:978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09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720;top:1080;width:1;height:720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771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72080"/>
                          <a:chOff x="0" y="0"/>
                          <a:chExt cx="5486400" cy="3772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45360" y="570960"/>
                            <a:ext cx="180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7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3141720"/>
                            <a:ext cx="5724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285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9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1313640"/>
                            <a:ext cx="572400" cy="1800"/>
                          </a:xfrm>
                          <a:prstGeom prst="curvedConnector5">
                            <a:avLst>
                              <a:gd name="adj1" fmla="val 49905"/>
                              <a:gd name="adj2" fmla="val 50000"/>
                              <a:gd name="adj3" fmla="val 4990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88720" y="131328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88720" y="399960"/>
                            <a:ext cx="572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971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45680" y="3141720"/>
                            <a:ext cx="4582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285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120" y="2228040"/>
                            <a:ext cx="572400" cy="914760"/>
                          </a:xfrm>
                          <a:prstGeom prst="curvedConnector5">
                            <a:avLst>
                              <a:gd name="adj1" fmla="val 49968"/>
                              <a:gd name="adj2" fmla="val 50000"/>
                              <a:gd name="adj3" fmla="val 4996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1485360"/>
                            <a:ext cx="1800" cy="571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171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971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901440" y="2400480"/>
                            <a:ext cx="1440" cy="552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35960" y="1487160"/>
                            <a:ext cx="621360" cy="2347200"/>
                          </a:xfrm>
                          <a:prstGeom prst="curvedConnector5">
                            <a:avLst>
                              <a:gd name="adj1" fmla="val 53913"/>
                              <a:gd name="adj2" fmla="val 50007"/>
                              <a:gd name="adj3" fmla="val 539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4902120" y="68580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7pt" coordorigin="0,0" coordsize="8640,5940">
                <v:rect id="shape_0" stroked="t" o:allowincell="f" style="position:absolute;left:0;top:0;width:8639;height:59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1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741;top:899;width:2;height:8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2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1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1;top:4948;width:899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44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9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2;top:2069;width:900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2;top:2068;width:1081;height: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7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2;top:630;width:90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46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-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371;top:4948;width:72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552;top:44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3509;width:899;height:143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2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721;top:2339;width:2;height:89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092;top:270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7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46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3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420;top:3780;width:0;height:86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80;top:3701;width:3694;height:97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92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720;top:1080;width:1;height:72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0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914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915080"/>
                          <a:chOff x="0" y="0"/>
                          <a:chExt cx="5486400" cy="4915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491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74800" y="399960"/>
                            <a:ext cx="572400" cy="229680"/>
                          </a:xfrm>
                          <a:prstGeom prst="curvedConnector5">
                            <a:avLst>
                              <a:gd name="adj1" fmla="val 49905"/>
                              <a:gd name="adj2" fmla="val 49764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3598200"/>
                            <a:ext cx="5724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3313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800280"/>
                            <a:ext cx="1800" cy="342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88720" y="131328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788360" y="5709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45680" y="3598200"/>
                            <a:ext cx="4582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3313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120" y="2684880"/>
                            <a:ext cx="572400" cy="914760"/>
                          </a:xfrm>
                          <a:prstGeom prst="curvedConnector5">
                            <a:avLst>
                              <a:gd name="adj1" fmla="val 49968"/>
                              <a:gd name="adj2" fmla="val 50000"/>
                              <a:gd name="adj3" fmla="val 4996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389120" y="1999440"/>
                            <a:ext cx="285480" cy="744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428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901440" y="2856600"/>
                            <a:ext cx="144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35960" y="1943640"/>
                            <a:ext cx="621360" cy="2347200"/>
                          </a:xfrm>
                          <a:prstGeom prst="curvedConnector5">
                            <a:avLst>
                              <a:gd name="adj1" fmla="val 53913"/>
                              <a:gd name="adj2" fmla="val 50007"/>
                              <a:gd name="adj3" fmla="val 539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3085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85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2228760"/>
                            <a:ext cx="686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457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3770640"/>
                            <a:ext cx="1800" cy="667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3999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1485360"/>
                            <a:ext cx="180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074240" y="342000"/>
                            <a:ext cx="51480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87pt" coordorigin="0,0" coordsize="8640,7740">
                <v:rect id="shape_0" stroked="t" o:allowincell="f" style="position:absolute;left:0;top:0;width:8639;height:77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51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2;top:630;width:900;height:360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95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5667;width:899;height: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521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11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6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95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581;top:1260;width:2;height:53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6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872;top:2068;width:1081;height: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3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9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541;top:899;width:2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63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371;top:5667;width:720;height: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521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9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4228;width:899;height:143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2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6551;top:3510;width:1170;height:447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9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709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5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3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20;top:4499;width:0;height:89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80;top:4420;width:3694;height:978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2;top:48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44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95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2;top:3510;width:108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092;top:7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7721;top:5938;width:2;height:1050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92;top:62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81;top:2339;width:2;height:899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42;top:989;width:1709;height:809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914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915080"/>
                          <a:chOff x="0" y="0"/>
                          <a:chExt cx="5486400" cy="4915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491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74800" y="399960"/>
                            <a:ext cx="572400" cy="229680"/>
                          </a:xfrm>
                          <a:prstGeom prst="curvedConnector5">
                            <a:avLst>
                              <a:gd name="adj1" fmla="val 49905"/>
                              <a:gd name="adj2" fmla="val 49764"/>
                              <a:gd name="adj3" fmla="val 4990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3720" y="3598200"/>
                            <a:ext cx="5724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3313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800280"/>
                            <a:ext cx="1800" cy="342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88720" y="1313280"/>
                            <a:ext cx="686880" cy="1440"/>
                          </a:xfrm>
                          <a:prstGeom prst="curvedConnector5">
                            <a:avLst>
                              <a:gd name="adj1" fmla="val 49973"/>
                              <a:gd name="adj2" fmla="val -33333"/>
                              <a:gd name="adj3" fmla="val 4997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788360" y="5709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45680" y="3598200"/>
                            <a:ext cx="4582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3313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120" y="2684880"/>
                            <a:ext cx="572400" cy="914760"/>
                          </a:xfrm>
                          <a:prstGeom prst="curvedConnector5">
                            <a:avLst>
                              <a:gd name="adj1" fmla="val 49968"/>
                              <a:gd name="adj2" fmla="val 50000"/>
                              <a:gd name="adj3" fmla="val 4996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239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389120" y="1999440"/>
                            <a:ext cx="285480" cy="744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428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901440" y="2856600"/>
                            <a:ext cx="144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35960" y="1943640"/>
                            <a:ext cx="621360" cy="2347200"/>
                          </a:xfrm>
                          <a:prstGeom prst="curvedConnector5">
                            <a:avLst>
                              <a:gd name="adj1" fmla="val 53913"/>
                              <a:gd name="adj2" fmla="val 50007"/>
                              <a:gd name="adj3" fmla="val 5391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3085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85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4800" y="2228760"/>
                            <a:ext cx="68652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457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3770640"/>
                            <a:ext cx="180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3999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1485360"/>
                            <a:ext cx="1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074240" y="342000"/>
                            <a:ext cx="514800" cy="1086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42292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Cost= 4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87pt" coordorigin="0,0" coordsize="8640,7740">
                <v:rect id="shape_0" stroked="t" o:allowincell="f" style="position:absolute;left:0;top:0;width:8639;height:77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1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212;top:630;width:900;height:36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21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1;top:5667;width:899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92;top:521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6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95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81;top:1260;width:2;height:53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872;top:2068;width:1081;height: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9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541;top:899;width:2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63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371;top:5667;width:720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552;top:521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9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4228;width:899;height:143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37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29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551;top:3510;width:1170;height:44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09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5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3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20;top:4499;width:0;height:89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80;top:4420;width:3694;height:978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92;top:48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44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2;top:3510;width:1080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57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7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721;top:5938;width:2;height:108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092;top:62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81;top:2339;width:2;height:89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42;top:989;width:1709;height:8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3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;top:666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Cost= 4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914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915080"/>
                          <a:chOff x="0" y="0"/>
                          <a:chExt cx="5486400" cy="4915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86400" cy="491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88480" y="399960"/>
                            <a:ext cx="539640" cy="229680"/>
                          </a:xfrm>
                          <a:prstGeom prst="curvedConnector5">
                            <a:avLst>
                              <a:gd name="adj1" fmla="val 50400"/>
                              <a:gd name="adj2" fmla="val 49764"/>
                              <a:gd name="adj3" fmla="val 504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7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87760" y="3598200"/>
                            <a:ext cx="54432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3313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814680"/>
                            <a:ext cx="1800" cy="313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02760" y="1313280"/>
                            <a:ext cx="658800" cy="1440"/>
                          </a:xfrm>
                          <a:prstGeom prst="curvedConnector5">
                            <a:avLst>
                              <a:gd name="adj1" fmla="val 49972"/>
                              <a:gd name="adj2" fmla="val -33333"/>
                              <a:gd name="adj3" fmla="val 4997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028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788360" y="570960"/>
                            <a:ext cx="180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59360" y="3598200"/>
                            <a:ext cx="44424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3313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428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02480" y="3597840"/>
                            <a:ext cx="558360" cy="1800"/>
                          </a:xfrm>
                          <a:prstGeom prst="curvedConnector5">
                            <a:avLst>
                              <a:gd name="adj1" fmla="val 48709"/>
                              <a:gd name="adj2" fmla="val 50000"/>
                              <a:gd name="adj3" fmla="val 4870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6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289040" y="1884960"/>
                            <a:ext cx="271440" cy="958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4342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901440" y="3771000"/>
                            <a:ext cx="144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944000"/>
                            <a:ext cx="593640" cy="2347200"/>
                          </a:xfrm>
                          <a:prstGeom prst="curvedConnector5">
                            <a:avLst>
                              <a:gd name="adj1" fmla="val 99939"/>
                              <a:gd name="adj2" fmla="val 50007"/>
                              <a:gd name="adj3" fmla="val 9993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3999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85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88480" y="2228760"/>
                            <a:ext cx="4302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457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3770640"/>
                            <a:ext cx="180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3999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1499400"/>
                            <a:ext cx="1800" cy="544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074600" y="342000"/>
                            <a:ext cx="500760" cy="1072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464200" y="1863360"/>
                            <a:ext cx="3064320" cy="137520"/>
                          </a:xfrm>
                          <a:prstGeom prst="curvedConnector5">
                            <a:avLst>
                              <a:gd name="adj1" fmla="val 47796"/>
                              <a:gd name="adj2" fmla="val 126509"/>
                              <a:gd name="adj3" fmla="val 4779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60120" y="1328760"/>
                            <a:ext cx="730080" cy="1072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4400" y="3720600"/>
                            <a:ext cx="3318840" cy="9082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685800"/>
                            <a:ext cx="582120" cy="364320"/>
                          </a:xfrm>
                          <a:prstGeom prst="wedgeEllipseCallout">
                            <a:avLst>
                              <a:gd name="adj1" fmla="val -157523"/>
                              <a:gd name="adj2" fmla="val 94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629080"/>
                            <a:ext cx="582120" cy="364320"/>
                          </a:xfrm>
                          <a:prstGeom prst="wedgeEllipseCallout">
                            <a:avLst>
                              <a:gd name="adj1" fmla="val 97657"/>
                              <a:gd name="adj2" fmla="val -117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87pt" coordorigin="0,0" coordsize="8640,7740">
                <v:rect id="shape_0" stroked="t" o:allowincell="f" style="position:absolute;left:0;top:0;width:8639;height:77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1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fuchsia" weight="38160" joinstyle="miter" endcap="flat"/>
                  <w10:wrap type="none"/>
                </v:oval>
                <v:shape id="shape_0" stroked="t" o:allowincell="f" style="position:absolute;left:4234;top:630;width:849;height:36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21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75</w:t>
                        </w:r>
                      </w:p>
                    </w:txbxContent>
                  </v:textbox>
                  <v:fill o:detectmouseclick="t" type="solid" color2="#000066"/>
                  <v:stroke color="fuchsia" weight="28440" joinstyle="miter" endcap="flat"/>
                  <w10:wrap type="none"/>
                </v:oval>
                <v:oval id="shape_0" fillcolor="#ffff99" stroked="t" o:allowincell="f" style="position:absolute;left:295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0</w:t>
                        </w:r>
                      </w:p>
                    </w:txbxContent>
                  </v:textbox>
                  <v:fill o:detectmouseclick="t" type="solid" color2="#000066"/>
                  <v:stroke color="fuchsia" weight="28440" joinstyle="miter" endcap="flat"/>
                  <w10:wrap type="none"/>
                </v:oval>
                <v:shape id="shape_0" stroked="t" o:allowincell="f" style="position:absolute;left:4233;top:5667;width:855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92;top:521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54</w:t>
                        </w:r>
                      </w:p>
                    </w:txbxContent>
                  </v:textbox>
                  <v:fill o:detectmouseclick="t" type="solid" color2="#000066"/>
                  <v:stroke color="fuchsia" weight="28440" joinstyle="miter" endcap="flat"/>
                  <w10:wrap type="none"/>
                </v:oval>
                <v:oval id="shape_0" fillcolor="#ffff99" stroked="t" o:allowincell="f" style="position:absolute;left:295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red" weight="28440" joinstyle="miter" endcap="flat"/>
                  <w10:wrap type="none"/>
                </v:oval>
                <v:shape id="shape_0" stroked="t" o:allowincell="f" style="position:absolute;left:3581;top:1283;width:2;height:492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22</w:t>
                        </w:r>
                      </w:p>
                    </w:txbxContent>
                  </v:textbox>
                  <v:fill o:detectmouseclick="t" type="solid" color2="#000066"/>
                  <v:stroke color="red" weight="28440" joinstyle="miter" endcap="flat"/>
                  <w10:wrap type="none"/>
                </v:oval>
                <v:shape id="shape_0" stroked="t" o:allowincell="f" style="position:absolute;left:1894;top:2068;width:1036;height: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16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9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541;top:899;width:2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632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393;top:5667;width:697;height:0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521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92;top:5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5666;width:877;height:2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93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63</w:t>
                        </w:r>
                      </w:p>
                    </w:txbxContent>
                  </v:textbox>
                  <v:fill o:detectmouseclick="t" type="solid" color2="#000066"/>
                  <v:stroke color="fuchsia" weight="28440" joinstyle="miter" endcap="flat"/>
                  <w10:wrap type="none"/>
                </v:oval>
                <v:shape id="shape_0" stroked="t" o:allowincell="f" style="position:absolute;left:6213;top:3510;width:1508;height:425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709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35</w:t>
                        </w:r>
                      </w:p>
                    </w:txbxContent>
                  </v:textbox>
                  <v:fill o:detectmouseclick="t" type="solid" color2="#000066"/>
                  <v:stroke color="fuchsia" weight="28440" joinstyle="miter" endcap="flat"/>
                  <w10:wrap type="none"/>
                </v:oval>
                <v:oval id="shape_0" fillcolor="#ffff99" stroked="t" o:allowincell="f" style="position:absolute;left:792;top:68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20;top:5939;width:0;height:89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80;top:4442;width:3694;height:934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92;top:62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44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-12</w:t>
                        </w:r>
                      </w:p>
                    </w:txbxContent>
                  </v:textbox>
                  <v:fill o:detectmouseclick="t" type="solid" color2="#000066"/>
                  <v:stroke color="red" weight="28440" joinstyle="miter" endcap="flat"/>
                  <w10:wrap type="none"/>
                </v:oval>
                <v:shape id="shape_0" stroked="t" o:allowincell="f" style="position:absolute;left:4234;top:3510;width:676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7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721;top:5938;width:2;height:108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92;top:62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81;top:2361;width:2;height:855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42;top:989;width:1688;height:78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3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86;top:630;width:216;height:4824;flip:y;mso-position-horizontal-relative:char" type="_x0000_t38">
                  <v:stroke color="black" weight="1260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42;top:2363;width:1688;height:114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1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65;top:5859;width:5224;height:1428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12;top:1080;width:916;height:5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4140;width:916;height:5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62871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287040"/>
                          <a:chOff x="0" y="0"/>
                          <a:chExt cx="5486400" cy="62870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486400" cy="628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28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88480" y="399960"/>
                            <a:ext cx="539640" cy="229680"/>
                          </a:xfrm>
                          <a:prstGeom prst="curvedConnector5">
                            <a:avLst>
                              <a:gd name="adj1" fmla="val 50400"/>
                              <a:gd name="adj2" fmla="val 49764"/>
                              <a:gd name="adj3" fmla="val 504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7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87760" y="3598200"/>
                            <a:ext cx="54432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3313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-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114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814680"/>
                            <a:ext cx="1800" cy="313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3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02760" y="1313280"/>
                            <a:ext cx="658800" cy="1440"/>
                          </a:xfrm>
                          <a:prstGeom prst="curvedConnector5">
                            <a:avLst>
                              <a:gd name="adj1" fmla="val 49972"/>
                              <a:gd name="adj2" fmla="val -33333"/>
                              <a:gd name="adj3" fmla="val 4997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5372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5143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74800" y="5315040"/>
                            <a:ext cx="686520" cy="229680"/>
                          </a:xfrm>
                          <a:prstGeom prst="curvedConnector5">
                            <a:avLst>
                              <a:gd name="adj1" fmla="val 100052"/>
                              <a:gd name="adj2" fmla="val 49921"/>
                              <a:gd name="adj3" fmla="val 10005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4275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59360" y="3598200"/>
                            <a:ext cx="44424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3313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428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02480" y="3597840"/>
                            <a:ext cx="558360" cy="1800"/>
                          </a:xfrm>
                          <a:prstGeom prst="curvedConnector5">
                            <a:avLst>
                              <a:gd name="adj1" fmla="val 48709"/>
                              <a:gd name="adj2" fmla="val 50000"/>
                              <a:gd name="adj3" fmla="val 4870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6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289040" y="1884960"/>
                            <a:ext cx="271440" cy="958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513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4342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901440" y="3771000"/>
                            <a:ext cx="144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50000" y="1944000"/>
                            <a:ext cx="593640" cy="2347200"/>
                          </a:xfrm>
                          <a:prstGeom prst="curvedConnector5">
                            <a:avLst>
                              <a:gd name="adj1" fmla="val 99939"/>
                              <a:gd name="adj2" fmla="val 50007"/>
                              <a:gd name="adj3" fmla="val 9993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3999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85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20574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88480" y="2228760"/>
                            <a:ext cx="4302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44571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02840" y="3770640"/>
                            <a:ext cx="180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0" y="3999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73760" y="1499400"/>
                            <a:ext cx="1800" cy="544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074600" y="342000"/>
                            <a:ext cx="500760" cy="1072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464200" y="1863360"/>
                            <a:ext cx="3064320" cy="137520"/>
                          </a:xfrm>
                          <a:prstGeom prst="curvedConnector5">
                            <a:avLst>
                              <a:gd name="adj1" fmla="val 47796"/>
                              <a:gd name="adj2" fmla="val 126509"/>
                              <a:gd name="adj3" fmla="val 4779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60120" y="1328760"/>
                            <a:ext cx="730080" cy="1072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84400" y="3720600"/>
                            <a:ext cx="3318840" cy="9082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160520" y="4799160"/>
                            <a:ext cx="744120" cy="5162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500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685800"/>
                            <a:ext cx="582120" cy="364320"/>
                          </a:xfrm>
                          <a:prstGeom prst="wedgeEllipseCallout">
                            <a:avLst>
                              <a:gd name="adj1" fmla="val -157523"/>
                              <a:gd name="adj2" fmla="val 94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629080"/>
                            <a:ext cx="582120" cy="364320"/>
                          </a:xfrm>
                          <a:prstGeom prst="wedgeEllipseCallout">
                            <a:avLst>
                              <a:gd name="adj1" fmla="val 97657"/>
                              <a:gd name="adj2" fmla="val -117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4114800"/>
                            <a:ext cx="582120" cy="364320"/>
                          </a:xfrm>
                          <a:prstGeom prst="wedgeEllipseCallout">
                            <a:avLst>
                              <a:gd name="adj1" fmla="val -4851"/>
                              <a:gd name="adj2" fmla="val -1454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95.05pt" coordorigin="0,0" coordsize="8640,9901">
                <v:rect id="shape_0" stroked="t" o:allowincell="f" style="position:absolute;left:0;top:0;width:8639;height:990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112;top:3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fuchsia" weight="38160" joinstyle="miter" endcap="flat"/>
                  <w10:wrap type="none"/>
                </v:oval>
                <v:shape id="shape_0" stroked="t" o:allowincell="f" style="position:absolute;left:4234;top:630;width:849;height:360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75</w:t>
                        </w:r>
                      </w:p>
                    </w:txbxContent>
                  </v:textbox>
                  <v:fill o:detectmouseclick="t" type="solid" color2="#000066"/>
                  <v:stroke color="fuchsia" weight="28440" joinstyle="miter" endcap="flat"/>
                  <w10:wrap type="none"/>
                </v:oval>
                <v:oval id="shape_0" fillcolor="#ffff99" stroked="t" o:allowincell="f" style="position:absolute;left:295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0</w:t>
                        </w:r>
                      </w:p>
                    </w:txbxContent>
                  </v:textbox>
                  <v:fill o:detectmouseclick="t" type="solid" color2="#000066"/>
                  <v:stroke color="fuchsia" weight="28440" joinstyle="miter" endcap="flat"/>
                  <w10:wrap type="none"/>
                </v:oval>
                <v:shape id="shape_0" stroked="t" o:allowincell="f" style="position:absolute;left:4233;top:5667;width:855;height: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521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11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-54</w:t>
                        </w:r>
                      </w:p>
                    </w:txbxContent>
                  </v:textbox>
                  <v:fill o:detectmouseclick="t" type="solid" color2="#000066"/>
                  <v:stroke color="fuchsia" weight="28440" joinstyle="miter" endcap="flat"/>
                  <w10:wrap type="none"/>
                </v:oval>
                <v:oval id="shape_0" fillcolor="#ffff99" stroked="t" o:allowincell="f" style="position:absolute;left:2952;top:17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red" weight="28440" joinstyle="miter" endcap="flat"/>
                  <w10:wrap type="none"/>
                </v:oval>
                <v:shape id="shape_0" stroked="t" o:allowincell="f" style="position:absolute;left:3581;top:1283;width:2;height:492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;top:18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22</w:t>
                        </w:r>
                      </w:p>
                    </w:txbxContent>
                  </v:textbox>
                  <v:fill o:detectmouseclick="t" type="solid" color2="#000066"/>
                  <v:stroke color="red" weight="28440" joinstyle="miter" endcap="flat"/>
                  <w10:wrap type="none"/>
                </v:oval>
                <v:shape id="shape_0" stroked="t" o:allowincell="f" style="position:absolute;left:1894;top:2068;width:1036;height:0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3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84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92;top:81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212;top:8370;width:1080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92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53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393;top:5667;width:697;height:0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521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92;top:5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5666;width:877;height:2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32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93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63</w:t>
                        </w:r>
                      </w:p>
                    </w:txbxContent>
                  </v:textbox>
                  <v:fill o:detectmouseclick="t" type="solid" color2="#000066"/>
                  <v:stroke color="fuchsia" weight="28440" joinstyle="miter" endcap="flat"/>
                  <w10:wrap type="none"/>
                </v:oval>
                <v:shape id="shape_0" stroked="t" o:allowincell="f" style="position:absolute;left:6213;top:3510;width:1508;height:425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9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395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35</w:t>
                        </w:r>
                      </w:p>
                    </w:txbxContent>
                  </v:textbox>
                  <v:fill o:detectmouseclick="t" type="solid" color2="#000066"/>
                  <v:stroke color="fuchsia" weight="28440" joinstyle="miter" endcap="flat"/>
                  <w10:wrap type="none"/>
                </v:oval>
                <v:oval id="shape_0" fillcolor="#ffff99" stroked="t" o:allowincell="f" style="position:absolute;left:792;top:68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20;top:5939;width:0;height:89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80;top:4442;width:3694;height:934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92;top:62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44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32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-12</w:t>
                        </w:r>
                      </w:p>
                    </w:txbxContent>
                  </v:textbox>
                  <v:fill o:detectmouseclick="t" type="solid" color2="#000066"/>
                  <v:stroke color="red" weight="28440" joinstyle="miter" endcap="flat"/>
                  <w10:wrap type="none"/>
                </v:oval>
                <v:shape id="shape_0" stroked="t" o:allowincell="f" style="position:absolute;left:4234;top:3510;width:676;height:2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092;top:70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-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7721;top:5938;width:2;height:108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92;top:62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81;top:2361;width:2;height:855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2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42;top:989;width:1688;height:786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86;top:630;width:216;height:4824;flip:y;mso-position-horizontal-relative:char" type="_x0000_t38">
                  <v:stroke color="black" weight="1260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42;top:2363;width:1688;height:114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1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65;top:5859;width:5224;height:1428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2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552;top:7558;width:1171;height:811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732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12;top:1080;width:916;height:5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4140;width:916;height:5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2;top:6480;width:916;height:5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asutp</cp:lastModifiedBy>
  <dcterms:modified xsi:type="dcterms:W3CDTF">2022-06-24T09:34:00Z</dcterms:modified>
  <cp:revision>32</cp:revision>
  <dc:subject/>
  <dc:title>_Prob-10_15</dc:title>
</cp:coreProperties>
</file>