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nsolas" w:ascii="Consolas" w:hAnsi="Consolas"/>
        </w:rPr>
        <w:t>_</w:t>
      </w:r>
      <w:r>
        <w:rPr>
          <w:rFonts w:cs="Consolas" w:ascii="Consolas" w:hAnsi="Consolas"/>
          <w:lang w:val="en-US"/>
        </w:rPr>
        <w:t>Prob</w:t>
      </w:r>
      <w:r>
        <w:rPr>
          <w:rFonts w:cs="Consolas" w:ascii="Consolas" w:hAnsi="Consolas"/>
        </w:rPr>
        <w:t xml:space="preserve">-30_09: </w:t>
      </w:r>
      <w:r>
        <w:rPr>
          <w:rFonts w:cs="Consolas" w:ascii="Consolas" w:hAnsi="Consolas"/>
          <w:lang w:val="en-US"/>
        </w:rPr>
        <w:t>F</w:t>
      </w:r>
      <w:r>
        <w:rPr>
          <w:rFonts w:cs="Consolas" w:ascii="Consolas" w:hAnsi="Consolas"/>
        </w:rPr>
        <w:t xml:space="preserve"> : 0 : 99 : 9 : 14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0 - тип графа (1 = орграф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1 - вершины (1 = нагруженные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1 - дуги (1 = нагруженные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9 - количество вершин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A=0 B=0 C=0 D=0 E=0 F=0 G=0 H=0 I=0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A -&gt; B=69 C=59 D=37 F=72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B -&gt; A=69 F=10 I=35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C -&gt; A=59 H=58 </w:t>
      </w:r>
    </w:p>
    <w:p>
      <w:pPr>
        <w:pStyle w:val="Normal"/>
        <w:rPr/>
      </w:pPr>
      <w:r>
        <w:rPr>
          <w:rFonts w:cs="Consolas" w:ascii="Consolas" w:hAnsi="Consolas"/>
          <w:lang w:val="en-US"/>
        </w:rPr>
        <w:t xml:space="preserve">D -&gt; A=37 E=98 H=25 I=95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E -&gt; D=98 H=82 I=95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F -&gt; A=72 B=10 G=48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G -&gt; F=48 H=13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H -&gt; C=58 D=25 E=82 G=13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I -&gt; B=35 D=95 E=95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Cost= 294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{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D-I = 95 *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E-H = 82 *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A-B = 69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F-G = 48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} : 4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Cost= 273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{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F-G = 48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C-H = 58 =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A-B = 69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D-E = 98 =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} : 4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6286500" cy="16002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1600200"/>
                          <a:chOff x="0" y="0"/>
                          <a:chExt cx="6286680" cy="1600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86680" cy="160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5372280" y="22788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1500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685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685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685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685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pt;height:126pt" coordorigin="0,0" coordsize="9900,2520">
                <v:rect id="shape_0" stroked="t" o:allowincell="f" style="position:absolute;left:0;top:0;width:9899;height:251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white" stroked="t" o:allowincell="f" style="position:absolute;left:54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49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type id="_x0000_t38" coordsize="21600,21600" o:spt="38" adj="10800" path="m,c@2,0@0,5400@0,10800c@0@5@4,21600,21600,21600nfe">
                  <v:stroke joinstyle="miter"/>
                  <v:formulas>
                    <v:f eqn="val #0"/>
                    <v:f eqn="sum 0 @0 0"/>
                    <v:f eqn="prod 1 @1 2"/>
                    <v:f eqn="sum width @0 0"/>
                    <v:f eqn="prod 1 @3 2"/>
                    <v:f eqn="prod height 3 4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8460;top:359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000;top:5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80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49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06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9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32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9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58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9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40;top:107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9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1800;top:107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9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420;top:10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9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680;top:10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9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6286500" cy="34290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3429000"/>
                          <a:chOff x="0" y="0"/>
                          <a:chExt cx="6286680" cy="3429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286680" cy="3429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29080" y="1714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2121480" y="1155960"/>
                            <a:ext cx="443520" cy="772920"/>
                          </a:xfrm>
                          <a:prstGeom prst="curvedConnector5">
                            <a:avLst>
                              <a:gd name="adj1" fmla="val 50040"/>
                              <a:gd name="adj2" fmla="val 100000"/>
                              <a:gd name="adj3" fmla="val 5004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188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1028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800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1600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2280" y="2629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2857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08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2971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2857680" y="1256400"/>
                            <a:ext cx="572040" cy="343800"/>
                          </a:xfrm>
                          <a:prstGeom prst="curvedConnector5">
                            <a:avLst>
                              <a:gd name="adj1" fmla="val 50000"/>
                              <a:gd name="adj2" fmla="val 49895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314880" y="1771560"/>
                            <a:ext cx="801000" cy="115560"/>
                          </a:xfrm>
                          <a:prstGeom prst="curvedConnector5">
                            <a:avLst>
                              <a:gd name="adj1" fmla="val 49955"/>
                              <a:gd name="adj2" fmla="val 100000"/>
                              <a:gd name="adj3" fmla="val 4995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607400" y="1784520"/>
                            <a:ext cx="900720" cy="1344600"/>
                          </a:xfrm>
                          <a:prstGeom prst="curvedConnector5">
                            <a:avLst>
                              <a:gd name="adj1" fmla="val 50019"/>
                              <a:gd name="adj2" fmla="val 49973"/>
                              <a:gd name="adj3" fmla="val 5001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539280" y="1924920"/>
                            <a:ext cx="1536480" cy="329760"/>
                          </a:xfrm>
                          <a:prstGeom prst="curvedConnector5">
                            <a:avLst>
                              <a:gd name="adj1" fmla="val 48371"/>
                              <a:gd name="adj2" fmla="val 49945"/>
                              <a:gd name="adj3" fmla="val 4837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510920" y="1575000"/>
                            <a:ext cx="1650600" cy="1243440"/>
                          </a:xfrm>
                          <a:prstGeom prst="curvedConnector5">
                            <a:avLst>
                              <a:gd name="adj1" fmla="val 51505"/>
                              <a:gd name="adj2" fmla="val 100000"/>
                              <a:gd name="adj3" fmla="val 5150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397320" y="324720"/>
                            <a:ext cx="393480" cy="558360"/>
                          </a:xfrm>
                          <a:prstGeom prst="curvedConnector5">
                            <a:avLst>
                              <a:gd name="adj1" fmla="val 43681"/>
                              <a:gd name="adj2" fmla="val 49935"/>
                              <a:gd name="adj3" fmla="val 4368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596840" y="1803600"/>
                            <a:ext cx="736200" cy="1015560"/>
                          </a:xfrm>
                          <a:prstGeom prst="curvedConnector5">
                            <a:avLst>
                              <a:gd name="adj1" fmla="val 53424"/>
                              <a:gd name="adj2" fmla="val 49964"/>
                              <a:gd name="adj3" fmla="val 5342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714480" y="855720"/>
                            <a:ext cx="1143360" cy="344160"/>
                          </a:xfrm>
                          <a:prstGeom prst="curvedConnector5">
                            <a:avLst>
                              <a:gd name="adj1" fmla="val 49984"/>
                              <a:gd name="adj2" fmla="val 100000"/>
                              <a:gd name="adj3" fmla="val 4998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264480" y="2070360"/>
                            <a:ext cx="1129680" cy="772920"/>
                          </a:xfrm>
                          <a:prstGeom prst="curvedConnector5">
                            <a:avLst>
                              <a:gd name="adj1" fmla="val 100000"/>
                              <a:gd name="adj2" fmla="val 100046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914640" y="827640"/>
                            <a:ext cx="2343600" cy="12582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543480" y="2800440"/>
                            <a:ext cx="1829520" cy="343800"/>
                          </a:xfrm>
                          <a:prstGeom prst="curvedConnector5">
                            <a:avLst>
                              <a:gd name="adj1" fmla="val 100019"/>
                              <a:gd name="adj2" fmla="val 49895"/>
                              <a:gd name="adj3" fmla="val 10001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-350280" y="1656000"/>
                            <a:ext cx="2386800" cy="115200"/>
                          </a:xfrm>
                          <a:prstGeom prst="curvedConnector5">
                            <a:avLst>
                              <a:gd name="adj1" fmla="val 49992"/>
                              <a:gd name="adj2" fmla="val 49843"/>
                              <a:gd name="adj3" fmla="val 4999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1371600" y="286200"/>
                            <a:ext cx="2400840" cy="115200"/>
                          </a:xfrm>
                          <a:prstGeom prst="curvedConnector5">
                            <a:avLst>
                              <a:gd name="adj1" fmla="val 50000"/>
                              <a:gd name="adj2" fmla="val 49529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320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60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629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4345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205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1028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2971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60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114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pt;height:270pt" coordorigin="0,0" coordsize="9900,5400">
                <v:rect id="shape_0" stroked="t" o:allowincell="f" style="position:absolute;left:0;top:0;width:9899;height:539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4140;top:27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3081;top:2080;width:1215;height:696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420;top:1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2160;top:16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680;top:12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480;top:25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8460;top:41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260;top:45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08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94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500;top:46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4680;top:1799;width:540;height:89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220;top:2790;width:1260;height:180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82;top:3160;width:2116;height:1416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00;top:2081;width:518;height:241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700;top:2160;width:1956;height:259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220;top:641;width:878;height:61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019;top:3060;width:1597;height:115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479;top:719;width:540;height:179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422;top:2980;width:1216;height:177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019;top:449;width:1979;height:368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80;top:4410;width:2880;height:53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37;top:820;width:179;height:375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60;top:451;width:3779;height:18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4320;top:1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25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41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0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684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0;top:32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0;top:16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0;top:46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25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6286500" cy="34290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3429000"/>
                          <a:chOff x="0" y="0"/>
                          <a:chExt cx="6286680" cy="34290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286680" cy="3429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29080" y="1714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2121480" y="1155960"/>
                            <a:ext cx="443520" cy="772920"/>
                          </a:xfrm>
                          <a:prstGeom prst="curvedConnector5">
                            <a:avLst>
                              <a:gd name="adj1" fmla="val 50040"/>
                              <a:gd name="adj2" fmla="val 100000"/>
                              <a:gd name="adj3" fmla="val 5004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188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1028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800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1600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2280" y="2629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2857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08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2971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2857680" y="1256400"/>
                            <a:ext cx="572040" cy="343800"/>
                          </a:xfrm>
                          <a:prstGeom prst="curvedConnector5">
                            <a:avLst>
                              <a:gd name="adj1" fmla="val 50000"/>
                              <a:gd name="adj2" fmla="val 49895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314880" y="1771560"/>
                            <a:ext cx="801000" cy="115560"/>
                          </a:xfrm>
                          <a:prstGeom prst="curvedConnector5">
                            <a:avLst>
                              <a:gd name="adj1" fmla="val 49955"/>
                              <a:gd name="adj2" fmla="val 100000"/>
                              <a:gd name="adj3" fmla="val 4995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607400" y="1784520"/>
                            <a:ext cx="900720" cy="1344600"/>
                          </a:xfrm>
                          <a:prstGeom prst="curvedConnector5">
                            <a:avLst>
                              <a:gd name="adj1" fmla="val 50019"/>
                              <a:gd name="adj2" fmla="val 49973"/>
                              <a:gd name="adj3" fmla="val 5001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539280" y="1924920"/>
                            <a:ext cx="1536480" cy="329760"/>
                          </a:xfrm>
                          <a:prstGeom prst="curvedConnector5">
                            <a:avLst>
                              <a:gd name="adj1" fmla="val 48371"/>
                              <a:gd name="adj2" fmla="val 49945"/>
                              <a:gd name="adj3" fmla="val 4837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510920" y="1575000"/>
                            <a:ext cx="1650600" cy="1243440"/>
                          </a:xfrm>
                          <a:prstGeom prst="curvedConnector5">
                            <a:avLst>
                              <a:gd name="adj1" fmla="val 51505"/>
                              <a:gd name="adj2" fmla="val 100000"/>
                              <a:gd name="adj3" fmla="val 5150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397320" y="324720"/>
                            <a:ext cx="393480" cy="558360"/>
                          </a:xfrm>
                          <a:prstGeom prst="curvedConnector5">
                            <a:avLst>
                              <a:gd name="adj1" fmla="val 43681"/>
                              <a:gd name="adj2" fmla="val 49935"/>
                              <a:gd name="adj3" fmla="val 43681"/>
                            </a:avLst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596840" y="1803600"/>
                            <a:ext cx="736200" cy="1015560"/>
                          </a:xfrm>
                          <a:prstGeom prst="curvedConnector5">
                            <a:avLst>
                              <a:gd name="adj1" fmla="val 53424"/>
                              <a:gd name="adj2" fmla="val 49964"/>
                              <a:gd name="adj3" fmla="val 53424"/>
                            </a:avLst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714480" y="855720"/>
                            <a:ext cx="1143360" cy="344160"/>
                          </a:xfrm>
                          <a:prstGeom prst="curvedConnector5">
                            <a:avLst>
                              <a:gd name="adj1" fmla="val 49984"/>
                              <a:gd name="adj2" fmla="val 100000"/>
                              <a:gd name="adj3" fmla="val 4998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264480" y="2070360"/>
                            <a:ext cx="1129680" cy="772920"/>
                          </a:xfrm>
                          <a:prstGeom prst="curvedConnector5">
                            <a:avLst>
                              <a:gd name="adj1" fmla="val 100000"/>
                              <a:gd name="adj2" fmla="val 100046"/>
                              <a:gd name="adj3" fmla="val 100000"/>
                            </a:avLst>
                          </a:prstGeom>
                          <a:ln cap="rnd" w="381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914640" y="827640"/>
                            <a:ext cx="2343600" cy="1258200"/>
                          </a:xfrm>
                          <a:prstGeom prst="curvedConnector2">
                            <a:avLst/>
                          </a:prstGeom>
                          <a:ln cap="rnd" w="381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543480" y="2800440"/>
                            <a:ext cx="1829520" cy="343800"/>
                          </a:xfrm>
                          <a:prstGeom prst="curvedConnector5">
                            <a:avLst>
                              <a:gd name="adj1" fmla="val 100019"/>
                              <a:gd name="adj2" fmla="val 49895"/>
                              <a:gd name="adj3" fmla="val 10001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-350280" y="1656000"/>
                            <a:ext cx="2386800" cy="115200"/>
                          </a:xfrm>
                          <a:prstGeom prst="curvedConnector5">
                            <a:avLst>
                              <a:gd name="adj1" fmla="val 49992"/>
                              <a:gd name="adj2" fmla="val 49843"/>
                              <a:gd name="adj3" fmla="val 49992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1371600" y="286200"/>
                            <a:ext cx="2400840" cy="115200"/>
                          </a:xfrm>
                          <a:prstGeom prst="curvedConnector5">
                            <a:avLst>
                              <a:gd name="adj1" fmla="val 50000"/>
                              <a:gd name="adj2" fmla="val 49529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320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60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629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4345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205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1028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2971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60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114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pt;height:270pt" coordorigin="0,0" coordsize="9900,5400">
                <v:rect id="shape_0" stroked="t" o:allowincell="f" style="position:absolute;left:0;top:0;width:9899;height:539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4140;top:27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3081;top:2080;width:1215;height:696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3420;top:1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2160;top:16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4680;top:12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9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480;top:25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8460;top:41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260;top:45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08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94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500;top:46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4680;top:1799;width:540;height:89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220;top:2790;width:1260;height:180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82;top:3160;width:2116;height:1416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00;top:2081;width:518;height:241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700;top:2160;width:1956;height:259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220;top:641;width:878;height:618;flip:y;mso-position-horizontal-relative:char" type="_x0000_t38">
                  <v:stroke color="red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7019;top:3060;width:1597;height:1157;flip:xy;mso-position-horizontal-relative:char" type="_x0000_t38">
                  <v:stroke color="red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6479;top:719;width:540;height:179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422;top:2980;width:1216;height:1777;flip:y;mso-position-horizontal-relative:char" type="_x0000_t38">
                  <v:stroke color="black" weight="38160" dashstyle="shortdot" joinstyle="miter" endcap="round"/>
                  <v:fill o:detectmouseclick="t" on="false"/>
                  <w10:wrap type="none"/>
                </v:shape>
                <v:shape id="shape_0" stroked="t" o:allowincell="f" style="position:absolute;left:7019;top:449;width:1979;height:3689;flip:xy;mso-position-horizontal-relative:char" type="_x0000_t38">
                  <v:stroke color="black" weight="38160" dashstyle="shortdot" joinstyle="miter" endcap="round"/>
                  <v:fill o:detectmouseclick="t" on="false"/>
                  <w10:wrap type="none"/>
                </v:shape>
                <v:shape id="shape_0" stroked="t" o:allowincell="f" style="position:absolute;left:5580;top:4410;width:2880;height:53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37;top:820;width:179;height:3757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2160;top:451;width:3779;height:18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4320;top:1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25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41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0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684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0;top:32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0;top:16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0;top:46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25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6286500" cy="34290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3429000"/>
                          <a:chOff x="0" y="0"/>
                          <a:chExt cx="6286680" cy="34290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6286680" cy="3429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29080" y="1714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2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2130840" y="1146600"/>
                            <a:ext cx="424440" cy="772920"/>
                          </a:xfrm>
                          <a:prstGeom prst="curvedConnector5">
                            <a:avLst>
                              <a:gd name="adj1" fmla="val 47792"/>
                              <a:gd name="adj2" fmla="val 100000"/>
                              <a:gd name="adj3" fmla="val 4779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188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1028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800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1600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2280" y="2629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2857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08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2971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2867040" y="1246680"/>
                            <a:ext cx="552960" cy="343800"/>
                          </a:xfrm>
                          <a:prstGeom prst="curvedConnector5">
                            <a:avLst>
                              <a:gd name="adj1" fmla="val 48273"/>
                              <a:gd name="adj2" fmla="val 49895"/>
                              <a:gd name="adj3" fmla="val 4827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333600" y="1771560"/>
                            <a:ext cx="782280" cy="115560"/>
                          </a:xfrm>
                          <a:prstGeom prst="curvedConnector5">
                            <a:avLst>
                              <a:gd name="adj1" fmla="val 99953"/>
                              <a:gd name="adj2" fmla="val 100000"/>
                              <a:gd name="adj3" fmla="val 9995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617120" y="1794240"/>
                            <a:ext cx="881640" cy="1344600"/>
                          </a:xfrm>
                          <a:prstGeom prst="curvedConnector5">
                            <a:avLst>
                              <a:gd name="adj1" fmla="val 51102"/>
                              <a:gd name="adj2" fmla="val 49973"/>
                              <a:gd name="adj3" fmla="val 51102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539280" y="1924920"/>
                            <a:ext cx="1536480" cy="329760"/>
                          </a:xfrm>
                          <a:prstGeom prst="curvedConnector5">
                            <a:avLst>
                              <a:gd name="adj1" fmla="val 48371"/>
                              <a:gd name="adj2" fmla="val 49945"/>
                              <a:gd name="adj3" fmla="val 4837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510920" y="1575000"/>
                            <a:ext cx="1650600" cy="1243440"/>
                          </a:xfrm>
                          <a:prstGeom prst="curvedConnector5">
                            <a:avLst>
                              <a:gd name="adj1" fmla="val 51505"/>
                              <a:gd name="adj2" fmla="val 100000"/>
                              <a:gd name="adj3" fmla="val 5150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397320" y="324720"/>
                            <a:ext cx="393480" cy="558360"/>
                          </a:xfrm>
                          <a:prstGeom prst="curvedConnector5">
                            <a:avLst>
                              <a:gd name="adj1" fmla="val 43681"/>
                              <a:gd name="adj2" fmla="val 49935"/>
                              <a:gd name="adj3" fmla="val 4368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596840" y="1803600"/>
                            <a:ext cx="736200" cy="1015560"/>
                          </a:xfrm>
                          <a:prstGeom prst="curvedConnector5">
                            <a:avLst>
                              <a:gd name="adj1" fmla="val 53424"/>
                              <a:gd name="adj2" fmla="val 49964"/>
                              <a:gd name="adj3" fmla="val 5342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714480" y="855720"/>
                            <a:ext cx="1143360" cy="344160"/>
                          </a:xfrm>
                          <a:prstGeom prst="curvedConnector5">
                            <a:avLst>
                              <a:gd name="adj1" fmla="val 49984"/>
                              <a:gd name="adj2" fmla="val 100000"/>
                              <a:gd name="adj3" fmla="val 4998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264480" y="2070360"/>
                            <a:ext cx="1129680" cy="772920"/>
                          </a:xfrm>
                          <a:prstGeom prst="curvedConnector5">
                            <a:avLst>
                              <a:gd name="adj1" fmla="val 100000"/>
                              <a:gd name="adj2" fmla="val 100046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914640" y="827640"/>
                            <a:ext cx="2343600" cy="12582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543480" y="2800440"/>
                            <a:ext cx="1829520" cy="343800"/>
                          </a:xfrm>
                          <a:prstGeom prst="curvedConnector5">
                            <a:avLst>
                              <a:gd name="adj1" fmla="val 100019"/>
                              <a:gd name="adj2" fmla="val 49895"/>
                              <a:gd name="adj3" fmla="val 10001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-350280" y="1656000"/>
                            <a:ext cx="2386800" cy="115200"/>
                          </a:xfrm>
                          <a:prstGeom prst="curvedConnector5">
                            <a:avLst>
                              <a:gd name="adj1" fmla="val 49992"/>
                              <a:gd name="adj2" fmla="val 49843"/>
                              <a:gd name="adj3" fmla="val 4999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1371600" y="286200"/>
                            <a:ext cx="2400840" cy="115200"/>
                          </a:xfrm>
                          <a:prstGeom prst="curvedConnector5">
                            <a:avLst>
                              <a:gd name="adj1" fmla="val 50000"/>
                              <a:gd name="adj2" fmla="val 49529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320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60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629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4345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205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1028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2971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60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114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pt;height:270pt" coordorigin="0,0" coordsize="9900,5400">
                <v:rect id="shape_0" stroked="t" o:allowincell="f" style="position:absolute;left:0;top:0;width:9899;height:539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4140;top:27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23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shape id="shape_0" stroked="t" o:allowincell="f" style="position:absolute;left:3081;top:2080;width:1215;height:666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420;top:1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2160;top:16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680;top:12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480;top:25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8460;top:41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260;top:45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08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94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500;top:46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4680;top:1799;width:540;height:86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250;top:2790;width:1231;height:180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82;top:3190;width:2116;height:1386;flip:y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800;top:2081;width:518;height:241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700;top:2160;width:1956;height:259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220;top:641;width:878;height:61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019;top:3060;width:1597;height:115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479;top:719;width:540;height:179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422;top:2980;width:1216;height:177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019;top:449;width:1979;height:368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80;top:4410;width:2880;height:53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37;top:820;width:179;height:375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60;top:451;width:3779;height:18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4320;top:1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25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41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0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684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0;top:32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0;top:16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0;top:46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25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6286500" cy="34290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3429000"/>
                          <a:chOff x="0" y="0"/>
                          <a:chExt cx="6286680" cy="34290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6286680" cy="3429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29080" y="17146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12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2138760" y="1157040"/>
                            <a:ext cx="424440" cy="790200"/>
                          </a:xfrm>
                          <a:prstGeom prst="curvedConnector5">
                            <a:avLst>
                              <a:gd name="adj1" fmla="val 52292"/>
                              <a:gd name="adj2" fmla="val 50000"/>
                              <a:gd name="adj3" fmla="val 5229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188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1028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800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1600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2280" y="2629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2857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08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2971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2886120" y="1285200"/>
                            <a:ext cx="572040" cy="286560"/>
                          </a:xfrm>
                          <a:prstGeom prst="curvedConnector5">
                            <a:avLst>
                              <a:gd name="adj1" fmla="val 50000"/>
                              <a:gd name="adj2" fmla="val 100125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429000" y="1771560"/>
                            <a:ext cx="686880" cy="115560"/>
                          </a:xfrm>
                          <a:prstGeom prst="curvedConnector5">
                            <a:avLst>
                              <a:gd name="adj1" fmla="val 49973"/>
                              <a:gd name="adj2" fmla="val 100000"/>
                              <a:gd name="adj3" fmla="val 4997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615320" y="1775880"/>
                            <a:ext cx="900720" cy="1361880"/>
                          </a:xfrm>
                          <a:prstGeom prst="curvedConnector5">
                            <a:avLst>
                              <a:gd name="adj1" fmla="val 50019"/>
                              <a:gd name="adj2" fmla="val 50000"/>
                              <a:gd name="adj3" fmla="val 50019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549000" y="1934640"/>
                            <a:ext cx="1517400" cy="329760"/>
                          </a:xfrm>
                          <a:prstGeom prst="curvedConnector5">
                            <a:avLst>
                              <a:gd name="adj1" fmla="val 48979"/>
                              <a:gd name="adj2" fmla="val 49945"/>
                              <a:gd name="adj3" fmla="val 4897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520640" y="1584360"/>
                            <a:ext cx="1631520" cy="1243440"/>
                          </a:xfrm>
                          <a:prstGeom prst="curvedConnector5">
                            <a:avLst>
                              <a:gd name="adj1" fmla="val 52107"/>
                              <a:gd name="adj2" fmla="val 100000"/>
                              <a:gd name="adj3" fmla="val 5210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397320" y="324720"/>
                            <a:ext cx="393480" cy="558360"/>
                          </a:xfrm>
                          <a:prstGeom prst="curvedConnector5">
                            <a:avLst>
                              <a:gd name="adj1" fmla="val 43681"/>
                              <a:gd name="adj2" fmla="val 49935"/>
                              <a:gd name="adj3" fmla="val 4368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596840" y="1803600"/>
                            <a:ext cx="736200" cy="1015560"/>
                          </a:xfrm>
                          <a:prstGeom prst="curvedConnector5">
                            <a:avLst>
                              <a:gd name="adj1" fmla="val 53424"/>
                              <a:gd name="adj2" fmla="val 49964"/>
                              <a:gd name="adj3" fmla="val 5342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714480" y="855720"/>
                            <a:ext cx="1143360" cy="344160"/>
                          </a:xfrm>
                          <a:prstGeom prst="curvedConnector5">
                            <a:avLst>
                              <a:gd name="adj1" fmla="val 49984"/>
                              <a:gd name="adj2" fmla="val 100000"/>
                              <a:gd name="adj3" fmla="val 4998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264480" y="2070360"/>
                            <a:ext cx="1129680" cy="772920"/>
                          </a:xfrm>
                          <a:prstGeom prst="curvedConnector5">
                            <a:avLst>
                              <a:gd name="adj1" fmla="val 100000"/>
                              <a:gd name="adj2" fmla="val 100046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914640" y="827640"/>
                            <a:ext cx="2343600" cy="12582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543480" y="2800440"/>
                            <a:ext cx="1829520" cy="343800"/>
                          </a:xfrm>
                          <a:prstGeom prst="curvedConnector5">
                            <a:avLst>
                              <a:gd name="adj1" fmla="val 100019"/>
                              <a:gd name="adj2" fmla="val 49895"/>
                              <a:gd name="adj3" fmla="val 10001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-350280" y="1656000"/>
                            <a:ext cx="2386800" cy="115200"/>
                          </a:xfrm>
                          <a:prstGeom prst="curvedConnector5">
                            <a:avLst>
                              <a:gd name="adj1" fmla="val 49992"/>
                              <a:gd name="adj2" fmla="val 49843"/>
                              <a:gd name="adj3" fmla="val 4999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1371600" y="286200"/>
                            <a:ext cx="2400840" cy="115200"/>
                          </a:xfrm>
                          <a:prstGeom prst="curvedConnector5">
                            <a:avLst>
                              <a:gd name="adj1" fmla="val 50000"/>
                              <a:gd name="adj2" fmla="val 49529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320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60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629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4345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205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1028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2971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60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114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pt;height:270pt" coordorigin="0,0" coordsize="9900,5400">
                <v:rect id="shape_0" stroked="t" o:allowincell="f" style="position:absolute;left:0;top:0;width:9899;height:539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ccffcc" stroked="t" o:allowincell="f" style="position:absolute;left:4140;top:270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124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3080;top:2110;width:1242;height:666;flip:xy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3420;top:1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2160;top:16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0</w:t>
                        </w:r>
                      </w:p>
                    </w:txbxContent>
                  </v:textbox>
                  <v:fill o:detectmouseclick="t" type="solid" color2="#330033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4680;top:12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480;top:25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8460;top:41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260;top:45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6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08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94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500;top:46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4770;top:1799;width:450;height:89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400;top:2790;width:1081;height:180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81;top:3160;width:2144;height:1416;flip:y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800;top:2111;width:518;height:2387;flip:y;mso-position-horizontal-relative:char" type="_x0000_t38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700;top:2190;width:1956;height:256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220;top:641;width:878;height:61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019;top:3060;width:1597;height:115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479;top:719;width:540;height:179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422;top:2980;width:1216;height:177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019;top:449;width:1979;height:368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80;top:4410;width:2880;height:53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37;top:820;width:179;height:375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60;top:451;width:3779;height:18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4320;top:1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25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41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0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684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0;top:32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0;top:16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0;top:46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25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6286500" cy="34290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3429000"/>
                          <a:chOff x="0" y="0"/>
                          <a:chExt cx="6286680" cy="342900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6286680" cy="3429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29080" y="17146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12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2129400" y="1147320"/>
                            <a:ext cx="443520" cy="790200"/>
                          </a:xfrm>
                          <a:prstGeom prst="curvedConnector5">
                            <a:avLst>
                              <a:gd name="adj1" fmla="val 50040"/>
                              <a:gd name="adj2" fmla="val 50000"/>
                              <a:gd name="adj3" fmla="val 5004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188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1028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800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1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1600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2280" y="2629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2857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08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9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2971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2895480" y="1294560"/>
                            <a:ext cx="552960" cy="286560"/>
                          </a:xfrm>
                          <a:prstGeom prst="curvedConnector5">
                            <a:avLst>
                              <a:gd name="adj1" fmla="val 51726"/>
                              <a:gd name="adj2" fmla="val 100125"/>
                              <a:gd name="adj3" fmla="val 5172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429000" y="1771560"/>
                            <a:ext cx="686880" cy="115560"/>
                          </a:xfrm>
                          <a:prstGeom prst="curvedConnector5">
                            <a:avLst>
                              <a:gd name="adj1" fmla="val 49973"/>
                              <a:gd name="adj2" fmla="val 100000"/>
                              <a:gd name="adj3" fmla="val 4997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615320" y="1775880"/>
                            <a:ext cx="900720" cy="1361880"/>
                          </a:xfrm>
                          <a:prstGeom prst="curvedConnector5">
                            <a:avLst>
                              <a:gd name="adj1" fmla="val 50019"/>
                              <a:gd name="adj2" fmla="val 50000"/>
                              <a:gd name="adj3" fmla="val 50019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539280" y="1924920"/>
                            <a:ext cx="1536480" cy="329760"/>
                          </a:xfrm>
                          <a:prstGeom prst="curvedConnector5">
                            <a:avLst>
                              <a:gd name="adj1" fmla="val 48371"/>
                              <a:gd name="adj2" fmla="val 49945"/>
                              <a:gd name="adj3" fmla="val 4837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510920" y="1575000"/>
                            <a:ext cx="1650600" cy="1243440"/>
                          </a:xfrm>
                          <a:prstGeom prst="curvedConnector5">
                            <a:avLst>
                              <a:gd name="adj1" fmla="val 51505"/>
                              <a:gd name="adj2" fmla="val 100000"/>
                              <a:gd name="adj3" fmla="val 5150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406680" y="315000"/>
                            <a:ext cx="374400" cy="558360"/>
                          </a:xfrm>
                          <a:prstGeom prst="curvedConnector5">
                            <a:avLst>
                              <a:gd name="adj1" fmla="val 40808"/>
                              <a:gd name="adj2" fmla="val 49935"/>
                              <a:gd name="adj3" fmla="val 40808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596840" y="1803600"/>
                            <a:ext cx="736200" cy="1015560"/>
                          </a:xfrm>
                          <a:prstGeom prst="curvedConnector5">
                            <a:avLst>
                              <a:gd name="adj1" fmla="val 53424"/>
                              <a:gd name="adj2" fmla="val 49964"/>
                              <a:gd name="adj3" fmla="val 5342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714480" y="855720"/>
                            <a:ext cx="1143360" cy="344160"/>
                          </a:xfrm>
                          <a:prstGeom prst="curvedConnector5">
                            <a:avLst>
                              <a:gd name="adj1" fmla="val 49984"/>
                              <a:gd name="adj2" fmla="val 100000"/>
                              <a:gd name="adj3" fmla="val 4998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264480" y="2070360"/>
                            <a:ext cx="1129680" cy="772920"/>
                          </a:xfrm>
                          <a:prstGeom prst="curvedConnector5">
                            <a:avLst>
                              <a:gd name="adj1" fmla="val 100000"/>
                              <a:gd name="adj2" fmla="val 100046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914640" y="827640"/>
                            <a:ext cx="2343600" cy="12582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543480" y="2800440"/>
                            <a:ext cx="1829520" cy="343800"/>
                          </a:xfrm>
                          <a:prstGeom prst="curvedConnector5">
                            <a:avLst>
                              <a:gd name="adj1" fmla="val 100019"/>
                              <a:gd name="adj2" fmla="val 49895"/>
                              <a:gd name="adj3" fmla="val 10001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-350280" y="1656000"/>
                            <a:ext cx="2386800" cy="115200"/>
                          </a:xfrm>
                          <a:prstGeom prst="curvedConnector5">
                            <a:avLst>
                              <a:gd name="adj1" fmla="val 49992"/>
                              <a:gd name="adj2" fmla="val 49843"/>
                              <a:gd name="adj3" fmla="val 4999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1371600" y="286200"/>
                            <a:ext cx="2400840" cy="115200"/>
                          </a:xfrm>
                          <a:prstGeom prst="curvedConnector5">
                            <a:avLst>
                              <a:gd name="adj1" fmla="val 50000"/>
                              <a:gd name="adj2" fmla="val 49529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320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60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629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4345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205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1028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2971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60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114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2057400"/>
                            <a:ext cx="571680" cy="343080"/>
                          </a:xfrm>
                          <a:prstGeom prst="wedgeEllipseCallout">
                            <a:avLst>
                              <a:gd name="adj1" fmla="val -26333"/>
                              <a:gd name="adj2" fmla="val -25370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pt;height:270pt" coordorigin="0,0" coordsize="9900,5400">
                <v:rect id="shape_0" stroked="t" o:allowincell="f" style="position:absolute;left:0;top:0;width:9899;height:539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ccffcc" stroked="t" o:allowincell="f" style="position:absolute;left:4140;top:270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124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3080;top:2080;width:1242;height:696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420;top:1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2160;top:16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680;top:12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18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6480;top:25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8460;top:41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260;top:45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6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08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94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9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500;top:46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4770;top:1829;width:450;height:86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400;top:2790;width:1081;height:180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81;top:3160;width:2144;height:1416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800;top:2081;width:518;height:241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700;top:2160;width:1956;height:259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220;top:641;width:878;height:587;flip:y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019;top:3060;width:1597;height:115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479;top:719;width:540;height:179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422;top:2980;width:1216;height:177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019;top:449;width:1979;height:368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80;top:4410;width:2880;height:53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37;top:820;width:179;height:375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60;top:451;width:3779;height:18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4320;top:1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25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41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0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684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0;top:32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0;top:16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0;top:46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25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340;top:3240;width:89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6286500" cy="34290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3429000"/>
                          <a:chOff x="0" y="0"/>
                          <a:chExt cx="6286680" cy="342900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6286680" cy="3429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29080" y="17146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12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2129400" y="1147320"/>
                            <a:ext cx="443520" cy="790200"/>
                          </a:xfrm>
                          <a:prstGeom prst="curvedConnector5">
                            <a:avLst>
                              <a:gd name="adj1" fmla="val 50040"/>
                              <a:gd name="adj2" fmla="val 50000"/>
                              <a:gd name="adj3" fmla="val 5004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188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1028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800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1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1600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2280" y="2629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2857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08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9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2971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2886120" y="1285200"/>
                            <a:ext cx="572040" cy="286560"/>
                          </a:xfrm>
                          <a:prstGeom prst="curvedConnector5">
                            <a:avLst>
                              <a:gd name="adj1" fmla="val 50000"/>
                              <a:gd name="adj2" fmla="val 100125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429000" y="1771560"/>
                            <a:ext cx="667800" cy="115560"/>
                          </a:xfrm>
                          <a:prstGeom prst="curvedConnector5">
                            <a:avLst>
                              <a:gd name="adj1" fmla="val 51402"/>
                              <a:gd name="adj2" fmla="val 100000"/>
                              <a:gd name="adj3" fmla="val 5140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615320" y="1775880"/>
                            <a:ext cx="900720" cy="1361880"/>
                          </a:xfrm>
                          <a:prstGeom prst="curvedConnector5">
                            <a:avLst>
                              <a:gd name="adj1" fmla="val 50019"/>
                              <a:gd name="adj2" fmla="val 50000"/>
                              <a:gd name="adj3" fmla="val 50019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539280" y="1924920"/>
                            <a:ext cx="1536480" cy="329760"/>
                          </a:xfrm>
                          <a:prstGeom prst="curvedConnector5">
                            <a:avLst>
                              <a:gd name="adj1" fmla="val 48371"/>
                              <a:gd name="adj2" fmla="val 49945"/>
                              <a:gd name="adj3" fmla="val 4837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510920" y="1575000"/>
                            <a:ext cx="1650600" cy="1243440"/>
                          </a:xfrm>
                          <a:prstGeom prst="curvedConnector5">
                            <a:avLst>
                              <a:gd name="adj1" fmla="val 51505"/>
                              <a:gd name="adj2" fmla="val 100000"/>
                              <a:gd name="adj3" fmla="val 5150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397320" y="324720"/>
                            <a:ext cx="393480" cy="558360"/>
                          </a:xfrm>
                          <a:prstGeom prst="curvedConnector5">
                            <a:avLst>
                              <a:gd name="adj1" fmla="val 43681"/>
                              <a:gd name="adj2" fmla="val 49935"/>
                              <a:gd name="adj3" fmla="val 43681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606200" y="1812960"/>
                            <a:ext cx="717480" cy="1015560"/>
                          </a:xfrm>
                          <a:prstGeom prst="curvedConnector5">
                            <a:avLst>
                              <a:gd name="adj1" fmla="val 100000"/>
                              <a:gd name="adj2" fmla="val 49964"/>
                              <a:gd name="adj3" fmla="val 10000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723840" y="846360"/>
                            <a:ext cx="1124280" cy="344160"/>
                          </a:xfrm>
                          <a:prstGeom prst="curvedConnector5">
                            <a:avLst>
                              <a:gd name="adj1" fmla="val 49135"/>
                              <a:gd name="adj2" fmla="val 100000"/>
                              <a:gd name="adj3" fmla="val 4913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274200" y="2080080"/>
                            <a:ext cx="1110600" cy="772920"/>
                          </a:xfrm>
                          <a:prstGeom prst="curvedConnector5">
                            <a:avLst>
                              <a:gd name="adj1" fmla="val 100000"/>
                              <a:gd name="adj2" fmla="val 100046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914640" y="827640"/>
                            <a:ext cx="2343600" cy="12582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543480" y="2800440"/>
                            <a:ext cx="1829520" cy="343800"/>
                          </a:xfrm>
                          <a:prstGeom prst="curvedConnector5">
                            <a:avLst>
                              <a:gd name="adj1" fmla="val 100019"/>
                              <a:gd name="adj2" fmla="val 49895"/>
                              <a:gd name="adj3" fmla="val 10001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-350280" y="1656000"/>
                            <a:ext cx="2386800" cy="115200"/>
                          </a:xfrm>
                          <a:prstGeom prst="curvedConnector5">
                            <a:avLst>
                              <a:gd name="adj1" fmla="val 49992"/>
                              <a:gd name="adj2" fmla="val 49843"/>
                              <a:gd name="adj3" fmla="val 4999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1371600" y="286200"/>
                            <a:ext cx="2400840" cy="115200"/>
                          </a:xfrm>
                          <a:prstGeom prst="curvedConnector5">
                            <a:avLst>
                              <a:gd name="adj1" fmla="val 50000"/>
                              <a:gd name="adj2" fmla="val 49529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320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60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629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4345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205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1028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2971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60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114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2057400"/>
                            <a:ext cx="571680" cy="343080"/>
                          </a:xfrm>
                          <a:prstGeom prst="wedgeEllipseCallout">
                            <a:avLst>
                              <a:gd name="adj1" fmla="val -26333"/>
                              <a:gd name="adj2" fmla="val -25370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pt;height:270pt" coordorigin="0,0" coordsize="9900,5400">
                <v:rect id="shape_0" stroked="t" o:allowincell="f" style="position:absolute;left:0;top:0;width:9899;height:539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ccffcc" stroked="t" o:allowincell="f" style="position:absolute;left:4140;top:270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124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3080;top:2080;width:1242;height:696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420;top:1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2160;top:16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680;top:12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1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480;top:25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9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8460;top:41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260;top:45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6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08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94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9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500;top:46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4770;top:1799;width:450;height:89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400;top:2790;width:1051;height:180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81;top:3160;width:2144;height:1416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800;top:2081;width:518;height:241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700;top:2160;width:1956;height:259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220;top:641;width:878;height:618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7019;top:3090;width:1597;height:1128;flip:xy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479;top:719;width:540;height:176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422;top:3010;width:1216;height:174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019;top:449;width:1979;height:368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80;top:4410;width:2880;height:53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37;top:820;width:179;height:375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60;top:451;width:3779;height:18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4320;top:1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25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41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0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684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0;top:32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0;top:16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0;top:46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25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340;top:3240;width:89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6286500" cy="342900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3429000"/>
                          <a:chOff x="0" y="0"/>
                          <a:chExt cx="6286680" cy="342900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6286680" cy="3429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29080" y="17146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12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2129400" y="1147320"/>
                            <a:ext cx="443520" cy="790200"/>
                          </a:xfrm>
                          <a:prstGeom prst="curvedConnector5">
                            <a:avLst>
                              <a:gd name="adj1" fmla="val 50040"/>
                              <a:gd name="adj2" fmla="val 50000"/>
                              <a:gd name="adj3" fmla="val 5004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188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1028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800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1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1600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2280" y="2629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2857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08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9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2971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2886120" y="1285200"/>
                            <a:ext cx="572040" cy="286560"/>
                          </a:xfrm>
                          <a:prstGeom prst="curvedConnector5">
                            <a:avLst>
                              <a:gd name="adj1" fmla="val 50000"/>
                              <a:gd name="adj2" fmla="val 100125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429000" y="1771560"/>
                            <a:ext cx="686880" cy="115560"/>
                          </a:xfrm>
                          <a:prstGeom prst="curvedConnector5">
                            <a:avLst>
                              <a:gd name="adj1" fmla="val 49973"/>
                              <a:gd name="adj2" fmla="val 100000"/>
                              <a:gd name="adj3" fmla="val 4997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615320" y="1775880"/>
                            <a:ext cx="900720" cy="1361880"/>
                          </a:xfrm>
                          <a:prstGeom prst="curvedConnector5">
                            <a:avLst>
                              <a:gd name="adj1" fmla="val 50019"/>
                              <a:gd name="adj2" fmla="val 50000"/>
                              <a:gd name="adj3" fmla="val 50019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539280" y="1924920"/>
                            <a:ext cx="1536480" cy="329760"/>
                          </a:xfrm>
                          <a:prstGeom prst="curvedConnector5">
                            <a:avLst>
                              <a:gd name="adj1" fmla="val 48371"/>
                              <a:gd name="adj2" fmla="val 49945"/>
                              <a:gd name="adj3" fmla="val 4837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510920" y="1575000"/>
                            <a:ext cx="1650600" cy="1243440"/>
                          </a:xfrm>
                          <a:prstGeom prst="curvedConnector5">
                            <a:avLst>
                              <a:gd name="adj1" fmla="val 51505"/>
                              <a:gd name="adj2" fmla="val 100000"/>
                              <a:gd name="adj3" fmla="val 5150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397320" y="324720"/>
                            <a:ext cx="393480" cy="558360"/>
                          </a:xfrm>
                          <a:prstGeom prst="curvedConnector5">
                            <a:avLst>
                              <a:gd name="adj1" fmla="val 43681"/>
                              <a:gd name="adj2" fmla="val 49935"/>
                              <a:gd name="adj3" fmla="val 43681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596840" y="1803600"/>
                            <a:ext cx="736200" cy="1015560"/>
                          </a:xfrm>
                          <a:prstGeom prst="curvedConnector5">
                            <a:avLst>
                              <a:gd name="adj1" fmla="val 53424"/>
                              <a:gd name="adj2" fmla="val 49964"/>
                              <a:gd name="adj3" fmla="val 53424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714480" y="855720"/>
                            <a:ext cx="1143360" cy="344160"/>
                          </a:xfrm>
                          <a:prstGeom prst="curvedConnector5">
                            <a:avLst>
                              <a:gd name="adj1" fmla="val 49984"/>
                              <a:gd name="adj2" fmla="val 100000"/>
                              <a:gd name="adj3" fmla="val 4998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264480" y="2070360"/>
                            <a:ext cx="1129680" cy="772920"/>
                          </a:xfrm>
                          <a:prstGeom prst="curvedConnector5">
                            <a:avLst>
                              <a:gd name="adj1" fmla="val 100000"/>
                              <a:gd name="adj2" fmla="val 100046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914640" y="827640"/>
                            <a:ext cx="2343600" cy="12582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543480" y="2800440"/>
                            <a:ext cx="1829520" cy="343800"/>
                          </a:xfrm>
                          <a:prstGeom prst="curvedConnector5">
                            <a:avLst>
                              <a:gd name="adj1" fmla="val 100019"/>
                              <a:gd name="adj2" fmla="val 49895"/>
                              <a:gd name="adj3" fmla="val 10001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-340920" y="1665720"/>
                            <a:ext cx="2367720" cy="115200"/>
                          </a:xfrm>
                          <a:prstGeom prst="curvedConnector5">
                            <a:avLst>
                              <a:gd name="adj1" fmla="val 50395"/>
                              <a:gd name="adj2" fmla="val 49843"/>
                              <a:gd name="adj3" fmla="val 50395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1389600" y="286200"/>
                            <a:ext cx="2382480" cy="115200"/>
                          </a:xfrm>
                          <a:prstGeom prst="curvedConnector5">
                            <a:avLst>
                              <a:gd name="adj1" fmla="val 100000"/>
                              <a:gd name="adj2" fmla="val 49529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320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60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629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4345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205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1028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2971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60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114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2057400"/>
                            <a:ext cx="571680" cy="343080"/>
                          </a:xfrm>
                          <a:prstGeom prst="wedgeEllipseCallout">
                            <a:avLst>
                              <a:gd name="adj1" fmla="val -26333"/>
                              <a:gd name="adj2" fmla="val -25370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pt;height:270pt" coordorigin="0,0" coordsize="9900,5400">
                <v:rect id="shape_0" stroked="t" o:allowincell="f" style="position:absolute;left:0;top:0;width:9899;height:539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ccffcc" stroked="t" o:allowincell="f" style="position:absolute;left:4140;top:270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124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3080;top:2080;width:1242;height:696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420;top:1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2160;top:16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680;top:12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1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480;top:25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8460;top:41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260;top:45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6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08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9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594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9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500;top:46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4770;top:1799;width:450;height:89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400;top:2790;width:1081;height:180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81;top:3160;width:2144;height:1416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800;top:2081;width:518;height:241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700;top:2160;width:1956;height:259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220;top:641;width:878;height:618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7019;top:3060;width:1597;height:1157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6479;top:719;width:540;height:179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422;top:2980;width:1216;height:177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019;top:449;width:1979;height:368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80;top:4410;width:2880;height:53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37;top:850;width:179;height:3727;flip:xy;mso-position-horizontal-relative:char" type="_x0000_t38">
                  <v:stroke color="black" weight="38160" dashstyle="shortdot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189;top:451;width:3750;height:18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4320;top:1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25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41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0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684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0;top:32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0;top:16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0;top:46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25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340;top:3240;width:89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6286500" cy="342900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3429000"/>
                          <a:chOff x="0" y="0"/>
                          <a:chExt cx="6286680" cy="342900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6286680" cy="3429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29080" y="17146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12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2129400" y="1147320"/>
                            <a:ext cx="443520" cy="790200"/>
                          </a:xfrm>
                          <a:prstGeom prst="curvedConnector5">
                            <a:avLst>
                              <a:gd name="adj1" fmla="val 50040"/>
                              <a:gd name="adj2" fmla="val 50000"/>
                              <a:gd name="adj3" fmla="val 5004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188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1028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800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1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1600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2280" y="2629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2857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08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9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2971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2886120" y="1285200"/>
                            <a:ext cx="572040" cy="286560"/>
                          </a:xfrm>
                          <a:prstGeom prst="curvedConnector5">
                            <a:avLst>
                              <a:gd name="adj1" fmla="val 50000"/>
                              <a:gd name="adj2" fmla="val 100125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429000" y="1771560"/>
                            <a:ext cx="686880" cy="115560"/>
                          </a:xfrm>
                          <a:prstGeom prst="curvedConnector5">
                            <a:avLst>
                              <a:gd name="adj1" fmla="val 49973"/>
                              <a:gd name="adj2" fmla="val 100000"/>
                              <a:gd name="adj3" fmla="val 4997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615320" y="1775880"/>
                            <a:ext cx="900720" cy="1361880"/>
                          </a:xfrm>
                          <a:prstGeom prst="curvedConnector5">
                            <a:avLst>
                              <a:gd name="adj1" fmla="val 50019"/>
                              <a:gd name="adj2" fmla="val 50000"/>
                              <a:gd name="adj3" fmla="val 50019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539280" y="1924920"/>
                            <a:ext cx="1536480" cy="329760"/>
                          </a:xfrm>
                          <a:prstGeom prst="curvedConnector5">
                            <a:avLst>
                              <a:gd name="adj1" fmla="val 48371"/>
                              <a:gd name="adj2" fmla="val 49945"/>
                              <a:gd name="adj3" fmla="val 4837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520640" y="1565280"/>
                            <a:ext cx="1631520" cy="1243440"/>
                          </a:xfrm>
                          <a:prstGeom prst="curvedConnector5">
                            <a:avLst>
                              <a:gd name="adj1" fmla="val 50937"/>
                              <a:gd name="adj2" fmla="val 100000"/>
                              <a:gd name="adj3" fmla="val 5093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397320" y="324720"/>
                            <a:ext cx="393480" cy="558360"/>
                          </a:xfrm>
                          <a:prstGeom prst="curvedConnector5">
                            <a:avLst>
                              <a:gd name="adj1" fmla="val 43681"/>
                              <a:gd name="adj2" fmla="val 49935"/>
                              <a:gd name="adj3" fmla="val 43681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596840" y="1803600"/>
                            <a:ext cx="736200" cy="1015560"/>
                          </a:xfrm>
                          <a:prstGeom prst="curvedConnector5">
                            <a:avLst>
                              <a:gd name="adj1" fmla="val 53424"/>
                              <a:gd name="adj2" fmla="val 49964"/>
                              <a:gd name="adj3" fmla="val 53424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714480" y="855720"/>
                            <a:ext cx="1143360" cy="344160"/>
                          </a:xfrm>
                          <a:prstGeom prst="curvedConnector5">
                            <a:avLst>
                              <a:gd name="adj1" fmla="val 49984"/>
                              <a:gd name="adj2" fmla="val 100000"/>
                              <a:gd name="adj3" fmla="val 4998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274200" y="2061000"/>
                            <a:ext cx="1110600" cy="772920"/>
                          </a:xfrm>
                          <a:prstGeom prst="curvedConnector5">
                            <a:avLst>
                              <a:gd name="adj1" fmla="val 100000"/>
                              <a:gd name="adj2" fmla="val 100046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914640" y="827640"/>
                            <a:ext cx="2343600" cy="12582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562200" y="2800440"/>
                            <a:ext cx="1810800" cy="343800"/>
                          </a:xfrm>
                          <a:prstGeom prst="curvedConnector5">
                            <a:avLst>
                              <a:gd name="adj1" fmla="val 49473"/>
                              <a:gd name="adj2" fmla="val 49895"/>
                              <a:gd name="adj3" fmla="val 4947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-350280" y="1656000"/>
                            <a:ext cx="2386800" cy="115200"/>
                          </a:xfrm>
                          <a:prstGeom prst="curvedConnector5">
                            <a:avLst>
                              <a:gd name="adj1" fmla="val 49992"/>
                              <a:gd name="adj2" fmla="val 49843"/>
                              <a:gd name="adj3" fmla="val 49992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1371600" y="286200"/>
                            <a:ext cx="2400840" cy="115200"/>
                          </a:xfrm>
                          <a:prstGeom prst="curvedConnector5">
                            <a:avLst>
                              <a:gd name="adj1" fmla="val 50000"/>
                              <a:gd name="adj2" fmla="val 49529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320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60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629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4345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205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1028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2971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60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114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2057400"/>
                            <a:ext cx="571680" cy="343080"/>
                          </a:xfrm>
                          <a:prstGeom prst="wedgeEllipseCallout">
                            <a:avLst>
                              <a:gd name="adj1" fmla="val -26333"/>
                              <a:gd name="adj2" fmla="val -25370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pt;height:270pt" coordorigin="0,0" coordsize="9900,5400">
                <v:rect id="shape_0" stroked="t" o:allowincell="f" style="position:absolute;left:0;top:0;width:9899;height:539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ccffcc" stroked="t" o:allowincell="f" style="position:absolute;left:4140;top:270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124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3080;top:2080;width:1242;height:696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420;top:1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2160;top:16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680;top:12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1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6480;top:25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9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8460;top:41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9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260;top:45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6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08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94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9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4500;top:46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9</w:t>
                        </w:r>
                      </w:p>
                    </w:txbxContent>
                  </v:textbox>
                  <v:fill o:detectmouseclick="t" type="solid" color2="#330000"/>
                  <v:stroke color="black" weight="38160" joinstyle="miter" endcap="flat"/>
                  <w10:wrap type="none"/>
                </v:oval>
                <v:shape id="shape_0" stroked="t" o:allowincell="f" style="position:absolute;left:4770;top:1799;width:450;height:89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400;top:2790;width:1081;height:180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81;top:3160;width:2144;height:1416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800;top:2081;width:518;height:241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700;top:2160;width:1956;height:2567;flip:xy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220;top:641;width:878;height:618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7019;top:3060;width:1597;height:1157;flip:xy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479;top:719;width:540;height:179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422;top:2980;width:1216;height:1747;flip:y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019;top:449;width:1979;height:368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610;top:4410;width:2851;height:539;flip:y;mso-position-horizontal-relative:char" type="_x0000_t38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237;top:820;width:179;height:3757;flip:xy;mso-position-horizontal-relative:char" type="_x0000_t38">
                  <v:stroke color="black" weight="38160" dashstyle="shortdot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160;top:451;width:3779;height:18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4320;top:1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25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41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0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684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0;top:32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0;top:16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0;top:46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25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340;top:3240;width:89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6286500" cy="34290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3429000"/>
                          <a:chOff x="0" y="0"/>
                          <a:chExt cx="6286680" cy="342900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6286680" cy="3429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29080" y="17146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12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2129400" y="1147320"/>
                            <a:ext cx="443520" cy="790200"/>
                          </a:xfrm>
                          <a:prstGeom prst="curvedConnector5">
                            <a:avLst>
                              <a:gd name="adj1" fmla="val 50040"/>
                              <a:gd name="adj2" fmla="val 50000"/>
                              <a:gd name="adj3" fmla="val 5004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188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1028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800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1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1600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2280" y="2629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2857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08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9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2971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2886120" y="1285200"/>
                            <a:ext cx="572040" cy="286560"/>
                          </a:xfrm>
                          <a:prstGeom prst="curvedConnector5">
                            <a:avLst>
                              <a:gd name="adj1" fmla="val 50000"/>
                              <a:gd name="adj2" fmla="val 100125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429000" y="1771560"/>
                            <a:ext cx="686880" cy="115560"/>
                          </a:xfrm>
                          <a:prstGeom prst="curvedConnector5">
                            <a:avLst>
                              <a:gd name="adj1" fmla="val 49973"/>
                              <a:gd name="adj2" fmla="val 100000"/>
                              <a:gd name="adj3" fmla="val 4997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615320" y="1775880"/>
                            <a:ext cx="900720" cy="1361880"/>
                          </a:xfrm>
                          <a:prstGeom prst="curvedConnector5">
                            <a:avLst>
                              <a:gd name="adj1" fmla="val 50019"/>
                              <a:gd name="adj2" fmla="val 50000"/>
                              <a:gd name="adj3" fmla="val 50019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539280" y="1924920"/>
                            <a:ext cx="1536480" cy="329760"/>
                          </a:xfrm>
                          <a:prstGeom prst="curvedConnector5">
                            <a:avLst>
                              <a:gd name="adj1" fmla="val 48371"/>
                              <a:gd name="adj2" fmla="val 49945"/>
                              <a:gd name="adj3" fmla="val 4837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520640" y="1565280"/>
                            <a:ext cx="1631520" cy="1243440"/>
                          </a:xfrm>
                          <a:prstGeom prst="curvedConnector5">
                            <a:avLst>
                              <a:gd name="adj1" fmla="val 50937"/>
                              <a:gd name="adj2" fmla="val 100000"/>
                              <a:gd name="adj3" fmla="val 5093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397320" y="324720"/>
                            <a:ext cx="393480" cy="558360"/>
                          </a:xfrm>
                          <a:prstGeom prst="curvedConnector5">
                            <a:avLst>
                              <a:gd name="adj1" fmla="val 43681"/>
                              <a:gd name="adj2" fmla="val 49935"/>
                              <a:gd name="adj3" fmla="val 43681"/>
                            </a:avLst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596840" y="1803600"/>
                            <a:ext cx="736200" cy="1015560"/>
                          </a:xfrm>
                          <a:prstGeom prst="curvedConnector5">
                            <a:avLst>
                              <a:gd name="adj1" fmla="val 53424"/>
                              <a:gd name="adj2" fmla="val 49964"/>
                              <a:gd name="adj3" fmla="val 53424"/>
                            </a:avLst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714480" y="855720"/>
                            <a:ext cx="1143360" cy="344160"/>
                          </a:xfrm>
                          <a:prstGeom prst="curvedConnector5">
                            <a:avLst>
                              <a:gd name="adj1" fmla="val 49984"/>
                              <a:gd name="adj2" fmla="val 100000"/>
                              <a:gd name="adj3" fmla="val 4998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274200" y="2061000"/>
                            <a:ext cx="1110600" cy="772920"/>
                          </a:xfrm>
                          <a:prstGeom prst="curvedConnector5">
                            <a:avLst>
                              <a:gd name="adj1" fmla="val 100000"/>
                              <a:gd name="adj2" fmla="val 100046"/>
                              <a:gd name="adj3" fmla="val 100000"/>
                            </a:avLst>
                          </a:prstGeom>
                          <a:ln cap="rnd" w="381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914640" y="827640"/>
                            <a:ext cx="2343600" cy="1258200"/>
                          </a:xfrm>
                          <a:prstGeom prst="curvedConnector2">
                            <a:avLst/>
                          </a:prstGeom>
                          <a:ln cap="rnd" w="381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562200" y="2800440"/>
                            <a:ext cx="1810800" cy="343800"/>
                          </a:xfrm>
                          <a:prstGeom prst="curvedConnector5">
                            <a:avLst>
                              <a:gd name="adj1" fmla="val 49473"/>
                              <a:gd name="adj2" fmla="val 49895"/>
                              <a:gd name="adj3" fmla="val 4947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-350280" y="1656000"/>
                            <a:ext cx="2386800" cy="115200"/>
                          </a:xfrm>
                          <a:prstGeom prst="curvedConnector5">
                            <a:avLst>
                              <a:gd name="adj1" fmla="val 49992"/>
                              <a:gd name="adj2" fmla="val 49843"/>
                              <a:gd name="adj3" fmla="val 49992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1371600" y="286200"/>
                            <a:ext cx="2400840" cy="115200"/>
                          </a:xfrm>
                          <a:prstGeom prst="curvedConnector5">
                            <a:avLst>
                              <a:gd name="adj1" fmla="val 50000"/>
                              <a:gd name="adj2" fmla="val 49529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320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60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629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4345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205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1028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2971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60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114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pt;height:270pt" coordorigin="0,0" coordsize="9900,5400">
                <v:rect id="shape_0" stroked="t" o:allowincell="f" style="position:absolute;left:0;top:0;width:9899;height:539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4140;top:270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124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3080;top:2080;width:1242;height:696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3420;top:1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2160;top:16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680;top:12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1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6480;top:25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9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8460;top:41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9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260;top:45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08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94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9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4500;top:46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9</w:t>
                        </w:r>
                      </w:p>
                    </w:txbxContent>
                  </v:textbox>
                  <v:fill o:detectmouseclick="t" type="solid" color2="#330000"/>
                  <v:stroke color="black" weight="38160" joinstyle="miter" endcap="flat"/>
                  <w10:wrap type="none"/>
                </v:oval>
                <v:shape id="shape_0" stroked="t" o:allowincell="f" style="position:absolute;left:4770;top:1799;width:450;height:89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400;top:2790;width:1081;height:180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81;top:3160;width:2144;height:1416;flip: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1800;top:2081;width:518;height:241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700;top:2160;width:1956;height:256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220;top:641;width:878;height:618;flip:y;mso-position-horizontal-relative:char" type="_x0000_t38">
                  <v:stroke color="red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7019;top:3060;width:1597;height:1157;flip:xy;mso-position-horizontal-relative:char" type="_x0000_t38">
                  <v:stroke color="red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6479;top:719;width:540;height:179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422;top:2980;width:1216;height:1747;flip:y;mso-position-horizontal-relative:char" type="_x0000_t38">
                  <v:stroke color="black" weight="38160" dashstyle="shortdot" joinstyle="miter" endcap="round"/>
                  <v:fill o:detectmouseclick="t" on="false"/>
                  <w10:wrap type="none"/>
                </v:shape>
                <v:shape id="shape_0" stroked="t" o:allowincell="f" style="position:absolute;left:7019;top:449;width:1979;height:3689;flip:xy;mso-position-horizontal-relative:char" type="_x0000_t38">
                  <v:stroke color="black" weight="38160" dashstyle="shortdot" joinstyle="miter" endcap="round"/>
                  <v:fill o:detectmouseclick="t" on="false"/>
                  <w10:wrap type="none"/>
                </v:shape>
                <v:shape id="shape_0" stroked="t" o:allowincell="f" style="position:absolute;left:5610;top:4410;width:2851;height:53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37;top:820;width:179;height:3757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2160;top:451;width:3779;height:18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4320;top:1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25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41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0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684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0;top:32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0;top:16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0;top:46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25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6T13:40:00Z</dcterms:created>
  <dc:creator>asutp</dc:creator>
  <dc:description/>
  <cp:keywords/>
  <dc:language>en-US</dc:language>
  <cp:lastModifiedBy>asutp</cp:lastModifiedBy>
  <dcterms:modified xsi:type="dcterms:W3CDTF">2021-11-26T09:53:00Z</dcterms:modified>
  <cp:revision>8</cp:revision>
  <dc:subject/>
  <dc:title>_Prob-10_15</dc:title>
</cp:coreProperties>
</file>