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35_07: F : 0 : 99 : 7 : 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7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61 C=72 E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61 C=33 D=33 G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72 B=33 E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B=33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A=28 C=53 F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E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17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C = 7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F = 6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D = 33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} : 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Nodes    =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857680"/>
                          <a:chOff x="0" y="0"/>
                          <a:chExt cx="5943600" cy="285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85280" y="5709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15994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49680" y="298440"/>
                            <a:ext cx="786600" cy="1230480"/>
                          </a:xfrm>
                          <a:prstGeom prst="curvedConnector5">
                            <a:avLst>
                              <a:gd name="adj1" fmla="val 50000"/>
                              <a:gd name="adj2" fmla="val 4998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960" y="570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42320" y="39924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25pt" coordorigin="0,0" coordsize="9360,4500">
                <v:rect id="shape_0" stroked="t" o:allowincell="f" style="position:absolute;left:0;top:0;width:93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99;top:89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40;top:2250;width:162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51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820;width:1936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8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9;top:62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2857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857680"/>
                          <a:chOff x="0" y="0"/>
                          <a:chExt cx="594360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85280" y="5709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159948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49680" y="298440"/>
                            <a:ext cx="786600" cy="1230480"/>
                          </a:xfrm>
                          <a:prstGeom prst="curvedConnector5">
                            <a:avLst>
                              <a:gd name="adj1" fmla="val 50000"/>
                              <a:gd name="adj2" fmla="val 4998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960" y="570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42320" y="39924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25pt" coordorigin="0,0" coordsize="9360,4500">
                <v:rect id="shape_0" stroked="t" o:allowincell="f" style="position:absolute;left:0;top:0;width:93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99;top:89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140;top:2250;width:162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519;width:2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820;width:1936;height:123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8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9;top:629;width:126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6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943600" cy="2743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743200"/>
                          <a:chOff x="0" y="0"/>
                          <a:chExt cx="5943600" cy="274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360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85280" y="59004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159948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59400" y="307800"/>
                            <a:ext cx="767520" cy="1230480"/>
                          </a:xfrm>
                          <a:prstGeom prst="curvedConnector5">
                            <a:avLst>
                              <a:gd name="adj1" fmla="val 51243"/>
                              <a:gd name="adj2" fmla="val 49985"/>
                              <a:gd name="adj3" fmla="val 512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47440" y="399240"/>
                            <a:ext cx="1010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960" y="570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42320" y="39924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16pt" coordorigin="0,0" coordsize="9360,4320">
                <v:rect id="shape_0" stroked="t" o:allowincell="f" style="position:absolute;left:0;top:0;width:93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3599;top:929;width:2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0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40;top:2250;width:162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51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850;width:1936;height:120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69;top:629;width:158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899;width:1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9;top:62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743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743200"/>
                          <a:chOff x="0" y="0"/>
                          <a:chExt cx="5943600" cy="274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85280" y="57096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47800" y="1428840"/>
                            <a:ext cx="10108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161856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320" y="1428120"/>
                            <a:ext cx="1010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49680" y="298440"/>
                            <a:ext cx="786600" cy="1230480"/>
                          </a:xfrm>
                          <a:prstGeom prst="curvedConnector5">
                            <a:avLst>
                              <a:gd name="adj1" fmla="val 50000"/>
                              <a:gd name="adj2" fmla="val 4998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960" y="570960"/>
                            <a:ext cx="144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42320" y="39924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16pt" coordorigin="0,0" coordsize="9360,4320">
                <v:rect id="shape_0" stroked="t" o:allowincell="f" style="position:absolute;left:0;top:0;width:93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599;top:899;width:2;height:104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0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7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70;top:2250;width:1591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2549;width:2;height:10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249;width:159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820;width:1936;height:123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899;width:1;height:107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9;top:62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743200"/>
                          <a:chOff x="0" y="0"/>
                          <a:chExt cx="5943600" cy="2743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4360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85280" y="570960"/>
                            <a:ext cx="1800" cy="686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159948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49680" y="298440"/>
                            <a:ext cx="786600" cy="1230480"/>
                          </a:xfrm>
                          <a:prstGeom prst="curvedConnector5">
                            <a:avLst>
                              <a:gd name="adj1" fmla="val 50000"/>
                              <a:gd name="adj2" fmla="val 4998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960" y="570960"/>
                            <a:ext cx="144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42320" y="39924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16pt" coordorigin="0,0" coordsize="9360,4320">
                <v:rect id="shape_0" stroked="t" o:allowincell="f" style="position:absolute;left:0;top:0;width:93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599;top:899;width:2;height:10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0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7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7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40;top:2250;width:162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519;width:2;height:104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820;width:1936;height:1237;flip:x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899;width:1;height:107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9;top:62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743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743200"/>
                          <a:chOff x="0" y="0"/>
                          <a:chExt cx="5943600" cy="2743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360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85280" y="57024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9080" y="1428840"/>
                            <a:ext cx="10296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1599480"/>
                            <a:ext cx="1800" cy="667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136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49680" y="298440"/>
                            <a:ext cx="786600" cy="1230480"/>
                          </a:xfrm>
                          <a:prstGeom prst="curvedConnector5">
                            <a:avLst>
                              <a:gd name="adj1" fmla="val 50000"/>
                              <a:gd name="adj2" fmla="val 4998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9960" y="570960"/>
                            <a:ext cx="144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342320" y="39924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16pt" coordorigin="0,0" coordsize="9360,4320">
                <v:rect id="shape_0" stroked="t" o:allowincell="f" style="position:absolute;left:0;top:0;width:9359;height:4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3599;top:898;width:2;height:107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0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7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0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7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57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1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140;top:2250;width:162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519;width:2;height:104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820;width:1936;height:1237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899;width:1;height:1078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9;top:629;width:1260;height: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6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4:50:00Z</dcterms:created>
  <dc:creator>asutp</dc:creator>
  <dc:description/>
  <cp:keywords/>
  <dc:language>en-US</dc:language>
  <cp:lastModifiedBy>olegd</cp:lastModifiedBy>
  <dcterms:modified xsi:type="dcterms:W3CDTF">2021-06-11T16:09:00Z</dcterms:modified>
  <cp:revision>5</cp:revision>
  <dc:subject/>
  <dc:title>_Prob-10_15</dc:title>
</cp:coreProperties>
</file>