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nsolas" w:ascii="Consolas" w:hAnsi="Consolas"/>
        </w:rPr>
        <w:t>_</w:t>
      </w:r>
      <w:r>
        <w:rPr>
          <w:rFonts w:cs="Consolas" w:ascii="Consolas" w:hAnsi="Consolas"/>
          <w:lang w:val="en-US"/>
        </w:rPr>
        <w:t>Prob</w:t>
      </w:r>
      <w:r>
        <w:rPr>
          <w:rFonts w:cs="Consolas" w:ascii="Consolas" w:hAnsi="Consolas"/>
        </w:rPr>
        <w:t xml:space="preserve">-13_15: </w:t>
      </w:r>
      <w:r>
        <w:rPr>
          <w:rFonts w:cs="Consolas" w:ascii="Consolas" w:hAnsi="Consolas"/>
          <w:lang w:val="en-US"/>
        </w:rPr>
        <w:t>F</w:t>
      </w:r>
      <w:r>
        <w:rPr>
          <w:rFonts w:cs="Consolas" w:ascii="Consolas" w:hAnsi="Consolas"/>
        </w:rPr>
        <w:t xml:space="preserve"> : 0 : 99 : 15 : 21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0 - тип графа (1 = орграф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вершины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дуги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5 - количество вершин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=0 B=0 C=0 D=0 E=0 F=0 G=0 H=0 I=0 J=0 K=0 L=0 M=0 N=0 O=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 -&gt; I= 1 K=98 M=14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B -&gt; E=63 L=50 </w:t>
      </w:r>
    </w:p>
    <w:p>
      <w:pPr>
        <w:pStyle w:val="Normal"/>
        <w:rPr/>
      </w:pPr>
      <w:r>
        <w:rPr>
          <w:rFonts w:cs="Consolas" w:ascii="Consolas" w:hAnsi="Consolas"/>
          <w:lang w:val="en-US"/>
        </w:rPr>
        <w:t xml:space="preserve">C -&gt; E=47 H=87 I=5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D -&gt; K=30 M=28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E -&gt; B=63 C=47 F=16 L=70 N=37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F -&gt; E=16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G -&gt; J=74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H -&gt; C=87 N=57 O=88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I -&gt; A= 1 C=50 K=21 O=18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J -&gt; G=74 L=77 O=99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K -&gt; A=98 D=30 I=21 M=31 O=34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L -&gt; B=50 E=70 J=77 N=59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M -&gt; A=14 D=28 K=31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N -&gt; E=37 H=57 L=59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O -&gt; H=88 I=18 J=99 K=34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Cost= 460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{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A-K = 98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H-O = 88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G-J = 74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B-E = 63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L-N = 59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C-I = 50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D-M = 28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} : 7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1257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257480"/>
                          <a:chOff x="0" y="0"/>
                          <a:chExt cx="5486400" cy="1257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125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114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457880" y="1137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06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14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14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14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14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570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70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9000" y="571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8920" y="571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3320" y="571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99pt" coordorigin="0,0" coordsize="8640,1980">
                <v:rect id="shape_0" stroked="t" o:allowincell="f" style="position:absolute;left:0;top:0;width:8639;height:197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540;top:1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7020;top:17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6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800;top:1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060;top:1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320;top:1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80;top:1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40;top:8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800;top:8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132;top:9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392;top:9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832;top:9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4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80010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8001000"/>
                          <a:chOff x="0" y="0"/>
                          <a:chExt cx="5486400" cy="800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6400" cy="800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8800" y="4572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207080" y="627840"/>
                            <a:ext cx="78228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732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9000" y="4572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12567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207080" y="1427400"/>
                            <a:ext cx="78228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7320" y="1142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9000" y="12567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2056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207080" y="2227320"/>
                            <a:ext cx="78228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7320" y="19425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9000" y="20566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27432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9000" y="27432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35427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207080" y="3713400"/>
                            <a:ext cx="78228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7320" y="3428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9000" y="35427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630pt" coordorigin="0,0" coordsize="8640,12600">
                <v:rect id="shape_0" stroked="t" o:allowincell="f" style="position:absolute;left:0;top:0;width:8639;height:1259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612;top:7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shape id="shape_0" stroked="t" o:allowincell="f" style="position:absolute;left:1901;top:989;width:1230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232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132;top:7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12;top:197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shape id="shape_0" stroked="t" o:allowincell="f" style="position:absolute;left:1901;top:2248;width:1230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232;top:179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132;top:197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12;top:32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shape id="shape_0" stroked="t" o:allowincell="f" style="position:absolute;left:1901;top:3508;width:1230;height:0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232;top:305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132;top:323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white" stroked="t" o:allowincell="f" style="position:absolute;left:612;top:43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oval id="shape_0" fillcolor="white" stroked="t" o:allowincell="f" style="position:absolute;left:3132;top:43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612;top:557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shape id="shape_0" stroked="t" o:allowincell="f" style="position:absolute;left:1901;top:5848;width:1230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232;top:539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132;top:557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80010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8001000"/>
                          <a:chOff x="0" y="0"/>
                          <a:chExt cx="5486400" cy="8001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486400" cy="800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8800" y="4572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207080" y="627840"/>
                            <a:ext cx="78228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732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9000" y="4572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6120" y="45720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645360" y="4914360"/>
                            <a:ext cx="1800" cy="6861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6120" y="5143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6120" y="5600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-1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1800" y="2856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2330640" y="3026160"/>
                            <a:ext cx="686880" cy="1440"/>
                          </a:xfrm>
                          <a:prstGeom prst="curvedConnector5">
                            <a:avLst>
                              <a:gd name="adj1" fmla="val 49921"/>
                              <a:gd name="adj2" fmla="val 133333"/>
                              <a:gd name="adj3" fmla="val 49921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6200" y="2742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7520" y="28562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1257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9000" y="1257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3999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073880" y="4170600"/>
                            <a:ext cx="8010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03200" y="3885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4520" y="3999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9120" y="2856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200" y="2856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3816720" y="3026880"/>
                            <a:ext cx="572400" cy="1800"/>
                          </a:xfrm>
                          <a:prstGeom prst="curvedConnector5">
                            <a:avLst>
                              <a:gd name="adj1" fmla="val 49968"/>
                              <a:gd name="adj2" fmla="val 50000"/>
                              <a:gd name="adj3" fmla="val 49968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978120" y="3027600"/>
                            <a:ext cx="55368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74600" y="2742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920" y="2742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5920" y="50292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2327400" y="4744080"/>
                            <a:ext cx="918360" cy="3171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570040" y="5097600"/>
                            <a:ext cx="431640" cy="9183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825920" y="4562640"/>
                            <a:ext cx="667800" cy="229680"/>
                          </a:xfrm>
                          <a:prstGeom prst="curvedConnector5">
                            <a:avLst>
                              <a:gd name="adj1" fmla="val 51294"/>
                              <a:gd name="adj2" fmla="val 49764"/>
                              <a:gd name="adj3" fmla="val 51294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74800" y="4800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0" y="4572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4800" y="5486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00" y="571500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 -- slav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630pt" coordorigin="0,0" coordsize="8640,12600">
                <v:rect id="shape_0" stroked="t" o:allowincell="f" style="position:absolute;left:0;top:0;width:8639;height:1259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612;top:7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shape id="shape_0" stroked="t" o:allowincell="f" style="position:absolute;left:1901;top:989;width:1230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232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132;top:7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112;top:72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7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5741;top:7739;width:2;height:1078;flip: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5112;top:81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5112;top:88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-13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412;top:44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671;top:4766;width:1080;height:1;flip:x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3852;top:431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4752;top:4498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white" stroked="t" o:allowincell="f" style="position:absolute;left:612;top:19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oval id="shape_0" fillcolor="white" stroked="t" o:allowincell="f" style="position:absolute;left:3132;top:19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432;top:62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1691;top:6568;width:1259;height:1;flip:x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052;top:611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2952;top:62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912;top:44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52;top:44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shape id="shape_0" stroked="t" o:allowincell="f" style="position:absolute;left:6011;top:4767;width:899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541;top:4768;width:870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1692;top:431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2;top:431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2592;top:79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0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shape id="shape_0" stroked="t" o:allowincell="f" style="position:absolute;left:3665;top:7471;width:1444;height:498;flip:x;mso-position-horizontal-relative:char" type="_x0000_t38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64;top:8411;width:1445;height:679;mso-position-horizontal-relative:char" type="_x0000_t38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21;top:6840;width:360;height:1051;flip:x;mso-position-horizontal-relative:char" type="_x0000_t38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212;top:75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72;top:72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2;top:86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52;top:9000;width:251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 -- slav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5486400" cy="80010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8001000"/>
                          <a:chOff x="0" y="0"/>
                          <a:chExt cx="5486400" cy="80010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486400" cy="800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8800" y="4572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207080" y="627840"/>
                            <a:ext cx="78228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732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9000" y="4572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6120" y="45720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645360" y="4914360"/>
                            <a:ext cx="1800" cy="6861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6120" y="5143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6120" y="56008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-1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1800" y="2856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2330640" y="3026160"/>
                            <a:ext cx="686880" cy="1440"/>
                          </a:xfrm>
                          <a:prstGeom prst="curvedConnector5">
                            <a:avLst>
                              <a:gd name="adj1" fmla="val 49921"/>
                              <a:gd name="adj2" fmla="val 133333"/>
                              <a:gd name="adj3" fmla="val 49921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6200" y="2742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7520" y="285624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1257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9000" y="125748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3999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092600" y="4170600"/>
                            <a:ext cx="781920" cy="18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03200" y="3885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4520" y="3999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9120" y="2856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200" y="285696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3816720" y="3026880"/>
                            <a:ext cx="572400" cy="1800"/>
                          </a:xfrm>
                          <a:prstGeom prst="curvedConnector5">
                            <a:avLst>
                              <a:gd name="adj1" fmla="val 49968"/>
                              <a:gd name="adj2" fmla="val 50000"/>
                              <a:gd name="adj3" fmla="val 49968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978120" y="3027600"/>
                            <a:ext cx="55368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74600" y="2742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920" y="2742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5920" y="5029200"/>
                            <a:ext cx="80028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2327400" y="4744080"/>
                            <a:ext cx="918360" cy="3171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570040" y="5097600"/>
                            <a:ext cx="431640" cy="9183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825920" y="4562640"/>
                            <a:ext cx="667800" cy="229680"/>
                          </a:xfrm>
                          <a:prstGeom prst="curvedConnector5">
                            <a:avLst>
                              <a:gd name="adj1" fmla="val 51294"/>
                              <a:gd name="adj2" fmla="val 49764"/>
                              <a:gd name="adj3" fmla="val 51294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74800" y="4800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0" y="4572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4800" y="5486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3400" y="72010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 -- slav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630pt" coordorigin="0,0" coordsize="8640,12600">
                <v:rect id="shape_0" stroked="t" o:allowincell="f" style="position:absolute;left:0;top:0;width:8639;height:1259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612;top:7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shape id="shape_0" stroked="t" o:allowincell="f" style="position:absolute;left:1901;top:989;width:1230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232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3132;top:7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112;top:720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7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5741;top:7739;width:2;height:1078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5112;top:81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5112;top:88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-13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412;top:44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671;top:4766;width:1080;height:1;flip:x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3852;top:431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4752;top:4498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white" stroked="t" o:allowincell="f" style="position:absolute;left:612;top:19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oval id="shape_0" fillcolor="white" stroked="t" o:allowincell="f" style="position:absolute;left:3132;top:198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oval id="shape_0" fillcolor="white" stroked="t" o:allowincell="f" style="position:absolute;left:432;top:62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shape id="shape_0" stroked="t" o:allowincell="f" style="position:absolute;left:1721;top:6568;width:1229;height:1;flip:xy;mso-position-horizontal-relative:char" type="_x0000_t38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052;top:611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2952;top:62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912;top:44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52;top:4499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shape id="shape_0" stroked="t" o:allowincell="f" style="position:absolute;left:6011;top:4767;width:899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541;top:4768;width:870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1692;top:431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2;top:431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2592;top:7920;width:125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0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shape id="shape_0" stroked="t" o:allowincell="f" style="position:absolute;left:3665;top:7471;width:1444;height:498;flip:x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3664;top:8411;width:1445;height:679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3221;top:6840;width:360;height:1051;flip:x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212;top:75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72;top:72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2;top:86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572;top:1134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 -- slav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7:25:00Z</dcterms:created>
  <dc:creator>asutp</dc:creator>
  <dc:description/>
  <cp:keywords/>
  <dc:language>en-US</dc:language>
  <cp:lastModifiedBy>asutp</cp:lastModifiedBy>
  <dcterms:modified xsi:type="dcterms:W3CDTF">2022-08-16T08:25:00Z</dcterms:modified>
  <cp:revision>5</cp:revision>
  <dc:subject/>
  <dc:title>_Prob-93_17 (10173): F : 0 : 99 : 17 : 47</dc:title>
</cp:coreProperties>
</file>