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21_07: F : 0 : 99 : 7 : 8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7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C=49 F=74 G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D=42 E=87 F=4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A=49 E=81 F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B=42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E -&gt; B=87 C=8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74 B=43 C=5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A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--------------- MaxN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19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E = 8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F = 7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D = 4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Nodes    = 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57680"/>
                          <a:chOff x="0" y="0"/>
                          <a:chExt cx="6286680" cy="2857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13708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1199520"/>
                            <a:ext cx="12582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1995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70920" y="119952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515240"/>
                            <a:ext cx="97236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2342520"/>
                            <a:ext cx="1829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53240" y="946800"/>
                            <a:ext cx="850680" cy="1701720"/>
                          </a:xfrm>
                          <a:prstGeom prst="curvedConnector5">
                            <a:avLst>
                              <a:gd name="adj1" fmla="val 46951"/>
                              <a:gd name="adj2" fmla="val 100000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Max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25pt" coordorigin="0,0" coordsize="9900,4500">
                <v:rect id="shape_0" stroked="t" o:allowincell="f" style="position:absolute;left:0;top:0;width:989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79;top:71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99cc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shape id="shape_0" stroked="t" o:allowincell="f" style="position:absolute;left:1079;top:215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889;width:197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79;top:188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1889;width:126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1080;height:1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689;width:288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61;top:2161;width:2678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0;top:36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Max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857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57680"/>
                          <a:chOff x="0" y="0"/>
                          <a:chExt cx="6286680" cy="285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1370880"/>
                            <a:ext cx="1800" cy="80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1199520"/>
                            <a:ext cx="125820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1995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70920" y="1199520"/>
                            <a:ext cx="8013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515240"/>
                            <a:ext cx="97236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2342520"/>
                            <a:ext cx="18298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53240" y="946800"/>
                            <a:ext cx="850680" cy="1701720"/>
                          </a:xfrm>
                          <a:prstGeom prst="curvedConnector5">
                            <a:avLst>
                              <a:gd name="adj1" fmla="val 46951"/>
                              <a:gd name="adj2" fmla="val 100000"/>
                              <a:gd name="adj3" fmla="val 4695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MinW, 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25pt" coordorigin="0,0" coordsize="9900,4500">
                <v:rect id="shape_0" stroked="t" o:allowincell="f" style="position:absolute;left:0;top:0;width:989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54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79;top:719;width:2;height:89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61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79;top:2159;width:2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1889;width:1979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79;top:188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1889;width:126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1080;height:1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689;width:2880;height:1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461;top:2161;width:2678;height:133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0;top:36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MinW, FAL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857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57680"/>
                          <a:chOff x="0" y="0"/>
                          <a:chExt cx="6286680" cy="2857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456480"/>
                            <a:ext cx="1800" cy="552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1389960"/>
                            <a:ext cx="1800" cy="781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6880" y="1199520"/>
                            <a:ext cx="12391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0720" y="1199520"/>
                            <a:ext cx="896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90360" y="1199520"/>
                            <a:ext cx="782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09200" y="1524600"/>
                            <a:ext cx="95328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2342520"/>
                            <a:ext cx="1829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53240" y="946800"/>
                            <a:ext cx="850680" cy="1701720"/>
                          </a:xfrm>
                          <a:prstGeom prst="curvedConnector5">
                            <a:avLst>
                              <a:gd name="adj1" fmla="val 46951"/>
                              <a:gd name="adj2" fmla="val 100000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25pt" coordorigin="0,0" coordsize="9900,4500">
                <v:rect id="shape_0" stroked="t" o:allowincell="f" style="position:absolute;left:0;top:0;width:989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54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1079;top:719;width:2;height:8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1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3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79;top:2189;width:2;height:12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9;top:1889;width:194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79;top:1889;width:141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9;top:1889;width:123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91;width:1080;height:15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19;top:3689;width:28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1;top:2161;width:2678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857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57680"/>
                          <a:chOff x="0" y="0"/>
                          <a:chExt cx="6286680" cy="2857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1370880"/>
                            <a:ext cx="1800" cy="781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1199520"/>
                            <a:ext cx="12582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1995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70920" y="119952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515240"/>
                            <a:ext cx="97236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6880" y="2342520"/>
                            <a:ext cx="1810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62600" y="937080"/>
                            <a:ext cx="831600" cy="1701720"/>
                          </a:xfrm>
                          <a:prstGeom prst="curvedConnector5">
                            <a:avLst>
                              <a:gd name="adj1" fmla="val 48029"/>
                              <a:gd name="adj2" fmla="val 100000"/>
                              <a:gd name="adj3" fmla="val 48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25pt" coordorigin="0,0" coordsize="9900,4500">
                <v:rect id="shape_0" stroked="t" o:allowincell="f" style="position:absolute;left:0;top:0;width:989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54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079;top:71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1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4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79;top:2159;width:2;height:122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9;top:1889;width:1979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88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1889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1080;height:153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9;top:3689;width:2850;height:1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1;top:2161;width:2678;height:13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857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57680"/>
                          <a:chOff x="0" y="0"/>
                          <a:chExt cx="6286680" cy="2857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1370880"/>
                            <a:ext cx="1800" cy="781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1199520"/>
                            <a:ext cx="12582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1995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70920" y="119952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515240"/>
                            <a:ext cx="97236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6880" y="2342520"/>
                            <a:ext cx="1810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62600" y="937080"/>
                            <a:ext cx="831600" cy="1701720"/>
                          </a:xfrm>
                          <a:prstGeom prst="curvedConnector5">
                            <a:avLst>
                              <a:gd name="adj1" fmla="val 48029"/>
                              <a:gd name="adj2" fmla="val 100000"/>
                              <a:gd name="adj3" fmla="val 48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25pt" coordorigin="0,0" coordsize="9900,4500">
                <v:rect id="shape_0" stroked="t" o:allowincell="f" style="position:absolute;left:0;top:0;width:989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54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1079;top:71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1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5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4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6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79;top:2159;width:2;height:122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9;top:1889;width:1979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88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1889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1080;height:153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9;top:3689;width:2850;height:1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1;top:2161;width:2678;height:13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857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57680"/>
                          <a:chOff x="0" y="0"/>
                          <a:chExt cx="6286680" cy="2857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7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1370880"/>
                            <a:ext cx="1800" cy="781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1199520"/>
                            <a:ext cx="12582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1995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70920" y="119952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515240"/>
                            <a:ext cx="97236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6880" y="2342520"/>
                            <a:ext cx="1810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62600" y="937080"/>
                            <a:ext cx="831600" cy="1701720"/>
                          </a:xfrm>
                          <a:prstGeom prst="curvedConnector5">
                            <a:avLst>
                              <a:gd name="adj1" fmla="val 48029"/>
                              <a:gd name="adj2" fmla="val 100000"/>
                              <a:gd name="adj3" fmla="val 48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080"/>
                          </a:xfrm>
                          <a:prstGeom prst="wedgeEllipseCallout">
                            <a:avLst>
                              <a:gd name="adj1" fmla="val -59907"/>
                              <a:gd name="adj2" fmla="val -25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+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25pt" coordorigin="0,0" coordsize="9900,4500">
                <v:rect id="shape_0" stroked="t" o:allowincell="f" style="position:absolute;left:0;top:0;width:989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54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5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1079;top:71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61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6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4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7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6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79;top:2159;width:2;height:122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9;top:1889;width:1979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88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1889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1080;height:153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9;top:3689;width:2850;height:1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1;top:2161;width:2678;height:13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620;top:37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+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857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857680"/>
                          <a:chOff x="0" y="0"/>
                          <a:chExt cx="6286680" cy="2857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66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4564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6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5080" y="1370880"/>
                            <a:ext cx="1800" cy="781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8160" y="1199520"/>
                            <a:ext cx="12582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971080" y="1199520"/>
                            <a:ext cx="9154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70920" y="1199520"/>
                            <a:ext cx="8013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515240"/>
                            <a:ext cx="972360" cy="686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6880" y="2342520"/>
                            <a:ext cx="1810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62600" y="937080"/>
                            <a:ext cx="831600" cy="1701720"/>
                          </a:xfrm>
                          <a:prstGeom prst="curvedConnector5">
                            <a:avLst>
                              <a:gd name="adj1" fmla="val 48029"/>
                              <a:gd name="adj2" fmla="val 100000"/>
                              <a:gd name="adj3" fmla="val 48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400480"/>
                            <a:ext cx="685800" cy="343080"/>
                          </a:xfrm>
                          <a:prstGeom prst="wedgeEllipseCallout">
                            <a:avLst>
                              <a:gd name="adj1" fmla="val -59907"/>
                              <a:gd name="adj2" fmla="val -25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400480"/>
                            <a:ext cx="685800" cy="343080"/>
                          </a:xfrm>
                          <a:prstGeom prst="wedgeEllipseCallout">
                            <a:avLst>
                              <a:gd name="adj1" fmla="val -132962"/>
                              <a:gd name="adj2" fmla="val -26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+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25pt" coordorigin="0,0" coordsize="9900,4500">
                <v:rect id="shape_0" stroked="t" o:allowincell="f" style="position:absolute;left:0;top:0;width:9899;height:44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54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9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1079;top:71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cc" stroked="t" o:allowincell="f" style="position:absolute;left:61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6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4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46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99cc" stroked="t" o:allowincell="f" style="position:absolute;left:450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69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6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25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079;top:2159;width:2;height:122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9;top:1889;width:1979;height:1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889;width:144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1889;width:126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2161;width:1080;height:153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49;top:3689;width:2850;height:1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1;top:2161;width:2678;height:13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620;top:37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37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+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00:00Z</dcterms:created>
  <dc:creator>asutp</dc:creator>
  <dc:description/>
  <cp:keywords/>
  <dc:language>en-US</dc:language>
  <cp:lastModifiedBy>asutp</cp:lastModifiedBy>
  <dcterms:modified xsi:type="dcterms:W3CDTF">2022-09-07T13:19:00Z</dcterms:modified>
  <cp:revision>11</cp:revision>
  <dc:subject/>
  <dc:title>_Prob-10_15</dc:title>
</cp:coreProperties>
</file>