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50_09: F : 0 : 99 : 9 : 1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B=46 D=43 E=40 F= 4 H=75 I= 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A=46 H=7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D=40 E=40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A=43 C=40 E=44 F=3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=40 C=40 D=44 F=41 G= 8 I=6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A= 4 D=30 E=41 G=2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E= 8 F=20 H=2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=75 B=71 G=2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A= 4 E=6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0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H = 7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I = 65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C-D = 40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F-G = 2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28880"/>
                          <a:chOff x="0" y="0"/>
                          <a:chExt cx="5486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1pt" coordorigin="0,0" coordsize="8640,1620">
                <v:rect id="shape_0" stroked="t" o:allowincell="f" style="position:absolute;left:0;top:0;width:863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3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3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1349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34880"/>
                          <a:chOff x="0" y="0"/>
                          <a:chExt cx="5486400" cy="3134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8360" y="1028880"/>
                            <a:ext cx="1440" cy="1256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49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423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782000" y="353520"/>
                            <a:ext cx="223200" cy="787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857880"/>
                            <a:ext cx="1601280" cy="115200"/>
                          </a:xfrm>
                          <a:prstGeom prst="curvedConnector5">
                            <a:avLst>
                              <a:gd name="adj1" fmla="val 49988"/>
                              <a:gd name="adj2" fmla="val 49843"/>
                              <a:gd name="adj3" fmla="val 499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9000" y="298800"/>
                            <a:ext cx="329400" cy="544680"/>
                          </a:xfrm>
                          <a:prstGeom prst="curvedConnector5">
                            <a:avLst>
                              <a:gd name="adj1" fmla="val 50000"/>
                              <a:gd name="adj2" fmla="val 49933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68160" y="553320"/>
                            <a:ext cx="393480" cy="1243800"/>
                          </a:xfrm>
                          <a:prstGeom prst="curvedConnector5">
                            <a:avLst>
                              <a:gd name="adj1" fmla="val 43589"/>
                              <a:gd name="adj2" fmla="val 50000"/>
                              <a:gd name="adj3" fmla="val 435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11400" y="839160"/>
                            <a:ext cx="507600" cy="787320"/>
                          </a:xfrm>
                          <a:prstGeom prst="curvedConnector5">
                            <a:avLst>
                              <a:gd name="adj1" fmla="val 54861"/>
                              <a:gd name="adj2" fmla="val 99954"/>
                              <a:gd name="adj3" fmla="val 5486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42760" y="1907280"/>
                            <a:ext cx="1800" cy="1344600"/>
                          </a:xfrm>
                          <a:prstGeom prst="curvedConnector5">
                            <a:avLst>
                              <a:gd name="adj1" fmla="val 38625000"/>
                              <a:gd name="adj2" fmla="val 50000"/>
                              <a:gd name="adj3" fmla="val 38625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800" y="1143000"/>
                            <a:ext cx="1944000" cy="1315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54040" y="1403640"/>
                            <a:ext cx="621720" cy="124380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256400" y="2457720"/>
                            <a:ext cx="1029600" cy="115200"/>
                          </a:xfrm>
                          <a:prstGeom prst="curvedConnector5">
                            <a:avLst>
                              <a:gd name="adj1" fmla="val 49982"/>
                              <a:gd name="adj2" fmla="val 49843"/>
                              <a:gd name="adj3" fmla="val 499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010320" y="1689840"/>
                            <a:ext cx="507600" cy="786960"/>
                          </a:xfrm>
                          <a:prstGeom prst="curvedConnector5">
                            <a:avLst>
                              <a:gd name="adj1" fmla="val 44925"/>
                              <a:gd name="adj2" fmla="val 49977"/>
                              <a:gd name="adj3" fmla="val 449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800600" y="1092240"/>
                            <a:ext cx="357840" cy="1365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00680" y="1092960"/>
                            <a:ext cx="67248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56320" y="1657800"/>
                            <a:ext cx="2158920" cy="793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70960" y="511920"/>
                            <a:ext cx="343800" cy="2059200"/>
                          </a:xfrm>
                          <a:prstGeom prst="curvedConnector5">
                            <a:avLst>
                              <a:gd name="adj1" fmla="val 166561"/>
                              <a:gd name="adj2" fmla="val 50008"/>
                              <a:gd name="adj3" fmla="val 16656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54040" y="-569160"/>
                            <a:ext cx="106920" cy="1815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759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8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59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88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3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902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46.85pt" coordorigin="0,0" coordsize="8640,4937">
                <v:rect id="shape_0" stroked="t" o:allowincell="f" style="position:absolute;left:0;top:0;width:863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60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139;top:1620;width:1;height:19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040;top:7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440;top:53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362;top:1001;width:1239;height:3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1351;width:2521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640;width:857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1541;width:1958;height:6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1542;width:1239;height:79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4061;width:2116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1800;width:3060;height:20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2700;width:1957;height:9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9;top:3871;width:161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2881;width:1237;height:79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0;top:1720;width:563;height:21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0;top:1721;width:1058;height:88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2611;width:3398;height:12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807;width:539;height:3242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2;top:449;width:2859;height:16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120;top:119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6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66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55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99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1349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34880"/>
                          <a:chOff x="0" y="0"/>
                          <a:chExt cx="5486400" cy="3134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8360" y="1028880"/>
                            <a:ext cx="1440" cy="1256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49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423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782000" y="353520"/>
                            <a:ext cx="223200" cy="787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857880"/>
                            <a:ext cx="1601280" cy="115200"/>
                          </a:xfrm>
                          <a:prstGeom prst="curvedConnector5">
                            <a:avLst>
                              <a:gd name="adj1" fmla="val 49988"/>
                              <a:gd name="adj2" fmla="val 49843"/>
                              <a:gd name="adj3" fmla="val 499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9000" y="298800"/>
                            <a:ext cx="329400" cy="544680"/>
                          </a:xfrm>
                          <a:prstGeom prst="curvedConnector5">
                            <a:avLst>
                              <a:gd name="adj1" fmla="val 50000"/>
                              <a:gd name="adj2" fmla="val 49933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68160" y="553320"/>
                            <a:ext cx="393480" cy="1243800"/>
                          </a:xfrm>
                          <a:prstGeom prst="curvedConnector5">
                            <a:avLst>
                              <a:gd name="adj1" fmla="val 43589"/>
                              <a:gd name="adj2" fmla="val 50000"/>
                              <a:gd name="adj3" fmla="val 435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11400" y="839160"/>
                            <a:ext cx="507600" cy="787320"/>
                          </a:xfrm>
                          <a:prstGeom prst="curvedConnector5">
                            <a:avLst>
                              <a:gd name="adj1" fmla="val 54861"/>
                              <a:gd name="adj2" fmla="val 99954"/>
                              <a:gd name="adj3" fmla="val 5486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42760" y="1907280"/>
                            <a:ext cx="1800" cy="1344600"/>
                          </a:xfrm>
                          <a:prstGeom prst="curvedConnector5">
                            <a:avLst>
                              <a:gd name="adj1" fmla="val 38625000"/>
                              <a:gd name="adj2" fmla="val 50000"/>
                              <a:gd name="adj3" fmla="val 38625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800" y="1143000"/>
                            <a:ext cx="1944000" cy="1315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54040" y="1403640"/>
                            <a:ext cx="621720" cy="124380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256400" y="2457720"/>
                            <a:ext cx="1029600" cy="115200"/>
                          </a:xfrm>
                          <a:prstGeom prst="curvedConnector5">
                            <a:avLst>
                              <a:gd name="adj1" fmla="val 49982"/>
                              <a:gd name="adj2" fmla="val 49843"/>
                              <a:gd name="adj3" fmla="val 499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010320" y="1689840"/>
                            <a:ext cx="507600" cy="786960"/>
                          </a:xfrm>
                          <a:prstGeom prst="curvedConnector5">
                            <a:avLst>
                              <a:gd name="adj1" fmla="val 44925"/>
                              <a:gd name="adj2" fmla="val 49977"/>
                              <a:gd name="adj3" fmla="val 449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800600" y="1092240"/>
                            <a:ext cx="357840" cy="1365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00680" y="1092960"/>
                            <a:ext cx="67248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56320" y="1657800"/>
                            <a:ext cx="2158920" cy="793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70960" y="511920"/>
                            <a:ext cx="343800" cy="2059200"/>
                          </a:xfrm>
                          <a:prstGeom prst="curvedConnector5">
                            <a:avLst>
                              <a:gd name="adj1" fmla="val 166561"/>
                              <a:gd name="adj2" fmla="val 50008"/>
                              <a:gd name="adj3" fmla="val 16656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54040" y="-569160"/>
                            <a:ext cx="106920" cy="1815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759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8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59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88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3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902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46.85pt" coordorigin="0,0" coordsize="8640,4937">
                <v:rect id="shape_0" stroked="t" o:allowincell="f" style="position:absolute;left:0;top:0;width:863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60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139;top:1620;width:1;height:19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040;top:7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440;top:53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362;top:1001;width:1239;height:35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680;top:1351;width:2521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640;width:857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1541;width:1958;height:6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1542;width:1239;height:79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4061;width:2116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1800;width:3060;height:20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2700;width:1957;height:97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979;top:3871;width:161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2881;width:1237;height:79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0;top:1720;width:563;height:214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300;top:1721;width:1058;height:88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2611;width:3398;height:124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99;top:807;width:539;height:3242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2;top:449;width:2859;height:16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120;top:119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6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66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55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99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314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314880"/>
                          <a:chOff x="0" y="0"/>
                          <a:chExt cx="5486400" cy="3314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331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8360" y="1371600"/>
                            <a:ext cx="1440" cy="1257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84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782000" y="696240"/>
                            <a:ext cx="223200" cy="787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1200960"/>
                            <a:ext cx="1601280" cy="115200"/>
                          </a:xfrm>
                          <a:prstGeom prst="curvedConnector5">
                            <a:avLst>
                              <a:gd name="adj1" fmla="val 49988"/>
                              <a:gd name="adj2" fmla="val 49529"/>
                              <a:gd name="adj3" fmla="val 49988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9000" y="641520"/>
                            <a:ext cx="329400" cy="544680"/>
                          </a:xfrm>
                          <a:prstGeom prst="curvedConnector5">
                            <a:avLst>
                              <a:gd name="adj1" fmla="val 50000"/>
                              <a:gd name="adj2" fmla="val 49933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68160" y="896400"/>
                            <a:ext cx="393480" cy="1243800"/>
                          </a:xfrm>
                          <a:prstGeom prst="curvedConnector5">
                            <a:avLst>
                              <a:gd name="adj1" fmla="val 43681"/>
                              <a:gd name="adj2" fmla="val 50000"/>
                              <a:gd name="adj3" fmla="val 43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11040" y="1182240"/>
                            <a:ext cx="507960" cy="787320"/>
                          </a:xfrm>
                          <a:prstGeom prst="curvedConnector5">
                            <a:avLst>
                              <a:gd name="adj1" fmla="val 99929"/>
                              <a:gd name="adj2" fmla="val 99954"/>
                              <a:gd name="adj3" fmla="val 999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33760" y="2259720"/>
                            <a:ext cx="20160" cy="1344600"/>
                          </a:xfrm>
                          <a:prstGeom prst="curvedConnector5">
                            <a:avLst>
                              <a:gd name="adj1" fmla="val 1449090"/>
                              <a:gd name="adj2" fmla="val 50000"/>
                              <a:gd name="adj3" fmla="val 144909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800" y="1486080"/>
                            <a:ext cx="1944000" cy="1315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54040" y="1746360"/>
                            <a:ext cx="622080" cy="1243800"/>
                          </a:xfrm>
                          <a:prstGeom prst="curvedConnector5">
                            <a:avLst>
                              <a:gd name="adj1" fmla="val 54024"/>
                              <a:gd name="adj2" fmla="val 50000"/>
                              <a:gd name="adj3" fmla="val 5402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256400" y="2800800"/>
                            <a:ext cx="1029600" cy="115200"/>
                          </a:xfrm>
                          <a:prstGeom prst="curvedConnector5">
                            <a:avLst>
                              <a:gd name="adj1" fmla="val 49982"/>
                              <a:gd name="adj2" fmla="val 49529"/>
                              <a:gd name="adj3" fmla="val 499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010320" y="2032920"/>
                            <a:ext cx="507960" cy="786960"/>
                          </a:xfrm>
                          <a:prstGeom prst="curvedConnector5">
                            <a:avLst>
                              <a:gd name="adj1" fmla="val 99929"/>
                              <a:gd name="adj2" fmla="val 49977"/>
                              <a:gd name="adj3" fmla="val 999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819680" y="1434960"/>
                            <a:ext cx="338760" cy="1365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00680" y="1435680"/>
                            <a:ext cx="67248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56320" y="2000520"/>
                            <a:ext cx="2158920" cy="793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70960" y="855360"/>
                            <a:ext cx="343800" cy="2058840"/>
                          </a:xfrm>
                          <a:prstGeom prst="curvedConnector5">
                            <a:avLst>
                              <a:gd name="adj1" fmla="val 166561"/>
                              <a:gd name="adj2" fmla="val 100017"/>
                              <a:gd name="adj3" fmla="val 16656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53680" y="-226440"/>
                            <a:ext cx="107280" cy="1815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1102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8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02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30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37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245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4480"/>
                            <a:ext cx="457200" cy="343080"/>
                          </a:xfrm>
                          <a:prstGeom prst="wedgeEllipseCallout">
                            <a:avLst>
                              <a:gd name="adj1" fmla="val 95416"/>
                              <a:gd name="adj2" fmla="val 161851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61pt" coordorigin="0,0" coordsize="8640,5220">
                <v:rect id="shape_0" stroked="t" o:allowincell="f" style="position:absolute;left:0;top:0;width:8639;height:52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6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139;top:2160;width:1;height:19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040;top:13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44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3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2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720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2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362;top:1541;width:1239;height:350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4680;top:1891;width:2521;height:180;mso-position-horizontal-relative:char" type="_x0000_t38">
                  <v:stroke color="red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22;top:1180;width:857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2081;width:1958;height:6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2082;width:1239;height:7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4602;width:2116;height: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2340;width:3060;height:20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3240;width:1957;height:97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979;top:4411;width:161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1;top:3421;width:1237;height:7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90;top:2260;width:532;height:2149;flip:y;mso-position-horizontal-relative:char" type="_x0000_t38">
                  <v:stroke color="black" weight="381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00;top:2261;width:1058;height:88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3151;width:3398;height:124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99;top:1347;width:539;height:324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2;top:989;width:2859;height:167;flip: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120;top:173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6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2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09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6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53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cc" stroked="t" o:allowincell="f" style="position:absolute;left:2160;top:180;width:7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asutp</cp:lastModifiedBy>
  <dcterms:modified xsi:type="dcterms:W3CDTF">2021-11-29T13:17:00Z</dcterms:modified>
  <cp:revision>60</cp:revision>
  <dc:subject/>
  <dc:title>_Prob-10_15</dc:title>
</cp:coreProperties>
</file>