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52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59 E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23 D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59 B=23 E=95 F=70 H=80 I=28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B=36 F=23 H=8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79 C=95 G=21 H=55 I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70 D=23 G=67 H=4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E=21 F=67 H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=80 D=81 E=55 F=47 G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C=28 E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7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{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D-H = 8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-I = 6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F-G = 6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C = 5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84920" y="857520"/>
                            <a:ext cx="26161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231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1599840"/>
                            <a:ext cx="2858760" cy="97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341960" y="1028880"/>
                            <a:ext cx="1800" cy="1371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00400" y="977760"/>
                            <a:ext cx="901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600" y="1429200"/>
                            <a:ext cx="229680" cy="915120"/>
                          </a:xfrm>
                          <a:prstGeom prst="curvedConnector5">
                            <a:avLst>
                              <a:gd name="adj1" fmla="val 200000"/>
                              <a:gd name="adj2" fmla="val 100039"/>
                              <a:gd name="adj3" fmla="val 2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543120" y="1658160"/>
                            <a:ext cx="1143360" cy="229320"/>
                          </a:xfrm>
                          <a:prstGeom prst="curvedConnector5">
                            <a:avLst>
                              <a:gd name="adj1" fmla="val 50015"/>
                              <a:gd name="adj2" fmla="val 100157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1920" y="398520"/>
                            <a:ext cx="344160" cy="857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-543960"/>
                            <a:ext cx="28620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1428840"/>
                            <a:ext cx="10296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680" y="2514240"/>
                            <a:ext cx="9154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42600" y="1915200"/>
                            <a:ext cx="172440" cy="1829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39000" y="2032920"/>
                            <a:ext cx="736200" cy="786960"/>
                          </a:xfrm>
                          <a:prstGeom prst="curvedConnector5">
                            <a:avLst>
                              <a:gd name="adj1" fmla="val 46526"/>
                              <a:gd name="adj2" fmla="val 49977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43560" y="999360"/>
                            <a:ext cx="62856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49960" y="189864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1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84560" y="1549080"/>
                            <a:ext cx="147312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6480" y="1828800"/>
                            <a:ext cx="343800" cy="744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95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66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9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81;top:1351;width:411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1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9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2520;width:4500;height:15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8;top:1620;width:1;height:21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1540;width:1419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2251;width:36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611;width:1798;height: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628;width:540;height:1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629;width:3419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2250;width:162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3960;width:144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4321;width:2880;height:27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1;top:3241;width:123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1350;width:539;height:9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1;top:3160;width:103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2440;width:2318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2880;width:540;height:117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84920" y="857520"/>
                            <a:ext cx="26161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231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1599840"/>
                            <a:ext cx="2858760" cy="97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341960" y="1028880"/>
                            <a:ext cx="1800" cy="1371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00400" y="977760"/>
                            <a:ext cx="901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600" y="1429200"/>
                            <a:ext cx="229680" cy="915120"/>
                          </a:xfrm>
                          <a:prstGeom prst="curvedConnector5">
                            <a:avLst>
                              <a:gd name="adj1" fmla="val 200000"/>
                              <a:gd name="adj2" fmla="val 100039"/>
                              <a:gd name="adj3" fmla="val 2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543120" y="1658160"/>
                            <a:ext cx="1143360" cy="229320"/>
                          </a:xfrm>
                          <a:prstGeom prst="curvedConnector5">
                            <a:avLst>
                              <a:gd name="adj1" fmla="val 50015"/>
                              <a:gd name="adj2" fmla="val 100157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1920" y="398520"/>
                            <a:ext cx="344160" cy="857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360" y="-543960"/>
                            <a:ext cx="286200" cy="21726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1428840"/>
                            <a:ext cx="1029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680" y="2514240"/>
                            <a:ext cx="9154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42600" y="1915200"/>
                            <a:ext cx="172440" cy="1829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39000" y="2032920"/>
                            <a:ext cx="736200" cy="786960"/>
                          </a:xfrm>
                          <a:prstGeom prst="curvedConnector5">
                            <a:avLst>
                              <a:gd name="adj1" fmla="val 46526"/>
                              <a:gd name="adj2" fmla="val 49977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43560" y="999360"/>
                            <a:ext cx="62856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49960" y="189864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1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84560" y="1549080"/>
                            <a:ext cx="147312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6480" y="1828800"/>
                            <a:ext cx="343800" cy="744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95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66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9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81;top:1351;width:411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1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9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2520;width:4500;height:15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8;top:1620;width:1;height:21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1540;width:1419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2251;width:36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611;width:1798;height:36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99;top:628;width:540;height:1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629;width:3419;height:4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40;top:2250;width:1620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39;top:3960;width:144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4321;width:2880;height:27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01;top:3241;width:123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1350;width:539;height:9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1;top:3160;width:103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2440;width:2318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2880;width:540;height:117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384920" y="857520"/>
                            <a:ext cx="26161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231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858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1599840"/>
                            <a:ext cx="2858760" cy="97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86040" y="1686240"/>
                            <a:ext cx="1371960" cy="57600"/>
                          </a:xfrm>
                          <a:prstGeom prst="curvedConnector5">
                            <a:avLst>
                              <a:gd name="adj1" fmla="val 49947"/>
                              <a:gd name="adj2" fmla="val 50314"/>
                              <a:gd name="adj3" fmla="val 49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99680" y="977760"/>
                            <a:ext cx="91872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600" y="1429200"/>
                            <a:ext cx="229680" cy="915120"/>
                          </a:xfrm>
                          <a:prstGeom prst="curvedConnector5">
                            <a:avLst>
                              <a:gd name="adj1" fmla="val 200000"/>
                              <a:gd name="adj2" fmla="val 100039"/>
                              <a:gd name="adj3" fmla="val 2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543120" y="1658160"/>
                            <a:ext cx="1143360" cy="229320"/>
                          </a:xfrm>
                          <a:prstGeom prst="curvedConnector5">
                            <a:avLst>
                              <a:gd name="adj1" fmla="val 50015"/>
                              <a:gd name="adj2" fmla="val 100157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1920" y="398520"/>
                            <a:ext cx="344160" cy="857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42800" y="-572760"/>
                            <a:ext cx="286200" cy="2229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1428840"/>
                            <a:ext cx="10296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680" y="2514240"/>
                            <a:ext cx="91548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42600" y="1915200"/>
                            <a:ext cx="172440" cy="1829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39000" y="2032920"/>
                            <a:ext cx="736200" cy="786960"/>
                          </a:xfrm>
                          <a:prstGeom prst="curvedConnector5">
                            <a:avLst>
                              <a:gd name="adj1" fmla="val 46526"/>
                              <a:gd name="adj2" fmla="val 49977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00440" y="1056240"/>
                            <a:ext cx="62856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49960" y="1898640"/>
                            <a:ext cx="443520" cy="658800"/>
                          </a:xfrm>
                          <a:prstGeom prst="curvedConnector5">
                            <a:avLst>
                              <a:gd name="adj1" fmla="val 50040"/>
                              <a:gd name="adj2" fmla="val 49917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84560" y="1549080"/>
                            <a:ext cx="1473120" cy="33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6480" y="1828800"/>
                            <a:ext cx="343800" cy="744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95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625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66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9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81;top:1351;width:411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060;top:1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9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7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7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0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7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8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799;top:2520;width:4500;height:15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1620;width:89;height:21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9;top:1540;width:1446;height:709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;top:2251;width:36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611;width:1798;height:360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799;top:628;width:540;height:1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629;width:3509;height:449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340;top:2250;width:1620;height:1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439;top:3960;width:1440;height:629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59;top:4321;width:2880;height:271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801;top:3241;width:123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1350;width:360;height:9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1;top:3160;width:103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2440;width:2318;height:529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380;top:2880;width:540;height:1170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07-20T07:07:00Z</dcterms:modified>
  <cp:revision>70</cp:revision>
  <dc:subject/>
  <dc:title>_Prob-10_15</dc:title>
</cp:coreProperties>
</file>