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lang w:val="en-US"/>
        </w:rPr>
        <w:t>Cristofides</w:t>
      </w:r>
      <w:r>
        <w:rPr>
          <w:rFonts w:cs="Lucida Console" w:ascii="Lucida Console" w:hAnsi="Lucida Console"/>
        </w:rPr>
        <w:t>-384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граф(0), орграф(1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0 - нагруженность вершин</w:t>
      </w:r>
    </w:p>
    <w:p>
      <w:pPr>
        <w:pStyle w:val="Normal"/>
        <w:rPr/>
      </w:pPr>
      <w:r>
        <w:rPr>
          <w:rFonts w:cs="Lucida Console" w:ascii="Lucida Console" w:hAnsi="Lucida Console"/>
        </w:rPr>
        <w:t>1 - нагруженность рёбер (дуг)</w:t>
      </w:r>
    </w:p>
    <w:p>
      <w:pPr>
        <w:pStyle w:val="Normal"/>
        <w:rPr/>
      </w:pPr>
      <w:r>
        <w:rPr>
          <w:rFonts w:cs="Lucida Console" w:ascii="Lucida Console" w:hAnsi="Lucida Console"/>
        </w:rPr>
        <w:t>12 - количество вершин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lang w:val="en-US"/>
        </w:rPr>
        <w:t>A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B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C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D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E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F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G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H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I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J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K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lang w:val="en-US"/>
        </w:rPr>
        <w:t>L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A -&gt; B=11 I=10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B -&gt; A=11 C=13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C -&gt; B=13 D=18 G=19 I=13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D -&gt; C=18 E=10 F=11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E -&gt; D=10 F=7 G=10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F -&gt; D=11 E=7 G=12 L=6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G -&gt; C=19 E=10 F=12 H=14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H -&gt; G=14 J=9 L=10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I -&gt; A=10 C=13 J=11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J -&gt; H=9 I=11 K=8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K -&gt; J=8 L=5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L -&gt; F=6 H=10 K=5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422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229280"/>
                          <a:chOff x="0" y="0"/>
                          <a:chExt cx="617220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422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943280" y="399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257800" y="514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4800" y="399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1840" y="850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5800" y="2457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21920" y="1993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880" y="2114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14640" y="570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1840" y="1092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2760" y="2457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29160" y="685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3760" y="1092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2280" y="15429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43680" y="2458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15040" y="2629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15080" y="36003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14840" y="2629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00480" y="3486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33pt" coordorigin="0,0" coordsize="9720,6660">
                <v:rect id="shape_0" stroked="t" o:allowincell="f" style="position:absolute;left:0;top:0;width:9719;height:66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5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060;top:63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48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2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54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6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0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8280;top:81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480;top:629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759;top:1339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80;top:387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499;top:3139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420;top:333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30;top:899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759;top:172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579;top:387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550;top:108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140;top:172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243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100;top:3871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370;top:414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740;top:567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850;top:4140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5490;width:0;height: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7"/>
        <w:gridCol w:w="1199"/>
        <w:gridCol w:w="2036"/>
        <w:gridCol w:w="363"/>
        <w:gridCol w:w="7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ш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ж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ражение для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lang w:val="en-US"/>
              </w:rPr>
              <w:t>min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657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657600"/>
                          <a:chOff x="0" y="0"/>
                          <a:chExt cx="6172200" cy="3657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22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285120"/>
                            <a:ext cx="686520" cy="115200"/>
                          </a:xfrm>
                          <a:prstGeom prst="curvedConnector5">
                            <a:avLst>
                              <a:gd name="adj1" fmla="val 100052"/>
                              <a:gd name="adj2" fmla="val 49529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828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257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2004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285840"/>
                            <a:ext cx="553320" cy="115200"/>
                          </a:xfrm>
                          <a:prstGeom prst="curvedConnector5">
                            <a:avLst>
                              <a:gd name="adj1" fmla="val 51627"/>
                              <a:gd name="adj2" fmla="val 49843"/>
                              <a:gd name="adj3" fmla="val 5162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200" y="288000"/>
                            <a:ext cx="4514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285120"/>
                            <a:ext cx="44388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399960"/>
                            <a:ext cx="115200" cy="1944360"/>
                          </a:xfrm>
                          <a:prstGeom prst="curvedConnector5">
                            <a:avLst>
                              <a:gd name="adj1" fmla="val -200313"/>
                              <a:gd name="adj2" fmla="val 99981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642240"/>
                            <a:ext cx="1358640" cy="1116000"/>
                          </a:xfrm>
                          <a:prstGeom prst="curvedConnector5">
                            <a:avLst>
                              <a:gd name="adj1" fmla="val 49986"/>
                              <a:gd name="adj2" fmla="val 49983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1999440"/>
                            <a:ext cx="801000" cy="344160"/>
                          </a:xfrm>
                          <a:prstGeom prst="curvedConnector5">
                            <a:avLst>
                              <a:gd name="adj1" fmla="val 49955"/>
                              <a:gd name="adj2" fmla="val 100000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83088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123560"/>
                            <a:ext cx="851040" cy="558360"/>
                          </a:xfrm>
                          <a:prstGeom prst="curvedConnector5">
                            <a:avLst>
                              <a:gd name="adj1" fmla="val 100000"/>
                              <a:gd name="adj2" fmla="val 49935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120" y="1838520"/>
                            <a:ext cx="22284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53040" y="809280"/>
                            <a:ext cx="667800" cy="229320"/>
                          </a:xfrm>
                          <a:prstGeom prst="curvedConnector5">
                            <a:avLst>
                              <a:gd name="adj1" fmla="val 51402"/>
                              <a:gd name="adj2" fmla="val 100157"/>
                              <a:gd name="adj3" fmla="val 5140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97740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600" y="1828080"/>
                            <a:ext cx="57276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34252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600" y="2799720"/>
                            <a:ext cx="8013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371760"/>
                            <a:ext cx="1829520" cy="115560"/>
                          </a:xfrm>
                          <a:prstGeom prst="curvedConnector5">
                            <a:avLst>
                              <a:gd name="adj1" fmla="val 100019"/>
                              <a:gd name="adj2" fmla="val 99687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285640"/>
                            <a:ext cx="686880" cy="1143360"/>
                          </a:xfrm>
                          <a:prstGeom prst="curvedConnector5">
                            <a:avLst>
                              <a:gd name="adj1" fmla="val 49921"/>
                              <a:gd name="adj2" fmla="val 50015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25720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20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3480" y="554400"/>
                            <a:ext cx="800280" cy="343080"/>
                          </a:xfrm>
                          <a:prstGeom prst="wedgeRoundRectCallout">
                            <a:avLst>
                              <a:gd name="adj1" fmla="val 41745"/>
                              <a:gd name="adj2" fmla="val -100370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88pt" coordorigin="0,0" coordsize="9720,5760">
                <v:rect id="shape_0" stroked="t" o:allowincell="f" style="position:absolute;left:0;top:0;width:9719;height:57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ffff99" stroked="t" o:allowincell="f" style="position:absolute;left:828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80;top:449;width:1080;height:1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28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19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0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450;width:87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2;top:448;width:699;height:70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449;width:698;height:70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;top:630;width:180;height:306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82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149;width:1260;height:54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71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539;width:878;height:133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340;width:1238;height:35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929;width:360;height:105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539;width:2317;height:70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519;width:179;height:900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68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3959;width:361;height:126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310;width:2880;height:18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395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396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0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6714;top:873;width:125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7"/>
        <w:gridCol w:w="1199"/>
        <w:gridCol w:w="2036"/>
        <w:gridCol w:w="460"/>
        <w:gridCol w:w="7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ш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ж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ражение для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lang w:val="en-US"/>
              </w:rPr>
              <w:t>min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+10-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10-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657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657600"/>
                          <a:chOff x="0" y="0"/>
                          <a:chExt cx="6172200" cy="3657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22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285120"/>
                            <a:ext cx="686520" cy="115200"/>
                          </a:xfrm>
                          <a:prstGeom prst="curvedConnector5">
                            <a:avLst>
                              <a:gd name="adj1" fmla="val 100052"/>
                              <a:gd name="adj2" fmla="val 49529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828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257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2004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285840"/>
                            <a:ext cx="553320" cy="115200"/>
                          </a:xfrm>
                          <a:prstGeom prst="curvedConnector5">
                            <a:avLst>
                              <a:gd name="adj1" fmla="val 51627"/>
                              <a:gd name="adj2" fmla="val 49843"/>
                              <a:gd name="adj3" fmla="val 5162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200" y="288000"/>
                            <a:ext cx="4514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285120"/>
                            <a:ext cx="44388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399960"/>
                            <a:ext cx="115200" cy="1944360"/>
                          </a:xfrm>
                          <a:prstGeom prst="curvedConnector5">
                            <a:avLst>
                              <a:gd name="adj1" fmla="val -200313"/>
                              <a:gd name="adj2" fmla="val 99981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642240"/>
                            <a:ext cx="1358640" cy="1116000"/>
                          </a:xfrm>
                          <a:prstGeom prst="curvedConnector5">
                            <a:avLst>
                              <a:gd name="adj1" fmla="val 49986"/>
                              <a:gd name="adj2" fmla="val 49983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1999440"/>
                            <a:ext cx="801000" cy="344160"/>
                          </a:xfrm>
                          <a:prstGeom prst="curvedConnector5">
                            <a:avLst>
                              <a:gd name="adj1" fmla="val 49955"/>
                              <a:gd name="adj2" fmla="val 100000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83088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123560"/>
                            <a:ext cx="851040" cy="558360"/>
                          </a:xfrm>
                          <a:prstGeom prst="curvedConnector5">
                            <a:avLst>
                              <a:gd name="adj1" fmla="val 100000"/>
                              <a:gd name="adj2" fmla="val 49935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120" y="1838520"/>
                            <a:ext cx="22284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53040" y="809280"/>
                            <a:ext cx="667800" cy="229320"/>
                          </a:xfrm>
                          <a:prstGeom prst="curvedConnector5">
                            <a:avLst>
                              <a:gd name="adj1" fmla="val 51402"/>
                              <a:gd name="adj2" fmla="val 100157"/>
                              <a:gd name="adj3" fmla="val 5140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97740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600" y="1828080"/>
                            <a:ext cx="57276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34252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600" y="2799720"/>
                            <a:ext cx="8013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371760"/>
                            <a:ext cx="1829520" cy="115560"/>
                          </a:xfrm>
                          <a:prstGeom prst="curvedConnector5">
                            <a:avLst>
                              <a:gd name="adj1" fmla="val 100019"/>
                              <a:gd name="adj2" fmla="val 99687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285640"/>
                            <a:ext cx="686880" cy="1143360"/>
                          </a:xfrm>
                          <a:prstGeom prst="curvedConnector5">
                            <a:avLst>
                              <a:gd name="adj1" fmla="val 49921"/>
                              <a:gd name="adj2" fmla="val 50015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25720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20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88pt" coordorigin="0,0" coordsize="9720,5760">
                <v:rect id="shape_0" stroked="t" o:allowincell="f" style="position:absolute;left:0;top:0;width:9719;height:57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ffff99" stroked="t" o:allowincell="f" style="position:absolute;left:828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shape id="shape_0" stroked="t" o:allowincell="f" style="position:absolute;left:1980;top:449;width:1080;height:1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28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19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0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450;width:870;height:180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2;top:448;width:699;height:70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449;width:698;height:70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;top:630;width:180;height:306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82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149;width:1260;height:54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71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539;width:878;height:133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340;width:1238;height:35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929;width:360;height:105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539;width:2317;height:70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519;width:179;height:900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68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3959;width:361;height:126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310;width:2880;height:18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395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396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0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657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657600"/>
                          <a:chOff x="0" y="0"/>
                          <a:chExt cx="6172200" cy="3657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722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285120"/>
                            <a:ext cx="686520" cy="115200"/>
                          </a:xfrm>
                          <a:prstGeom prst="curvedConnector5">
                            <a:avLst>
                              <a:gd name="adj1" fmla="val 100052"/>
                              <a:gd name="adj2" fmla="val 49529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828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257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2004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28584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843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63280" y="279000"/>
                            <a:ext cx="4316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285120"/>
                            <a:ext cx="443880" cy="431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399960"/>
                            <a:ext cx="115200" cy="1944360"/>
                          </a:xfrm>
                          <a:prstGeom prst="curvedConnector5">
                            <a:avLst>
                              <a:gd name="adj1" fmla="val -200313"/>
                              <a:gd name="adj2" fmla="val 99981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642240"/>
                            <a:ext cx="1358640" cy="1116000"/>
                          </a:xfrm>
                          <a:prstGeom prst="curvedConnector5">
                            <a:avLst>
                              <a:gd name="adj1" fmla="val 49986"/>
                              <a:gd name="adj2" fmla="val 49983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1999440"/>
                            <a:ext cx="801000" cy="344160"/>
                          </a:xfrm>
                          <a:prstGeom prst="curvedConnector5">
                            <a:avLst>
                              <a:gd name="adj1" fmla="val 49955"/>
                              <a:gd name="adj2" fmla="val 100000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83088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7800" y="1133280"/>
                            <a:ext cx="831960" cy="558360"/>
                          </a:xfrm>
                          <a:prstGeom prst="curvedConnector5">
                            <a:avLst>
                              <a:gd name="adj1" fmla="val 100000"/>
                              <a:gd name="adj2" fmla="val 49935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120" y="1838520"/>
                            <a:ext cx="22284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799560"/>
                            <a:ext cx="686880" cy="229320"/>
                          </a:xfrm>
                          <a:prstGeom prst="curvedConnector5">
                            <a:avLst>
                              <a:gd name="adj1" fmla="val 49973"/>
                              <a:gd name="adj2" fmla="val 100157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996840"/>
                            <a:ext cx="1472760" cy="431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600" y="1828080"/>
                            <a:ext cx="57276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34252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600" y="2799720"/>
                            <a:ext cx="8013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371760"/>
                            <a:ext cx="1829520" cy="115560"/>
                          </a:xfrm>
                          <a:prstGeom prst="curvedConnector5">
                            <a:avLst>
                              <a:gd name="adj1" fmla="val 100019"/>
                              <a:gd name="adj2" fmla="val 99687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285640"/>
                            <a:ext cx="686880" cy="1143360"/>
                          </a:xfrm>
                          <a:prstGeom prst="curvedConnector5">
                            <a:avLst>
                              <a:gd name="adj1" fmla="val 49921"/>
                              <a:gd name="adj2" fmla="val 50015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25720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20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1600200"/>
                            <a:ext cx="800280" cy="343080"/>
                          </a:xfrm>
                          <a:prstGeom prst="wedgeRoundRectCallout">
                            <a:avLst>
                              <a:gd name="adj1" fmla="val -76745"/>
                              <a:gd name="adj2" fmla="val -107037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88pt" coordorigin="0,0" coordsize="9720,5760">
                <v:rect id="shape_0" stroked="t" o:allowincell="f" style="position:absolute;left:0;top:0;width:9719;height:57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980;top:449;width:1080;height:1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306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28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19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0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450;width:900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449;width:699;height:67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449;width:698;height:67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;top:630;width:180;height:306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82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149;width:1260;height:54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71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569;width:878;height:13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340;width:1238;height:35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89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570;width:2317;height:67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519;width:179;height:900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68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3959;width:361;height:126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310;width:2880;height:18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395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396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0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932;top:2520;width:125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7"/>
        <w:gridCol w:w="1199"/>
        <w:gridCol w:w="2036"/>
        <w:gridCol w:w="363"/>
        <w:gridCol w:w="7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ш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ж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ражение для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lang w:val="en-US"/>
              </w:rPr>
              <w:t>min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10-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10-1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G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+10-1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10-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657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657600"/>
                          <a:chOff x="0" y="0"/>
                          <a:chExt cx="6172200" cy="3657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722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285120"/>
                            <a:ext cx="686520" cy="115200"/>
                          </a:xfrm>
                          <a:prstGeom prst="curvedConnector5">
                            <a:avLst>
                              <a:gd name="adj1" fmla="val 100052"/>
                              <a:gd name="adj2" fmla="val 49529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828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257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2004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28584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843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63280" y="279000"/>
                            <a:ext cx="4316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285120"/>
                            <a:ext cx="443880" cy="431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399960"/>
                            <a:ext cx="115200" cy="1944360"/>
                          </a:xfrm>
                          <a:prstGeom prst="curvedConnector5">
                            <a:avLst>
                              <a:gd name="adj1" fmla="val -200313"/>
                              <a:gd name="adj2" fmla="val 99981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642240"/>
                            <a:ext cx="1358640" cy="1116000"/>
                          </a:xfrm>
                          <a:prstGeom prst="curvedConnector5">
                            <a:avLst>
                              <a:gd name="adj1" fmla="val 49986"/>
                              <a:gd name="adj2" fmla="val 49983"/>
                              <a:gd name="adj3" fmla="val 4998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1999440"/>
                            <a:ext cx="801000" cy="344160"/>
                          </a:xfrm>
                          <a:prstGeom prst="curvedConnector5">
                            <a:avLst>
                              <a:gd name="adj1" fmla="val 49955"/>
                              <a:gd name="adj2" fmla="val 100000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83088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7800" y="1133280"/>
                            <a:ext cx="831960" cy="558360"/>
                          </a:xfrm>
                          <a:prstGeom prst="curvedConnector5">
                            <a:avLst>
                              <a:gd name="adj1" fmla="val 100000"/>
                              <a:gd name="adj2" fmla="val 49935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120" y="1838520"/>
                            <a:ext cx="22284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799560"/>
                            <a:ext cx="686880" cy="229320"/>
                          </a:xfrm>
                          <a:prstGeom prst="curvedConnector5">
                            <a:avLst>
                              <a:gd name="adj1" fmla="val 49973"/>
                              <a:gd name="adj2" fmla="val 100157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996840"/>
                            <a:ext cx="1472760" cy="431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600" y="1828080"/>
                            <a:ext cx="57276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34252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600" y="2799720"/>
                            <a:ext cx="8013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371760"/>
                            <a:ext cx="1829520" cy="115560"/>
                          </a:xfrm>
                          <a:prstGeom prst="curvedConnector5">
                            <a:avLst>
                              <a:gd name="adj1" fmla="val 100019"/>
                              <a:gd name="adj2" fmla="val 99687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285640"/>
                            <a:ext cx="686880" cy="1143360"/>
                          </a:xfrm>
                          <a:prstGeom prst="curvedConnector5">
                            <a:avLst>
                              <a:gd name="adj1" fmla="val 49921"/>
                              <a:gd name="adj2" fmla="val 50015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25720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20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88pt" coordorigin="0,0" coordsize="9720,5760">
                <v:rect id="shape_0" stroked="t" o:allowincell="f" style="position:absolute;left:0;top:0;width:9719;height:57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980;top:449;width:1080;height:1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306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28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19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0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450;width:900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449;width:699;height:67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449;width:698;height:67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;top:630;width:180;height:306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82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149;width:1260;height:54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71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569;width:878;height:130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2;top:3340;width:1238;height:35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89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570;width:2317;height:67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519;width:179;height:900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68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3959;width:361;height:126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310;width:2880;height:18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395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396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0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657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657600"/>
                          <a:chOff x="0" y="0"/>
                          <a:chExt cx="6172200" cy="36576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1722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285120"/>
                            <a:ext cx="667440" cy="115200"/>
                          </a:xfrm>
                          <a:prstGeom prst="curvedConnector5">
                            <a:avLst>
                              <a:gd name="adj1" fmla="val 100053"/>
                              <a:gd name="adj2" fmla="val 49529"/>
                              <a:gd name="adj3" fmla="val 10005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828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257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2004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28584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843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200" y="288000"/>
                            <a:ext cx="4514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7800" y="285120"/>
                            <a:ext cx="4251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399960"/>
                            <a:ext cx="115200" cy="1944360"/>
                          </a:xfrm>
                          <a:prstGeom prst="curvedConnector5">
                            <a:avLst>
                              <a:gd name="adj1" fmla="val -200313"/>
                              <a:gd name="adj2" fmla="val 99981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632880"/>
                            <a:ext cx="1339560" cy="1116000"/>
                          </a:xfrm>
                          <a:prstGeom prst="curvedConnector5">
                            <a:avLst>
                              <a:gd name="adj1" fmla="val 50698"/>
                              <a:gd name="adj2" fmla="val 49983"/>
                              <a:gd name="adj3" fmla="val 506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1999440"/>
                            <a:ext cx="781920" cy="344160"/>
                          </a:xfrm>
                          <a:prstGeom prst="curvedConnector5">
                            <a:avLst>
                              <a:gd name="adj1" fmla="val 51174"/>
                              <a:gd name="adj2" fmla="val 100000"/>
                              <a:gd name="adj3" fmla="val 511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05400" y="840240"/>
                            <a:ext cx="1746720" cy="1015920"/>
                          </a:xfrm>
                          <a:prstGeom prst="curvedConnector5">
                            <a:avLst>
                              <a:gd name="adj1" fmla="val 51968"/>
                              <a:gd name="adj2" fmla="val 99964"/>
                              <a:gd name="adj3" fmla="val 51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7800" y="1114200"/>
                            <a:ext cx="831960" cy="558360"/>
                          </a:xfrm>
                          <a:prstGeom prst="curvedConnector5">
                            <a:avLst>
                              <a:gd name="adj1" fmla="val 100000"/>
                              <a:gd name="adj2" fmla="val 49935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48840" y="1847880"/>
                            <a:ext cx="20376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799560"/>
                            <a:ext cx="686880" cy="229320"/>
                          </a:xfrm>
                          <a:prstGeom prst="curvedConnector5">
                            <a:avLst>
                              <a:gd name="adj1" fmla="val 49973"/>
                              <a:gd name="adj2" fmla="val 100157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97740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600" y="1828080"/>
                            <a:ext cx="57276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34252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600" y="2799720"/>
                            <a:ext cx="8013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371760"/>
                            <a:ext cx="1829520" cy="115560"/>
                          </a:xfrm>
                          <a:prstGeom prst="curvedConnector5">
                            <a:avLst>
                              <a:gd name="adj1" fmla="val 100019"/>
                              <a:gd name="adj2" fmla="val 99687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285640"/>
                            <a:ext cx="686880" cy="1143360"/>
                          </a:xfrm>
                          <a:prstGeom prst="curvedConnector5">
                            <a:avLst>
                              <a:gd name="adj1" fmla="val 49921"/>
                              <a:gd name="adj2" fmla="val 50015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25720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20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685800"/>
                            <a:ext cx="800280" cy="343080"/>
                          </a:xfrm>
                          <a:prstGeom prst="wedgeRoundRectCallout">
                            <a:avLst>
                              <a:gd name="adj1" fmla="val 37064"/>
                              <a:gd name="adj2" fmla="val -122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88pt" coordorigin="0,0" coordsize="9720,5760">
                <v:rect id="shape_0" stroked="t" o:allowincell="f" style="position:absolute;left:0;top:0;width:9719;height:57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980;top:449;width:1050;height:1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9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28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55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19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0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450;width:900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448;width:699;height:70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70;top:449;width:669;height:70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;top:630;width:180;height:306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821;width:1756;height:210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149;width:1230;height:54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748;width:1599;height:274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539;width:878;height:130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42;top:3370;width:1238;height:32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89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539;width:2317;height:70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519;width:179;height:900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68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3959;width:361;height:126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310;width:2880;height:18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395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396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0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92;top:1080;width:125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7"/>
        <w:gridCol w:w="1199"/>
        <w:gridCol w:w="2036"/>
        <w:gridCol w:w="460"/>
        <w:gridCol w:w="7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ш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ж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ражение для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lang w:val="en-US"/>
              </w:rPr>
              <w:t>min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+9-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10-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10-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657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657600"/>
                          <a:chOff x="0" y="0"/>
                          <a:chExt cx="6172200" cy="3657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1722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285120"/>
                            <a:ext cx="667440" cy="115200"/>
                          </a:xfrm>
                          <a:prstGeom prst="curvedConnector5">
                            <a:avLst>
                              <a:gd name="adj1" fmla="val 100053"/>
                              <a:gd name="adj2" fmla="val 49529"/>
                              <a:gd name="adj3" fmla="val 10005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828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257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2004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28584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843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200" y="288000"/>
                            <a:ext cx="4514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7800" y="285120"/>
                            <a:ext cx="4251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399960"/>
                            <a:ext cx="115200" cy="1944360"/>
                          </a:xfrm>
                          <a:prstGeom prst="curvedConnector5">
                            <a:avLst>
                              <a:gd name="adj1" fmla="val -200313"/>
                              <a:gd name="adj2" fmla="val 99981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632880"/>
                            <a:ext cx="1339560" cy="1116000"/>
                          </a:xfrm>
                          <a:prstGeom prst="curvedConnector5">
                            <a:avLst>
                              <a:gd name="adj1" fmla="val 50698"/>
                              <a:gd name="adj2" fmla="val 49983"/>
                              <a:gd name="adj3" fmla="val 506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1999440"/>
                            <a:ext cx="781920" cy="344160"/>
                          </a:xfrm>
                          <a:prstGeom prst="curvedConnector5">
                            <a:avLst>
                              <a:gd name="adj1" fmla="val 51174"/>
                              <a:gd name="adj2" fmla="val 100000"/>
                              <a:gd name="adj3" fmla="val 511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05400" y="840240"/>
                            <a:ext cx="1746720" cy="1015920"/>
                          </a:xfrm>
                          <a:prstGeom prst="curvedConnector5">
                            <a:avLst>
                              <a:gd name="adj1" fmla="val 51968"/>
                              <a:gd name="adj2" fmla="val 99964"/>
                              <a:gd name="adj3" fmla="val 51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7800" y="1114200"/>
                            <a:ext cx="831960" cy="558360"/>
                          </a:xfrm>
                          <a:prstGeom prst="curvedConnector5">
                            <a:avLst>
                              <a:gd name="adj1" fmla="val 100000"/>
                              <a:gd name="adj2" fmla="val 49935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48840" y="1847880"/>
                            <a:ext cx="20376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799560"/>
                            <a:ext cx="686880" cy="229320"/>
                          </a:xfrm>
                          <a:prstGeom prst="curvedConnector5">
                            <a:avLst>
                              <a:gd name="adj1" fmla="val 49973"/>
                              <a:gd name="adj2" fmla="val 100157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97740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600" y="1828080"/>
                            <a:ext cx="57276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34252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600" y="2799720"/>
                            <a:ext cx="8013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371760"/>
                            <a:ext cx="1829520" cy="115560"/>
                          </a:xfrm>
                          <a:prstGeom prst="curvedConnector5">
                            <a:avLst>
                              <a:gd name="adj1" fmla="val 100019"/>
                              <a:gd name="adj2" fmla="val 99687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285640"/>
                            <a:ext cx="686880" cy="1143360"/>
                          </a:xfrm>
                          <a:prstGeom prst="curvedConnector5">
                            <a:avLst>
                              <a:gd name="adj1" fmla="val 49921"/>
                              <a:gd name="adj2" fmla="val 50015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25720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20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88pt" coordorigin="0,0" coordsize="9720,5760">
                <v:rect id="shape_0" stroked="t" o:allowincell="f" style="position:absolute;left:0;top:0;width:9719;height:57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980;top:449;width:1050;height:1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9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28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55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19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0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450;width:900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448;width:699;height:70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70;top:449;width:669;height:709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0;top:630;width:180;height:306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821;width:1756;height:210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149;width:1230;height:54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748;width:1599;height:274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539;width:878;height:130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2;top:3370;width:1238;height:32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89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539;width:2317;height:70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519;width:179;height:900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68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3959;width:361;height:126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310;width:2880;height:18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395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396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0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7"/>
        <w:gridCol w:w="1199"/>
        <w:gridCol w:w="2036"/>
        <w:gridCol w:w="460"/>
        <w:gridCol w:w="7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ш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ж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ражение для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lang w:val="en-US"/>
              </w:rPr>
              <w:t>min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9-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9-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10-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10-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H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+10-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6576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657600"/>
                          <a:chOff x="0" y="0"/>
                          <a:chExt cx="6172200" cy="3657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1722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285120"/>
                            <a:ext cx="667440" cy="115200"/>
                          </a:xfrm>
                          <a:prstGeom prst="curvedConnector5">
                            <a:avLst>
                              <a:gd name="adj1" fmla="val 100053"/>
                              <a:gd name="adj2" fmla="val 49529"/>
                              <a:gd name="adj3" fmla="val 10005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828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257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2004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28584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843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200" y="288000"/>
                            <a:ext cx="4514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7800" y="285120"/>
                            <a:ext cx="4251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399960"/>
                            <a:ext cx="115200" cy="1944360"/>
                          </a:xfrm>
                          <a:prstGeom prst="curvedConnector5">
                            <a:avLst>
                              <a:gd name="adj1" fmla="val -200313"/>
                              <a:gd name="adj2" fmla="val 99981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632880"/>
                            <a:ext cx="1339560" cy="1116000"/>
                          </a:xfrm>
                          <a:prstGeom prst="curvedConnector5">
                            <a:avLst>
                              <a:gd name="adj1" fmla="val 50698"/>
                              <a:gd name="adj2" fmla="val 49983"/>
                              <a:gd name="adj3" fmla="val 506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1999440"/>
                            <a:ext cx="781920" cy="344160"/>
                          </a:xfrm>
                          <a:prstGeom prst="curvedConnector5">
                            <a:avLst>
                              <a:gd name="adj1" fmla="val 51174"/>
                              <a:gd name="adj2" fmla="val 100000"/>
                              <a:gd name="adj3" fmla="val 511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05400" y="840240"/>
                            <a:ext cx="1746720" cy="1015920"/>
                          </a:xfrm>
                          <a:prstGeom prst="curvedConnector5">
                            <a:avLst>
                              <a:gd name="adj1" fmla="val 51968"/>
                              <a:gd name="adj2" fmla="val 99964"/>
                              <a:gd name="adj3" fmla="val 51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7800" y="1114200"/>
                            <a:ext cx="831960" cy="558360"/>
                          </a:xfrm>
                          <a:prstGeom prst="curvedConnector5">
                            <a:avLst>
                              <a:gd name="adj1" fmla="val 100000"/>
                              <a:gd name="adj2" fmla="val 49935"/>
                              <a:gd name="adj3" fmla="val 1000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48840" y="1847880"/>
                            <a:ext cx="203760" cy="7869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799560"/>
                            <a:ext cx="686880" cy="229320"/>
                          </a:xfrm>
                          <a:prstGeom prst="curvedConnector5">
                            <a:avLst>
                              <a:gd name="adj1" fmla="val 49973"/>
                              <a:gd name="adj2" fmla="val 100157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97740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600" y="1828080"/>
                            <a:ext cx="57276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34252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600" y="2799720"/>
                            <a:ext cx="8013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371760"/>
                            <a:ext cx="1829520" cy="115560"/>
                          </a:xfrm>
                          <a:prstGeom prst="curvedConnector5">
                            <a:avLst>
                              <a:gd name="adj1" fmla="val 100019"/>
                              <a:gd name="adj2" fmla="val 99687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285640"/>
                            <a:ext cx="686880" cy="1143360"/>
                          </a:xfrm>
                          <a:prstGeom prst="curvedConnector5">
                            <a:avLst>
                              <a:gd name="adj1" fmla="val 49921"/>
                              <a:gd name="adj2" fmla="val 50015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25720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20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400480"/>
                            <a:ext cx="800280" cy="343080"/>
                          </a:xfrm>
                          <a:prstGeom prst="wedgeRoundRectCallout">
                            <a:avLst>
                              <a:gd name="adj1" fmla="val 54365"/>
                              <a:gd name="adj2" fmla="val -9944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88pt" coordorigin="0,0" coordsize="9720,5760">
                <v:rect id="shape_0" stroked="t" o:allowincell="f" style="position:absolute;left:0;top:0;width:9719;height:57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980;top:449;width:1050;height:1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9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28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55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19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0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450;width:900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448;width:699;height:70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70;top:449;width:669;height:709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0;top:630;width:180;height:306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821;width:1756;height:210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149;width:1230;height:54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748;width:1599;height:274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539;width:878;height:1308;flip: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2;top:3370;width:1238;height:32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60;top:89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539;width:2317;height:70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519;width:179;height:900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68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3959;width:361;height:126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310;width:2880;height:18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395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396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0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32;top:3780;width:125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657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657600"/>
                          <a:chOff x="0" y="0"/>
                          <a:chExt cx="6172200" cy="36576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22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285120"/>
                            <a:ext cx="667440" cy="115200"/>
                          </a:xfrm>
                          <a:prstGeom prst="curvedConnector5">
                            <a:avLst>
                              <a:gd name="adj1" fmla="val 100053"/>
                              <a:gd name="adj2" fmla="val 49529"/>
                              <a:gd name="adj3" fmla="val 10005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8288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2574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171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2004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285840"/>
                            <a:ext cx="572400" cy="115200"/>
                          </a:xfrm>
                          <a:prstGeom prst="curvedConnector5">
                            <a:avLst>
                              <a:gd name="adj1" fmla="val 49905"/>
                              <a:gd name="adj2" fmla="val 49843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200" y="288000"/>
                            <a:ext cx="4514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7800" y="285120"/>
                            <a:ext cx="425160" cy="4510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399960"/>
                            <a:ext cx="115200" cy="1944360"/>
                          </a:xfrm>
                          <a:prstGeom prst="curvedConnector5">
                            <a:avLst>
                              <a:gd name="adj1" fmla="val -200313"/>
                              <a:gd name="adj2" fmla="val 99981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632880"/>
                            <a:ext cx="1339560" cy="1116000"/>
                          </a:xfrm>
                          <a:prstGeom prst="curvedConnector5">
                            <a:avLst>
                              <a:gd name="adj1" fmla="val 50698"/>
                              <a:gd name="adj2" fmla="val 49983"/>
                              <a:gd name="adj3" fmla="val 506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1999440"/>
                            <a:ext cx="781920" cy="344160"/>
                          </a:xfrm>
                          <a:prstGeom prst="curvedConnector5">
                            <a:avLst>
                              <a:gd name="adj1" fmla="val 51174"/>
                              <a:gd name="adj2" fmla="val 100000"/>
                              <a:gd name="adj3" fmla="val 511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05400" y="840240"/>
                            <a:ext cx="1746720" cy="1015920"/>
                          </a:xfrm>
                          <a:prstGeom prst="curvedConnector5">
                            <a:avLst>
                              <a:gd name="adj1" fmla="val 51968"/>
                              <a:gd name="adj2" fmla="val 99964"/>
                              <a:gd name="adj3" fmla="val 51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7800" y="1114200"/>
                            <a:ext cx="831960" cy="558360"/>
                          </a:xfrm>
                          <a:prstGeom prst="curvedConnector5">
                            <a:avLst>
                              <a:gd name="adj1" fmla="val 100000"/>
                              <a:gd name="adj2" fmla="val 49935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48840" y="1847880"/>
                            <a:ext cx="20376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799560"/>
                            <a:ext cx="686880" cy="229320"/>
                          </a:xfrm>
                          <a:prstGeom prst="curvedConnector5">
                            <a:avLst>
                              <a:gd name="adj1" fmla="val 49973"/>
                              <a:gd name="adj2" fmla="val 100157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97740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600" y="1828080"/>
                            <a:ext cx="572760" cy="115200"/>
                          </a:xfrm>
                          <a:prstGeom prst="curvedConnector5">
                            <a:avLst>
                              <a:gd name="adj1" fmla="val 100000"/>
                              <a:gd name="adj2" fmla="val 49843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34252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600" y="2799720"/>
                            <a:ext cx="801360" cy="229680"/>
                          </a:xfrm>
                          <a:prstGeom prst="curvedConnector5">
                            <a:avLst>
                              <a:gd name="adj1" fmla="val 100000"/>
                              <a:gd name="adj2" fmla="val 4992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371760"/>
                            <a:ext cx="1829520" cy="115560"/>
                          </a:xfrm>
                          <a:prstGeom prst="curvedConnector5">
                            <a:avLst>
                              <a:gd name="adj1" fmla="val 100019"/>
                              <a:gd name="adj2" fmla="val 99687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285640"/>
                            <a:ext cx="686880" cy="1143360"/>
                          </a:xfrm>
                          <a:prstGeom prst="curvedConnector5">
                            <a:avLst>
                              <a:gd name="adj1" fmla="val 49921"/>
                              <a:gd name="adj2" fmla="val 50015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25720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057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971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62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20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88pt" coordorigin="0,0" coordsize="9720,5760">
                <v:rect id="shape_0" stroked="t" o:allowincell="f" style="position:absolute;left:0;top:0;width:9719;height:575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980;top:449;width:1050;height:1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0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3060;top:1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9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28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558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198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4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0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450;width:900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448;width:699;height:70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70;top:449;width:669;height:70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0;top:630;width:180;height:306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821;width:1756;height:210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149;width:1230;height:54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748;width:1599;height:274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539;width:878;height:1308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2;top:3370;width:1238;height:32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60;top:89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539;width:2317;height:70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519;width:179;height:900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68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3959;width:361;height:126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310;width:2880;height:18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395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396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2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6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1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0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76200" y="399240"/>
                            <a:ext cx="667800" cy="115560"/>
                          </a:xfrm>
                          <a:prstGeom prst="curvedConnector5">
                            <a:avLst>
                              <a:gd name="adj1" fmla="val 48543"/>
                              <a:gd name="adj2" fmla="val 100000"/>
                              <a:gd name="adj3" fmla="val 485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560" y="402480"/>
                            <a:ext cx="45108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52600" y="514080"/>
                            <a:ext cx="134280" cy="1944000"/>
                          </a:xfrm>
                          <a:prstGeom prst="curvedConnector5">
                            <a:avLst>
                              <a:gd name="adj1" fmla="val -156989"/>
                              <a:gd name="adj2" fmla="val 49990"/>
                              <a:gd name="adj3" fmla="val -156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766440"/>
                            <a:ext cx="1339560" cy="1116000"/>
                          </a:xfrm>
                          <a:prstGeom prst="curvedConnector5">
                            <a:avLst>
                              <a:gd name="adj1" fmla="val 49247"/>
                              <a:gd name="adj2" fmla="val 49983"/>
                              <a:gd name="adj3" fmla="val 492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09152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19422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685800"/>
                            <a:ext cx="800280" cy="343080"/>
                          </a:xfrm>
                          <a:prstGeom prst="wedgeRoundRectCallout">
                            <a:avLst>
                              <a:gd name="adj1" fmla="val 7856"/>
                              <a:gd name="adj2" fmla="val -12296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010;top:629;width:1051;height:1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1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9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7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70;top:810;width:210;height:306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1031;width:1756;height:210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317;height:70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9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72;top:1080;width:125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7"/>
        <w:gridCol w:w="1199"/>
        <w:gridCol w:w="2036"/>
        <w:gridCol w:w="460"/>
        <w:gridCol w:w="7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ш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ж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ражение для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lang w:val="en-US"/>
              </w:rPr>
              <w:t>min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+3-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10-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4-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76200" y="399240"/>
                            <a:ext cx="667800" cy="115560"/>
                          </a:xfrm>
                          <a:prstGeom prst="curvedConnector5">
                            <a:avLst>
                              <a:gd name="adj1" fmla="val 48543"/>
                              <a:gd name="adj2" fmla="val 100000"/>
                              <a:gd name="adj3" fmla="val 485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63280" y="393120"/>
                            <a:ext cx="4316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31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52600" y="514080"/>
                            <a:ext cx="134280" cy="1944000"/>
                          </a:xfrm>
                          <a:prstGeom prst="curvedConnector5">
                            <a:avLst>
                              <a:gd name="adj1" fmla="val -156989"/>
                              <a:gd name="adj2" fmla="val 49990"/>
                              <a:gd name="adj3" fmla="val -1569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766440"/>
                            <a:ext cx="1339560" cy="1116000"/>
                          </a:xfrm>
                          <a:prstGeom prst="curvedConnector5">
                            <a:avLst>
                              <a:gd name="adj1" fmla="val 49247"/>
                              <a:gd name="adj2" fmla="val 49983"/>
                              <a:gd name="adj3" fmla="val 492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7440" y="1247400"/>
                            <a:ext cx="832320" cy="558360"/>
                          </a:xfrm>
                          <a:prstGeom prst="curvedConnector5">
                            <a:avLst>
                              <a:gd name="adj1" fmla="val 48117"/>
                              <a:gd name="adj2" fmla="val 49935"/>
                              <a:gd name="adj3" fmla="val 481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0120" y="1962360"/>
                            <a:ext cx="222480" cy="767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110960"/>
                            <a:ext cx="1472760" cy="43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19422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8000" y="2456640"/>
                            <a:ext cx="896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80800" y="2409840"/>
                            <a:ext cx="667800" cy="1143360"/>
                          </a:xfrm>
                          <a:prstGeom prst="curvedConnector5">
                            <a:avLst>
                              <a:gd name="adj1" fmla="val 51402"/>
                              <a:gd name="adj2" fmla="val 50015"/>
                              <a:gd name="adj3" fmla="val 5140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1371600"/>
                            <a:ext cx="914400" cy="343080"/>
                          </a:xfrm>
                          <a:prstGeom prst="wedgeRoundRectCallout">
                            <a:avLst>
                              <a:gd name="adj1" fmla="val -67638"/>
                              <a:gd name="adj2" fmla="val 3722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3320" y="2971800"/>
                            <a:ext cx="914400" cy="343080"/>
                          </a:xfrm>
                          <a:prstGeom prst="wedgeRoundRectCallout">
                            <a:avLst>
                              <a:gd name="adj1" fmla="val -40694"/>
                              <a:gd name="adj2" fmla="val -9907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010;top:629;width:1051;height:180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7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1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9;width:699;height:67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67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0;top:810;width:210;height:306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822;top:1031;width:1756;height:210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49;width:878;height:1309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08;height:34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50;width:2317;height:677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9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90;top:3869;width:1411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69;width:1800;height:105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2;top:216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32;top:468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7"/>
        <w:gridCol w:w="1199"/>
        <w:gridCol w:w="2036"/>
        <w:gridCol w:w="460"/>
        <w:gridCol w:w="7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ш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ж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ражение для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lang w:val="en-US"/>
              </w:rPr>
              <w:t>min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F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+7-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+10-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+10-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J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10-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+10-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76200" y="399240"/>
                            <a:ext cx="667800" cy="115560"/>
                          </a:xfrm>
                          <a:prstGeom prst="curvedConnector5">
                            <a:avLst>
                              <a:gd name="adj1" fmla="val 48543"/>
                              <a:gd name="adj2" fmla="val 100000"/>
                              <a:gd name="adj3" fmla="val 4854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63280" y="393120"/>
                            <a:ext cx="43164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316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52600" y="514080"/>
                            <a:ext cx="134280" cy="1944000"/>
                          </a:xfrm>
                          <a:prstGeom prst="curvedConnector5">
                            <a:avLst>
                              <a:gd name="adj1" fmla="val -156989"/>
                              <a:gd name="adj2" fmla="val 49990"/>
                              <a:gd name="adj3" fmla="val -15698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766440"/>
                            <a:ext cx="1339560" cy="1116000"/>
                          </a:xfrm>
                          <a:prstGeom prst="curvedConnector5">
                            <a:avLst>
                              <a:gd name="adj1" fmla="val 49247"/>
                              <a:gd name="adj2" fmla="val 49983"/>
                              <a:gd name="adj3" fmla="val 492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7440" y="1247400"/>
                            <a:ext cx="832320" cy="558360"/>
                          </a:xfrm>
                          <a:prstGeom prst="curvedConnector5">
                            <a:avLst>
                              <a:gd name="adj1" fmla="val 48117"/>
                              <a:gd name="adj2" fmla="val 49935"/>
                              <a:gd name="adj3" fmla="val 481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0120" y="1962360"/>
                            <a:ext cx="222480" cy="76788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110960"/>
                            <a:ext cx="1472760" cy="4312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19422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8000" y="2456640"/>
                            <a:ext cx="89640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80800" y="2409840"/>
                            <a:ext cx="667800" cy="1143360"/>
                          </a:xfrm>
                          <a:prstGeom prst="curvedConnector5">
                            <a:avLst>
                              <a:gd name="adj1" fmla="val 51402"/>
                              <a:gd name="adj2" fmla="val 50015"/>
                              <a:gd name="adj3" fmla="val 5140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010;top:629;width:1051;height:180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3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9;width:699;height:67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67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0;top:810;width:210;height:306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2;top:1031;width:1756;height:210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49;width:878;height:1309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08;height:349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50;width:2317;height:677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9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90;top:3869;width:1411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69;width:1800;height:105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86520" cy="11556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560" y="402480"/>
                            <a:ext cx="45108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53040" y="904320"/>
                            <a:ext cx="667800" cy="229320"/>
                          </a:xfrm>
                          <a:prstGeom prst="curvedConnector5">
                            <a:avLst>
                              <a:gd name="adj1" fmla="val 48489"/>
                              <a:gd name="adj2" fmla="val 100157"/>
                              <a:gd name="adj3" fmla="val 484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440" y="1091520"/>
                            <a:ext cx="145368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52320" y="1951920"/>
                            <a:ext cx="553320" cy="115200"/>
                          </a:xfrm>
                          <a:prstGeom prst="curvedConnector5">
                            <a:avLst>
                              <a:gd name="adj1" fmla="val 51692"/>
                              <a:gd name="adj2" fmla="val 49843"/>
                              <a:gd name="adj3" fmla="val 516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800280"/>
                            <a:ext cx="914400" cy="343080"/>
                          </a:xfrm>
                          <a:prstGeom prst="wedgeRoundRectCallout">
                            <a:avLst>
                              <a:gd name="adj1" fmla="val 100000"/>
                              <a:gd name="adj2" fmla="val 32777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80;height:1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1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9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7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80;height:306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5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287;height:70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729;width:179;height:86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72;top:126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7"/>
        <w:gridCol w:w="1199"/>
        <w:gridCol w:w="2036"/>
        <w:gridCol w:w="363"/>
        <w:gridCol w:w="7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ш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ж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ражение для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lang w:val="en-US"/>
              </w:rPr>
              <w:t>min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+1-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5-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J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10-1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86520" cy="11556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05200" y="399960"/>
                            <a:ext cx="553680" cy="115560"/>
                          </a:xfrm>
                          <a:prstGeom prst="curvedConnector5">
                            <a:avLst>
                              <a:gd name="adj1" fmla="val 99934"/>
                              <a:gd name="adj2" fmla="val 99687"/>
                              <a:gd name="adj3" fmla="val 9993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44200" y="411840"/>
                            <a:ext cx="451080" cy="425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53040" y="904320"/>
                            <a:ext cx="667800" cy="229320"/>
                          </a:xfrm>
                          <a:prstGeom prst="curvedConnector5">
                            <a:avLst>
                              <a:gd name="adj1" fmla="val 48489"/>
                              <a:gd name="adj2" fmla="val 100157"/>
                              <a:gd name="adj3" fmla="val 484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440" y="1091520"/>
                            <a:ext cx="145368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52320" y="1951920"/>
                            <a:ext cx="553320" cy="115200"/>
                          </a:xfrm>
                          <a:prstGeom prst="curvedConnector5">
                            <a:avLst>
                              <a:gd name="adj1" fmla="val 51692"/>
                              <a:gd name="adj2" fmla="val 49843"/>
                              <a:gd name="adj3" fmla="val 516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1714680"/>
                            <a:ext cx="914400" cy="343080"/>
                          </a:xfrm>
                          <a:prstGeom prst="wedgeRoundRectCallout">
                            <a:avLst>
                              <a:gd name="adj1" fmla="val 49444"/>
                              <a:gd name="adj2" fmla="val -119629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80;height:1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1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9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410;top:630;width:871;height:18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6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7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80;height:306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50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287;height:708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59;top:2729;width:179;height:86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12;top:270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7"/>
        <w:gridCol w:w="1199"/>
        <w:gridCol w:w="2036"/>
        <w:gridCol w:w="363"/>
        <w:gridCol w:w="7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ш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ж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ражение для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lang w:val="en-US"/>
              </w:rPr>
              <w:t>min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+5-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J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9-1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5-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67440" cy="115560"/>
                          </a:xfrm>
                          <a:prstGeom prst="curvedConnector5">
                            <a:avLst>
                              <a:gd name="adj1" fmla="val 100053"/>
                              <a:gd name="adj2" fmla="val 100000"/>
                              <a:gd name="adj3" fmla="val 10005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05200" y="399960"/>
                            <a:ext cx="553680" cy="115560"/>
                          </a:xfrm>
                          <a:prstGeom prst="curvedConnector5">
                            <a:avLst>
                              <a:gd name="adj1" fmla="val 99934"/>
                              <a:gd name="adj2" fmla="val 99687"/>
                              <a:gd name="adj3" fmla="val 9993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44200" y="411840"/>
                            <a:ext cx="451080" cy="425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7800" y="399240"/>
                            <a:ext cx="42516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680" y="514080"/>
                            <a:ext cx="96120" cy="1944000"/>
                          </a:xfrm>
                          <a:prstGeom prst="curvedConnector5">
                            <a:avLst>
                              <a:gd name="adj1" fmla="val -240225"/>
                              <a:gd name="adj2" fmla="val 49990"/>
                              <a:gd name="adj3" fmla="val -24022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90680" y="2113920"/>
                            <a:ext cx="781920" cy="343800"/>
                          </a:xfrm>
                          <a:prstGeom prst="curvedConnector5">
                            <a:avLst>
                              <a:gd name="adj1" fmla="val 48733"/>
                              <a:gd name="adj2" fmla="val 49895"/>
                              <a:gd name="adj3" fmla="val 487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15480" y="945720"/>
                            <a:ext cx="1726920" cy="1015920"/>
                          </a:xfrm>
                          <a:prstGeom prst="curvedConnector5">
                            <a:avLst>
                              <a:gd name="adj1" fmla="val 51459"/>
                              <a:gd name="adj2" fmla="val 99964"/>
                              <a:gd name="adj3" fmla="val 514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53040" y="904320"/>
                            <a:ext cx="667800" cy="229320"/>
                          </a:xfrm>
                          <a:prstGeom prst="curvedConnector5">
                            <a:avLst>
                              <a:gd name="adj1" fmla="val 48489"/>
                              <a:gd name="adj2" fmla="val 100157"/>
                              <a:gd name="adj3" fmla="val 484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440" y="1091520"/>
                            <a:ext cx="145368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52320" y="1951920"/>
                            <a:ext cx="553320" cy="115200"/>
                          </a:xfrm>
                          <a:prstGeom prst="curvedConnector5">
                            <a:avLst>
                              <a:gd name="adj1" fmla="val 51692"/>
                              <a:gd name="adj2" fmla="val 49843"/>
                              <a:gd name="adj3" fmla="val 516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95280" y="2381040"/>
                            <a:ext cx="8395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257480"/>
                            <a:ext cx="914400" cy="343080"/>
                          </a:xfrm>
                          <a:prstGeom prst="wedgeRoundRectCallout">
                            <a:avLst>
                              <a:gd name="adj1" fmla="val 53750"/>
                              <a:gd name="adj2" fmla="val 11444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50;height:180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9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13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10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8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410;top:630;width:871;height:18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6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70;top:629;width:669;height:710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50;height:306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90;top:3329;width:123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929;width:1599;height:2717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50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287;height:70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59;top:2729;width:179;height:86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170;width:2160;height:132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2;top:198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7"/>
        <w:gridCol w:w="1199"/>
        <w:gridCol w:w="2036"/>
        <w:gridCol w:w="460"/>
        <w:gridCol w:w="7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ш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ж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ражение для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lang w:val="en-US"/>
              </w:rPr>
              <w:t>min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J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8-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F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(13+10-11)/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(10+13-11)/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14-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10-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76200" y="399240"/>
                            <a:ext cx="648360" cy="115560"/>
                          </a:xfrm>
                          <a:prstGeom prst="curvedConnector5">
                            <a:avLst>
                              <a:gd name="adj1" fmla="val 99944"/>
                              <a:gd name="adj2" fmla="val 100000"/>
                              <a:gd name="adj3" fmla="val 999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05200" y="399960"/>
                            <a:ext cx="553680" cy="115560"/>
                          </a:xfrm>
                          <a:prstGeom prst="curvedConnector5">
                            <a:avLst>
                              <a:gd name="adj1" fmla="val 99934"/>
                              <a:gd name="adj2" fmla="val 99687"/>
                              <a:gd name="adj3" fmla="val 9993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44200" y="411840"/>
                            <a:ext cx="451080" cy="425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7800" y="399240"/>
                            <a:ext cx="42516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52240" y="514080"/>
                            <a:ext cx="115200" cy="1944000"/>
                          </a:xfrm>
                          <a:prstGeom prst="curvedConnector5">
                            <a:avLst>
                              <a:gd name="adj1" fmla="val -183072"/>
                              <a:gd name="adj2" fmla="val 49990"/>
                              <a:gd name="adj3" fmla="val -18307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766440"/>
                            <a:ext cx="1339560" cy="1116000"/>
                          </a:xfrm>
                          <a:prstGeom prst="curvedConnector5">
                            <a:avLst>
                              <a:gd name="adj1" fmla="val 49247"/>
                              <a:gd name="adj2" fmla="val 49983"/>
                              <a:gd name="adj3" fmla="val 492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90680" y="2113920"/>
                            <a:ext cx="781920" cy="343800"/>
                          </a:xfrm>
                          <a:prstGeom prst="curvedConnector5">
                            <a:avLst>
                              <a:gd name="adj1" fmla="val 48733"/>
                              <a:gd name="adj2" fmla="val 49895"/>
                              <a:gd name="adj3" fmla="val 487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15480" y="945720"/>
                            <a:ext cx="1726920" cy="1015920"/>
                          </a:xfrm>
                          <a:prstGeom prst="curvedConnector5">
                            <a:avLst>
                              <a:gd name="adj1" fmla="val 51459"/>
                              <a:gd name="adj2" fmla="val 99964"/>
                              <a:gd name="adj3" fmla="val 514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53040" y="904320"/>
                            <a:ext cx="667800" cy="229320"/>
                          </a:xfrm>
                          <a:prstGeom prst="curvedConnector5">
                            <a:avLst>
                              <a:gd name="adj1" fmla="val 48489"/>
                              <a:gd name="adj2" fmla="val 100157"/>
                              <a:gd name="adj3" fmla="val 484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440" y="1091520"/>
                            <a:ext cx="145368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52320" y="1951920"/>
                            <a:ext cx="553320" cy="115200"/>
                          </a:xfrm>
                          <a:prstGeom prst="curvedConnector5">
                            <a:avLst>
                              <a:gd name="adj1" fmla="val 51692"/>
                              <a:gd name="adj2" fmla="val 49843"/>
                              <a:gd name="adj3" fmla="val 516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95280" y="2381040"/>
                            <a:ext cx="8395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1771560"/>
                            <a:ext cx="914400" cy="343080"/>
                          </a:xfrm>
                          <a:prstGeom prst="wedgeRoundRectCallout">
                            <a:avLst>
                              <a:gd name="adj1" fmla="val 72916"/>
                              <a:gd name="adj2" fmla="val 2185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246680"/>
                            <a:ext cx="1028880" cy="343080"/>
                          </a:xfrm>
                          <a:prstGeom prst="wedgeRoundRectCallout">
                            <a:avLst>
                              <a:gd name="adj1" fmla="val 68087"/>
                              <a:gd name="adj2" fmla="val 4981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веток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010;top:629;width:1020;height:180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3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7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3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4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410;top:630;width:871;height:18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6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70;top:629;width:669;height:710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0;top:810;width:180;height:306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2;top:1031;width:1756;height:210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90;top:3329;width:123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929;width:1599;height:27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50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287;height:70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59;top:2729;width:179;height:869;flip:x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170;width:2160;height:132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32;top:279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;top:1963;width:161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веток=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7"/>
        <w:gridCol w:w="1199"/>
        <w:gridCol w:w="2036"/>
        <w:gridCol w:w="363"/>
        <w:gridCol w:w="7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ш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ж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ражение для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lang w:val="en-US"/>
              </w:rPr>
              <w:t>min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J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+10-1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+14-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+14-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+10-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76200" y="399240"/>
                            <a:ext cx="648360" cy="115560"/>
                          </a:xfrm>
                          <a:prstGeom prst="curvedConnector5">
                            <a:avLst>
                              <a:gd name="adj1" fmla="val 99944"/>
                              <a:gd name="adj2" fmla="val 100000"/>
                              <a:gd name="adj3" fmla="val 999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05200" y="399960"/>
                            <a:ext cx="553680" cy="115560"/>
                          </a:xfrm>
                          <a:prstGeom prst="curvedConnector5">
                            <a:avLst>
                              <a:gd name="adj1" fmla="val 99934"/>
                              <a:gd name="adj2" fmla="val 99687"/>
                              <a:gd name="adj3" fmla="val 9993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44200" y="411840"/>
                            <a:ext cx="451080" cy="425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7800" y="399240"/>
                            <a:ext cx="42516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52240" y="514080"/>
                            <a:ext cx="115200" cy="1944000"/>
                          </a:xfrm>
                          <a:prstGeom prst="curvedConnector5">
                            <a:avLst>
                              <a:gd name="adj1" fmla="val -183072"/>
                              <a:gd name="adj2" fmla="val 49990"/>
                              <a:gd name="adj3" fmla="val -18307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766440"/>
                            <a:ext cx="1339560" cy="1116000"/>
                          </a:xfrm>
                          <a:prstGeom prst="curvedConnector5">
                            <a:avLst>
                              <a:gd name="adj1" fmla="val 49247"/>
                              <a:gd name="adj2" fmla="val 49983"/>
                              <a:gd name="adj3" fmla="val 492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90680" y="2113920"/>
                            <a:ext cx="781920" cy="343800"/>
                          </a:xfrm>
                          <a:prstGeom prst="curvedConnector5">
                            <a:avLst>
                              <a:gd name="adj1" fmla="val 48733"/>
                              <a:gd name="adj2" fmla="val 49895"/>
                              <a:gd name="adj3" fmla="val 487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15480" y="945720"/>
                            <a:ext cx="1726920" cy="1015920"/>
                          </a:xfrm>
                          <a:prstGeom prst="curvedConnector5">
                            <a:avLst>
                              <a:gd name="adj1" fmla="val 51459"/>
                              <a:gd name="adj2" fmla="val 99964"/>
                              <a:gd name="adj3" fmla="val 514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53040" y="904320"/>
                            <a:ext cx="667800" cy="229320"/>
                          </a:xfrm>
                          <a:prstGeom prst="curvedConnector5">
                            <a:avLst>
                              <a:gd name="adj1" fmla="val 48489"/>
                              <a:gd name="adj2" fmla="val 100157"/>
                              <a:gd name="adj3" fmla="val 484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440" y="1091520"/>
                            <a:ext cx="145368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52320" y="1951920"/>
                            <a:ext cx="553320" cy="115200"/>
                          </a:xfrm>
                          <a:prstGeom prst="curvedConnector5">
                            <a:avLst>
                              <a:gd name="adj1" fmla="val 51692"/>
                              <a:gd name="adj2" fmla="val 49843"/>
                              <a:gd name="adj3" fmla="val 5169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95280" y="2381040"/>
                            <a:ext cx="8395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1771560"/>
                            <a:ext cx="914400" cy="343080"/>
                          </a:xfrm>
                          <a:prstGeom prst="wedgeRoundRectCallout">
                            <a:avLst>
                              <a:gd name="adj1" fmla="val 72916"/>
                              <a:gd name="adj2" fmla="val 2185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во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246680"/>
                            <a:ext cx="1028880" cy="343080"/>
                          </a:xfrm>
                          <a:prstGeom prst="wedgeRoundRectCallout">
                            <a:avLst>
                              <a:gd name="adj1" fmla="val 68087"/>
                              <a:gd name="adj2" fmla="val 4981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веток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010;top:629;width:1020;height:180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410;top:630;width:871;height:18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6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70;top:629;width:669;height:710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0;top:810;width:180;height:306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2;top:1031;width:1756;height:210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90;top:3329;width:123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929;width:1599;height:27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50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287;height:70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59;top:2729;width:179;height:869;flip:xy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170;width:2160;height:132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32;top:279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в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;top:1963;width:161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веток=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Роспуск цветк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86520" cy="11556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560" y="402480"/>
                            <a:ext cx="45108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09152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19422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80;height:1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9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7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80;height:306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317;height:70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9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86520" cy="11556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560" y="402480"/>
                            <a:ext cx="45108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09152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42960" y="1942200"/>
                            <a:ext cx="572400" cy="115200"/>
                          </a:xfrm>
                          <a:prstGeom prst="curvedConnector5">
                            <a:avLst>
                              <a:gd name="adj1" fmla="val 49968"/>
                              <a:gd name="adj2" fmla="val 49843"/>
                              <a:gd name="adj3" fmla="val 499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81320" y="2904480"/>
                            <a:ext cx="781920" cy="229680"/>
                          </a:xfrm>
                          <a:prstGeom prst="curvedConnector5">
                            <a:avLst>
                              <a:gd name="adj1" fmla="val 48733"/>
                              <a:gd name="adj2" fmla="val 49921"/>
                              <a:gd name="adj3" fmla="val 487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1044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2857680"/>
                            <a:ext cx="914400" cy="343080"/>
                          </a:xfrm>
                          <a:prstGeom prst="wedgeRoundRectCallout">
                            <a:avLst>
                              <a:gd name="adj1" fmla="val 88402"/>
                              <a:gd name="adj2" fmla="val -1555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80;height:1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10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9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7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80;height:306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317;height:70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59;top:2699;width:179;height:89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2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5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552;top:450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7"/>
        <w:gridCol w:w="1199"/>
        <w:gridCol w:w="2036"/>
        <w:gridCol w:w="460"/>
        <w:gridCol w:w="7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ш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ж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ражение для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lang w:val="en-US"/>
              </w:rPr>
              <w:t>min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J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+10-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+10-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67440" cy="115560"/>
                          </a:xfrm>
                          <a:prstGeom prst="curvedConnector5">
                            <a:avLst>
                              <a:gd name="adj1" fmla="val 100053"/>
                              <a:gd name="adj2" fmla="val 100000"/>
                              <a:gd name="adj3" fmla="val 10005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05200" y="399960"/>
                            <a:ext cx="553680" cy="115560"/>
                          </a:xfrm>
                          <a:prstGeom prst="curvedConnector5">
                            <a:avLst>
                              <a:gd name="adj1" fmla="val 99934"/>
                              <a:gd name="adj2" fmla="val 99687"/>
                              <a:gd name="adj3" fmla="val 9993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44200" y="411840"/>
                            <a:ext cx="451080" cy="425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7800" y="399240"/>
                            <a:ext cx="42516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05400" y="954720"/>
                            <a:ext cx="1746720" cy="1015920"/>
                          </a:xfrm>
                          <a:prstGeom prst="curvedConnector5">
                            <a:avLst>
                              <a:gd name="adj1" fmla="val 51968"/>
                              <a:gd name="adj2" fmla="val 99964"/>
                              <a:gd name="adj3" fmla="val 51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53040" y="904320"/>
                            <a:ext cx="667800" cy="229320"/>
                          </a:xfrm>
                          <a:prstGeom prst="curvedConnector5">
                            <a:avLst>
                              <a:gd name="adj1" fmla="val 48489"/>
                              <a:gd name="adj2" fmla="val 100157"/>
                              <a:gd name="adj3" fmla="val 484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440" y="1091520"/>
                            <a:ext cx="145368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074560" y="1942200"/>
                            <a:ext cx="572400" cy="115560"/>
                          </a:xfrm>
                          <a:prstGeom prst="curvedConnector5">
                            <a:avLst>
                              <a:gd name="adj1" fmla="val 49968"/>
                              <a:gd name="adj2" fmla="val 100000"/>
                              <a:gd name="adj3" fmla="val 499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81320" y="2904480"/>
                            <a:ext cx="781920" cy="229680"/>
                          </a:xfrm>
                          <a:prstGeom prst="curvedConnector5">
                            <a:avLst>
                              <a:gd name="adj1" fmla="val 48733"/>
                              <a:gd name="adj2" fmla="val 49921"/>
                              <a:gd name="adj3" fmla="val 487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1044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371600"/>
                            <a:ext cx="914400" cy="343080"/>
                          </a:xfrm>
                          <a:prstGeom prst="wedgeRoundRectCallout">
                            <a:avLst>
                              <a:gd name="adj1" fmla="val 74513"/>
                              <a:gd name="adj2" fmla="val 1444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685800"/>
                            <a:ext cx="914400" cy="343080"/>
                          </a:xfrm>
                          <a:prstGeom prst="wedgeRoundRectCallout">
                            <a:avLst>
                              <a:gd name="adj1" fmla="val 33680"/>
                              <a:gd name="adj2" fmla="val -129259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50;height:1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-2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410;top:630;width:871;height:18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6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70;top:629;width:669;height:710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80;height:306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928;width:1599;height:274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50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287;height:70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51;top:2699;width:180;height:89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2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5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2;top:216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12;top:108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7"/>
        <w:gridCol w:w="1199"/>
        <w:gridCol w:w="2036"/>
        <w:gridCol w:w="412"/>
        <w:gridCol w:w="7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ш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ж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ражение для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lang w:val="en-US"/>
              </w:rPr>
              <w:t>min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-2+10-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+3-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-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-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+4-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-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-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67440" cy="115560"/>
                          </a:xfrm>
                          <a:prstGeom prst="curvedConnector5">
                            <a:avLst>
                              <a:gd name="adj1" fmla="val 100053"/>
                              <a:gd name="adj2" fmla="val 100000"/>
                              <a:gd name="adj3" fmla="val 10005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05200" y="399960"/>
                            <a:ext cx="553680" cy="115560"/>
                          </a:xfrm>
                          <a:prstGeom prst="curvedConnector5">
                            <a:avLst>
                              <a:gd name="adj1" fmla="val 99934"/>
                              <a:gd name="adj2" fmla="val 99687"/>
                              <a:gd name="adj3" fmla="val 9993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44200" y="411840"/>
                            <a:ext cx="451080" cy="425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7800" y="399240"/>
                            <a:ext cx="42516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680" y="514080"/>
                            <a:ext cx="96120" cy="1944000"/>
                          </a:xfrm>
                          <a:prstGeom prst="curvedConnector5">
                            <a:avLst>
                              <a:gd name="adj1" fmla="val -240225"/>
                              <a:gd name="adj2" fmla="val 49990"/>
                              <a:gd name="adj3" fmla="val -24022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90680" y="2113920"/>
                            <a:ext cx="781920" cy="343800"/>
                          </a:xfrm>
                          <a:prstGeom prst="curvedConnector5">
                            <a:avLst>
                              <a:gd name="adj1" fmla="val 48733"/>
                              <a:gd name="adj2" fmla="val 49895"/>
                              <a:gd name="adj3" fmla="val 487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15480" y="945720"/>
                            <a:ext cx="1726920" cy="1015920"/>
                          </a:xfrm>
                          <a:prstGeom prst="curvedConnector5">
                            <a:avLst>
                              <a:gd name="adj1" fmla="val 51459"/>
                              <a:gd name="adj2" fmla="val 99964"/>
                              <a:gd name="adj3" fmla="val 514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53040" y="904320"/>
                            <a:ext cx="667800" cy="229320"/>
                          </a:xfrm>
                          <a:prstGeom prst="curvedConnector5">
                            <a:avLst>
                              <a:gd name="adj1" fmla="val 48489"/>
                              <a:gd name="adj2" fmla="val 100157"/>
                              <a:gd name="adj3" fmla="val 484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440" y="1091520"/>
                            <a:ext cx="145368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074560" y="1942200"/>
                            <a:ext cx="572400" cy="115560"/>
                          </a:xfrm>
                          <a:prstGeom prst="curvedConnector5">
                            <a:avLst>
                              <a:gd name="adj1" fmla="val 49968"/>
                              <a:gd name="adj2" fmla="val 100000"/>
                              <a:gd name="adj3" fmla="val 499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81320" y="2904480"/>
                            <a:ext cx="781920" cy="229680"/>
                          </a:xfrm>
                          <a:prstGeom prst="curvedConnector5">
                            <a:avLst>
                              <a:gd name="adj1" fmla="val 48733"/>
                              <a:gd name="adj2" fmla="val 49921"/>
                              <a:gd name="adj3" fmla="val 487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1044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95280" y="2381040"/>
                            <a:ext cx="8395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257480"/>
                            <a:ext cx="914400" cy="343080"/>
                          </a:xfrm>
                          <a:prstGeom prst="wedgeRoundRectCallout">
                            <a:avLst>
                              <a:gd name="adj1" fmla="val 70208"/>
                              <a:gd name="adj2" fmla="val 5148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685800"/>
                            <a:ext cx="685800" cy="343080"/>
                          </a:xfrm>
                          <a:prstGeom prst="wedgeRoundRectCallout">
                            <a:avLst>
                              <a:gd name="adj1" fmla="val 44907"/>
                              <a:gd name="adj2" fmla="val -129259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во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50;height:180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410;top:630;width:871;height:18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6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70;top:629;width:669;height:710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50;height:306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90;top:3329;width:123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929;width:1599;height:27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50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287;height:70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51;top:2699;width:180;height:89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2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5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170;width:2160;height:132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2;top:198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92;top:1080;width:107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в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7"/>
        <w:gridCol w:w="1199"/>
        <w:gridCol w:w="2036"/>
        <w:gridCol w:w="363"/>
        <w:gridCol w:w="7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ш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ж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ражение для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lang w:val="en-US"/>
              </w:rPr>
              <w:t>min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-1+10-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F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(7+4-11)/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(4+7-11)/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+14-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+10-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76200" y="399240"/>
                            <a:ext cx="648360" cy="115560"/>
                          </a:xfrm>
                          <a:prstGeom prst="curvedConnector5">
                            <a:avLst>
                              <a:gd name="adj1" fmla="val 99944"/>
                              <a:gd name="adj2" fmla="val 100000"/>
                              <a:gd name="adj3" fmla="val 999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05200" y="399960"/>
                            <a:ext cx="553680" cy="115560"/>
                          </a:xfrm>
                          <a:prstGeom prst="curvedConnector5">
                            <a:avLst>
                              <a:gd name="adj1" fmla="val 99934"/>
                              <a:gd name="adj2" fmla="val 99687"/>
                              <a:gd name="adj3" fmla="val 9993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44200" y="411840"/>
                            <a:ext cx="451080" cy="425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7800" y="399240"/>
                            <a:ext cx="42516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52240" y="514080"/>
                            <a:ext cx="115200" cy="1944000"/>
                          </a:xfrm>
                          <a:prstGeom prst="curvedConnector5">
                            <a:avLst>
                              <a:gd name="adj1" fmla="val -183072"/>
                              <a:gd name="adj2" fmla="val 49990"/>
                              <a:gd name="adj3" fmla="val -18307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766440"/>
                            <a:ext cx="1339560" cy="1116000"/>
                          </a:xfrm>
                          <a:prstGeom prst="curvedConnector5">
                            <a:avLst>
                              <a:gd name="adj1" fmla="val 49247"/>
                              <a:gd name="adj2" fmla="val 49983"/>
                              <a:gd name="adj3" fmla="val 492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90680" y="2113920"/>
                            <a:ext cx="781920" cy="343800"/>
                          </a:xfrm>
                          <a:prstGeom prst="curvedConnector5">
                            <a:avLst>
                              <a:gd name="adj1" fmla="val 48733"/>
                              <a:gd name="adj2" fmla="val 49895"/>
                              <a:gd name="adj3" fmla="val 487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15480" y="945720"/>
                            <a:ext cx="1726920" cy="1015920"/>
                          </a:xfrm>
                          <a:prstGeom prst="curvedConnector5">
                            <a:avLst>
                              <a:gd name="adj1" fmla="val 51459"/>
                              <a:gd name="adj2" fmla="val 99964"/>
                              <a:gd name="adj3" fmla="val 514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53040" y="904320"/>
                            <a:ext cx="667800" cy="229320"/>
                          </a:xfrm>
                          <a:prstGeom prst="curvedConnector5">
                            <a:avLst>
                              <a:gd name="adj1" fmla="val 48489"/>
                              <a:gd name="adj2" fmla="val 100157"/>
                              <a:gd name="adj3" fmla="val 484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440" y="1091520"/>
                            <a:ext cx="145368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074560" y="1942200"/>
                            <a:ext cx="572400" cy="115560"/>
                          </a:xfrm>
                          <a:prstGeom prst="curvedConnector5">
                            <a:avLst>
                              <a:gd name="adj1" fmla="val 49968"/>
                              <a:gd name="adj2" fmla="val 100000"/>
                              <a:gd name="adj3" fmla="val 499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81320" y="2904480"/>
                            <a:ext cx="781920" cy="229680"/>
                          </a:xfrm>
                          <a:prstGeom prst="curvedConnector5">
                            <a:avLst>
                              <a:gd name="adj1" fmla="val 48733"/>
                              <a:gd name="adj2" fmla="val 49921"/>
                              <a:gd name="adj3" fmla="val 487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1044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95280" y="2381040"/>
                            <a:ext cx="8395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257480"/>
                            <a:ext cx="914400" cy="343080"/>
                          </a:xfrm>
                          <a:prstGeom prst="wedgeRoundRectCallout">
                            <a:avLst>
                              <a:gd name="adj1" fmla="val 70208"/>
                              <a:gd name="adj2" fmla="val 5148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ве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2857680"/>
                            <a:ext cx="914400" cy="343080"/>
                          </a:xfrm>
                          <a:prstGeom prst="wedgeRoundRectCallout">
                            <a:avLst>
                              <a:gd name="adj1" fmla="val -4513"/>
                              <a:gd name="adj2" fmla="val 158148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010;top:629;width:1020;height:180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410;top:630;width:871;height:18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6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70;top:629;width:669;height:710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0;top:810;width:180;height:306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2;top:1031;width:1756;height:210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90;top:3329;width:123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929;width:1599;height:27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50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287;height:70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51;top:2699;width:180;height:89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2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50;height:180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170;width:2160;height:132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2;top:198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вето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52;top:4500;width:143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7"/>
        <w:gridCol w:w="1199"/>
        <w:gridCol w:w="2036"/>
        <w:gridCol w:w="363"/>
        <w:gridCol w:w="7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ш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ж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ражение для 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alibri" w:ascii="Calibri" w:hAnsi="Calibri"/>
                <w:lang w:val="en-US"/>
              </w:rPr>
              <w:t>min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-1+10-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+14-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+14-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+10-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76200" y="399240"/>
                            <a:ext cx="648360" cy="115560"/>
                          </a:xfrm>
                          <a:prstGeom prst="curvedConnector5">
                            <a:avLst>
                              <a:gd name="adj1" fmla="val 99944"/>
                              <a:gd name="adj2" fmla="val 100000"/>
                              <a:gd name="adj3" fmla="val 9994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05200" y="399960"/>
                            <a:ext cx="553680" cy="115560"/>
                          </a:xfrm>
                          <a:prstGeom prst="curvedConnector5">
                            <a:avLst>
                              <a:gd name="adj1" fmla="val 99934"/>
                              <a:gd name="adj2" fmla="val 99687"/>
                              <a:gd name="adj3" fmla="val 99934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44200" y="411840"/>
                            <a:ext cx="451080" cy="4251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7800" y="399240"/>
                            <a:ext cx="42516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52240" y="514080"/>
                            <a:ext cx="115200" cy="1944000"/>
                          </a:xfrm>
                          <a:prstGeom prst="curvedConnector5">
                            <a:avLst>
                              <a:gd name="adj1" fmla="val -183072"/>
                              <a:gd name="adj2" fmla="val 49990"/>
                              <a:gd name="adj3" fmla="val -183072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45080" y="766440"/>
                            <a:ext cx="1339560" cy="1116000"/>
                          </a:xfrm>
                          <a:prstGeom prst="curvedConnector5">
                            <a:avLst>
                              <a:gd name="adj1" fmla="val 49247"/>
                              <a:gd name="adj2" fmla="val 49983"/>
                              <a:gd name="adj3" fmla="val 492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90680" y="2113920"/>
                            <a:ext cx="781920" cy="343800"/>
                          </a:xfrm>
                          <a:prstGeom prst="curvedConnector5">
                            <a:avLst>
                              <a:gd name="adj1" fmla="val 48733"/>
                              <a:gd name="adj2" fmla="val 49895"/>
                              <a:gd name="adj3" fmla="val 487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15480" y="945720"/>
                            <a:ext cx="1726920" cy="1015920"/>
                          </a:xfrm>
                          <a:prstGeom prst="curvedConnector5">
                            <a:avLst>
                              <a:gd name="adj1" fmla="val 51459"/>
                              <a:gd name="adj2" fmla="val 99964"/>
                              <a:gd name="adj3" fmla="val 514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53040" y="904320"/>
                            <a:ext cx="667800" cy="229320"/>
                          </a:xfrm>
                          <a:prstGeom prst="curvedConnector5">
                            <a:avLst>
                              <a:gd name="adj1" fmla="val 48489"/>
                              <a:gd name="adj2" fmla="val 100157"/>
                              <a:gd name="adj3" fmla="val 484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440" y="1091520"/>
                            <a:ext cx="145368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074560" y="1942200"/>
                            <a:ext cx="572400" cy="115560"/>
                          </a:xfrm>
                          <a:prstGeom prst="curvedConnector5">
                            <a:avLst>
                              <a:gd name="adj1" fmla="val 49968"/>
                              <a:gd name="adj2" fmla="val 100000"/>
                              <a:gd name="adj3" fmla="val 499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81320" y="2904480"/>
                            <a:ext cx="781920" cy="229680"/>
                          </a:xfrm>
                          <a:prstGeom prst="curvedConnector5">
                            <a:avLst>
                              <a:gd name="adj1" fmla="val 48733"/>
                              <a:gd name="adj2" fmla="val 49921"/>
                              <a:gd name="adj3" fmla="val 487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1044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95280" y="2381040"/>
                            <a:ext cx="83952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257480"/>
                            <a:ext cx="1028880" cy="343080"/>
                          </a:xfrm>
                          <a:prstGeom prst="wedgeRoundRectCallout">
                            <a:avLst>
                              <a:gd name="adj1" fmla="val 67962"/>
                              <a:gd name="adj2" fmla="val 5148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вет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2857680"/>
                            <a:ext cx="685800" cy="343080"/>
                          </a:xfrm>
                          <a:prstGeom prst="wedgeRoundRectCallout">
                            <a:avLst>
                              <a:gd name="adj1" fmla="val -31203"/>
                              <a:gd name="adj2" fmla="val 154629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во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#ccffcc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2010;top:629;width:1020;height:180;flip:y;mso-position-horizontal-relative:char" type="_x0000_t38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oval id="shape_0" fillcolor="#ccffcc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1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-1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#ffcc99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0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ffff99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-5</w:t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ccffcc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stroked="t" o:allowincell="f" style="position:absolute;left:7410;top:630;width:871;height:181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6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70;top:629;width:669;height:710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0;top:810;width:180;height:306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2;top:1031;width:1756;height:210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90;top:3329;width:123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929;width:1599;height:2717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50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287;height:708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51;top:2699;width:180;height:899;flip:xy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29;flip: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50;height:180;mso-position-horizontal-relative:char" type="_x0000_t38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170;width:2160;height:132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2;top:1980;width:161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вет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32;top:4500;width:107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в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оспуск цветк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38862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=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399240"/>
                            <a:ext cx="686520" cy="115560"/>
                          </a:xfrm>
                          <a:prstGeom prst="curvedConnector5">
                            <a:avLst>
                              <a:gd name="adj1" fmla="val 100052"/>
                              <a:gd name="adj2" fmla="val 100000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=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=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=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43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=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3716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=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=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900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=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148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6480" y="399960"/>
                            <a:ext cx="572400" cy="115560"/>
                          </a:xfrm>
                          <a:prstGeom prst="curvedConnector5">
                            <a:avLst>
                              <a:gd name="adj1" fmla="val 49905"/>
                              <a:gd name="adj2" fmla="val 99687"/>
                              <a:gd name="adj3" fmla="val 49905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553560" y="402480"/>
                            <a:ext cx="451080" cy="4442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399240"/>
                            <a:ext cx="443880" cy="45144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571320" y="514080"/>
                            <a:ext cx="115200" cy="1944000"/>
                          </a:xfrm>
                          <a:prstGeom prst="curvedConnector5">
                            <a:avLst>
                              <a:gd name="adj1" fmla="val -200313"/>
                              <a:gd name="adj2" fmla="val 49990"/>
                              <a:gd name="adj3" fmla="val -200313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35720" y="756720"/>
                            <a:ext cx="1358640" cy="1116000"/>
                          </a:xfrm>
                          <a:prstGeom prst="curvedConnector5">
                            <a:avLst>
                              <a:gd name="adj1" fmla="val 49960"/>
                              <a:gd name="adj2" fmla="val 49983"/>
                              <a:gd name="adj3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2113920"/>
                            <a:ext cx="801000" cy="343800"/>
                          </a:xfrm>
                          <a:prstGeom prst="curvedConnector5">
                            <a:avLst>
                              <a:gd name="adj1" fmla="val 49955"/>
                              <a:gd name="adj2" fmla="val 49895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6040" y="945360"/>
                            <a:ext cx="1765800" cy="1015920"/>
                          </a:xfrm>
                          <a:prstGeom prst="curvedConnector5">
                            <a:avLst>
                              <a:gd name="adj1" fmla="val 51407"/>
                              <a:gd name="adj2" fmla="val 99964"/>
                              <a:gd name="adj3" fmla="val 5140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68080" y="1238040"/>
                            <a:ext cx="851400" cy="558360"/>
                          </a:xfrm>
                          <a:prstGeom prst="curvedConnector5">
                            <a:avLst>
                              <a:gd name="adj1" fmla="val 47038"/>
                              <a:gd name="adj2" fmla="val 49935"/>
                              <a:gd name="adj3" fmla="val 47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39480" y="1952640"/>
                            <a:ext cx="222480" cy="7869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43320" y="913680"/>
                            <a:ext cx="686880" cy="229320"/>
                          </a:xfrm>
                          <a:prstGeom prst="curvedConnector5">
                            <a:avLst>
                              <a:gd name="adj1" fmla="val 49921"/>
                              <a:gd name="adj2" fmla="val 100157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56800" y="1091520"/>
                            <a:ext cx="1472760" cy="45108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074560" y="1942200"/>
                            <a:ext cx="572400" cy="115560"/>
                          </a:xfrm>
                          <a:prstGeom prst="curvedConnector5">
                            <a:avLst>
                              <a:gd name="adj1" fmla="val 49968"/>
                              <a:gd name="adj2" fmla="val 100000"/>
                              <a:gd name="adj3" fmla="val 49968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456640"/>
                            <a:ext cx="915120" cy="180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71960" y="2914200"/>
                            <a:ext cx="801000" cy="229680"/>
                          </a:xfrm>
                          <a:prstGeom prst="curvedConnector5">
                            <a:avLst>
                              <a:gd name="adj1" fmla="val 49955"/>
                              <a:gd name="adj2" fmla="val 49921"/>
                              <a:gd name="adj3" fmla="val 499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3486240"/>
                            <a:ext cx="1829520" cy="115200"/>
                          </a:xfrm>
                          <a:prstGeom prst="curvedConnector5">
                            <a:avLst>
                              <a:gd name="adj1" fmla="val 100019"/>
                              <a:gd name="adj2" fmla="val 49843"/>
                              <a:gd name="adj3" fmla="val 100019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71080" y="2400120"/>
                            <a:ext cx="686880" cy="1143360"/>
                          </a:xfrm>
                          <a:prstGeom prst="curvedConnector5">
                            <a:avLst>
                              <a:gd name="adj1" fmla="val 49973"/>
                              <a:gd name="adj2" fmla="val 50015"/>
                              <a:gd name="adj3" fmla="val 4997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85920" y="2371680"/>
                            <a:ext cx="858240" cy="13723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1257480"/>
                            <a:ext cx="800280" cy="343080"/>
                          </a:xfrm>
                          <a:prstGeom prst="wedgeRoundRectCallout">
                            <a:avLst>
                              <a:gd name="adj1" fmla="val -64046"/>
                              <a:gd name="adj2" fmla="val -13870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ве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06pt" coordorigin="0,0" coordsize="9720,6120">
                <v:rect id="shape_0" stroked="t" o:allowincell="f" style="position:absolute;left:0;top:0;width:9719;height:6119;mso-wrap-style:none;v-text-anchor:middle;mso-position-horizontal-relative:char">
                  <v:fill o:detectmouseclick="t" on="false"/>
                  <v:stroke color="#d8d8d8" weight="9360" joinstyle="miter" endcap="flat"/>
                  <w10:wrap type="none"/>
                </v:rect>
                <v:oval id="shape_0" fillcolor="white" stroked="t" o:allowincell="f" style="position:absolute;left:828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=1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1980;top:629;width:1080;height:180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30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=-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8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=1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060;top:3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=3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900;top:54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10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20;top:30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=1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8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20;top:21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=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100;top:36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=1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740;top:540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=-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80;top:522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=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380;top:630;width:900;height:181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2;top:628;width:699;height:708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629;width:698;height:71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00;top:810;width:180;height:306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822;top:1001;width:1756;height:2139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60;top:3329;width:1260;height:5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002;top:898;width:1599;height:277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960;top:1719;width:878;height:1339;flip:y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42;top:3520;width:1238;height:349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60;top:1079;width:36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1;top:1719;width:2317;height:708;flip:x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51;top:2699;width:180;height:899;flip:x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660;top:3869;width:1440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280;top:4139;width:361;height:1259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5490;width:2880;height:180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20;top:4139;width:1800;height:1080;flip:y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4140;width:2160;height:1351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56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9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8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2;top:1980;width:1259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вето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%%%%%%%%%%%%%%%%%%%%%%%%%%%%%%%%%%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5:40:00Z</dcterms:created>
  <dc:creator>asutp</dc:creator>
  <dc:description/>
  <cp:keywords/>
  <dc:language>en-US</dc:language>
  <cp:lastModifiedBy>asutp</cp:lastModifiedBy>
  <dcterms:modified xsi:type="dcterms:W3CDTF">2021-02-08T08:25:00Z</dcterms:modified>
  <cp:revision>26</cp:revision>
  <dc:subject/>
  <dc:title> </dc:title>
</cp:coreProperties>
</file>