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772080"/>
                          <a:chOff x="0" y="0"/>
                          <a:chExt cx="61722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514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057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600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14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36320" y="521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3999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5716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9000" y="3999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840" y="28576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86040" y="22860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19425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14853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4720" y="22352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1560" y="4564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00240" y="12574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10857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3040" y="24004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92880" y="4071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10857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7720" y="18928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0840" y="12063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8920" y="12070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21528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andom-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97pt" coordorigin="0,0" coordsize="9720,5940">
                <v:rect id="shape_0" stroked="t" o:allowincell="f" style="position:absolute;left:0;top:0;width:9719;height:59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486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9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00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32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25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4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1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20;top:14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939;top:821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860;top:63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130;top:90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400;top:63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850;top:450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970;top:360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70;top:305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70;top:233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79;top:352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90;top:71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90;top:198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20;top:171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70;top:378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981;top:641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60;top:171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579;top:2981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080;top:190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99;top:1901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120;top:360;width:3389;height:824;mso-wrap-style:none;v-text-anchor:middle;mso-position-horizontal-relative:char" type="_x0000_t136">
                  <v:path textpathok="t"/>
                  <v:textpath on="t" fitshape="t" string="Random-9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1 - дуги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9 - количество вершин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A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B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C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D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E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F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G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H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I</w:t>
      </w:r>
      <w:r>
        <w:rPr>
          <w:rFonts w:cs="Lucida Sans Unicode" w:ascii="Consolas" w:hAnsi="Consolas"/>
          <w:sz w:val="22"/>
          <w:szCs w:val="22"/>
        </w:rPr>
        <w:t xml:space="preserve">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A -&gt; C=77 E= 7 F=77 H=30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B -&gt; C=47 E=87 F=68 G=15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C -&gt; A=77 B=47 G=84 H=28 I=67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D -&gt; G= 1 I=77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E -&gt; A= 7 B=87 H=51 I=88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F -&gt; A=77 B=68 G=71 I=64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G -&gt; B=15 C=84 D= 1 F=71 I=77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H -&gt; A=30 C=28 E=51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I -&gt; C=67 D=77 E=88 F=64 G=77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--------------- MaxN -----------------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ost= 4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{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A-C = 1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-F = 1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E-H = 1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G-I = 1} : 4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Nodes      = 9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 w:eastAsia="en-US"/>
        </w:rPr>
      </w:pPr>
      <w:r>
        <w:rPr>
          <w:rFonts w:cs="Lucida Sans Unicode" w:ascii="Consolas" w:hAnsi="Consola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172200" cy="3771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772080"/>
                          <a:chOff x="0" y="0"/>
                          <a:chExt cx="6172200" cy="377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514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057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600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14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835640" y="691920"/>
                            <a:ext cx="1473120" cy="1130040"/>
                          </a:xfrm>
                          <a:prstGeom prst="curvedConnector5">
                            <a:avLst>
                              <a:gd name="adj1" fmla="val 100000"/>
                              <a:gd name="adj2" fmla="val 49968"/>
                              <a:gd name="adj3" fmla="val 10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285840"/>
                            <a:ext cx="1143360" cy="115200"/>
                          </a:xfrm>
                          <a:prstGeom prst="curvedConnector5">
                            <a:avLst>
                              <a:gd name="adj1" fmla="val 49984"/>
                              <a:gd name="adj2" fmla="val 49843"/>
                              <a:gd name="adj3" fmla="val 4998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28720" y="970920"/>
                            <a:ext cx="1029600" cy="229680"/>
                          </a:xfrm>
                          <a:prstGeom prst="curvedConnector5">
                            <a:avLst>
                              <a:gd name="adj1" fmla="val 49982"/>
                              <a:gd name="adj2" fmla="val 49764"/>
                              <a:gd name="adj3" fmla="val 4998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42440" y="685080"/>
                            <a:ext cx="744120" cy="172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800" y="2856960"/>
                            <a:ext cx="1887120" cy="6296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85320" y="2284920"/>
                            <a:ext cx="165852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99520" y="1970640"/>
                            <a:ext cx="622800" cy="564840"/>
                          </a:xfrm>
                          <a:prstGeom prst="curvedConnector5">
                            <a:avLst>
                              <a:gd name="adj1" fmla="val 54019"/>
                              <a:gd name="adj2" fmla="val 49936"/>
                              <a:gd name="adj3" fmla="val 5401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7720" y="1906200"/>
                            <a:ext cx="1080000" cy="236520"/>
                          </a:xfrm>
                          <a:prstGeom prst="curvedConnector5">
                            <a:avLst>
                              <a:gd name="adj1" fmla="val 52317"/>
                              <a:gd name="adj2" fmla="val 50000"/>
                              <a:gd name="adj3" fmla="val 5231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70360" y="2720520"/>
                            <a:ext cx="1080000" cy="107640"/>
                          </a:xfrm>
                          <a:prstGeom prst="curvedConnector5">
                            <a:avLst>
                              <a:gd name="adj1" fmla="val 47649"/>
                              <a:gd name="adj2" fmla="val 49664"/>
                              <a:gd name="adj3" fmla="val 4764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99000" y="1220400"/>
                            <a:ext cx="1537200" cy="7920"/>
                          </a:xfrm>
                          <a:prstGeom prst="curvedConnector5">
                            <a:avLst>
                              <a:gd name="adj1" fmla="val 51604"/>
                              <a:gd name="adj2" fmla="val 52380"/>
                              <a:gd name="adj3" fmla="val 5160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199880" y="1256400"/>
                            <a:ext cx="514800" cy="858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99600" y="1428120"/>
                            <a:ext cx="972720" cy="286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42320" y="2400480"/>
                            <a:ext cx="744120" cy="108612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92480" y="6120"/>
                            <a:ext cx="786960" cy="1587240"/>
                          </a:xfrm>
                          <a:prstGeom prst="curvedConnector5">
                            <a:avLst>
                              <a:gd name="adj1" fmla="val 49931"/>
                              <a:gd name="adj2" fmla="val 49977"/>
                              <a:gd name="adj3" fmla="val 4993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1084680"/>
                            <a:ext cx="2058480" cy="229680"/>
                          </a:xfrm>
                          <a:prstGeom prst="curvedConnector5">
                            <a:avLst>
                              <a:gd name="adj1" fmla="val 49973"/>
                              <a:gd name="adj2" fmla="val 49764"/>
                              <a:gd name="adj3" fmla="val 4997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7040" y="2063520"/>
                            <a:ext cx="1473120" cy="1130040"/>
                          </a:xfrm>
                          <a:prstGeom prst="curvedConnector5">
                            <a:avLst>
                              <a:gd name="adj1" fmla="val 100000"/>
                              <a:gd name="adj2" fmla="val 49968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9760" y="1206360"/>
                            <a:ext cx="1537200" cy="56484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7880" y="2056680"/>
                            <a:ext cx="215892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21528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Random-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97pt" coordorigin="0,0" coordsize="9720,5940">
                <v:rect id="shape_0" stroked="t" o:allowincell="f" style="position:absolute;left:0;top:0;width:9719;height:59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486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9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700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32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0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00;top:25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4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520;top:1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20;top:14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161;top:820;width:1779;height:2318;flip:y;mso-position-horizontal-relative:char" type="_x0000_t38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60;top:450;width:1800;height:18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70;top:899;width:361;height:161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99;top:629;width:269;height:117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880;top:4499;width:2971;height:98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969;top:3599;width:2610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69;top:3058;width:887;height:97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68;top:2338;width:370;height:1699;flip:xy;mso-position-horizontal-relative:char" type="_x0000_t38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609;top:3519;width:169;height:169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78;top:718;width:11;height:241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90;top:1979;width:809;height:134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70;top:1709;width:450;height:153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169;top:3780;width:1170;height:1708;flip:xy;mso-position-horizontal-relative:char" type="_x0000_t38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980;top:640;width:2497;height:123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59;top:1709;width:3240;height:36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801;top:2980;width:1779;height:231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079;top:1900;width:2419;height:887;flip:xy;mso-position-horizontal-relative:char" type="_x0000_t38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698;top:1900;width:720;height:339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20;top:360;width:3389;height:824;mso-wrap-style:none;v-text-anchor:middle;mso-position-horizontal-relative:char" type="_x0000_t136">
                  <v:path textpathok="t"/>
                  <v:textpath on="t" fitshape="t" string="Random-9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10:00Z</dcterms:created>
  <dc:creator>olegd</dc:creator>
  <dc:description/>
  <cp:keywords/>
  <dc:language>en-US</dc:language>
  <cp:lastModifiedBy>asutp</cp:lastModifiedBy>
  <dcterms:modified xsi:type="dcterms:W3CDTF">2020-10-21T08:34:00Z</dcterms:modified>
  <cp:revision>7</cp:revision>
  <dc:subject/>
  <dc:title> </dc:title>
</cp:coreProperties>
</file>