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58_09: F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E=99 F=59 G=89 H=28 I=9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51 E=24 H=92 I=6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B=51 F=53 I=56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H=2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99 B=24 H=4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59 C=53 H=1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89 H=6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28 B=92 D=28 E=42 F=10 G=62 I=6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96 B=65 C=56 H=6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7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E = 99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/>
        </w:rPr>
        <w:t>B-I = 6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G-H = 62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C-F = 5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3635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63480"/>
                          <a:chOff x="0" y="0"/>
                          <a:chExt cx="5486400" cy="336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56360" y="403200"/>
                            <a:ext cx="336240" cy="558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49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60000" y="1999080"/>
                            <a:ext cx="80028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56600" y="1496160"/>
                            <a:ext cx="336960" cy="67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59760" y="1543680"/>
                            <a:ext cx="1143360" cy="343800"/>
                          </a:xfrm>
                          <a:prstGeom prst="curvedConnector5">
                            <a:avLst>
                              <a:gd name="adj1" fmla="val 49984"/>
                              <a:gd name="adj2" fmla="val 49895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88920" y="1200240"/>
                            <a:ext cx="915480" cy="343800"/>
                          </a:xfrm>
                          <a:prstGeom prst="curvedConnector5">
                            <a:avLst>
                              <a:gd name="adj1" fmla="val 49960"/>
                              <a:gd name="adj2" fmla="val 49895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09640" y="927360"/>
                            <a:ext cx="329400" cy="658800"/>
                          </a:xfrm>
                          <a:prstGeom prst="curvedConnector5">
                            <a:avLst>
                              <a:gd name="adj1" fmla="val 50000"/>
                              <a:gd name="adj2" fmla="val 4997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56600" y="460080"/>
                            <a:ext cx="79344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17080" y="1907280"/>
                            <a:ext cx="1800" cy="1801800"/>
                          </a:xfrm>
                          <a:prstGeom prst="curvedConnector5">
                            <a:avLst>
                              <a:gd name="adj1" fmla="val 38625000"/>
                              <a:gd name="adj2" fmla="val 50000"/>
                              <a:gd name="adj3" fmla="val 386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16680" y="2057400"/>
                            <a:ext cx="171540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17520" y="628560"/>
                            <a:ext cx="1486800" cy="2058480"/>
                          </a:xfrm>
                          <a:prstGeom prst="curvedConnector5">
                            <a:avLst>
                              <a:gd name="adj1" fmla="val 115379"/>
                              <a:gd name="adj2" fmla="val 49973"/>
                              <a:gd name="adj3" fmla="val 1153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602640" y="164520"/>
                            <a:ext cx="1372680" cy="1829880"/>
                          </a:xfrm>
                          <a:prstGeom prst="curvedConnector5">
                            <a:avLst>
                              <a:gd name="adj1" fmla="val -20304"/>
                              <a:gd name="adj2" fmla="val 49980"/>
                              <a:gd name="adj3" fmla="val -2030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24720" y="299160"/>
                            <a:ext cx="443520" cy="1116000"/>
                          </a:xfrm>
                          <a:prstGeom prst="curvedConnector5">
                            <a:avLst>
                              <a:gd name="adj1" fmla="val 49796"/>
                              <a:gd name="adj2" fmla="val 49983"/>
                              <a:gd name="adj3" fmla="val 497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46120" y="-164880"/>
                            <a:ext cx="115200" cy="1230480"/>
                          </a:xfrm>
                          <a:prstGeom prst="curvedConnector5">
                            <a:avLst>
                              <a:gd name="adj1" fmla="val -243887"/>
                              <a:gd name="adj2" fmla="val 49985"/>
                              <a:gd name="adj3" fmla="val -243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45480" y="68508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85760" y="1632600"/>
                            <a:ext cx="1193400" cy="672480"/>
                          </a:xfrm>
                          <a:prstGeom prst="curvedConnector5">
                            <a:avLst>
                              <a:gd name="adj1" fmla="val 47857"/>
                              <a:gd name="adj2" fmla="val 100053"/>
                              <a:gd name="adj3" fmla="val 4785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74600" y="1135800"/>
                            <a:ext cx="2058480" cy="801000"/>
                          </a:xfrm>
                          <a:prstGeom prst="curvedConnector5">
                            <a:avLst>
                              <a:gd name="adj1" fmla="val -13538"/>
                              <a:gd name="adj2" fmla="val 49955"/>
                              <a:gd name="adj3" fmla="val -135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42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174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04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4.85pt" coordorigin="0,0" coordsize="8640,5297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3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434;top:810;width:879;height:52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9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72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72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92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83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512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312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012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851;top:2699;width:360;height:125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4;top:2621;width:1059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2;top:2431;width:1798;height:5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2;top:1890;width:1441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3;top:1720;width:1035;height: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4;top:990;width:1779;height:12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4;top:4421;width:2836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1;top:3240;width:2699;height:9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2;top:990;width:2340;height:324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9;top:619;width:2880;height:216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4;top:1001;width:1756;height:6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4;top:619;width:1937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1;top:107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72;top:2161;width:1058;height:187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34;top:799;width:1260;height:32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8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274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3635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63480"/>
                          <a:chOff x="0" y="0"/>
                          <a:chExt cx="5486400" cy="3363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56360" y="403200"/>
                            <a:ext cx="336240" cy="558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49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60000" y="1999080"/>
                            <a:ext cx="80028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56600" y="1496160"/>
                            <a:ext cx="336960" cy="67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59760" y="1543680"/>
                            <a:ext cx="1143360" cy="343800"/>
                          </a:xfrm>
                          <a:prstGeom prst="curvedConnector5">
                            <a:avLst>
                              <a:gd name="adj1" fmla="val 49984"/>
                              <a:gd name="adj2" fmla="val 49895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88920" y="1200240"/>
                            <a:ext cx="915480" cy="343800"/>
                          </a:xfrm>
                          <a:prstGeom prst="curvedConnector5">
                            <a:avLst>
                              <a:gd name="adj1" fmla="val 49960"/>
                              <a:gd name="adj2" fmla="val 49895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09640" y="927360"/>
                            <a:ext cx="329400" cy="658800"/>
                          </a:xfrm>
                          <a:prstGeom prst="curvedConnector5">
                            <a:avLst>
                              <a:gd name="adj1" fmla="val 50000"/>
                              <a:gd name="adj2" fmla="val 49972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56600" y="460080"/>
                            <a:ext cx="79344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17080" y="1907280"/>
                            <a:ext cx="1800" cy="1801800"/>
                          </a:xfrm>
                          <a:prstGeom prst="curvedConnector5">
                            <a:avLst>
                              <a:gd name="adj1" fmla="val 38625000"/>
                              <a:gd name="adj2" fmla="val 50000"/>
                              <a:gd name="adj3" fmla="val 386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16680" y="2057400"/>
                            <a:ext cx="171540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17520" y="628560"/>
                            <a:ext cx="1486800" cy="2058480"/>
                          </a:xfrm>
                          <a:prstGeom prst="curvedConnector5">
                            <a:avLst>
                              <a:gd name="adj1" fmla="val 115379"/>
                              <a:gd name="adj2" fmla="val 49973"/>
                              <a:gd name="adj3" fmla="val 1153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602640" y="164520"/>
                            <a:ext cx="1372680" cy="1829880"/>
                          </a:xfrm>
                          <a:prstGeom prst="curvedConnector5">
                            <a:avLst>
                              <a:gd name="adj1" fmla="val -20304"/>
                              <a:gd name="adj2" fmla="val 49980"/>
                              <a:gd name="adj3" fmla="val -2030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24720" y="299160"/>
                            <a:ext cx="443520" cy="1116000"/>
                          </a:xfrm>
                          <a:prstGeom prst="curvedConnector5">
                            <a:avLst>
                              <a:gd name="adj1" fmla="val 49796"/>
                              <a:gd name="adj2" fmla="val 49983"/>
                              <a:gd name="adj3" fmla="val 497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46120" y="-164880"/>
                            <a:ext cx="115200" cy="1230480"/>
                          </a:xfrm>
                          <a:prstGeom prst="curvedConnector5">
                            <a:avLst>
                              <a:gd name="adj1" fmla="val -243887"/>
                              <a:gd name="adj2" fmla="val 49985"/>
                              <a:gd name="adj3" fmla="val -243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45480" y="68508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85760" y="1632600"/>
                            <a:ext cx="1193400" cy="672480"/>
                          </a:xfrm>
                          <a:prstGeom prst="curvedConnector5">
                            <a:avLst>
                              <a:gd name="adj1" fmla="val 47857"/>
                              <a:gd name="adj2" fmla="val 100053"/>
                              <a:gd name="adj3" fmla="val 4785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74600" y="1135800"/>
                            <a:ext cx="2058480" cy="801000"/>
                          </a:xfrm>
                          <a:prstGeom prst="curvedConnector5">
                            <a:avLst>
                              <a:gd name="adj1" fmla="val -13538"/>
                              <a:gd name="adj2" fmla="val 49955"/>
                              <a:gd name="adj3" fmla="val -135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42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174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04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4.85pt" coordorigin="0,0" coordsize="8640,5297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3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434;top:810;width:879;height:52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9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72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72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92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83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512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312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012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851;top:2699;width:360;height:125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4;top:2621;width:1059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2;top:2431;width:1798;height:5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2;top:1890;width:1441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3;top:1720;width:1035;height:517;flip:xy;mso-position-horizontal-relative:char" type="_x0000_t38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34;top:990;width:1779;height:12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4;top:4421;width:2836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1;top:3240;width:2699;height:9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2;top:990;width:2340;height:324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89;top:619;width:2880;height:216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34;top:1001;width:1756;height:6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4;top:619;width:1937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1;top:107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72;top:2161;width:1058;height:1878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934;top:799;width:1260;height:32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8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274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3445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44400"/>
                          <a:chOff x="0" y="0"/>
                          <a:chExt cx="5486400" cy="3344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47000" y="412560"/>
                            <a:ext cx="336240" cy="53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49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69720" y="1989360"/>
                            <a:ext cx="78120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56600" y="1496160"/>
                            <a:ext cx="336960" cy="67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59760" y="1543680"/>
                            <a:ext cx="1143360" cy="343800"/>
                          </a:xfrm>
                          <a:prstGeom prst="curvedConnector5">
                            <a:avLst>
                              <a:gd name="adj1" fmla="val 49984"/>
                              <a:gd name="adj2" fmla="val 49895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88920" y="1200240"/>
                            <a:ext cx="915480" cy="343800"/>
                          </a:xfrm>
                          <a:prstGeom prst="curvedConnector5">
                            <a:avLst>
                              <a:gd name="adj1" fmla="val 49960"/>
                              <a:gd name="adj2" fmla="val 49895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09640" y="927360"/>
                            <a:ext cx="329400" cy="658800"/>
                          </a:xfrm>
                          <a:prstGeom prst="curvedConnector5">
                            <a:avLst>
                              <a:gd name="adj1" fmla="val 50000"/>
                              <a:gd name="adj2" fmla="val 4997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56600" y="460080"/>
                            <a:ext cx="79344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17080" y="1926360"/>
                            <a:ext cx="1800" cy="1801800"/>
                          </a:xfrm>
                          <a:prstGeom prst="curvedConnector5">
                            <a:avLst>
                              <a:gd name="adj1" fmla="val 35975000"/>
                              <a:gd name="adj2" fmla="val 50000"/>
                              <a:gd name="adj3" fmla="val 3597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16320" y="2057400"/>
                            <a:ext cx="169632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36600" y="628560"/>
                            <a:ext cx="1467720" cy="2058480"/>
                          </a:xfrm>
                          <a:prstGeom prst="curvedConnector5">
                            <a:avLst>
                              <a:gd name="adj1" fmla="val 115578"/>
                              <a:gd name="adj2" fmla="val 49973"/>
                              <a:gd name="adj3" fmla="val 1155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592920" y="154800"/>
                            <a:ext cx="1391760" cy="1829880"/>
                          </a:xfrm>
                          <a:prstGeom prst="curvedConnector5">
                            <a:avLst>
                              <a:gd name="adj1" fmla="val -18654"/>
                              <a:gd name="adj2" fmla="val 49980"/>
                              <a:gd name="adj3" fmla="val -1865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4080" y="308880"/>
                            <a:ext cx="424440" cy="1116000"/>
                          </a:xfrm>
                          <a:prstGeom prst="curvedConnector5">
                            <a:avLst>
                              <a:gd name="adj1" fmla="val 47538"/>
                              <a:gd name="adj2" fmla="val 49983"/>
                              <a:gd name="adj3" fmla="val 475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36400" y="-174240"/>
                            <a:ext cx="134280" cy="1230480"/>
                          </a:xfrm>
                          <a:prstGeom prst="curvedConnector5">
                            <a:avLst>
                              <a:gd name="adj1" fmla="val -194354"/>
                              <a:gd name="adj2" fmla="val 49985"/>
                              <a:gd name="adj3" fmla="val -19435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45480" y="704160"/>
                            <a:ext cx="1440" cy="667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95840" y="1622520"/>
                            <a:ext cx="1173600" cy="672480"/>
                          </a:xfrm>
                          <a:prstGeom prst="curvedConnector5">
                            <a:avLst>
                              <a:gd name="adj1" fmla="val 100030"/>
                              <a:gd name="adj2" fmla="val 100053"/>
                              <a:gd name="adj3" fmla="val 1000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83960" y="1126440"/>
                            <a:ext cx="2039400" cy="801000"/>
                          </a:xfrm>
                          <a:prstGeom prst="curvedConnector5">
                            <a:avLst>
                              <a:gd name="adj1" fmla="val -13665"/>
                              <a:gd name="adj2" fmla="val 49955"/>
                              <a:gd name="adj3" fmla="val -1366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42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174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04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3.35pt" coordorigin="0,0" coordsize="8640,5267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3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2434;top:810;width:849;height:52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9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72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272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292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83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512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312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012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851;top:2699;width:360;height:122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34;top:2621;width:1059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2;top:2431;width:1798;height:5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2;top:1890;width:1441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3;top:1720;width:1035;height: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4;top:990;width:1779;height:12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4;top:4451;width:2836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1;top:3240;width:2669;height:9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82;top:990;width:2310;height:324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9;top:589;width:2880;height:219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34;top:1031;width:1756;height:66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4;top:589;width:1937;height:2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1;top:1109;width:1;height:10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72;top:2161;width:1058;height:184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34;top:799;width:1260;height:321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8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274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9000" y="3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7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580760" y="461160"/>
                            <a:ext cx="336240" cy="442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49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800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69720" y="2008440"/>
                            <a:ext cx="78120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65960" y="1505880"/>
                            <a:ext cx="317880" cy="67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59400" y="1543680"/>
                            <a:ext cx="1125000" cy="343800"/>
                          </a:xfrm>
                          <a:prstGeom prst="curvedConnector5">
                            <a:avLst>
                              <a:gd name="adj1" fmla="val 49103"/>
                              <a:gd name="adj2" fmla="val 49895"/>
                              <a:gd name="adj3" fmla="val 49103"/>
                            </a:avLst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08000" y="1200240"/>
                            <a:ext cx="877320" cy="343800"/>
                          </a:xfrm>
                          <a:prstGeom prst="curvedConnector5">
                            <a:avLst>
                              <a:gd name="adj1" fmla="val 49958"/>
                              <a:gd name="adj2" fmla="val 49895"/>
                              <a:gd name="adj3" fmla="val 4995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10360" y="909360"/>
                            <a:ext cx="309600" cy="676080"/>
                          </a:xfrm>
                          <a:prstGeom prst="curvedConnector5">
                            <a:avLst>
                              <a:gd name="adj1" fmla="val 47031"/>
                              <a:gd name="adj2" fmla="val 49973"/>
                              <a:gd name="adj3" fmla="val 470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6320" y="450720"/>
                            <a:ext cx="77436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57680" y="1965600"/>
                            <a:ext cx="20160" cy="1704600"/>
                          </a:xfrm>
                          <a:prstGeom prst="curvedConnector5">
                            <a:avLst>
                              <a:gd name="adj1" fmla="val 1449090"/>
                              <a:gd name="adj2" fmla="val 50000"/>
                              <a:gd name="adj3" fmla="val 14490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16680" y="2057400"/>
                            <a:ext cx="171540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17520" y="628560"/>
                            <a:ext cx="1486800" cy="2058480"/>
                          </a:xfrm>
                          <a:prstGeom prst="curvedConnector5">
                            <a:avLst>
                              <a:gd name="adj1" fmla="val 115379"/>
                              <a:gd name="adj2" fmla="val 49973"/>
                              <a:gd name="adj3" fmla="val 115379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543600" y="203400"/>
                            <a:ext cx="1391760" cy="1732680"/>
                          </a:xfrm>
                          <a:prstGeom prst="curvedConnector5">
                            <a:avLst>
                              <a:gd name="adj1" fmla="val -18654"/>
                              <a:gd name="adj2" fmla="val 50000"/>
                              <a:gd name="adj3" fmla="val -18654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3360" y="290520"/>
                            <a:ext cx="405360" cy="1133280"/>
                          </a:xfrm>
                          <a:prstGeom prst="curvedConnector5">
                            <a:avLst>
                              <a:gd name="adj1" fmla="val 49777"/>
                              <a:gd name="adj2" fmla="val 50015"/>
                              <a:gd name="adj3" fmla="val 497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27400" y="-182520"/>
                            <a:ext cx="134280" cy="1247400"/>
                          </a:xfrm>
                          <a:prstGeom prst="curvedConnector5">
                            <a:avLst>
                              <a:gd name="adj1" fmla="val -194354"/>
                              <a:gd name="adj2" fmla="val 50000"/>
                              <a:gd name="adj3" fmla="val -194354"/>
                            </a:avLst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93760" y="999000"/>
                            <a:ext cx="648000" cy="57600"/>
                          </a:xfrm>
                          <a:prstGeom prst="curvedConnector5">
                            <a:avLst>
                              <a:gd name="adj1" fmla="val 49972"/>
                              <a:gd name="adj2" fmla="val 50314"/>
                              <a:gd name="adj3" fmla="val 499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54440" y="1681200"/>
                            <a:ext cx="1155240" cy="575640"/>
                          </a:xfrm>
                          <a:prstGeom prst="curvedConnector5">
                            <a:avLst>
                              <a:gd name="adj1" fmla="val 100031"/>
                              <a:gd name="adj2" fmla="val 50000"/>
                              <a:gd name="adj3" fmla="val 1000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74600" y="1134720"/>
                            <a:ext cx="2039400" cy="784080"/>
                          </a:xfrm>
                          <a:prstGeom prst="curvedConnector5">
                            <a:avLst>
                              <a:gd name="adj1" fmla="val -13665"/>
                              <a:gd name="adj2" fmla="val 49977"/>
                              <a:gd name="adj3" fmla="val -1366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42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174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04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2629080"/>
                            <a:ext cx="457200" cy="343080"/>
                          </a:xfrm>
                          <a:prstGeom prst="wedgeEllipseCallout">
                            <a:avLst>
                              <a:gd name="adj1" fmla="val 17361"/>
                              <a:gd name="adj2" fmla="val -16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800280"/>
                            <a:ext cx="457200" cy="343080"/>
                          </a:xfrm>
                          <a:prstGeom prst="wedgeEllipseCallout">
                            <a:avLst>
                              <a:gd name="adj1" fmla="val 92361"/>
                              <a:gd name="adj2" fmla="val 649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2629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132;top:5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7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2406;top:810;width:696;height:52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9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72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92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0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5292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83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332;top:12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312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6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6012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851;top:2729;width:360;height:1228;flip:xy;mso-position-horizontal-relative:char" type="_x0000_t38">
                  <v:stroke color="red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34;top:2651;width:1059;height:50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1;top:2431;width:1770;height:540;flip:x;mso-position-horizontal-relative:char" type="_x0000_t38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22;top:1890;width:1381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05;top:1721;width:1063;height:485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4;top:990;width:1779;height:1217;flip:y;mso-position-horizontal-relative:char" type="_x0000_t38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1;top:4422;width:2683;height: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1;top:3240;width:2699;height:9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2;top:990;width:2340;height:3240;flip:y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8;top:589;width:2726;height:2191;flip:x;mso-position-horizontal-relative:char" type="_x0000_t38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04;top:1031;width:1784;height:63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06;top:589;width:1963;height:210;mso-position-horizontal-relative:char" type="_x0000_t38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62;top:1109;width:89;height:10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69;top:2191;width:906;height:1818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33;top:799;width:1234;height:321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8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274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72;top:414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72;top:126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ect>
                <v:shape id="shape_0" stroked="f" o:allowincell="f" style="position:absolute;left:252;top:414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3635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63480"/>
                          <a:chOff x="0" y="0"/>
                          <a:chExt cx="5486400" cy="3363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9000" y="343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7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599840" y="442440"/>
                            <a:ext cx="317160" cy="461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49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25146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800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6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60000" y="1999080"/>
                            <a:ext cx="80028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56600" y="1496160"/>
                            <a:ext cx="336960" cy="67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59760" y="1543680"/>
                            <a:ext cx="1143360" cy="343800"/>
                          </a:xfrm>
                          <a:prstGeom prst="curvedConnector5">
                            <a:avLst>
                              <a:gd name="adj1" fmla="val 49984"/>
                              <a:gd name="adj2" fmla="val 49895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88920" y="1200240"/>
                            <a:ext cx="915480" cy="343800"/>
                          </a:xfrm>
                          <a:prstGeom prst="curvedConnector5">
                            <a:avLst>
                              <a:gd name="adj1" fmla="val 49960"/>
                              <a:gd name="adj2" fmla="val 49895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10360" y="928440"/>
                            <a:ext cx="309600" cy="676080"/>
                          </a:xfrm>
                          <a:prstGeom prst="curvedConnector5">
                            <a:avLst>
                              <a:gd name="adj1" fmla="val 53201"/>
                              <a:gd name="adj2" fmla="val 49973"/>
                              <a:gd name="adj3" fmla="val 532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56600" y="460080"/>
                            <a:ext cx="79344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66680" y="1955880"/>
                            <a:ext cx="1800" cy="1704600"/>
                          </a:xfrm>
                          <a:prstGeom prst="curvedConnector5">
                            <a:avLst>
                              <a:gd name="adj1" fmla="val 38625000"/>
                              <a:gd name="adj2" fmla="val 50000"/>
                              <a:gd name="adj3" fmla="val 386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16680" y="2057400"/>
                            <a:ext cx="171540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17520" y="628560"/>
                            <a:ext cx="1486800" cy="2058480"/>
                          </a:xfrm>
                          <a:prstGeom prst="curvedConnector5">
                            <a:avLst>
                              <a:gd name="adj1" fmla="val 115379"/>
                              <a:gd name="adj2" fmla="val 49973"/>
                              <a:gd name="adj3" fmla="val 115379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553320" y="213120"/>
                            <a:ext cx="1372680" cy="1732680"/>
                          </a:xfrm>
                          <a:prstGeom prst="curvedConnector5">
                            <a:avLst>
                              <a:gd name="adj1" fmla="val -20304"/>
                              <a:gd name="adj2" fmla="val 50000"/>
                              <a:gd name="adj3" fmla="val -20304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14280" y="290520"/>
                            <a:ext cx="443520" cy="1133280"/>
                          </a:xfrm>
                          <a:prstGeom prst="curvedConnector5">
                            <a:avLst>
                              <a:gd name="adj1" fmla="val 49796"/>
                              <a:gd name="adj2" fmla="val 50015"/>
                              <a:gd name="adj3" fmla="val 497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37120" y="-173160"/>
                            <a:ext cx="115200" cy="1247400"/>
                          </a:xfrm>
                          <a:prstGeom prst="curvedConnector5">
                            <a:avLst>
                              <a:gd name="adj1" fmla="val -243887"/>
                              <a:gd name="adj2" fmla="val 50000"/>
                              <a:gd name="adj3" fmla="val -243887"/>
                            </a:avLst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74680" y="999000"/>
                            <a:ext cx="686160" cy="57600"/>
                          </a:xfrm>
                          <a:prstGeom prst="curvedConnector5">
                            <a:avLst>
                              <a:gd name="adj1" fmla="val 49973"/>
                              <a:gd name="adj2" fmla="val 50314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35360" y="1681200"/>
                            <a:ext cx="1193400" cy="575640"/>
                          </a:xfrm>
                          <a:prstGeom prst="curvedConnector5">
                            <a:avLst>
                              <a:gd name="adj1" fmla="val 47857"/>
                              <a:gd name="adj2" fmla="val 50000"/>
                              <a:gd name="adj3" fmla="val 4785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65240" y="1144080"/>
                            <a:ext cx="2058480" cy="784080"/>
                          </a:xfrm>
                          <a:prstGeom prst="curvedConnector5">
                            <a:avLst>
                              <a:gd name="adj1" fmla="val -13538"/>
                              <a:gd name="adj2" fmla="val 49977"/>
                              <a:gd name="adj3" fmla="val -1353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42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174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04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2629080"/>
                            <a:ext cx="457200" cy="343080"/>
                          </a:xfrm>
                          <a:prstGeom prst="wedgeEllipseCallout">
                            <a:avLst>
                              <a:gd name="adj1" fmla="val 17361"/>
                              <a:gd name="adj2" fmla="val -16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800280"/>
                            <a:ext cx="457200" cy="343080"/>
                          </a:xfrm>
                          <a:prstGeom prst="wedgeEllipseCallout">
                            <a:avLst>
                              <a:gd name="adj1" fmla="val 92361"/>
                              <a:gd name="adj2" fmla="val 649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2647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4.85pt" coordorigin="0,0" coordsize="8640,5297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132;top:5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7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406;top:810;width:726;height:4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99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72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92;top:39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0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92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832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332;top:12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6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312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6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012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851;top:2699;width:360;height:1258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34;top:2621;width:1059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2;top:2431;width:1798;height:540;flip:x;mso-position-horizontal-relative:char" type="_x0000_t38">
                  <v:stroke color="blu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2;top:1890;width:1441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05;top:1751;width:1063;height:485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34;top:990;width:1779;height:1247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1;top:4421;width:2683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1;top:3240;width:2699;height:9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2;top:990;width:2340;height:3240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8;top:619;width:2726;height:2161;flip:x;mso-position-horizontal-relative:char" type="_x0000_t38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04;top:1001;width:1784;height:6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06;top:619;width:1963;height:180;mso-position-horizontal-relative:char" type="_x0000_t38">
                  <v:stroke color="blu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62;top:1079;width:89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69;top:2161;width:906;height:1878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33;top:799;width:1234;height:3241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8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274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2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72;top:414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72;top:126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ect>
                <v:shape id="shape_0" stroked="f" o:allowincell="f" style="position:absolute;left:249;top:417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olegd</cp:lastModifiedBy>
  <dcterms:modified xsi:type="dcterms:W3CDTF">2022-01-25T18:24:00Z</dcterms:modified>
  <cp:revision>94</cp:revision>
  <dc:subject/>
  <dc:title>_Prob-10_15</dc:title>
</cp:coreProperties>
</file>