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nsolas" w:ascii="Consolas" w:hAnsi="Consolas"/>
        </w:rPr>
        <w:t>Problem-9: F : 0 : 0 : 25 : 30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6286500" cy="7200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7201080"/>
                          <a:chOff x="0" y="0"/>
                          <a:chExt cx="6286680" cy="7201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6680" cy="720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14600" y="59436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4572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2629080"/>
                            <a:ext cx="3430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13716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9432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12574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4004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11430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28576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4572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32004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44578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45720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1436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3886200"/>
                            <a:ext cx="34308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53722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7146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37720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1430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0574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53722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0574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41148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9718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886040" y="33152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006640" y="32644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006640" y="30218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71800" y="30297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714680" y="31438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43160" y="320112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00440" y="457200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3920" y="25718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822120" y="292212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86280" y="39441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715560" y="24004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43680" y="30862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064040" y="29217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685760" y="14288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15040" y="342972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71800" y="47440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764720" y="22359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43040" y="35438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542240" y="44578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57160" y="24004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27440" y="22294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29080" y="47440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15080" y="51436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86080" y="53157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64280" y="59936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86280" y="554472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29560" y="14864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993320" y="143640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86000" y="13150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27560" y="15436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58360" y="8002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71840" y="205740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29080" y="6285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567pt" coordorigin="0,0" coordsize="9900,11340">
                <v:rect id="shape_0" stroked="t" o:allowincell="f" style="position:absolute;left:0;top:0;width:9899;height:1133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3960;top:936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600;top:72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940;top:4140;width:5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860;top:216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700;top:306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840;top:198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780;top:378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980;top:180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680;top:450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860;top:72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900;top:504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160;top:702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140;top:720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800;top:810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700;top:6120;width:5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860;top:846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780;top:270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860;top:594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060;top:180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580;top:324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060;top:846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080;top:324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300;top:648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700;top:468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2970;top:522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60;top:514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60;top:475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80;top:477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00;top:495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950;top:504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10;top:720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21;top:405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019;top:4602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60;top:621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51;top:378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oval id="shape_0" fillcolor="#ffff99" stroked="t" o:allowincell="f" style="position:absolute;left:8100;top:486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 id="shape_0" stroked="t" o:allowincell="f" style="position:absolute;left:6400;top:460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79;top:225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370;top:540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80;top:747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79;top:352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70;top:558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429;top:702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50;top:378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18;top:351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40;top:747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71;top:810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40;top:837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038;top:943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60;top:8732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51;top:234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39;top:2262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00;top:207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98;top:243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31;top:126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050;top:324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40;top:99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6286500" cy="72009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7201080"/>
                          <a:chOff x="0" y="0"/>
                          <a:chExt cx="6286680" cy="720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286680" cy="720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14600" y="59436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4572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2629080"/>
                            <a:ext cx="3430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13716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9432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12574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4004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12574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28576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4572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32004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44578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45720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1436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3772080"/>
                            <a:ext cx="343080" cy="34344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53722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7146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35434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1430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19432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53722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0574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41148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9718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1627920" y="3571200"/>
                            <a:ext cx="1307520" cy="794160"/>
                          </a:xfrm>
                          <a:prstGeom prst="curvedConnector5">
                            <a:avLst>
                              <a:gd name="adj1" fmla="val 100000"/>
                              <a:gd name="adj2" fmla="val 49977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177280" y="3091680"/>
                            <a:ext cx="329400" cy="673560"/>
                          </a:xfrm>
                          <a:prstGeom prst="curvedConnector5">
                            <a:avLst>
                              <a:gd name="adj1" fmla="val 50000"/>
                              <a:gd name="adj2" fmla="val 50000"/>
                              <a:gd name="adj3" fmla="val 5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005920" y="2572560"/>
                            <a:ext cx="394920" cy="450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055960" y="3029040"/>
                            <a:ext cx="916200" cy="115200"/>
                          </a:xfrm>
                          <a:prstGeom prst="curvedConnector5">
                            <a:avLst>
                              <a:gd name="adj1" fmla="val 49921"/>
                              <a:gd name="adj2" fmla="val 49843"/>
                              <a:gd name="adj3" fmla="val 499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12960" y="3143160"/>
                            <a:ext cx="802080" cy="229680"/>
                          </a:xfrm>
                          <a:prstGeom prst="curvedConnector5">
                            <a:avLst>
                              <a:gd name="adj1" fmla="val 99955"/>
                              <a:gd name="adj2" fmla="val 49764"/>
                              <a:gd name="adj3" fmla="val 9995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835720" y="3285720"/>
                            <a:ext cx="393480" cy="223200"/>
                          </a:xfrm>
                          <a:prstGeom prst="curvedConnector5">
                            <a:avLst>
                              <a:gd name="adj1" fmla="val 56410"/>
                              <a:gd name="adj2" fmla="val 49919"/>
                              <a:gd name="adj3" fmla="val 5641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456280" y="4228200"/>
                            <a:ext cx="686160" cy="1800"/>
                          </a:xfrm>
                          <a:prstGeom prst="curvedConnector5">
                            <a:avLst>
                              <a:gd name="adj1" fmla="val 49921"/>
                              <a:gd name="adj2" fmla="val 50000"/>
                              <a:gd name="adj3" fmla="val 499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799360" y="2513880"/>
                            <a:ext cx="286200" cy="4003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314160" y="2921760"/>
                            <a:ext cx="509040" cy="1076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28800" y="3714840"/>
                            <a:ext cx="801000" cy="229680"/>
                          </a:xfrm>
                          <a:prstGeom prst="curvedConnector5">
                            <a:avLst>
                              <a:gd name="adj1" fmla="val 49955"/>
                              <a:gd name="adj2" fmla="val 49921"/>
                              <a:gd name="adj3" fmla="val 4995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714120" y="2399400"/>
                            <a:ext cx="343440" cy="114840"/>
                          </a:xfrm>
                          <a:prstGeom prst="curvedConnector5">
                            <a:avLst>
                              <a:gd name="adj1" fmla="val 50052"/>
                              <a:gd name="adj2" fmla="val 50000"/>
                              <a:gd name="adj3" fmla="val 5005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43680" y="30862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4062960" y="2920680"/>
                            <a:ext cx="1080000" cy="3369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170600" y="1941840"/>
                            <a:ext cx="1657800" cy="6303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436280" y="3285360"/>
                            <a:ext cx="736200" cy="1023480"/>
                          </a:xfrm>
                          <a:prstGeom prst="curvedConnector5">
                            <a:avLst>
                              <a:gd name="adj1" fmla="val 53375"/>
                              <a:gd name="adj2" fmla="val 49964"/>
                              <a:gd name="adj3" fmla="val 5337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971080" y="4286880"/>
                            <a:ext cx="1029240" cy="458280"/>
                          </a:xfrm>
                          <a:prstGeom prst="curvedConnector5">
                            <a:avLst>
                              <a:gd name="adj1" fmla="val 50000"/>
                              <a:gd name="adj2" fmla="val 49921"/>
                              <a:gd name="adj3" fmla="val 5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806040" y="2291760"/>
                            <a:ext cx="1015200" cy="902160"/>
                          </a:xfrm>
                          <a:prstGeom prst="curvedConnector5">
                            <a:avLst>
                              <a:gd name="adj1" fmla="val 50017"/>
                              <a:gd name="adj2" fmla="val 49980"/>
                              <a:gd name="adj3" fmla="val 5001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742320" y="3543480"/>
                            <a:ext cx="629640" cy="10864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341360" y="4257720"/>
                            <a:ext cx="393480" cy="7920"/>
                          </a:xfrm>
                          <a:prstGeom prst="curvedConnector5">
                            <a:avLst>
                              <a:gd name="adj1" fmla="val 56227"/>
                              <a:gd name="adj2" fmla="val 47619"/>
                              <a:gd name="adj3" fmla="val 5622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00320" y="2742480"/>
                            <a:ext cx="800280" cy="115200"/>
                          </a:xfrm>
                          <a:prstGeom prst="curvedConnector5">
                            <a:avLst>
                              <a:gd name="adj1" fmla="val 100000"/>
                              <a:gd name="adj2" fmla="val 49843"/>
                              <a:gd name="adj3" fmla="val 10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026360" y="2115000"/>
                            <a:ext cx="687600" cy="115200"/>
                          </a:xfrm>
                          <a:prstGeom prst="curvedConnector5">
                            <a:avLst>
                              <a:gd name="adj1" fmla="val 50026"/>
                              <a:gd name="adj2" fmla="val 49529"/>
                              <a:gd name="adj3" fmla="val 5002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13240" y="4629960"/>
                            <a:ext cx="916200" cy="115200"/>
                          </a:xfrm>
                          <a:prstGeom prst="curvedConnector5">
                            <a:avLst>
                              <a:gd name="adj1" fmla="val 49921"/>
                              <a:gd name="adj2" fmla="val 49529"/>
                              <a:gd name="adj3" fmla="val 499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171440" y="4893840"/>
                            <a:ext cx="393480" cy="107640"/>
                          </a:xfrm>
                          <a:prstGeom prst="curvedConnector5">
                            <a:avLst>
                              <a:gd name="adj1" fmla="val 56227"/>
                              <a:gd name="adj2" fmla="val 49664"/>
                              <a:gd name="adj3" fmla="val 5622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485360" y="5314680"/>
                            <a:ext cx="457560" cy="229680"/>
                          </a:xfrm>
                          <a:prstGeom prst="curvedConnector5">
                            <a:avLst>
                              <a:gd name="adj1" fmla="val 50000"/>
                              <a:gd name="adj2" fmla="val 49921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234160" y="5663880"/>
                            <a:ext cx="329040" cy="330480"/>
                          </a:xfrm>
                          <a:prstGeom prst="curvedConnector5">
                            <a:avLst>
                              <a:gd name="adj1" fmla="val 100109"/>
                              <a:gd name="adj2" fmla="val 49945"/>
                              <a:gd name="adj3" fmla="val 100109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84560" y="5543640"/>
                            <a:ext cx="802080" cy="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320840" y="1549080"/>
                            <a:ext cx="443520" cy="443520"/>
                          </a:xfrm>
                          <a:prstGeom prst="curvedConnector5">
                            <a:avLst>
                              <a:gd name="adj1" fmla="val 50040"/>
                              <a:gd name="adj2" fmla="val 50040"/>
                              <a:gd name="adj3" fmla="val 5004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685160" y="1635840"/>
                            <a:ext cx="507960" cy="107640"/>
                          </a:xfrm>
                          <a:prstGeom prst="curvedConnector5">
                            <a:avLst>
                              <a:gd name="adj1" fmla="val 100000"/>
                              <a:gd name="adj2" fmla="val 49664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284920" y="1314000"/>
                            <a:ext cx="800640" cy="229680"/>
                          </a:xfrm>
                          <a:prstGeom prst="curvedConnector5">
                            <a:avLst>
                              <a:gd name="adj1" fmla="val 50022"/>
                              <a:gd name="adj2" fmla="val 49764"/>
                              <a:gd name="adj3" fmla="val 50022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3426840" y="1429200"/>
                            <a:ext cx="915840" cy="115200"/>
                          </a:xfrm>
                          <a:prstGeom prst="curvedConnector5">
                            <a:avLst>
                              <a:gd name="adj1" fmla="val 100000"/>
                              <a:gd name="adj2" fmla="val 49529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256920" y="799560"/>
                            <a:ext cx="1800" cy="5716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399760" y="2227320"/>
                            <a:ext cx="343440" cy="1800"/>
                          </a:xfrm>
                          <a:prstGeom prst="curvedConnector5">
                            <a:avLst>
                              <a:gd name="adj1" fmla="val 50052"/>
                              <a:gd name="adj2" fmla="val 50000"/>
                              <a:gd name="adj3" fmla="val 50052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628360" y="627840"/>
                            <a:ext cx="45756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567pt" coordorigin="0,0" coordsize="9900,11340">
                <v:rect id="shape_0" stroked="t" o:allowincell="f" style="position:absolute;left:0;top:0;width:9899;height:1133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ff" stroked="t" o:allowincell="f" style="position:absolute;left:3960;top:936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3600;top:72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5940;top:4140;width:5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4860;top:216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2700;top:306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6840;top:198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3780;top:378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1620;top:198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4680;top:450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4860;top:72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900;top:504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2160;top:702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4140;top:720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800;top:810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cc99" stroked="t" o:allowincell="f" style="position:absolute;left:2340;top:5940;width:5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860;top:846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3780;top:270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4140;top:558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3060;top:180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760;top:306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3060;top:846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1080;top:324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6300;top:648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2700;top:468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shape id="shape_0" stroked="t" o:allowincell="f" style="position:absolute;left:2968;top:5220;width:1249;height:205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58;top:5140;width:1059;height:517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159;top:4051;width:620;height:708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38;top:4770;width:1442;height:17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38;top:4950;width:1262;height:36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00;top:5040;width:350;height:61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07;top:6120;width:2;height:108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19;top:4049;width:628;height:44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19;top:4601;width:801;height:167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880;top:5850;width:1260;height:36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029;top:3599;width:179;height:53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oval id="shape_0" fillcolor="#ccffff" stroked="t" o:allowincell="f" style="position:absolute;left:8100;top:486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shape id="shape_0" stroked="t" o:allowincell="f" style="position:absolute;left:6399;top:4600;width:1699;height:52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77;top:2249;width:991;height:2609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760;top:5400;width:1611;height:115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79;top:6751;width:1619;height:721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359;top:3520;width:1420;height:159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69;top:5581;width:989;height:1709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416;top:6402;width:11;height:61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70;top:3779;width:180;height:1258;flip:y;mso-position-horizontal-relative:char" type="_x0000_t38">
                  <v:stroke color="black" weight="381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1617;top:3331;width:1081;height:18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698;top:7291;width:1442;height:18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70;top:7482;width:167;height:61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39;top:8370;width:718;height:36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17;top:8921;width:519;height:517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598;top:8730;width:1262;height: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80;top:2440;width:696;height:696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969;top:2261;width:169;height:79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99;top:2070;width:1259;height:360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397;top:2251;width:1440;height:18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29;top:1259;width:2;height:89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048;top:3239;width:1;height:539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139;top:989;width:718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6286500" cy="72009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7201080"/>
                          <a:chOff x="0" y="0"/>
                          <a:chExt cx="6286680" cy="7201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286680" cy="720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14600" y="59436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4572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2629080"/>
                            <a:ext cx="3430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13716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9432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12574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4004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12574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28576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4572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32004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44578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45720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1436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3772080"/>
                            <a:ext cx="34308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53722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7146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35434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1430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19432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53722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0574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38862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9718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1627920" y="3571200"/>
                            <a:ext cx="1307520" cy="794160"/>
                          </a:xfrm>
                          <a:prstGeom prst="curvedConnector5">
                            <a:avLst>
                              <a:gd name="adj1" fmla="val 100000"/>
                              <a:gd name="adj2" fmla="val 49977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177280" y="3091680"/>
                            <a:ext cx="329400" cy="673560"/>
                          </a:xfrm>
                          <a:prstGeom prst="curvedConnector5">
                            <a:avLst>
                              <a:gd name="adj1" fmla="val 50000"/>
                              <a:gd name="adj2" fmla="val 50000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005920" y="2572560"/>
                            <a:ext cx="394920" cy="450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055960" y="3029040"/>
                            <a:ext cx="916200" cy="115200"/>
                          </a:xfrm>
                          <a:prstGeom prst="curvedConnector5">
                            <a:avLst>
                              <a:gd name="adj1" fmla="val 49921"/>
                              <a:gd name="adj2" fmla="val 49843"/>
                              <a:gd name="adj3" fmla="val 49921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12960" y="3143160"/>
                            <a:ext cx="802080" cy="229680"/>
                          </a:xfrm>
                          <a:prstGeom prst="curvedConnector5">
                            <a:avLst>
                              <a:gd name="adj1" fmla="val 99955"/>
                              <a:gd name="adj2" fmla="val 49764"/>
                              <a:gd name="adj3" fmla="val 9995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835720" y="3285720"/>
                            <a:ext cx="393480" cy="223200"/>
                          </a:xfrm>
                          <a:prstGeom prst="curvedConnector5">
                            <a:avLst>
                              <a:gd name="adj1" fmla="val 56410"/>
                              <a:gd name="adj2" fmla="val 49919"/>
                              <a:gd name="adj3" fmla="val 5641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456280" y="4228200"/>
                            <a:ext cx="686160" cy="1800"/>
                          </a:xfrm>
                          <a:prstGeom prst="curvedConnector5">
                            <a:avLst>
                              <a:gd name="adj1" fmla="val 49921"/>
                              <a:gd name="adj2" fmla="val 50000"/>
                              <a:gd name="adj3" fmla="val 499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799360" y="2513880"/>
                            <a:ext cx="286200" cy="4003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314160" y="2921760"/>
                            <a:ext cx="509040" cy="1076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28800" y="3714840"/>
                            <a:ext cx="801000" cy="229680"/>
                          </a:xfrm>
                          <a:prstGeom prst="curvedConnector5">
                            <a:avLst>
                              <a:gd name="adj1" fmla="val 49955"/>
                              <a:gd name="adj2" fmla="val 49921"/>
                              <a:gd name="adj3" fmla="val 49955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714120" y="2399400"/>
                            <a:ext cx="343440" cy="114840"/>
                          </a:xfrm>
                          <a:prstGeom prst="curvedConnector5">
                            <a:avLst>
                              <a:gd name="adj1" fmla="val 50052"/>
                              <a:gd name="adj2" fmla="val 50000"/>
                              <a:gd name="adj3" fmla="val 50052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43680" y="30862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4062960" y="2920680"/>
                            <a:ext cx="1080000" cy="3369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170600" y="1941840"/>
                            <a:ext cx="1657800" cy="6303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493160" y="3113640"/>
                            <a:ext cx="507600" cy="1137960"/>
                          </a:xfrm>
                          <a:prstGeom prst="curvedConnector5">
                            <a:avLst>
                              <a:gd name="adj1" fmla="val 54932"/>
                              <a:gd name="adj2" fmla="val 99968"/>
                              <a:gd name="adj3" fmla="val 5493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971080" y="4057920"/>
                            <a:ext cx="914760" cy="686880"/>
                          </a:xfrm>
                          <a:prstGeom prst="curvedConnector5">
                            <a:avLst>
                              <a:gd name="adj1" fmla="val 50000"/>
                              <a:gd name="adj2" fmla="val 49973"/>
                              <a:gd name="adj3" fmla="val 5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806040" y="2291760"/>
                            <a:ext cx="1015200" cy="902160"/>
                          </a:xfrm>
                          <a:prstGeom prst="curvedConnector5">
                            <a:avLst>
                              <a:gd name="adj1" fmla="val 50017"/>
                              <a:gd name="adj2" fmla="val 49980"/>
                              <a:gd name="adj3" fmla="val 5001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742320" y="3543480"/>
                            <a:ext cx="629640" cy="10864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341360" y="4257720"/>
                            <a:ext cx="393480" cy="7920"/>
                          </a:xfrm>
                          <a:prstGeom prst="curvedConnector5">
                            <a:avLst>
                              <a:gd name="adj1" fmla="val 56227"/>
                              <a:gd name="adj2" fmla="val 47619"/>
                              <a:gd name="adj3" fmla="val 5622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00320" y="2742480"/>
                            <a:ext cx="800280" cy="115200"/>
                          </a:xfrm>
                          <a:prstGeom prst="curvedConnector5">
                            <a:avLst>
                              <a:gd name="adj1" fmla="val 100000"/>
                              <a:gd name="adj2" fmla="val 49843"/>
                              <a:gd name="adj3" fmla="val 10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026360" y="2115000"/>
                            <a:ext cx="687600" cy="115200"/>
                          </a:xfrm>
                          <a:prstGeom prst="curvedConnector5">
                            <a:avLst>
                              <a:gd name="adj1" fmla="val 50026"/>
                              <a:gd name="adj2" fmla="val 49529"/>
                              <a:gd name="adj3" fmla="val 5002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13240" y="4629960"/>
                            <a:ext cx="916200" cy="115200"/>
                          </a:xfrm>
                          <a:prstGeom prst="curvedConnector5">
                            <a:avLst>
                              <a:gd name="adj1" fmla="val 49921"/>
                              <a:gd name="adj2" fmla="val 49529"/>
                              <a:gd name="adj3" fmla="val 499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171440" y="4893840"/>
                            <a:ext cx="393480" cy="107640"/>
                          </a:xfrm>
                          <a:prstGeom prst="curvedConnector5">
                            <a:avLst>
                              <a:gd name="adj1" fmla="val 56227"/>
                              <a:gd name="adj2" fmla="val 49664"/>
                              <a:gd name="adj3" fmla="val 56227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485360" y="5314680"/>
                            <a:ext cx="457560" cy="229680"/>
                          </a:xfrm>
                          <a:prstGeom prst="curvedConnector5">
                            <a:avLst>
                              <a:gd name="adj1" fmla="val 50000"/>
                              <a:gd name="adj2" fmla="val 49921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234160" y="5663880"/>
                            <a:ext cx="329040" cy="330480"/>
                          </a:xfrm>
                          <a:prstGeom prst="curvedConnector5">
                            <a:avLst>
                              <a:gd name="adj1" fmla="val 100109"/>
                              <a:gd name="adj2" fmla="val 49945"/>
                              <a:gd name="adj3" fmla="val 100109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84560" y="5543640"/>
                            <a:ext cx="802080" cy="1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320840" y="1549080"/>
                            <a:ext cx="443520" cy="443520"/>
                          </a:xfrm>
                          <a:prstGeom prst="curvedConnector5">
                            <a:avLst>
                              <a:gd name="adj1" fmla="val 50040"/>
                              <a:gd name="adj2" fmla="val 50040"/>
                              <a:gd name="adj3" fmla="val 5004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685160" y="1635840"/>
                            <a:ext cx="507960" cy="107640"/>
                          </a:xfrm>
                          <a:prstGeom prst="curvedConnector5">
                            <a:avLst>
                              <a:gd name="adj1" fmla="val 100000"/>
                              <a:gd name="adj2" fmla="val 49664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284920" y="1314000"/>
                            <a:ext cx="800640" cy="229680"/>
                          </a:xfrm>
                          <a:prstGeom prst="curvedConnector5">
                            <a:avLst>
                              <a:gd name="adj1" fmla="val 50022"/>
                              <a:gd name="adj2" fmla="val 49764"/>
                              <a:gd name="adj3" fmla="val 50022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3426840" y="1429200"/>
                            <a:ext cx="915840" cy="115200"/>
                          </a:xfrm>
                          <a:prstGeom prst="curvedConnector5">
                            <a:avLst>
                              <a:gd name="adj1" fmla="val 100000"/>
                              <a:gd name="adj2" fmla="val 49529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256920" y="799560"/>
                            <a:ext cx="1800" cy="5716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399760" y="2227320"/>
                            <a:ext cx="343440" cy="1800"/>
                          </a:xfrm>
                          <a:prstGeom prst="curvedConnector5">
                            <a:avLst>
                              <a:gd name="adj1" fmla="val 50052"/>
                              <a:gd name="adj2" fmla="val 50000"/>
                              <a:gd name="adj3" fmla="val 50052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628360" y="627840"/>
                            <a:ext cx="45756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567pt" coordorigin="0,0" coordsize="9900,11340">
                <v:rect id="shape_0" stroked="t" o:allowincell="f" style="position:absolute;left:0;top:0;width:9899;height:1133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ff" stroked="t" o:allowincell="f" style="position:absolute;left:3960;top:936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3600;top:72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5940;top:4140;width:5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4860;top:216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2700;top:306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6840;top:198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3780;top:378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1620;top:198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4680;top:450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4860;top:72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900;top:504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2160;top:702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4140;top:720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1800;top:810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2340;top:5940;width:53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860;top:846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3780;top:270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4140;top:558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3060;top:180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5760;top:3060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3060;top:846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1080;top:324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6120;top:612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2700;top:468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shape id="shape_0" stroked="t" o:allowincell="f" style="position:absolute;left:2968;top:5220;width:1249;height:205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58;top:5140;width:1059;height:51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59;top:4051;width:620;height:708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38;top:4770;width:1442;height:179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438;top:4950;width:1262;height:36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00;top:5040;width:350;height:61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07;top:6120;width:2;height:108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19;top:4049;width:628;height:44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19;top:4601;width:801;height:16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80;top:5850;width:1260;height:360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029;top:3599;width:179;height:539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oval id="shape_0" fillcolor="#ccffff" stroked="t" o:allowincell="f" style="position:absolute;left:8100;top:486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shape id="shape_0" stroked="t" o:allowincell="f" style="position:absolute;left:6399;top:4600;width:1699;height:52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77;top:2249;width:991;height:2609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580;top:5400;width:1791;height:79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79;top:6391;width:1438;height:1081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359;top:3520;width:1420;height:159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69;top:5581;width:989;height:170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416;top:6402;width:11;height:61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70;top:3779;width:180;height:1258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617;top:3331;width:1081;height:18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698;top:7291;width:1442;height:18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70;top:7482;width:167;height:619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339;top:8370;width:718;height:36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17;top:8921;width:519;height:517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598;top:8730;width:1262;height: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80;top:2440;width:696;height:696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969;top:2261;width:169;height:79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99;top:2070;width:1259;height:360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397;top:2251;width:1440;height:18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29;top:1259;width:2;height:89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048;top:3239;width:1;height:539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139;top:989;width:718;height:1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</w:r>
    </w:p>
    <w:p>
      <w:pPr>
        <w:pStyle w:val="Normal"/>
        <w:rPr/>
      </w:pPr>
      <w:r>
        <w:rPr>
          <w:rFonts w:cs="Consolas" w:ascii="Consolas" w:hAnsi="Consolas"/>
        </w:rPr>
        <w:t>Problem-9: F : 0 : 0 : 25 : 30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0 - тип графа (1 = орграф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0 - вершины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0 - дуги (1 = нагруженные)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25 - количество вершин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 B C D E F G H I J K L M N O P Q R S T U V W X Y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A -&gt; O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B -&gt; E J N P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C -&gt; J U X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D -&gt; G K T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E -&gt; B H J L N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F -&gt; I L T W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G -&gt; D X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H -&gt; E J R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I -&gt; F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J -&gt; B C E H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K -&gt; D S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L -&gt; E F M W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M -&gt; L N P V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N -&gt; B E M Y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O -&gt; A Q V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P -&gt; B M </w:t>
      </w:r>
    </w:p>
    <w:p>
      <w:pPr>
        <w:pStyle w:val="Normal"/>
        <w:rPr/>
      </w:pPr>
      <w:r>
        <w:rPr>
          <w:rFonts w:cs="Consolas" w:ascii="Consolas" w:hAnsi="Consolas"/>
          <w:lang w:val="en-US"/>
        </w:rPr>
        <w:t xml:space="preserve">Q -&gt; O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R -&gt; H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S -&gt; K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T -&gt; D F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U -&gt; C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V -&gt; M O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W -&gt; F L 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 xml:space="preserve">X -&gt; C G Y 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>Y -&gt; N X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2:30:00Z</dcterms:created>
  <dc:creator>olegd</dc:creator>
  <dc:description/>
  <cp:keywords/>
  <dc:language>en-US</dc:language>
  <cp:lastModifiedBy>asutp</cp:lastModifiedBy>
  <dcterms:modified xsi:type="dcterms:W3CDTF">2020-11-26T08:05:00Z</dcterms:modified>
  <cp:revision>5</cp:revision>
  <dc:subject/>
  <dc:title>Problem-9: F : 0 : 0 : 25 : 30</dc:title>
</cp:coreProperties>
</file>