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86_15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5 : 2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70 I=53 K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I=62 J=42 M=40 O=87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F=46 I=29 O=1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70 G=47 H= 7 M=9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K= 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46 G=86 I=67 J= 3 N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D=47 F=86 J=14 L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D= 7 L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53 B=62 C=29 F=67 J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=42 F= 3 G=14 I=86 O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33 E= 6 O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G=42 H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B=40 D=97 N=59 O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F=99 M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B=87 C=18 J=99 K=31 M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TRUE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O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J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7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-N = 59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K = 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L = 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ALSE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44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N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M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O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J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L = 4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K = 3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6515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515280"/>
                          <a:chOff x="0" y="0"/>
                          <a:chExt cx="5486400" cy="651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65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456800" y="227160"/>
                            <a:ext cx="686880" cy="1800"/>
                          </a:xfrm>
                          <a:prstGeom prst="curvedConnector5">
                            <a:avLst>
                              <a:gd name="adj1" fmla="val 49973"/>
                              <a:gd name="adj2" fmla="val 5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61360" y="399240"/>
                            <a:ext cx="599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91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084320"/>
                            <a:ext cx="6184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71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713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7640" y="1884600"/>
                            <a:ext cx="618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8920" y="159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268524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" y="3314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3314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93760" y="3484800"/>
                            <a:ext cx="618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4320" y="3199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13pt" coordorigin="0,0" coordsize="8640,10260">
                <v:rect id="shape_0" stroked="t" o:allowincell="f" style="position:absolute;left:0;top:0;width:8639;height:102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019;top:358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29;top:629;width:94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44;top:14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1708;width:972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2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44;top:26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1;top:2968;width:97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24;top:25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4229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21;top:5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853;top:52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80;top:5488;width:971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33;top:50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7-01T10:30:00Z</dcterms:modified>
  <cp:revision>35</cp:revision>
  <dc:subject/>
  <dc:title>_Prob-10_15</dc:title>
</cp:coreProperties>
</file>