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79_11 (5130): F : 0 : 99 : 11 : 3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1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 6 C=96 D=94 E=12 F=13 G=11 H=51 I=79 J=79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A= 6 D=53 F=86 H=28 I=89 K=3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96 D=68 E=45 G=81 H=19 I=13 J=4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94 B=53 C=68 G=51 J=73 K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12 C=45 I=78 J=3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13 B=86 G=40 J=66 K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11 C=81 D=51 F=40 H=11 I=12 J=80 K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51 B=28 C=19 G=11 I=1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79 B=89 C=13 E=78 G=12 H=19 J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A=79 C=47 D=73 E=35 F=66 G=80 I=83 K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B=39 D=31 F=83 G= 4 J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9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D = 9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F = 8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G = 8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-I = 7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J-K = 5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} : 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943600"/>
                          <a:chOff x="0" y="0"/>
                          <a:chExt cx="5486400" cy="5943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594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84720" y="628920"/>
                            <a:ext cx="686880" cy="337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999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14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000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198960" y="799920"/>
                            <a:ext cx="1800" cy="571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62856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3480" y="1542960"/>
                            <a:ext cx="57240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2400120"/>
                            <a:ext cx="180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284560" y="2400120"/>
                            <a:ext cx="1800" cy="571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285280" y="1541880"/>
                            <a:ext cx="572760" cy="514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720" y="31424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3314520"/>
                            <a:ext cx="1800" cy="68616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142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84360" y="4342320"/>
                            <a:ext cx="1800" cy="8006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68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4170600"/>
                            <a:ext cx="2744280" cy="1800"/>
                          </a:xfrm>
                          <a:prstGeom prst="curvedConnector5">
                            <a:avLst>
                              <a:gd name="adj1" fmla="val 49986"/>
                              <a:gd name="adj2" fmla="val 50000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5313600"/>
                            <a:ext cx="1125000" cy="1800"/>
                          </a:xfrm>
                          <a:prstGeom prst="curvedConnector5">
                            <a:avLst>
                              <a:gd name="adj1" fmla="val 49135"/>
                              <a:gd name="adj2" fmla="val 50000"/>
                              <a:gd name="adj3" fmla="val 49135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4457880"/>
                            <a:ext cx="571680" cy="343080"/>
                          </a:xfrm>
                          <a:prstGeom prst="wedgeRoundRectCallout">
                            <a:avLst>
                              <a:gd name="adj1" fmla="val -126444"/>
                              <a:gd name="adj2" fmla="val -10240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657600"/>
                            <a:ext cx="571680" cy="343080"/>
                          </a:xfrm>
                          <a:prstGeom prst="wedgeRoundRectCallout">
                            <a:avLst>
                              <a:gd name="adj1" fmla="val 75111"/>
                              <a:gd name="adj2" fmla="val -16481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-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114480"/>
                            <a:ext cx="571680" cy="343080"/>
                          </a:xfrm>
                          <a:prstGeom prst="wedgeRoundRectCallout">
                            <a:avLst>
                              <a:gd name="adj1" fmla="val -157777"/>
                              <a:gd name="adj2" fmla="val 7962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68pt" coordorigin="0,0" coordsize="8640,9360">
                <v:rect id="shape_0" stroked="t" o:allowincell="f" style="position:absolute;left:0;top:0;width:8639;height:93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yellow" stroked="t" o:allowincell="f" style="position:absolute;left:594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079;top:991;width:1080;height:5309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6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0;top:62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9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9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81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yellow" stroked="t" o:allowincell="f" style="position:absolute;left:30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6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5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3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1260;width:1;height:899;flip:x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990;width:126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0;top:2430;width:900;height:8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8;top:3780;width:1;height:89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8;top:3780;width:1;height:89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9;top:2428;width:900;height:8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94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8;top:5220;width:1;height:1080;flip:x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oval id="shape_0" fillcolor="white" stroked="t" o:allowincell="f" style="position:absolute;left:540;top:80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486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8;top:6839;width:1;height:1260;flip:x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666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73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6568;width:43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8368;width:1770;height:1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232;top:702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-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576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-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2;top:18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600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600880"/>
                          <a:chOff x="0" y="0"/>
                          <a:chExt cx="5486400" cy="560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560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84720" y="515160"/>
                            <a:ext cx="686880" cy="33714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885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198960" y="685800"/>
                            <a:ext cx="1800" cy="5720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514440"/>
                            <a:ext cx="8010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3480" y="1428840"/>
                            <a:ext cx="57240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90080" y="2855520"/>
                            <a:ext cx="3365280" cy="855720"/>
                          </a:xfrm>
                          <a:prstGeom prst="curvedConnector5">
                            <a:avLst>
                              <a:gd name="adj1" fmla="val 49235"/>
                              <a:gd name="adj2" fmla="val 49957"/>
                              <a:gd name="adj3" fmla="val 4923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285280" y="1427040"/>
                            <a:ext cx="5727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720" y="302832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4056120"/>
                            <a:ext cx="2744280" cy="1440"/>
                          </a:xfrm>
                          <a:prstGeom prst="curvedConnector5">
                            <a:avLst>
                              <a:gd name="adj1" fmla="val 49986"/>
                              <a:gd name="adj2" fmla="val -33333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45120" y="5085720"/>
                            <a:ext cx="102960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845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05040" y="4008960"/>
                            <a:ext cx="736920" cy="1175760"/>
                          </a:xfrm>
                          <a:prstGeom prst="curvedConnector5">
                            <a:avLst>
                              <a:gd name="adj1" fmla="val 46432"/>
                              <a:gd name="adj2" fmla="val 49984"/>
                              <a:gd name="adj3" fmla="val 46432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320004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7720" y="1257480"/>
                            <a:ext cx="457200" cy="343080"/>
                          </a:xfrm>
                          <a:prstGeom prst="wedgeEllipseCallout">
                            <a:avLst>
                              <a:gd name="adj1" fmla="val -130694"/>
                              <a:gd name="adj2" fmla="val 14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3086280"/>
                            <a:ext cx="457200" cy="343080"/>
                          </a:xfrm>
                          <a:prstGeom prst="wedgeEllipseCallout">
                            <a:avLst>
                              <a:gd name="adj1" fmla="val -109722"/>
                              <a:gd name="adj2" fmla="val -5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9718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0574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43080"/>
                            <a:ext cx="457200" cy="343080"/>
                          </a:xfrm>
                          <a:prstGeom prst="wedgeEllipseCallout">
                            <a:avLst>
                              <a:gd name="adj1" fmla="val 182361"/>
                              <a:gd name="adj2" fmla="val -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457200"/>
                            <a:ext cx="457200" cy="343080"/>
                          </a:xfrm>
                          <a:prstGeom prst="wedgeEllipseCallout">
                            <a:avLst>
                              <a:gd name="adj1" fmla="val -158611"/>
                              <a:gd name="adj2" fmla="val -34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4457880"/>
                            <a:ext cx="457200" cy="343080"/>
                          </a:xfrm>
                          <a:prstGeom prst="wedgeEllipseCallout">
                            <a:avLst>
                              <a:gd name="adj1" fmla="val -76805"/>
                              <a:gd name="adj2" fmla="val -12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41pt" coordorigin="0,0" coordsize="8640,8820">
                <v:rect id="shape_0" stroked="t" o:allowincell="f" style="position:absolute;left:0;top:0;width:8639;height:88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yellow" stroked="t" o:allowincell="f" style="position:absolute;left:594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079;top:811;width:1080;height:5308;flip:x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66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0;top:61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94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9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5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3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1080;width:1;height:900;flip:x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240;top:810;width:1260;height:1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0;top:2250;width:900;height:810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78;top:3600;width:1;height:900;flip:x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693;top:2521;width:1345;height:52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248;width:90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76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7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48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6388;width:4320;height: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1;top:8009;width:1619;height:1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439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98;top:36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6659;width:1851;height:1160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78;top:5040;width:1;height:1080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272;top:19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2;top:486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46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32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2;top:7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2;top:70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600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600880"/>
                          <a:chOff x="0" y="0"/>
                          <a:chExt cx="5486400" cy="5600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560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84720" y="515160"/>
                            <a:ext cx="686880" cy="3371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885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198960" y="685440"/>
                            <a:ext cx="1800" cy="552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514440"/>
                            <a:ext cx="8010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2200" y="1428840"/>
                            <a:ext cx="55368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99800" y="2865240"/>
                            <a:ext cx="3346200" cy="855720"/>
                          </a:xfrm>
                          <a:prstGeom prst="curvedConnector5">
                            <a:avLst>
                              <a:gd name="adj1" fmla="val 48945"/>
                              <a:gd name="adj2" fmla="val 49957"/>
                              <a:gd name="adj3" fmla="val 48945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284920" y="1427040"/>
                            <a:ext cx="55368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720" y="302832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4056120"/>
                            <a:ext cx="2744280" cy="1440"/>
                          </a:xfrm>
                          <a:prstGeom prst="curvedConnector5">
                            <a:avLst>
                              <a:gd name="adj1" fmla="val 49986"/>
                              <a:gd name="adj2" fmla="val -33333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45120" y="5085720"/>
                            <a:ext cx="1029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845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05040" y="4008960"/>
                            <a:ext cx="736920" cy="1175760"/>
                          </a:xfrm>
                          <a:prstGeom prst="curvedConnector5">
                            <a:avLst>
                              <a:gd name="adj1" fmla="val 46432"/>
                              <a:gd name="adj2" fmla="val 49984"/>
                              <a:gd name="adj3" fmla="val 464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3200040"/>
                            <a:ext cx="1800" cy="68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7720" y="1257480"/>
                            <a:ext cx="457200" cy="343080"/>
                          </a:xfrm>
                          <a:prstGeom prst="wedgeEllipseCallout">
                            <a:avLst>
                              <a:gd name="adj1" fmla="val -130694"/>
                              <a:gd name="adj2" fmla="val 14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3086280"/>
                            <a:ext cx="457200" cy="343080"/>
                          </a:xfrm>
                          <a:prstGeom prst="wedgeEllipseCallout">
                            <a:avLst>
                              <a:gd name="adj1" fmla="val -109722"/>
                              <a:gd name="adj2" fmla="val -5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9718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0574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43080"/>
                            <a:ext cx="457200" cy="343080"/>
                          </a:xfrm>
                          <a:prstGeom prst="wedgeEllipseCallout">
                            <a:avLst>
                              <a:gd name="adj1" fmla="val 182361"/>
                              <a:gd name="adj2" fmla="val -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457200"/>
                            <a:ext cx="457200" cy="343080"/>
                          </a:xfrm>
                          <a:prstGeom prst="wedgeEllipseCallout">
                            <a:avLst>
                              <a:gd name="adj1" fmla="val -158611"/>
                              <a:gd name="adj2" fmla="val -34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4457880"/>
                            <a:ext cx="457200" cy="343080"/>
                          </a:xfrm>
                          <a:prstGeom prst="wedgeEllipseCallout">
                            <a:avLst>
                              <a:gd name="adj1" fmla="val -76805"/>
                              <a:gd name="adj2" fmla="val -12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41pt" coordorigin="0,0" coordsize="8640,8820">
                <v:rect id="shape_0" stroked="t" o:allowincell="f" style="position:absolute;left:0;top:0;width:8639;height:88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yellow" stroked="t" o:allowincell="f" style="position:absolute;left:594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079;top:811;width:1080;height:5308;flip:x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6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0;top:61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94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9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5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30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5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1080;width:1;height:87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240;top:810;width:1260;height:1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10;top:2250;width:871;height:81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78;top:36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93;top:2551;width:1345;height:5269;flip:x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9;top:2248;width:87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76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7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48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6388;width:4320;height: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1;top:8009;width:1619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98;top:36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6659;width:1851;height:116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78;top:5040;width:1;height:108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272;top:19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2;top:486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46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32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2;top:7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2;top:70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84720" y="515160"/>
                            <a:ext cx="686880" cy="3371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885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198960" y="685800"/>
                            <a:ext cx="1800" cy="572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514440"/>
                            <a:ext cx="8010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3480" y="1428840"/>
                            <a:ext cx="57240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90080" y="2855520"/>
                            <a:ext cx="3365280" cy="855720"/>
                          </a:xfrm>
                          <a:prstGeom prst="curvedConnector5">
                            <a:avLst>
                              <a:gd name="adj1" fmla="val 49235"/>
                              <a:gd name="adj2" fmla="val 49957"/>
                              <a:gd name="adj3" fmla="val 49235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285280" y="1427040"/>
                            <a:ext cx="5727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720" y="302832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4056120"/>
                            <a:ext cx="2744280" cy="1440"/>
                          </a:xfrm>
                          <a:prstGeom prst="curvedConnector5">
                            <a:avLst>
                              <a:gd name="adj1" fmla="val 49986"/>
                              <a:gd name="adj2" fmla="val -33333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45480" y="5085720"/>
                            <a:ext cx="101052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845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05040" y="4008960"/>
                            <a:ext cx="736920" cy="1175760"/>
                          </a:xfrm>
                          <a:prstGeom prst="curvedConnector5">
                            <a:avLst>
                              <a:gd name="adj1" fmla="val 46432"/>
                              <a:gd name="adj2" fmla="val 49984"/>
                              <a:gd name="adj3" fmla="val 464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3200040"/>
                            <a:ext cx="1800" cy="686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7720" y="1257480"/>
                            <a:ext cx="457200" cy="343080"/>
                          </a:xfrm>
                          <a:prstGeom prst="wedgeEllipseCallout">
                            <a:avLst>
                              <a:gd name="adj1" fmla="val -130694"/>
                              <a:gd name="adj2" fmla="val 14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3086280"/>
                            <a:ext cx="457200" cy="343080"/>
                          </a:xfrm>
                          <a:prstGeom prst="wedgeEllipseCallout">
                            <a:avLst>
                              <a:gd name="adj1" fmla="val -109722"/>
                              <a:gd name="adj2" fmla="val -5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9718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0574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43080"/>
                            <a:ext cx="457200" cy="343080"/>
                          </a:xfrm>
                          <a:prstGeom prst="wedgeEllipseCallout">
                            <a:avLst>
                              <a:gd name="adj1" fmla="val 182361"/>
                              <a:gd name="adj2" fmla="val -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457200"/>
                            <a:ext cx="457200" cy="343080"/>
                          </a:xfrm>
                          <a:prstGeom prst="wedgeEllipseCallout">
                            <a:avLst>
                              <a:gd name="adj1" fmla="val -158611"/>
                              <a:gd name="adj2" fmla="val -34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4457880"/>
                            <a:ext cx="457200" cy="343080"/>
                          </a:xfrm>
                          <a:prstGeom prst="wedgeEllipseCallout">
                            <a:avLst>
                              <a:gd name="adj1" fmla="val -76805"/>
                              <a:gd name="adj2" fmla="val -12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t" o:allowincell="f" style="position:absolute;left:0;top:0;width:8639;height:86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yellow" stroked="t" o:allowincell="f" style="position:absolute;left:594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079;top:811;width:1080;height:5308;flip:x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6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0;top:61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94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9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yellow" stroked="t" o:allowincell="f" style="position:absolute;left:30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5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3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1080;width:1;height:90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240;top:810;width:1260;height:1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580;top:2250;width:900;height:81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78;top:36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93;top:2521;width:1345;height:5299;flip:x;mso-position-horizontal-relative:char" type="_x0000_t38">
                  <v:stroke color="blue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2248;width:90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76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27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48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6388;width:4320;height: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1;top:8009;width:1589;height: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98;top:36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6659;width:1851;height:116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78;top:5040;width:1;height:1080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272;top:19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2;top:486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46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32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2;top:7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2;top:70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84720" y="515160"/>
                            <a:ext cx="686880" cy="3371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885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198960" y="704520"/>
                            <a:ext cx="1800" cy="552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514440"/>
                            <a:ext cx="78192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3480" y="1428840"/>
                            <a:ext cx="57240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90080" y="2855520"/>
                            <a:ext cx="3365280" cy="855720"/>
                          </a:xfrm>
                          <a:prstGeom prst="curvedConnector5">
                            <a:avLst>
                              <a:gd name="adj1" fmla="val 49235"/>
                              <a:gd name="adj2" fmla="val 49957"/>
                              <a:gd name="adj3" fmla="val 4923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285280" y="1427040"/>
                            <a:ext cx="5727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720" y="302832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4056120"/>
                            <a:ext cx="2744280" cy="1440"/>
                          </a:xfrm>
                          <a:prstGeom prst="curvedConnector5">
                            <a:avLst>
                              <a:gd name="adj1" fmla="val 49986"/>
                              <a:gd name="adj2" fmla="val -33333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45120" y="5085720"/>
                            <a:ext cx="1029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845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05040" y="4008960"/>
                            <a:ext cx="736920" cy="1175760"/>
                          </a:xfrm>
                          <a:prstGeom prst="curvedConnector5">
                            <a:avLst>
                              <a:gd name="adj1" fmla="val 46432"/>
                              <a:gd name="adj2" fmla="val 49984"/>
                              <a:gd name="adj3" fmla="val 4643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320004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7720" y="1257480"/>
                            <a:ext cx="457200" cy="343080"/>
                          </a:xfrm>
                          <a:prstGeom prst="wedgeEllipseCallout">
                            <a:avLst>
                              <a:gd name="adj1" fmla="val -130694"/>
                              <a:gd name="adj2" fmla="val 14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3086280"/>
                            <a:ext cx="457200" cy="343080"/>
                          </a:xfrm>
                          <a:prstGeom prst="wedgeEllipseCallout">
                            <a:avLst>
                              <a:gd name="adj1" fmla="val -109722"/>
                              <a:gd name="adj2" fmla="val -5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9718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0574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43080"/>
                            <a:ext cx="457200" cy="343080"/>
                          </a:xfrm>
                          <a:prstGeom prst="wedgeEllipseCallout">
                            <a:avLst>
                              <a:gd name="adj1" fmla="val 182361"/>
                              <a:gd name="adj2" fmla="val -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457200"/>
                            <a:ext cx="457200" cy="343080"/>
                          </a:xfrm>
                          <a:prstGeom prst="wedgeEllipseCallout">
                            <a:avLst>
                              <a:gd name="adj1" fmla="val -158611"/>
                              <a:gd name="adj2" fmla="val -34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4457880"/>
                            <a:ext cx="457200" cy="343080"/>
                          </a:xfrm>
                          <a:prstGeom prst="wedgeEllipseCallout">
                            <a:avLst>
                              <a:gd name="adj1" fmla="val -76805"/>
                              <a:gd name="adj2" fmla="val -12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t" o:allowincell="f" style="position:absolute;left:0;top:0;width:8639;height:86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yellow" stroked="t" o:allowincell="f" style="position:absolute;left:594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079;top:811;width:1080;height:5308;flip:x;mso-position-horizontal-relative:char" type="_x0000_t38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6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0;top:61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94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9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3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5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216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1110;width:1;height:87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240;top:810;width:1230;height:1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0;top:2250;width:900;height:81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78;top:36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93;top:2521;width:1345;height:529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99;top:2248;width:90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76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27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48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6388;width:4320;height: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1;top:8009;width:1619;height:1;flip:xy;mso-position-horizontal-relative:char" type="_x0000_t38">
                  <v:stroke color="blue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98;top:36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6659;width:1851;height:1160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8;top:5040;width:1;height:1080;flip:x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272;top:19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2;top:486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46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32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2;top:7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2;top:70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84720" y="515160"/>
                            <a:ext cx="686880" cy="3371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885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198960" y="685800"/>
                            <a:ext cx="1800" cy="572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514440"/>
                            <a:ext cx="8010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3480" y="1428840"/>
                            <a:ext cx="57240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90080" y="2855520"/>
                            <a:ext cx="3365280" cy="855720"/>
                          </a:xfrm>
                          <a:prstGeom prst="curvedConnector5">
                            <a:avLst>
                              <a:gd name="adj1" fmla="val 49235"/>
                              <a:gd name="adj2" fmla="val 49957"/>
                              <a:gd name="adj3" fmla="val 4923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285280" y="1427040"/>
                            <a:ext cx="5727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720" y="302832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160" y="4056120"/>
                            <a:ext cx="2744280" cy="1440"/>
                          </a:xfrm>
                          <a:prstGeom prst="curvedConnector5">
                            <a:avLst>
                              <a:gd name="adj1" fmla="val 49986"/>
                              <a:gd name="adj2" fmla="val -33333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45120" y="5085720"/>
                            <a:ext cx="10296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284560" y="228600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05040" y="4008960"/>
                            <a:ext cx="736920" cy="1175760"/>
                          </a:xfrm>
                          <a:prstGeom prst="curvedConnector5">
                            <a:avLst>
                              <a:gd name="adj1" fmla="val 46432"/>
                              <a:gd name="adj2" fmla="val 49984"/>
                              <a:gd name="adj3" fmla="val 464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113360" y="320004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7720" y="1257480"/>
                            <a:ext cx="457200" cy="343080"/>
                          </a:xfrm>
                          <a:prstGeom prst="wedgeEllipseCallout">
                            <a:avLst>
                              <a:gd name="adj1" fmla="val -130694"/>
                              <a:gd name="adj2" fmla="val 14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3086280"/>
                            <a:ext cx="457200" cy="343080"/>
                          </a:xfrm>
                          <a:prstGeom prst="wedgeEllipseCallout">
                            <a:avLst>
                              <a:gd name="adj1" fmla="val -109722"/>
                              <a:gd name="adj2" fmla="val -5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9718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2057400"/>
                            <a:ext cx="457200" cy="343080"/>
                          </a:xfrm>
                          <a:prstGeom prst="wedgeEllipseCallout">
                            <a:avLst>
                              <a:gd name="adj1" fmla="val 90138"/>
                              <a:gd name="adj2" fmla="val -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43080"/>
                            <a:ext cx="457200" cy="343080"/>
                          </a:xfrm>
                          <a:prstGeom prst="wedgeEllipseCallout">
                            <a:avLst>
                              <a:gd name="adj1" fmla="val 182361"/>
                              <a:gd name="adj2" fmla="val -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457200"/>
                            <a:ext cx="457200" cy="343080"/>
                          </a:xfrm>
                          <a:prstGeom prst="wedgeEllipseCallout">
                            <a:avLst>
                              <a:gd name="adj1" fmla="val -158611"/>
                              <a:gd name="adj2" fmla="val -34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4457880"/>
                            <a:ext cx="457200" cy="343080"/>
                          </a:xfrm>
                          <a:prstGeom prst="wedgeEllipseCallout">
                            <a:avLst>
                              <a:gd name="adj1" fmla="val -76805"/>
                              <a:gd name="adj2" fmla="val -12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t" o:allowincell="f" style="position:absolute;left:0;top:0;width:8639;height:86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yellow" stroked="t" o:allowincell="f" style="position:absolute;left:594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079;top:811;width:1080;height:5308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6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0;top:61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94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9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3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1080;width:1;height:90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240;top:810;width:1260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0;top:2250;width:900;height:81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78;top:36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93;top:2521;width:1345;height:529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99;top:2248;width:90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76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2772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48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19;top:6388;width:4320;height: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1;top:8009;width:1619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39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98;top:36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6659;width:1851;height:116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78;top:5040;width:1;height:1080;flip:x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272;top:19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2;top:486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46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32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2;top:7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2;top:702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2-07-05T13:27:00Z</dcterms:modified>
  <cp:revision>115</cp:revision>
  <dc:subject/>
  <dc:title>_Prob-10_15</dc:title>
</cp:coreProperties>
</file>