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772080"/>
                          <a:chOff x="0" y="0"/>
                          <a:chExt cx="61722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3200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71760" y="27432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1640" y="199332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8560" y="27432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1640" y="22359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165672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28386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Flowers-8-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400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486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400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86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00480" y="211536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9680" y="25718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42960" y="22852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840" y="22852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2480" y="182880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9280" y="1828800"/>
                            <a:ext cx="360" cy="360"/>
                          </a:xfrm>
                          <a:prstGeom prst="curvedConnector2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71760" y="14860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8560" y="14860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120" y="19432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42240" y="19432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97pt" coordorigin="0,0" coordsize="9720,5940">
                <v:rect id="shape_0" stroked="t" o:allowincell="f" style="position:absolute;left:0;top:0;width:9719;height:593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2880;top:50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310;top:432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39;top:313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990;top:4320;width:0;height:0;mso-position-horizontal-relative:char" type="_x0000_t38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239;top:3521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040;top:260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5040;top:360;width:4469;height:824;mso-wrap-style:none;v-text-anchor:middle;mso-position-horizontal-relative:char" type="_x0000_t136">
                  <v:path textpathok="t"/>
                  <v:textpath on="t" fitshape="t" string="Flowers-8-15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80;top:9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040;top:37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040;top:23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0;top:37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20;top:23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160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780;top:3331;width:0;height:0;mso-position-horizontal-relative:char" type="_x0000_t38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5039;top:405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30;top:359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050;top:359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11;top:2880;width:0;height:0;mso-position-horizontal-relative:char" type="_x0000_t38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991;top:2880;width:0;height:0;mso-position-horizontal-relative:char" type="_x0000_t38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5310;top:2340;width:0;height:0;mso-position-horizontal-relative:char" type="_x0000_t38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90;top:234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049;top:306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29;top:306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тип графа (1 = орграф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вершины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>0</w:t>
      </w:r>
      <w:r>
        <w:rPr>
          <w:rFonts w:cs="Lucida Sans Unicode" w:ascii="Consolas" w:hAnsi="Consolas"/>
          <w:sz w:val="22"/>
          <w:szCs w:val="22"/>
        </w:rPr>
        <w:t xml:space="preserve"> - дуги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>8</w:t>
      </w:r>
      <w:r>
        <w:rPr>
          <w:rFonts w:cs="Lucida Sans Unicode" w:ascii="Consolas" w:hAnsi="Consolas"/>
          <w:sz w:val="22"/>
          <w:szCs w:val="22"/>
        </w:rPr>
        <w:t xml:space="preserve"> - количество вершин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 xml:space="preserve">A B C D E F G H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A -&gt; B E G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B -&gt; A E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 -&gt; D F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D -&gt; C F H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>E -&gt; A B F G H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  <w:lang w:val="en-US"/>
        </w:rPr>
        <w:t>F -&gt; C D E G H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G -&gt; A E F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H -&gt; D E F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4:00Z</dcterms:created>
  <dc:creator>olegd</dc:creator>
  <dc:description/>
  <cp:keywords/>
  <dc:language>en-US</dc:language>
  <cp:lastModifiedBy>olegd</cp:lastModifiedBy>
  <dcterms:modified xsi:type="dcterms:W3CDTF">2020-10-26T15:26:00Z</dcterms:modified>
  <cp:revision>4</cp:revision>
  <dc:subject/>
  <dc:title> </dc:title>
</cp:coreProperties>
</file>