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_Prob-22_09: F : 0 : 99 : 9 : 14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0 - тип графа (1 = орграф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вершины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дуги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9 - количество вершин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=0 B=0 C=0 D=0 E=0 F=0 G=0 H=0 I=0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 -&gt; E=18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B -&gt; C=42 I=67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C -&gt; B=42 D=84 E=35 F=64 G=90 H=62 </w:t>
      </w:r>
    </w:p>
    <w:p>
      <w:pPr>
        <w:pStyle w:val="Normal"/>
        <w:rPr/>
      </w:pPr>
      <w:r>
        <w:rPr>
          <w:rFonts w:cs="Consolas" w:ascii="Consolas" w:hAnsi="Consolas"/>
          <w:lang w:val="en-US"/>
        </w:rPr>
        <w:t xml:space="preserve">D -&gt; C=84 E=29 G=43 I=36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E -&gt; A=18 C=35 D=29 I=46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F -&gt; C=64 G=48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G -&gt; C=90 D=43 F=48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H -&gt; C=62 I=59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I -&gt; B=67 D=36 E=46 H=59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--------------- MaxN -----------------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Cost= 217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{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C-D = 84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B-I = 67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F-G = 48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A-E = 18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</w:rPr>
        <w:t>} : 4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257800" cy="1257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1257480"/>
                          <a:chOff x="0" y="0"/>
                          <a:chExt cx="5257800" cy="1257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800" cy="1257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457880" y="2278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0060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685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685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85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685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99pt" coordorigin="0,0" coordsize="8280,1980">
                <v:rect id="shape_0" stroked="t" o:allowincell="f" style="position:absolute;left:0;top:0;width:8279;height:197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white" stroked="t" o:allowincell="f" style="position:absolute;left:18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7020;top:35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60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44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270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96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22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80;top:107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440;top:107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060;top:10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320;top:10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257800" cy="29724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2972520"/>
                          <a:chOff x="0" y="0"/>
                          <a:chExt cx="5257800" cy="2972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800" cy="2972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29280" y="228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1625400" y="839160"/>
                            <a:ext cx="393480" cy="901440"/>
                          </a:xfrm>
                          <a:prstGeom prst="curvedConnector5">
                            <a:avLst>
                              <a:gd name="adj1" fmla="val 43681"/>
                              <a:gd name="adj2" fmla="val 49980"/>
                              <a:gd name="adj3" fmla="val 4368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2080" y="22579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1486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228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714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228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2428920" y="1398960"/>
                            <a:ext cx="1314720" cy="4582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799560" y="970920"/>
                            <a:ext cx="137268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921760" y="241560"/>
                            <a:ext cx="443520" cy="772920"/>
                          </a:xfrm>
                          <a:prstGeom prst="curvedConnector5">
                            <a:avLst>
                              <a:gd name="adj1" fmla="val 50040"/>
                              <a:gd name="adj2" fmla="val 100046"/>
                              <a:gd name="adj3" fmla="val 5004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681920" y="260280"/>
                            <a:ext cx="393480" cy="786960"/>
                          </a:xfrm>
                          <a:prstGeom prst="curvedConnector5">
                            <a:avLst>
                              <a:gd name="adj1" fmla="val 56410"/>
                              <a:gd name="adj2" fmla="val 49977"/>
                              <a:gd name="adj3" fmla="val 5641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513880" y="1142280"/>
                            <a:ext cx="1800" cy="5720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900000" y="406800"/>
                            <a:ext cx="1486800" cy="2858760"/>
                          </a:xfrm>
                          <a:prstGeom prst="curvedConnector5">
                            <a:avLst>
                              <a:gd name="adj1" fmla="val -18721"/>
                              <a:gd name="adj2" fmla="val 100000"/>
                              <a:gd name="adj3" fmla="val -187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542880" y="199080"/>
                            <a:ext cx="514800" cy="6868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56480" y="1142640"/>
                            <a:ext cx="915480" cy="1315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656880" y="2456640"/>
                            <a:ext cx="57276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57400" y="2457360"/>
                            <a:ext cx="91548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167120" y="2030760"/>
                            <a:ext cx="508680" cy="101520"/>
                          </a:xfrm>
                          <a:prstGeom prst="curvedConnector5">
                            <a:avLst>
                              <a:gd name="adj1" fmla="val 100000"/>
                              <a:gd name="adj2" fmla="val 100000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28800" y="285840"/>
                            <a:ext cx="1601280" cy="1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950120" y="2013480"/>
                            <a:ext cx="329400" cy="316080"/>
                          </a:xfrm>
                          <a:prstGeom prst="curvedConnector5">
                            <a:avLst>
                              <a:gd name="adj1" fmla="val 50000"/>
                              <a:gd name="adj2" fmla="val 49942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11221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7862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2719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004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0084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234.05pt" coordorigin="0,0" coordsize="8280,4681">
                <v:rect id="shape_0" stroked="t" o:allowincell="f" style="position:absolute;left:0;top:0;width:8279;height:4680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6660;top:36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2160;top:1721;width:1419;height:61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5940;top:3556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18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42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620;top:23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680;top:36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40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80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420;top:27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160;top:36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4499;top:1529;width:720;height:206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59;top:1529;width:2160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42;top:640;width:1216;height:696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39;top:720;width:1237;height:61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59;top:1799;width:2;height:89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7;top:1721;width:4500;height:233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0;top:449;width:1081;height:80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19;top:1800;width:1440;height:206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759;top:3869;width:900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40;top:3870;width:1441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59;top:2878;width:158;height:79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80;top:450;width:2521;height: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82;top:3160;width:497;height:51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520;top:1767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123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357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15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3163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257800" cy="29724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2972520"/>
                          <a:chOff x="0" y="0"/>
                          <a:chExt cx="5257800" cy="29725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800" cy="2972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29280" y="228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1625400" y="839160"/>
                            <a:ext cx="393480" cy="901440"/>
                          </a:xfrm>
                          <a:prstGeom prst="curvedConnector5">
                            <a:avLst>
                              <a:gd name="adj1" fmla="val 43681"/>
                              <a:gd name="adj2" fmla="val 49980"/>
                              <a:gd name="adj3" fmla="val 4368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2080" y="22579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1486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228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714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228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2428920" y="1398960"/>
                            <a:ext cx="1314720" cy="4582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799560" y="970920"/>
                            <a:ext cx="1372680" cy="1800"/>
                          </a:xfrm>
                          <a:prstGeom prst="curvedConnector2">
                            <a:avLst/>
                          </a:prstGeom>
                          <a:ln cap="rnd" w="381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921760" y="241560"/>
                            <a:ext cx="443520" cy="772920"/>
                          </a:xfrm>
                          <a:prstGeom prst="curvedConnector5">
                            <a:avLst>
                              <a:gd name="adj1" fmla="val 50040"/>
                              <a:gd name="adj2" fmla="val 100046"/>
                              <a:gd name="adj3" fmla="val 5004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681920" y="260280"/>
                            <a:ext cx="393480" cy="786960"/>
                          </a:xfrm>
                          <a:prstGeom prst="curvedConnector5">
                            <a:avLst>
                              <a:gd name="adj1" fmla="val 56410"/>
                              <a:gd name="adj2" fmla="val 49977"/>
                              <a:gd name="adj3" fmla="val 5641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513880" y="1142280"/>
                            <a:ext cx="1800" cy="5720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900000" y="406800"/>
                            <a:ext cx="1486800" cy="2858760"/>
                          </a:xfrm>
                          <a:prstGeom prst="curvedConnector5">
                            <a:avLst>
                              <a:gd name="adj1" fmla="val -18721"/>
                              <a:gd name="adj2" fmla="val 100000"/>
                              <a:gd name="adj3" fmla="val -187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542880" y="199080"/>
                            <a:ext cx="514800" cy="6868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56480" y="1142640"/>
                            <a:ext cx="915480" cy="1315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656880" y="2456640"/>
                            <a:ext cx="57276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57400" y="2457360"/>
                            <a:ext cx="91548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167840" y="2031480"/>
                            <a:ext cx="507600" cy="101520"/>
                          </a:xfrm>
                          <a:prstGeom prst="curvedConnector5">
                            <a:avLst>
                              <a:gd name="adj1" fmla="val 54932"/>
                              <a:gd name="adj2" fmla="val 100000"/>
                              <a:gd name="adj3" fmla="val 54932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28800" y="285840"/>
                            <a:ext cx="1601280" cy="1440"/>
                          </a:xfrm>
                          <a:prstGeom prst="curvedConnector2">
                            <a:avLst/>
                          </a:prstGeom>
                          <a:ln cap="rnd" w="381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950120" y="2013480"/>
                            <a:ext cx="329400" cy="316080"/>
                          </a:xfrm>
                          <a:prstGeom prst="curvedConnector5">
                            <a:avLst>
                              <a:gd name="adj1" fmla="val 50000"/>
                              <a:gd name="adj2" fmla="val 49942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11221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7862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2719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004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0084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14300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ost = 2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234.05pt" coordorigin="0,0" coordsize="8280,4681">
                <v:rect id="shape_0" stroked="t" o:allowincell="f" style="position:absolute;left:0;top:0;width:8279;height:4680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6660;top:36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2160;top:1721;width:1419;height:61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5940;top:3556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18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42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620;top:23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680;top:36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40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80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420;top:27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5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160;top:36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4499;top:1529;width:720;height:206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59;top:1529;width:2160;height:1;flip:xy;mso-position-horizontal-relative:char" type="_x0000_t38">
                  <v:stroke color="black" weight="3816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4342;top:640;width:1216;height:696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39;top:720;width:1237;height:61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59;top:1799;width:2;height:899;flip:y;mso-position-horizontal-relative:char" type="_x0000_t38">
                  <v:stroke color="red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37;top:1721;width:4500;height:233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0;top:449;width:1081;height:809;flip:y;mso-position-horizontal-relative:char" type="_x0000_t38">
                  <v:stroke color="red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719;top:1800;width:1440;height:206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759;top:3869;width:900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240;top:3870;width:1441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59;top:2880;width:158;height:797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880;top:450;width:2521;height:1;mso-position-horizontal-relative:char" type="_x0000_t38">
                  <v:stroke color="black" weight="3816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3082;top:3160;width:497;height:51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520;top:1767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123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357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15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3163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1800;width:17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ost = 2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257800" cy="297243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2972520"/>
                          <a:chOff x="0" y="0"/>
                          <a:chExt cx="5257800" cy="29725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257800" cy="2972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29280" y="228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1644480" y="839160"/>
                            <a:ext cx="355320" cy="901440"/>
                          </a:xfrm>
                          <a:prstGeom prst="curvedConnector5">
                            <a:avLst>
                              <a:gd name="adj1" fmla="val 43002"/>
                              <a:gd name="adj2" fmla="val 49980"/>
                              <a:gd name="adj3" fmla="val 4300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2080" y="22579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1486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2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228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714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228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2438280" y="1408320"/>
                            <a:ext cx="1314720" cy="4392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799200" y="970920"/>
                            <a:ext cx="13536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931480" y="232200"/>
                            <a:ext cx="424440" cy="772920"/>
                          </a:xfrm>
                          <a:prstGeom prst="curvedConnector5">
                            <a:avLst>
                              <a:gd name="adj1" fmla="val 47792"/>
                              <a:gd name="adj2" fmla="val 100046"/>
                              <a:gd name="adj3" fmla="val 4779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691640" y="250560"/>
                            <a:ext cx="374400" cy="786960"/>
                          </a:xfrm>
                          <a:prstGeom prst="curvedConnector5">
                            <a:avLst>
                              <a:gd name="adj1" fmla="val 54186"/>
                              <a:gd name="adj2" fmla="val 49977"/>
                              <a:gd name="adj3" fmla="val 54186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513880" y="1161360"/>
                            <a:ext cx="1800" cy="5529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900000" y="406800"/>
                            <a:ext cx="1486800" cy="2858760"/>
                          </a:xfrm>
                          <a:prstGeom prst="curvedConnector5">
                            <a:avLst>
                              <a:gd name="adj1" fmla="val -18721"/>
                              <a:gd name="adj2" fmla="val 100000"/>
                              <a:gd name="adj3" fmla="val -187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542880" y="199080"/>
                            <a:ext cx="514800" cy="6868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56480" y="1142640"/>
                            <a:ext cx="915480" cy="1315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656520" y="2456640"/>
                            <a:ext cx="55368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57400" y="2457360"/>
                            <a:ext cx="91548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177200" y="2041200"/>
                            <a:ext cx="488520" cy="101520"/>
                          </a:xfrm>
                          <a:prstGeom prst="curvedConnector5">
                            <a:avLst>
                              <a:gd name="adj1" fmla="val 57079"/>
                              <a:gd name="adj2" fmla="val 100000"/>
                              <a:gd name="adj3" fmla="val 57079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28800" y="285840"/>
                            <a:ext cx="1601280" cy="1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950120" y="2013480"/>
                            <a:ext cx="329400" cy="316080"/>
                          </a:xfrm>
                          <a:prstGeom prst="curvedConnector5">
                            <a:avLst>
                              <a:gd name="adj1" fmla="val 50000"/>
                              <a:gd name="adj2" fmla="val 49942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11221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7862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2719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004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0084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234.05pt" coordorigin="0,0" coordsize="8280,4681">
                <v:rect id="shape_0" stroked="t" o:allowincell="f" style="position:absolute;left:0;top:0;width:8279;height:4680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white" stroked="t" o:allowincell="f" style="position:absolute;left:6660;top:36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0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shape id="shape_0" stroked="t" o:allowincell="f" style="position:absolute;left:2160;top:1751;width:1419;height:55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5940;top:3556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18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42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5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1620;top:23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22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4680;top:36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40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80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420;top:27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160;top:36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5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4529;top:1529;width:690;height:206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59;top:1529;width:2130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42;top:640;width:1216;height:666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39;top:720;width:1237;height:587;flip:x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959;top:1829;width:2;height:86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7;top:1721;width:4500;height:233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0;top:449;width:1081;height:80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19;top:1800;width:1440;height:206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759;top:3869;width:870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40;top:3870;width:1441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59;top:2910;width:158;height:767;flip:x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80;top:450;width:2521;height: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82;top:3160;width:497;height:51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520;top:1767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123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357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15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3163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257800" cy="297243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2972520"/>
                          <a:chOff x="0" y="0"/>
                          <a:chExt cx="5257800" cy="29725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257800" cy="2972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29280" y="228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1625400" y="839160"/>
                            <a:ext cx="393480" cy="901440"/>
                          </a:xfrm>
                          <a:prstGeom prst="curvedConnector5">
                            <a:avLst>
                              <a:gd name="adj1" fmla="val 43681"/>
                              <a:gd name="adj2" fmla="val 49980"/>
                              <a:gd name="adj3" fmla="val 4368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2080" y="22579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9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1486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228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9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9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714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9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228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9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2428920" y="1398960"/>
                            <a:ext cx="1314720" cy="4582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818280" y="970920"/>
                            <a:ext cx="13536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921760" y="241560"/>
                            <a:ext cx="443520" cy="772920"/>
                          </a:xfrm>
                          <a:prstGeom prst="curvedConnector5">
                            <a:avLst>
                              <a:gd name="adj1" fmla="val 50040"/>
                              <a:gd name="adj2" fmla="val 100046"/>
                              <a:gd name="adj3" fmla="val 5004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681920" y="260280"/>
                            <a:ext cx="393480" cy="786960"/>
                          </a:xfrm>
                          <a:prstGeom prst="curvedConnector5">
                            <a:avLst>
                              <a:gd name="adj1" fmla="val 56410"/>
                              <a:gd name="adj2" fmla="val 49977"/>
                              <a:gd name="adj3" fmla="val 56410"/>
                            </a:avLst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513880" y="1142280"/>
                            <a:ext cx="1800" cy="5720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909360" y="416520"/>
                            <a:ext cx="1467720" cy="2858760"/>
                          </a:xfrm>
                          <a:prstGeom prst="curvedConnector5">
                            <a:avLst>
                              <a:gd name="adj1" fmla="val -18964"/>
                              <a:gd name="adj2" fmla="val 100000"/>
                              <a:gd name="adj3" fmla="val -1896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552960" y="190080"/>
                            <a:ext cx="495000" cy="6868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56480" y="1162080"/>
                            <a:ext cx="915480" cy="1296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656880" y="2456640"/>
                            <a:ext cx="57276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57400" y="2457360"/>
                            <a:ext cx="91548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167840" y="2031480"/>
                            <a:ext cx="507600" cy="101520"/>
                          </a:xfrm>
                          <a:prstGeom prst="curvedConnector5">
                            <a:avLst>
                              <a:gd name="adj1" fmla="val 54932"/>
                              <a:gd name="adj2" fmla="val 100000"/>
                              <a:gd name="adj3" fmla="val 54932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28800" y="285840"/>
                            <a:ext cx="1601280" cy="1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950120" y="2013480"/>
                            <a:ext cx="329400" cy="316080"/>
                          </a:xfrm>
                          <a:prstGeom prst="curvedConnector5">
                            <a:avLst>
                              <a:gd name="adj1" fmla="val 50000"/>
                              <a:gd name="adj2" fmla="val 49942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11221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7862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2719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004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0084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25748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x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234.05pt" coordorigin="0,0" coordsize="8280,4681">
                <v:rect id="shape_0" stroked="t" o:allowincell="f" style="position:absolute;left:0;top:0;width:8279;height:4680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white" stroked="t" o:allowincell="f" style="position:absolute;left:6660;top:36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2160;top:1721;width:1419;height:61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5940;top:3556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8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0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342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9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620;top:23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680;top:36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9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40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9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80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12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420;top:27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9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160;top:36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9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4499;top:1529;width:720;height:206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89;top:1529;width:2130;height:1;flip:xy;mso-position-horizontal-relative:char" type="_x0000_t38">
                  <v:stroke color="red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42;top:640;width:1216;height:696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39;top:720;width:1237;height:618;flip:xy;mso-position-horizontal-relative:char" type="_x0000_t38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959;top:1799;width:2;height:89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7;top:1751;width:4500;height:230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0;top:450;width:1081;height:777;flip:y;mso-position-horizontal-relative:char" type="_x0000_t38">
                  <v:stroke color="red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19;top:1830;width:1440;height:203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759;top:3869;width:900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40;top:3870;width:1441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59;top:2880;width:158;height:797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880;top:450;width:2521;height: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82;top:3160;width:497;height:51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520;top:1767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123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357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15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3163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1980;width:14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x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257800" cy="297243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2972520"/>
                          <a:chOff x="0" y="0"/>
                          <a:chExt cx="5257800" cy="297252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257800" cy="2972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29280" y="228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1625400" y="839160"/>
                            <a:ext cx="393480" cy="901440"/>
                          </a:xfrm>
                          <a:prstGeom prst="curvedConnector5">
                            <a:avLst>
                              <a:gd name="adj1" fmla="val 43681"/>
                              <a:gd name="adj2" fmla="val 49980"/>
                              <a:gd name="adj3" fmla="val 4368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2080" y="22579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9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1486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228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5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9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714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9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228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9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2438280" y="1389600"/>
                            <a:ext cx="1295640" cy="4582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799560" y="970920"/>
                            <a:ext cx="137268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921760" y="241560"/>
                            <a:ext cx="443520" cy="772920"/>
                          </a:xfrm>
                          <a:prstGeom prst="curvedConnector5">
                            <a:avLst>
                              <a:gd name="adj1" fmla="val 50040"/>
                              <a:gd name="adj2" fmla="val 100046"/>
                              <a:gd name="adj3" fmla="val 5004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681920" y="260280"/>
                            <a:ext cx="393480" cy="786960"/>
                          </a:xfrm>
                          <a:prstGeom prst="curvedConnector5">
                            <a:avLst>
                              <a:gd name="adj1" fmla="val 56410"/>
                              <a:gd name="adj2" fmla="val 49977"/>
                              <a:gd name="adj3" fmla="val 56410"/>
                            </a:avLst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513880" y="1142280"/>
                            <a:ext cx="1800" cy="5720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890280" y="416520"/>
                            <a:ext cx="1505880" cy="2858760"/>
                          </a:xfrm>
                          <a:prstGeom prst="curvedConnector5">
                            <a:avLst>
                              <a:gd name="adj1" fmla="val -17216"/>
                              <a:gd name="adj2" fmla="val 100000"/>
                              <a:gd name="adj3" fmla="val -17216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542880" y="199080"/>
                            <a:ext cx="514800" cy="6868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56480" y="1142640"/>
                            <a:ext cx="915480" cy="1315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675600" y="2456640"/>
                            <a:ext cx="55368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57400" y="2457360"/>
                            <a:ext cx="8964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167840" y="2031480"/>
                            <a:ext cx="507600" cy="101520"/>
                          </a:xfrm>
                          <a:prstGeom prst="curvedConnector5">
                            <a:avLst>
                              <a:gd name="adj1" fmla="val 54932"/>
                              <a:gd name="adj2" fmla="val 100000"/>
                              <a:gd name="adj3" fmla="val 54932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28800" y="285840"/>
                            <a:ext cx="1601280" cy="1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950120" y="2013480"/>
                            <a:ext cx="329400" cy="316080"/>
                          </a:xfrm>
                          <a:prstGeom prst="curvedConnector5">
                            <a:avLst>
                              <a:gd name="adj1" fmla="val 50000"/>
                              <a:gd name="adj2" fmla="val 49942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11221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943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3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78624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6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371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571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371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27196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004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200844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25748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x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234.05pt" coordorigin="0,0" coordsize="8280,4681">
                <v:rect id="shape_0" stroked="t" o:allowincell="f" style="position:absolute;left:0;top:0;width:8279;height:4680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white" stroked="t" o:allowincell="f" style="position:absolute;left:6660;top:36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2160;top:1721;width:1419;height:61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5940;top:3556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8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42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9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620;top:23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680;top:36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58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540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9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80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12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420;top:27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9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160;top:36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9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4499;top:1529;width:720;height:203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59;top:1529;width:2160;height:1;flip:xy;mso-position-horizontal-relative:char" type="_x0000_t38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42;top:640;width:1216;height:696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39;top:720;width:1237;height:618;flip:xy;mso-position-horizontal-relative:char" type="_x0000_t38">
                  <v:stroke color="red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959;top:1799;width:2;height:89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7;top:1721;width:4500;height:2369;flip:x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20;top:449;width:1081;height:809;flip:y;mso-position-horizontal-relative:char" type="_x0000_t38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19;top:1800;width:1440;height:206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789;top:3869;width:870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40;top:3870;width:1411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59;top:2880;width:158;height:797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880;top:450;width:2521;height: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82;top:3160;width:497;height:51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520;top:1767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30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1238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21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9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21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3578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15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3163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1980;width:14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x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57800" cy="297243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2972520"/>
                          <a:chOff x="0" y="0"/>
                          <a:chExt cx="5257800" cy="297252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257800" cy="2972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29280" y="228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1633320" y="830520"/>
                            <a:ext cx="393480" cy="918720"/>
                          </a:xfrm>
                          <a:prstGeom prst="curvedConnector5">
                            <a:avLst>
                              <a:gd name="adj1" fmla="val 43681"/>
                              <a:gd name="adj2" fmla="val 50019"/>
                              <a:gd name="adj3" fmla="val 4368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2080" y="22579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2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8002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11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1486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228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3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6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3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714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9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228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9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2485800" y="1455840"/>
                            <a:ext cx="1314720" cy="3441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799560" y="970920"/>
                            <a:ext cx="137268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979360" y="299880"/>
                            <a:ext cx="424440" cy="676080"/>
                          </a:xfrm>
                          <a:prstGeom prst="curvedConnector5">
                            <a:avLst>
                              <a:gd name="adj1" fmla="val 52292"/>
                              <a:gd name="adj2" fmla="val 49973"/>
                              <a:gd name="adj3" fmla="val 5229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689840" y="251640"/>
                            <a:ext cx="393480" cy="804240"/>
                          </a:xfrm>
                          <a:prstGeom prst="curvedConnector5">
                            <a:avLst>
                              <a:gd name="adj1" fmla="val 56410"/>
                              <a:gd name="adj2" fmla="val 49977"/>
                              <a:gd name="adj3" fmla="val 56410"/>
                            </a:avLst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257200" y="1399680"/>
                            <a:ext cx="572040" cy="57600"/>
                          </a:xfrm>
                          <a:prstGeom prst="curvedConnector5">
                            <a:avLst>
                              <a:gd name="adj1" fmla="val 50000"/>
                              <a:gd name="adj2" fmla="val 49685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900000" y="406800"/>
                            <a:ext cx="1486800" cy="2858760"/>
                          </a:xfrm>
                          <a:prstGeom prst="curvedConnector5">
                            <a:avLst>
                              <a:gd name="adj1" fmla="val -18721"/>
                              <a:gd name="adj2" fmla="val 100000"/>
                              <a:gd name="adj3" fmla="val -18721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542880" y="199080"/>
                            <a:ext cx="514800" cy="6868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56480" y="1142640"/>
                            <a:ext cx="915480" cy="1315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656880" y="2456640"/>
                            <a:ext cx="57276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57400" y="2457360"/>
                            <a:ext cx="91548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167840" y="2031480"/>
                            <a:ext cx="507600" cy="101520"/>
                          </a:xfrm>
                          <a:prstGeom prst="curvedConnector5">
                            <a:avLst>
                              <a:gd name="adj1" fmla="val 54932"/>
                              <a:gd name="adj2" fmla="val 100000"/>
                              <a:gd name="adj3" fmla="val 54932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28800" y="285840"/>
                            <a:ext cx="1582200" cy="1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950120" y="2013480"/>
                            <a:ext cx="329400" cy="316080"/>
                          </a:xfrm>
                          <a:prstGeom prst="curvedConnector5">
                            <a:avLst>
                              <a:gd name="adj1" fmla="val 50000"/>
                              <a:gd name="adj2" fmla="val 49942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11221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943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3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78624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6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371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571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57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371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27196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004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200844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25748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x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57200"/>
                            <a:ext cx="571680" cy="343080"/>
                          </a:xfrm>
                          <a:prstGeom prst="wedgeRoundRectCallout">
                            <a:avLst>
                              <a:gd name="adj1" fmla="val 84444"/>
                              <a:gd name="adj2" fmla="val 68703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234.05pt" coordorigin="0,0" coordsize="8280,4681">
                <v:rect id="shape_0" stroked="t" o:allowincell="f" style="position:absolute;left:0;top:0;width:8279;height:4680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white" stroked="t" o:allowincell="f" style="position:absolute;left:6660;top:36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2159;top:1721;width:1446;height:61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5940;top:3556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8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22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420;top:12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11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620;top:23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680;top:36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3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40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62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180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3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420;top:27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9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160;top:36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9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4679;top:1529;width:540;height:206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59;top:1529;width:2160;height:1;flip:xy;mso-position-horizontal-relative:char" type="_x0000_t38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94;top:670;width:1064;height:666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38;top:720;width:1264;height:618;flip:xy;mso-position-horizontal-relative:char" type="_x0000_t38">
                  <v:stroke color="red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960;top:1799;width:90;height:89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7;top:1721;width:4500;height:2339;flip:x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20;top:449;width:1081;height:809;flip:y;mso-position-horizontal-relative:char" type="_x0000_t38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19;top:1800;width:1440;height:206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759;top:3869;width:900;height:1;flip:xy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40;top:3870;width:1441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59;top:2880;width:158;height:797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880;top:450;width:2491;height:1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082;top:3160;width:497;height:51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520;top:1767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30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1238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21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9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7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21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3578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15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3163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1980;width:14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x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1260;top:720;width:899;height:53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4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57800" cy="297243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2972520"/>
                          <a:chOff x="0" y="0"/>
                          <a:chExt cx="5257800" cy="297252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5257800" cy="2972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29280" y="228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1633320" y="830520"/>
                            <a:ext cx="393480" cy="918720"/>
                          </a:xfrm>
                          <a:prstGeom prst="curvedConnector5">
                            <a:avLst>
                              <a:gd name="adj1" fmla="val 43681"/>
                              <a:gd name="adj2" fmla="val 50019"/>
                              <a:gd name="adj3" fmla="val 4368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2080" y="22579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2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8002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11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1486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228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3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6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3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714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9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228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9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2485800" y="1455840"/>
                            <a:ext cx="1314720" cy="3441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799560" y="970920"/>
                            <a:ext cx="137268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979360" y="299880"/>
                            <a:ext cx="424440" cy="676080"/>
                          </a:xfrm>
                          <a:prstGeom prst="curvedConnector5">
                            <a:avLst>
                              <a:gd name="adj1" fmla="val 52292"/>
                              <a:gd name="adj2" fmla="val 49973"/>
                              <a:gd name="adj3" fmla="val 5229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689840" y="251640"/>
                            <a:ext cx="393480" cy="804240"/>
                          </a:xfrm>
                          <a:prstGeom prst="curvedConnector5">
                            <a:avLst>
                              <a:gd name="adj1" fmla="val 56410"/>
                              <a:gd name="adj2" fmla="val 49977"/>
                              <a:gd name="adj3" fmla="val 56410"/>
                            </a:avLst>
                          </a:prstGeom>
                          <a:ln cap="rnd" w="3816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257200" y="1399680"/>
                            <a:ext cx="572040" cy="57600"/>
                          </a:xfrm>
                          <a:prstGeom prst="curvedConnector5">
                            <a:avLst>
                              <a:gd name="adj1" fmla="val 50000"/>
                              <a:gd name="adj2" fmla="val 49685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900000" y="406800"/>
                            <a:ext cx="1486800" cy="2858760"/>
                          </a:xfrm>
                          <a:prstGeom prst="curvedConnector5">
                            <a:avLst>
                              <a:gd name="adj1" fmla="val -18721"/>
                              <a:gd name="adj2" fmla="val 100000"/>
                              <a:gd name="adj3" fmla="val -187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542880" y="199080"/>
                            <a:ext cx="514800" cy="6868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56480" y="1142640"/>
                            <a:ext cx="915480" cy="1315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656880" y="2456640"/>
                            <a:ext cx="57276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57400" y="2457360"/>
                            <a:ext cx="91548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167840" y="2031480"/>
                            <a:ext cx="507600" cy="101520"/>
                          </a:xfrm>
                          <a:prstGeom prst="curvedConnector5">
                            <a:avLst>
                              <a:gd name="adj1" fmla="val 54932"/>
                              <a:gd name="adj2" fmla="val 100000"/>
                              <a:gd name="adj3" fmla="val 54932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28800" y="285840"/>
                            <a:ext cx="158220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950120" y="2013480"/>
                            <a:ext cx="329400" cy="316080"/>
                          </a:xfrm>
                          <a:prstGeom prst="curvedConnector5">
                            <a:avLst>
                              <a:gd name="adj1" fmla="val 50000"/>
                              <a:gd name="adj2" fmla="val 49942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11221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943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3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78624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6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371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571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371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27196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004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200844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25748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x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57200"/>
                            <a:ext cx="571680" cy="343080"/>
                          </a:xfrm>
                          <a:prstGeom prst="wedgeRoundRectCallout">
                            <a:avLst>
                              <a:gd name="adj1" fmla="val 84444"/>
                              <a:gd name="adj2" fmla="val 68703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234.05pt" coordorigin="0,0" coordsize="8280,4681">
                <v:rect id="shape_0" stroked="t" o:allowincell="f" style="position:absolute;left:0;top:0;width:8279;height:4680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white" stroked="t" o:allowincell="f" style="position:absolute;left:6660;top:36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2159;top:1721;width:1446;height:61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5940;top:3556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8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22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420;top:12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11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620;top:23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680;top:36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3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40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62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180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3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420;top:27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9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160;top:36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9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4679;top:1529;width:540;height:206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59;top:1529;width:2160;height:1;flip:xy;mso-position-horizontal-relative:char" type="_x0000_t38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94;top:670;width:1064;height:666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38;top:720;width:1264;height:618;flip:xy;mso-position-horizontal-relative:char" type="_x0000_t38">
                  <v:stroke color="red" weight="3816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3960;top:1799;width:90;height:89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7;top:1721;width:4500;height:233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0;top:449;width:1081;height:809;flip:y;mso-position-horizontal-relative:char" type="_x0000_t38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19;top:1800;width:1440;height:206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759;top:3869;width:900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240;top:3870;width:1441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59;top:2880;width:158;height:797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880;top:450;width:2491;height:1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082;top:3160;width:497;height:51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520;top:1767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30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1238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21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9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21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3578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15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3163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1980;width:14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x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260;top:720;width:899;height:53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57800" cy="297243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2972520"/>
                          <a:chOff x="0" y="0"/>
                          <a:chExt cx="5257800" cy="297252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257800" cy="2972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29280" y="228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1633320" y="830520"/>
                            <a:ext cx="393480" cy="918720"/>
                          </a:xfrm>
                          <a:prstGeom prst="curvedConnector5">
                            <a:avLst>
                              <a:gd name="adj1" fmla="val 43681"/>
                              <a:gd name="adj2" fmla="val 50019"/>
                              <a:gd name="adj3" fmla="val 4368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2080" y="22579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3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8002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12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1486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1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228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3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5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714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228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11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2485800" y="1455840"/>
                            <a:ext cx="1314720" cy="3441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799560" y="970920"/>
                            <a:ext cx="137268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969640" y="290160"/>
                            <a:ext cx="443520" cy="676080"/>
                          </a:xfrm>
                          <a:prstGeom prst="curvedConnector5">
                            <a:avLst>
                              <a:gd name="adj1" fmla="val 50040"/>
                              <a:gd name="adj2" fmla="val 49973"/>
                              <a:gd name="adj3" fmla="val 5004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689840" y="251640"/>
                            <a:ext cx="393480" cy="804240"/>
                          </a:xfrm>
                          <a:prstGeom prst="curvedConnector5">
                            <a:avLst>
                              <a:gd name="adj1" fmla="val 56410"/>
                              <a:gd name="adj2" fmla="val 49977"/>
                              <a:gd name="adj3" fmla="val 56410"/>
                            </a:avLst>
                          </a:prstGeom>
                          <a:ln cap="rnd" w="3816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266560" y="1389960"/>
                            <a:ext cx="552960" cy="57600"/>
                          </a:xfrm>
                          <a:prstGeom prst="curvedConnector5">
                            <a:avLst>
                              <a:gd name="adj1" fmla="val 48273"/>
                              <a:gd name="adj2" fmla="val 49685"/>
                              <a:gd name="adj3" fmla="val 482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900000" y="406800"/>
                            <a:ext cx="1486800" cy="2858760"/>
                          </a:xfrm>
                          <a:prstGeom prst="curvedConnector5">
                            <a:avLst>
                              <a:gd name="adj1" fmla="val -18721"/>
                              <a:gd name="adj2" fmla="val 100000"/>
                              <a:gd name="adj3" fmla="val -187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542880" y="199080"/>
                            <a:ext cx="514800" cy="6868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56480" y="1142640"/>
                            <a:ext cx="915480" cy="1315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656880" y="2456640"/>
                            <a:ext cx="57276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57400" y="2457360"/>
                            <a:ext cx="91548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167840" y="2031480"/>
                            <a:ext cx="507600" cy="101520"/>
                          </a:xfrm>
                          <a:prstGeom prst="curvedConnector5">
                            <a:avLst>
                              <a:gd name="adj1" fmla="val 54932"/>
                              <a:gd name="adj2" fmla="val 100000"/>
                              <a:gd name="adj3" fmla="val 54932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28800" y="285840"/>
                            <a:ext cx="160128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959840" y="2023200"/>
                            <a:ext cx="309600" cy="316080"/>
                          </a:xfrm>
                          <a:prstGeom prst="curvedConnector5">
                            <a:avLst>
                              <a:gd name="adj1" fmla="val 53201"/>
                              <a:gd name="adj2" fmla="val 49942"/>
                              <a:gd name="adj3" fmla="val 5320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11221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943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3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78624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6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371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571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371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27196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004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200844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25748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x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57200"/>
                            <a:ext cx="571680" cy="343080"/>
                          </a:xfrm>
                          <a:prstGeom prst="wedgeRoundRectCallout">
                            <a:avLst>
                              <a:gd name="adj1" fmla="val 84444"/>
                              <a:gd name="adj2" fmla="val 68703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234.05pt" coordorigin="0,0" coordsize="8280,4681">
                <v:rect id="shape_0" stroked="t" o:allowincell="f" style="position:absolute;left:0;top:0;width:8279;height:4680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white" stroked="t" o:allowincell="f" style="position:absolute;left:6660;top:36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2159;top:1721;width:1446;height:61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5940;top:3556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8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3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420;top:126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12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620;top:23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1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680;top:36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36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40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5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80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2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420;top:27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0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2160;top:36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118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4679;top:1529;width:540;height:206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59;top:1529;width:2160;height:1;flip:xy;mso-position-horizontal-relative:char" type="_x0000_t38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94;top:640;width:1064;height:696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38;top:720;width:1264;height:618;flip:xy;mso-position-horizontal-relative:char" type="_x0000_t38">
                  <v:stroke color="red" weight="3816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3960;top:1799;width:90;height:869;flip: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37;top:1721;width:4500;height:233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0;top:449;width:1081;height:809;flip:y;mso-position-horizontal-relative:char" type="_x0000_t38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19;top:1800;width:1440;height:206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759;top:3869;width:900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240;top:3870;width:1441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59;top:2880;width:158;height:797;flip:x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80;top:450;width:2521;height:1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082;top:3191;width:497;height:485;flip:y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520;top:1767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30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1238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21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9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21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3578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15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3163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1980;width:14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x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260;top:720;width:899;height:53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57800" cy="297243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2972520"/>
                          <a:chOff x="0" y="0"/>
                          <a:chExt cx="5257800" cy="297252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5257800" cy="2972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29280" y="228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1628280" y="835560"/>
                            <a:ext cx="393480" cy="908640"/>
                          </a:xfrm>
                          <a:prstGeom prst="curvedConnector5">
                            <a:avLst>
                              <a:gd name="adj1" fmla="val 43681"/>
                              <a:gd name="adj2" fmla="val 99960"/>
                              <a:gd name="adj3" fmla="val 4368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2080" y="22579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800280"/>
                            <a:ext cx="73152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-9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1486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228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4600" y="114480"/>
                            <a:ext cx="75456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-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714680"/>
                            <a:ext cx="685800" cy="343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228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2451600" y="1421640"/>
                            <a:ext cx="1314720" cy="4125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799560" y="970920"/>
                            <a:ext cx="1372680" cy="1800"/>
                          </a:xfrm>
                          <a:prstGeom prst="curvedConnector2">
                            <a:avLst/>
                          </a:prstGeom>
                          <a:ln cap="rnd" w="381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940480" y="261000"/>
                            <a:ext cx="443520" cy="734400"/>
                          </a:xfrm>
                          <a:prstGeom prst="curvedConnector5">
                            <a:avLst>
                              <a:gd name="adj1" fmla="val 50040"/>
                              <a:gd name="adj2" fmla="val 49975"/>
                              <a:gd name="adj3" fmla="val 5004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667880" y="239760"/>
                            <a:ext cx="393480" cy="828360"/>
                          </a:xfrm>
                          <a:prstGeom prst="curvedConnector5">
                            <a:avLst>
                              <a:gd name="adj1" fmla="val 56410"/>
                              <a:gd name="adj2" fmla="val 50000"/>
                              <a:gd name="adj3" fmla="val 5641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240280" y="1416600"/>
                            <a:ext cx="572040" cy="23760"/>
                          </a:xfrm>
                          <a:prstGeom prst="curvedConnector5">
                            <a:avLst>
                              <a:gd name="adj1" fmla="val 50000"/>
                              <a:gd name="adj2" fmla="val 49230"/>
                              <a:gd name="adj3" fmla="val 50000"/>
                            </a:avLst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900000" y="406800"/>
                            <a:ext cx="1486800" cy="2858760"/>
                          </a:xfrm>
                          <a:prstGeom prst="curvedConnector5">
                            <a:avLst>
                              <a:gd name="adj1" fmla="val -18721"/>
                              <a:gd name="adj2" fmla="val 100000"/>
                              <a:gd name="adj3" fmla="val -187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508680" y="233280"/>
                            <a:ext cx="514800" cy="61812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56480" y="1142640"/>
                            <a:ext cx="915480" cy="1315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656880" y="2456640"/>
                            <a:ext cx="57276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57400" y="2457360"/>
                            <a:ext cx="91548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167840" y="2031480"/>
                            <a:ext cx="507600" cy="101520"/>
                          </a:xfrm>
                          <a:prstGeom prst="curvedConnector5">
                            <a:avLst>
                              <a:gd name="adj1" fmla="val 54932"/>
                              <a:gd name="adj2" fmla="val 100000"/>
                              <a:gd name="adj3" fmla="val 54932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28800" y="285840"/>
                            <a:ext cx="1601280" cy="1440"/>
                          </a:xfrm>
                          <a:prstGeom prst="curvedConnector2">
                            <a:avLst/>
                          </a:prstGeom>
                          <a:ln cap="rnd" w="381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950120" y="2013480"/>
                            <a:ext cx="329400" cy="316080"/>
                          </a:xfrm>
                          <a:prstGeom prst="curvedConnector5">
                            <a:avLst>
                              <a:gd name="adj1" fmla="val 50000"/>
                              <a:gd name="adj2" fmla="val 49942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11221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7862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2719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004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0084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14300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ost = 2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234.05pt" coordorigin="0,0" coordsize="8280,4681">
                <v:rect id="shape_0" stroked="t" o:allowincell="f" style="position:absolute;left:0;top:0;width:8279;height:4680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6660;top:36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2159;top:1721;width:1430;height:61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5940;top:3556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18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420;top:1260;width:1151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-94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620;top:23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680;top:36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40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692;top:180;width:1187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-1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stroked="t" o:allowincell="f" style="position:absolute;left:3420;top:27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160;top:36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4571;top:1529;width:648;height:206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59;top:1529;width:2160;height:1;flip:xy;mso-position-horizontal-relative:char" type="_x0000_t38">
                  <v:stroke color="black" weight="3816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4402;top:640;width:1156;height:696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84;top:720;width:1302;height:61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60;top:1799;width:36;height:899;flip:y;mso-position-horizontal-relative:char" type="_x0000_t38">
                  <v:stroke color="red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37;top:1721;width:4500;height:233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0;top:449;width:972;height:809;flip:y;mso-position-horizontal-relative:char" type="_x0000_t38">
                  <v:stroke color="red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719;top:1800;width:1440;height:206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759;top:3869;width:900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240;top:3870;width:1441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59;top:2880;width:158;height:797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880;top:450;width:2521;height:1;mso-position-horizontal-relative:char" type="_x0000_t38">
                  <v:stroke color="black" weight="3816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3082;top:3160;width:497;height:51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520;top:1767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123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357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15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3163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1800;width:17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ost = 2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1T07:58:00Z</dcterms:created>
  <dc:creator>asutp</dc:creator>
  <dc:description/>
  <cp:keywords/>
  <dc:language>en-US</dc:language>
  <cp:lastModifiedBy>asutp</cp:lastModifiedBy>
  <dcterms:modified xsi:type="dcterms:W3CDTF">2022-06-08T13:16:00Z</dcterms:modified>
  <cp:revision>15</cp:revision>
  <dc:subject/>
  <dc:title>_Prob-10_15</dc:title>
</cp:coreProperties>
</file>