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41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65 D=45 F=86 H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D=66 I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65 D=63 G=50 H=25 I=6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45 B=66 C=63 G=86 H=9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G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50 D=86 E=63 H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25 C=25 D=93 G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61 C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0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H = 9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F = 8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E-G = 6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I = 6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t" o:allowincell="f" style="position:absolute;left:0;top:0;width:899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74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2605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3200400"/>
                          <a:chOff x="0" y="0"/>
                          <a:chExt cx="560268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800" y="0"/>
                            <a:ext cx="560088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10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30640" y="255960"/>
                            <a:ext cx="13147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6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02200" y="1943280"/>
                            <a:ext cx="1372680" cy="97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02240" y="84600"/>
                            <a:ext cx="131472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4800" y="667440"/>
                            <a:ext cx="1193400" cy="672840"/>
                          </a:xfrm>
                          <a:prstGeom prst="curvedConnector5">
                            <a:avLst>
                              <a:gd name="adj1" fmla="val 47887"/>
                              <a:gd name="adj2" fmla="val 49946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3600" y="1572120"/>
                            <a:ext cx="97272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5800" y="2031840"/>
                            <a:ext cx="850320" cy="672840"/>
                          </a:xfrm>
                          <a:prstGeom prst="curvedConnector5">
                            <a:avLst>
                              <a:gd name="adj1" fmla="val 100000"/>
                              <a:gd name="adj2" fmla="val 49946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8760" y="456480"/>
                            <a:ext cx="1800" cy="228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12480" y="495720"/>
                            <a:ext cx="622080" cy="444240"/>
                          </a:xfrm>
                          <a:prstGeom prst="curvedConnector5">
                            <a:avLst>
                              <a:gd name="adj1" fmla="val 45975"/>
                              <a:gd name="adj2" fmla="val 49959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4560" y="137088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27320" y="2374920"/>
                            <a:ext cx="393120" cy="444240"/>
                          </a:xfrm>
                          <a:prstGeom prst="curvedConnector5">
                            <a:avLst>
                              <a:gd name="adj1" fmla="val 100000"/>
                              <a:gd name="adj2" fmla="val 498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398520"/>
                            <a:ext cx="1800" cy="1373040"/>
                          </a:xfrm>
                          <a:prstGeom prst="curvedConnector5">
                            <a:avLst>
                              <a:gd name="adj1" fmla="val -31750000"/>
                              <a:gd name="adj2" fmla="val 100000"/>
                              <a:gd name="adj3" fmla="val -317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800" y="177156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6880" y="571680"/>
                            <a:ext cx="229680" cy="1200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7800" y="1771560"/>
                            <a:ext cx="1944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6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140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56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252pt" coordorigin="0,0" coordsize="8823,5040">
                <v:rect id="shape_0" stroked="t" o:allowincell="f" style="position:absolute;left:3;top:0;width:881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2;top:449;width:2159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3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043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3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3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3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3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3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3;top:3060;width:2161;height:15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449;width:2700;height:20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3;top:641;width:1059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3061;width:2700;height:15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2;top:3060;width:1057;height:133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2;top:719;width:2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4;top:641;width:69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2;top:2159;width:2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85;top:3780;width:699;height:6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628;width:2;height:21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3;top:2790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3;top:900;width:361;height:188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3;top:2790;width:306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2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24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200400"/>
                          <a:chOff x="0" y="0"/>
                          <a:chExt cx="560088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28840" y="255960"/>
                            <a:ext cx="1314720" cy="1372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00400" y="1943280"/>
                            <a:ext cx="1372680" cy="97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10160" y="75240"/>
                            <a:ext cx="129564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2640" y="667800"/>
                            <a:ext cx="1193400" cy="672480"/>
                          </a:xfrm>
                          <a:prstGeom prst="curvedConnector5">
                            <a:avLst>
                              <a:gd name="adj1" fmla="val 47887"/>
                              <a:gd name="adj2" fmla="val 100053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81160" y="1581840"/>
                            <a:ext cx="95364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4000" y="2031840"/>
                            <a:ext cx="850320" cy="672840"/>
                          </a:xfrm>
                          <a:prstGeom prst="curvedConnector5">
                            <a:avLst>
                              <a:gd name="adj1" fmla="val 100000"/>
                              <a:gd name="adj2" fmla="val 4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6960" y="456480"/>
                            <a:ext cx="1440" cy="228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10680" y="495720"/>
                            <a:ext cx="622080" cy="444240"/>
                          </a:xfrm>
                          <a:prstGeom prst="curvedConnector5">
                            <a:avLst>
                              <a:gd name="adj1" fmla="val 45975"/>
                              <a:gd name="adj2" fmla="val 49959"/>
                              <a:gd name="adj3" fmla="val 45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2760" y="1370880"/>
                            <a:ext cx="144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34520" y="2384280"/>
                            <a:ext cx="374400" cy="444240"/>
                          </a:xfrm>
                          <a:prstGeom prst="curvedConnector5">
                            <a:avLst>
                              <a:gd name="adj1" fmla="val 59191"/>
                              <a:gd name="adj2" fmla="val 49959"/>
                              <a:gd name="adj3" fmla="val 5919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37760" y="398520"/>
                            <a:ext cx="20160" cy="1373040"/>
                          </a:xfrm>
                          <a:prstGeom prst="curvedConnector5">
                            <a:avLst>
                              <a:gd name="adj1" fmla="val -1092727"/>
                              <a:gd name="adj2" fmla="val 100000"/>
                              <a:gd name="adj3" fmla="val -10927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2080" y="177156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5080" y="571680"/>
                            <a:ext cx="22932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1771560"/>
                            <a:ext cx="1944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40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56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52pt" coordorigin="0,0" coordsize="8820,5040">
                <v:rect id="shape_0" stroked="t" o:allowincell="f" style="position:absolute;left:0;top:0;width:881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39;top:449;width:216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0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5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0;top:3060;width:2161;height:15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449;width:2700;height:20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41;width:1058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091;width:2700;height:150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9;top:3060;width:1057;height:13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719;width:1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1;top:641;width:69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59;width:1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2;top:3810;width:699;height:58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0;top:628;width:31;height:216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30;top:2790;width:69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900;width:360;height:18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2790;width:30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2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4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2605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3200400"/>
                          <a:chOff x="0" y="0"/>
                          <a:chExt cx="560268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00" y="0"/>
                            <a:ext cx="560088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10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40000" y="265320"/>
                            <a:ext cx="1314720" cy="1353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6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02200" y="1943280"/>
                            <a:ext cx="1372680" cy="97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92520" y="94320"/>
                            <a:ext cx="1314720" cy="1696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94520" y="677160"/>
                            <a:ext cx="1173960" cy="672840"/>
                          </a:xfrm>
                          <a:prstGeom prst="curvedConnector5">
                            <a:avLst>
                              <a:gd name="adj1" fmla="val 48680"/>
                              <a:gd name="adj2" fmla="val 49946"/>
                              <a:gd name="adj3" fmla="val 486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3600" y="1572120"/>
                            <a:ext cx="97272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5800" y="2031840"/>
                            <a:ext cx="850320" cy="672840"/>
                          </a:xfrm>
                          <a:prstGeom prst="curvedConnector5">
                            <a:avLst>
                              <a:gd name="adj1" fmla="val 100000"/>
                              <a:gd name="adj2" fmla="val 4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8760" y="475560"/>
                            <a:ext cx="1800" cy="2267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1840" y="505440"/>
                            <a:ext cx="603000" cy="444240"/>
                          </a:xfrm>
                          <a:prstGeom prst="curvedConnector5">
                            <a:avLst>
                              <a:gd name="adj1" fmla="val 47431"/>
                              <a:gd name="adj2" fmla="val 49959"/>
                              <a:gd name="adj3" fmla="val 4743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4560" y="13708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27320" y="2374920"/>
                            <a:ext cx="393120" cy="444240"/>
                          </a:xfrm>
                          <a:prstGeom prst="curvedConnector5">
                            <a:avLst>
                              <a:gd name="adj1" fmla="val 100000"/>
                              <a:gd name="adj2" fmla="val 49878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398520"/>
                            <a:ext cx="1800" cy="1373040"/>
                          </a:xfrm>
                          <a:prstGeom prst="curvedConnector5">
                            <a:avLst>
                              <a:gd name="adj1" fmla="val -31750000"/>
                              <a:gd name="adj2" fmla="val 100000"/>
                              <a:gd name="adj3" fmla="val -317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800" y="177156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6880" y="571680"/>
                            <a:ext cx="22968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7800" y="1771560"/>
                            <a:ext cx="1944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6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140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56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252pt" coordorigin="0,0" coordsize="8823,5040">
                <v:rect id="shape_0" stroked="t" o:allowincell="f" style="position:absolute;left:3;top:0;width:881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72;top:449;width:213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3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043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3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963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3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3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3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3;top:3060;width:2161;height:15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449;width:2670;height:206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3;top:672;width:1059;height:18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3061;width:2700;height:153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2;top:3060;width:1057;height:13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2;top:749;width:2;height:35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4;top:671;width:697;height:94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2;top:21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5;top:3780;width:699;height:61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628;width:2;height:216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3;top:2790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3;top:900;width:361;height:18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3;top:2790;width:306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2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24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2605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3200400"/>
                          <a:chOff x="0" y="0"/>
                          <a:chExt cx="560268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800" y="0"/>
                            <a:ext cx="560088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10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30640" y="255960"/>
                            <a:ext cx="13147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6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02200" y="1943280"/>
                            <a:ext cx="1372680" cy="97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02240" y="84600"/>
                            <a:ext cx="131472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4800" y="667440"/>
                            <a:ext cx="1193400" cy="672840"/>
                          </a:xfrm>
                          <a:prstGeom prst="curvedConnector5">
                            <a:avLst>
                              <a:gd name="adj1" fmla="val 47887"/>
                              <a:gd name="adj2" fmla="val 49946"/>
                              <a:gd name="adj3" fmla="val 47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3600" y="1572120"/>
                            <a:ext cx="97272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5800" y="2031840"/>
                            <a:ext cx="850320" cy="672840"/>
                          </a:xfrm>
                          <a:prstGeom prst="curvedConnector5">
                            <a:avLst>
                              <a:gd name="adj1" fmla="val 100000"/>
                              <a:gd name="adj2" fmla="val 4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8760" y="456480"/>
                            <a:ext cx="1800" cy="228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12480" y="495720"/>
                            <a:ext cx="622080" cy="444240"/>
                          </a:xfrm>
                          <a:prstGeom prst="curvedConnector5">
                            <a:avLst>
                              <a:gd name="adj1" fmla="val 45975"/>
                              <a:gd name="adj2" fmla="val 49959"/>
                              <a:gd name="adj3" fmla="val 4597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4560" y="13708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27320" y="2374920"/>
                            <a:ext cx="393120" cy="444240"/>
                          </a:xfrm>
                          <a:prstGeom prst="curvedConnector5">
                            <a:avLst>
                              <a:gd name="adj1" fmla="val 100000"/>
                              <a:gd name="adj2" fmla="val 49878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398520"/>
                            <a:ext cx="1800" cy="1373040"/>
                          </a:xfrm>
                          <a:prstGeom prst="curvedConnector5">
                            <a:avLst>
                              <a:gd name="adj1" fmla="val -31750000"/>
                              <a:gd name="adj2" fmla="val 100000"/>
                              <a:gd name="adj3" fmla="val -317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800" y="177156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6880" y="590400"/>
                            <a:ext cx="229680" cy="1182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7800" y="1771560"/>
                            <a:ext cx="1944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6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140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56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252pt" coordorigin="0,0" coordsize="8823,5040">
                <v:rect id="shape_0" stroked="t" o:allowincell="f" style="position:absolute;left:3;top:0;width:881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2;top:449;width:2159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703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043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3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3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3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3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3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3;top:3060;width:2161;height:15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449;width:2700;height:20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3;top:641;width:1059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3061;width:2700;height:15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2;top:3060;width:1057;height:13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2;top:719;width:2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4;top:641;width:697;height:97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2;top:215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5;top:3780;width:699;height:61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628;width:2;height:21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3;top:2790;width:72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3;top:930;width:361;height:1860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3;top:2790;width:306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2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24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2605" cy="320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3200400"/>
                          <a:chOff x="0" y="0"/>
                          <a:chExt cx="5602680" cy="3200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800" y="0"/>
                            <a:ext cx="560088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10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230640" y="255960"/>
                            <a:ext cx="13147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6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02200" y="1943280"/>
                            <a:ext cx="1372680" cy="97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02240" y="84600"/>
                            <a:ext cx="131472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94520" y="658080"/>
                            <a:ext cx="1173960" cy="672840"/>
                          </a:xfrm>
                          <a:prstGeom prst="curvedConnector5">
                            <a:avLst>
                              <a:gd name="adj1" fmla="val 47055"/>
                              <a:gd name="adj2" fmla="val 49946"/>
                              <a:gd name="adj3" fmla="val 470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3600" y="1572120"/>
                            <a:ext cx="972720" cy="1715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5160" y="2041200"/>
                            <a:ext cx="831600" cy="672840"/>
                          </a:xfrm>
                          <a:prstGeom prst="curvedConnector5">
                            <a:avLst>
                              <a:gd name="adj1" fmla="val 54135"/>
                              <a:gd name="adj2" fmla="val 49946"/>
                              <a:gd name="adj3" fmla="val 541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8760" y="456480"/>
                            <a:ext cx="1800" cy="228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12480" y="495720"/>
                            <a:ext cx="622080" cy="444240"/>
                          </a:xfrm>
                          <a:prstGeom prst="curvedConnector5">
                            <a:avLst>
                              <a:gd name="adj1" fmla="val 45975"/>
                              <a:gd name="adj2" fmla="val 49959"/>
                              <a:gd name="adj3" fmla="val 4597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4560" y="13708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27320" y="2374920"/>
                            <a:ext cx="393120" cy="444240"/>
                          </a:xfrm>
                          <a:prstGeom prst="curvedConnector5">
                            <a:avLst>
                              <a:gd name="adj1" fmla="val 100000"/>
                              <a:gd name="adj2" fmla="val 49878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398520"/>
                            <a:ext cx="1800" cy="1373040"/>
                          </a:xfrm>
                          <a:prstGeom prst="curvedConnector5">
                            <a:avLst>
                              <a:gd name="adj1" fmla="val -31750000"/>
                              <a:gd name="adj2" fmla="val 100000"/>
                              <a:gd name="adj3" fmla="val -317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800" y="177156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6880" y="571680"/>
                            <a:ext cx="229680" cy="1200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6880" y="1771560"/>
                            <a:ext cx="1925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62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1402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569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252pt" coordorigin="0,0" coordsize="8823,5040">
                <v:rect id="shape_0" stroked="t" o:allowincell="f" style="position:absolute;left:3;top:0;width:881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2;top:449;width:2159;height:206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3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043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3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3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6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3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3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3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3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043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043;top:3060;width:2161;height:15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449;width:2700;height:206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3;top:642;width:1059;height:18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3;top:3061;width:2700;height:15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2;top:3090;width:1057;height:1307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2;top:719;width:2;height:3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4;top:641;width:697;height:978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82;top:2159;width:2;height:107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5;top:3780;width:699;height:61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628;width:2;height:216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3;top:2790;width:69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3;top:900;width:361;height:188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3;top:2790;width:303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2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247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6-15T12:06:00Z</dcterms:modified>
  <cp:revision>11</cp:revision>
  <dc:subject/>
  <dc:title>_Prob-10_15</dc:title>
</cp:coreProperties>
</file>