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285 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80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2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38 C=57 D=66 F=96 G=26 I=9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38 D=52 F=86 G=66 H= 1 I=2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A=57 D=42 F= 7 G=47 H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66 B=52 C=42 E=38 F=71 G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D=38 F=61 G=66 H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96 B=86 C= 7 D=71 E=61 H=16 I=8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26 B=66 C=47 D=11 E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 1 C=33 E=16 F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90 B=27 F=8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I = 9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F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6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4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73440" y="855720"/>
                            <a:ext cx="68688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440" y="1599840"/>
                            <a:ext cx="686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02680" y="1028160"/>
                            <a:ext cx="144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59400" y="14281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6840" y="856080"/>
                            <a:ext cx="1029240" cy="2515680"/>
                          </a:xfrm>
                          <a:prstGeom prst="curvedConnector5">
                            <a:avLst>
                              <a:gd name="adj1" fmla="val -22148"/>
                              <a:gd name="adj2" fmla="val 49978"/>
                              <a:gd name="adj3" fmla="val -221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88400" y="1257480"/>
                            <a:ext cx="1800" cy="1028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642120" y="460080"/>
                            <a:ext cx="10764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660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15960" y="571680"/>
                            <a:ext cx="18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2057400"/>
                            <a:ext cx="571680" cy="343080"/>
                          </a:xfrm>
                          <a:prstGeom prst="wedgeRoundRectCallout">
                            <a:avLst>
                              <a:gd name="adj1" fmla="val 121666"/>
                              <a:gd name="adj2" fmla="val -205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#ccffcc" stroked="t" o:allowincell="f" style="position:absolute;left:6372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51;top:1348;width:1080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91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03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72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032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012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51;top:2520;width:108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1;top:1619;width:1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511;top:224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51;top:2519;width:3960;height:16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1;top:1980;width:2;height:16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11;top:1350;width:141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652;top:1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70;top:900;width:1;height:10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3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972;top:324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-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olegd</cp:lastModifiedBy>
  <dcterms:modified xsi:type="dcterms:W3CDTF">2022-05-10T16:18:00Z</dcterms:modified>
  <cp:revision>4</cp:revision>
  <dc:subject/>
  <dc:title>_Prob-10_15</dc:title>
</cp:coreProperties>
</file>