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17_15: F : 0 : 99 : 15 : 2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H=47 N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G=58 N=9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E=23 I= 5 L=39 N=50 O=8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E=86 G=18 J=8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C=23 D=86 H=16 J=7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H=31 I=32 K=7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58 D=18 K=24 N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47 E=16 F=31 M=74 O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C= 5 F=3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D=82 E=73 L= 9 O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F=77 G=2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C=39 J= 9 N=11 O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H=74 O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A=25 B=92 C=50 G=48 L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C=80 H=63 J=60 L= 3 M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42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N = 9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E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K = 7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H-M = 7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J-O = 6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C-L = 39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Nodes    = 1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5372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372280"/>
                          <a:chOff x="0" y="0"/>
                          <a:chExt cx="6286680" cy="537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000"/>
                            <a:ext cx="10155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27640" y="1550160"/>
                            <a:ext cx="7869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71120" y="1428480"/>
                            <a:ext cx="800640" cy="229680"/>
                          </a:xfrm>
                          <a:prstGeom prst="curvedConnector5">
                            <a:avLst>
                              <a:gd name="adj1" fmla="val 49887"/>
                              <a:gd name="adj2" fmla="val 49921"/>
                              <a:gd name="adj3" fmla="val 49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56760" y="1827720"/>
                            <a:ext cx="5720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84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2343960"/>
                            <a:ext cx="558720" cy="450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3034800"/>
                            <a:ext cx="55872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251388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3606840"/>
                            <a:ext cx="78696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14720" y="741960"/>
                            <a:ext cx="686160" cy="343800"/>
                          </a:xfrm>
                          <a:prstGeom prst="curvedConnector5">
                            <a:avLst>
                              <a:gd name="adj1" fmla="val 50026"/>
                              <a:gd name="adj2" fmla="val 49895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99320" y="21139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0360" y="2375640"/>
                            <a:ext cx="622080" cy="443880"/>
                          </a:xfrm>
                          <a:prstGeom prst="curvedConnector5">
                            <a:avLst>
                              <a:gd name="adj1" fmla="val 45859"/>
                              <a:gd name="adj2" fmla="val 100081"/>
                              <a:gd name="adj3" fmla="val 45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14960" y="2628720"/>
                            <a:ext cx="1029240" cy="343800"/>
                          </a:xfrm>
                          <a:prstGeom prst="curvedConnector5">
                            <a:avLst>
                              <a:gd name="adj1" fmla="val 49930"/>
                              <a:gd name="adj2" fmla="val 49895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372480"/>
                            <a:ext cx="915120" cy="115200"/>
                          </a:xfrm>
                          <a:prstGeom prst="curvedConnector5">
                            <a:avLst>
                              <a:gd name="adj1" fmla="val 100039"/>
                              <a:gd name="adj2" fmla="val 49843"/>
                              <a:gd name="adj3" fmla="val 1000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86360" y="3999960"/>
                            <a:ext cx="1257120" cy="572400"/>
                          </a:xfrm>
                          <a:prstGeom prst="curvedConnector5">
                            <a:avLst>
                              <a:gd name="adj1" fmla="val 50042"/>
                              <a:gd name="adj2" fmla="val 49905"/>
                              <a:gd name="adj3" fmla="val 500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400" y="3486240"/>
                            <a:ext cx="1601280" cy="458280"/>
                          </a:xfrm>
                          <a:prstGeom prst="curvedConnector5">
                            <a:avLst>
                              <a:gd name="adj1" fmla="val 49988"/>
                              <a:gd name="adj2" fmla="val 49921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6720" y="1774800"/>
                            <a:ext cx="221760" cy="273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00680" y="1942560"/>
                            <a:ext cx="1715040" cy="115200"/>
                          </a:xfrm>
                          <a:prstGeom prst="curvedConnector5">
                            <a:avLst>
                              <a:gd name="adj1" fmla="val 49947"/>
                              <a:gd name="adj2" fmla="val 49843"/>
                              <a:gd name="adj3" fmla="val 4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400680"/>
                            <a:ext cx="238716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971640"/>
                            <a:ext cx="343800" cy="2800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880" y="3156480"/>
                            <a:ext cx="1814400" cy="1801800"/>
                          </a:xfrm>
                          <a:prstGeom prst="curvedConnector5">
                            <a:avLst>
                              <a:gd name="adj1" fmla="val 50029"/>
                              <a:gd name="adj2" fmla="val 50000"/>
                              <a:gd name="adj3" fmla="val 5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57920" y="3828240"/>
                            <a:ext cx="148644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4858560"/>
                            <a:ext cx="13726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3085920"/>
                            <a:ext cx="102996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3840" y="3035880"/>
                            <a:ext cx="2072520" cy="205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3640" y="4431960"/>
                            <a:ext cx="507600" cy="5587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440" y="2927880"/>
                            <a:ext cx="1929600" cy="544320"/>
                          </a:xfrm>
                          <a:prstGeom prst="curvedConnector5">
                            <a:avLst>
                              <a:gd name="adj1" fmla="val 50009"/>
                              <a:gd name="adj2" fmla="val 100066"/>
                              <a:gd name="adj3" fmla="val 500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7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1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423pt" coordorigin="0,0" coordsize="9900,8460">
                <v:rect id="shape_0" stroked="t" o:allowincell="f" style="position:absolute;left:0;top:0;width:989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1597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64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21;top:2441;width:123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00;width:360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2519;width:179;height:8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691;width:878;height:70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780;width:878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395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5680;width:1238;height:10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899;width:54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332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601;width:69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3600;width:540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311;width:144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5760;width:900;height:19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5490;width:2520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4770;width:429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800;width:180;height:27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31;width:3758;height: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0;top:1530;width:540;height:44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961;width:2836;height:285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5039;width:360;height:2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7651;width:2160;height: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860;width:162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4781;width:3262;height:322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7020;width:87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3520;width:856;height:30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15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43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5372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372280"/>
                          <a:chOff x="0" y="0"/>
                          <a:chExt cx="6286680" cy="537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000"/>
                            <a:ext cx="10155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27640" y="1550160"/>
                            <a:ext cx="7869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71120" y="1428480"/>
                            <a:ext cx="800640" cy="229680"/>
                          </a:xfrm>
                          <a:prstGeom prst="curvedConnector5">
                            <a:avLst>
                              <a:gd name="adj1" fmla="val 49887"/>
                              <a:gd name="adj2" fmla="val 49921"/>
                              <a:gd name="adj3" fmla="val 4988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56760" y="1827720"/>
                            <a:ext cx="5720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84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2343960"/>
                            <a:ext cx="558720" cy="450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3034800"/>
                            <a:ext cx="55872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251388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3606840"/>
                            <a:ext cx="786960" cy="679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14720" y="741960"/>
                            <a:ext cx="686160" cy="343800"/>
                          </a:xfrm>
                          <a:prstGeom prst="curvedConnector5">
                            <a:avLst>
                              <a:gd name="adj1" fmla="val 50026"/>
                              <a:gd name="adj2" fmla="val 49895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99320" y="21139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0360" y="2375640"/>
                            <a:ext cx="622080" cy="443880"/>
                          </a:xfrm>
                          <a:prstGeom prst="curvedConnector5">
                            <a:avLst>
                              <a:gd name="adj1" fmla="val 45859"/>
                              <a:gd name="adj2" fmla="val 100081"/>
                              <a:gd name="adj3" fmla="val 45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14960" y="2628720"/>
                            <a:ext cx="1029240" cy="343800"/>
                          </a:xfrm>
                          <a:prstGeom prst="curvedConnector5">
                            <a:avLst>
                              <a:gd name="adj1" fmla="val 49930"/>
                              <a:gd name="adj2" fmla="val 49895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372480"/>
                            <a:ext cx="915120" cy="115200"/>
                          </a:xfrm>
                          <a:prstGeom prst="curvedConnector5">
                            <a:avLst>
                              <a:gd name="adj1" fmla="val 100039"/>
                              <a:gd name="adj2" fmla="val 49843"/>
                              <a:gd name="adj3" fmla="val 1000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86360" y="3999960"/>
                            <a:ext cx="1257120" cy="572400"/>
                          </a:xfrm>
                          <a:prstGeom prst="curvedConnector5">
                            <a:avLst>
                              <a:gd name="adj1" fmla="val 50042"/>
                              <a:gd name="adj2" fmla="val 49905"/>
                              <a:gd name="adj3" fmla="val 500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400" y="3486240"/>
                            <a:ext cx="1601280" cy="458280"/>
                          </a:xfrm>
                          <a:prstGeom prst="curvedConnector5">
                            <a:avLst>
                              <a:gd name="adj1" fmla="val 49988"/>
                              <a:gd name="adj2" fmla="val 49921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6720" y="1774800"/>
                            <a:ext cx="221760" cy="273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00680" y="1942560"/>
                            <a:ext cx="1715040" cy="115200"/>
                          </a:xfrm>
                          <a:prstGeom prst="curvedConnector5">
                            <a:avLst>
                              <a:gd name="adj1" fmla="val 49947"/>
                              <a:gd name="adj2" fmla="val 49843"/>
                              <a:gd name="adj3" fmla="val 4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400680"/>
                            <a:ext cx="2387160" cy="450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971640"/>
                            <a:ext cx="343800" cy="2800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880" y="3156480"/>
                            <a:ext cx="1814400" cy="1801800"/>
                          </a:xfrm>
                          <a:prstGeom prst="curvedConnector5">
                            <a:avLst>
                              <a:gd name="adj1" fmla="val 50029"/>
                              <a:gd name="adj2" fmla="val 50000"/>
                              <a:gd name="adj3" fmla="val 5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57920" y="3828240"/>
                            <a:ext cx="148644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4858560"/>
                            <a:ext cx="13726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3085920"/>
                            <a:ext cx="102996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3840" y="3035880"/>
                            <a:ext cx="2072520" cy="2050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3640" y="4431960"/>
                            <a:ext cx="507600" cy="5587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440" y="2927880"/>
                            <a:ext cx="1929600" cy="544320"/>
                          </a:xfrm>
                          <a:prstGeom prst="curvedConnector5">
                            <a:avLst>
                              <a:gd name="adj1" fmla="val 50009"/>
                              <a:gd name="adj2" fmla="val 100066"/>
                              <a:gd name="adj3" fmla="val 500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7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1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423pt" coordorigin="0,0" coordsize="9900,8460">
                <v:rect id="shape_0" stroked="t" o:allowincell="f" style="position:absolute;left:0;top:0;width:989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1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1597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64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721;top:2441;width:123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00;width:360;height:12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39;top:2519;width:179;height:8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691;width:878;height:70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780;width:878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3959;width:2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20;top:5680;width:1238;height:106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40;top:899;width:54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332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601;width:698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3600;width:540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311;width:144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5760;width:900;height:19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5490;width:2520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4770;width:429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800;width:180;height:27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31;width:3758;height:70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00;top:1530;width:540;height:44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961;width:2836;height:285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5039;width:360;height:233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79;top:7651;width:2160;height: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860;width:162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4781;width:3262;height:322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79;top:7020;width:87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3520;width:856;height:30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15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43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t= 42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-N = 9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-E = 8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K = 7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-M = 7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-O = 6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-L = 3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: 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5372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372280"/>
                          <a:chOff x="0" y="0"/>
                          <a:chExt cx="6286680" cy="537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7640" y="972000"/>
                            <a:ext cx="9964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27640" y="1550160"/>
                            <a:ext cx="7869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80840" y="1438200"/>
                            <a:ext cx="781560" cy="229680"/>
                          </a:xfrm>
                          <a:prstGeom prst="curvedConnector5">
                            <a:avLst>
                              <a:gd name="adj1" fmla="val 48663"/>
                              <a:gd name="adj2" fmla="val 49921"/>
                              <a:gd name="adj3" fmla="val 486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66480" y="1818000"/>
                            <a:ext cx="552960" cy="115200"/>
                          </a:xfrm>
                          <a:prstGeom prst="curvedConnector5">
                            <a:avLst>
                              <a:gd name="adj1" fmla="val 48273"/>
                              <a:gd name="adj2" fmla="val 49843"/>
                              <a:gd name="adj3" fmla="val 482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9120" y="2343960"/>
                            <a:ext cx="539640" cy="450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3034800"/>
                            <a:ext cx="55872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2532960"/>
                            <a:ext cx="1800" cy="667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3625920"/>
                            <a:ext cx="786960" cy="660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14720" y="741960"/>
                            <a:ext cx="686160" cy="343800"/>
                          </a:xfrm>
                          <a:prstGeom prst="curvedConnector5">
                            <a:avLst>
                              <a:gd name="adj1" fmla="val 50026"/>
                              <a:gd name="adj2" fmla="val 49895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99680" y="211392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9720" y="2385360"/>
                            <a:ext cx="603000" cy="443880"/>
                          </a:xfrm>
                          <a:prstGeom prst="curvedConnector5">
                            <a:avLst>
                              <a:gd name="adj1" fmla="val 44145"/>
                              <a:gd name="adj2" fmla="val 100081"/>
                              <a:gd name="adj3" fmla="val 4414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24680" y="2619000"/>
                            <a:ext cx="1010160" cy="343800"/>
                          </a:xfrm>
                          <a:prstGeom prst="curvedConnector5">
                            <a:avLst>
                              <a:gd name="adj1" fmla="val 50873"/>
                              <a:gd name="adj2" fmla="val 49895"/>
                              <a:gd name="adj3" fmla="val 508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372480"/>
                            <a:ext cx="896040" cy="115200"/>
                          </a:xfrm>
                          <a:prstGeom prst="curvedConnector5">
                            <a:avLst>
                              <a:gd name="adj1" fmla="val 100040"/>
                              <a:gd name="adj2" fmla="val 49843"/>
                              <a:gd name="adj3" fmla="val 10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95720" y="4009320"/>
                            <a:ext cx="1238760" cy="572400"/>
                          </a:xfrm>
                          <a:prstGeom prst="curvedConnector5">
                            <a:avLst>
                              <a:gd name="adj1" fmla="val 50784"/>
                              <a:gd name="adj2" fmla="val 49905"/>
                              <a:gd name="adj3" fmla="val 507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1840" y="3486240"/>
                            <a:ext cx="1582200" cy="458280"/>
                          </a:xfrm>
                          <a:prstGeom prst="curvedConnector5">
                            <a:avLst>
                              <a:gd name="adj1" fmla="val 50591"/>
                              <a:gd name="adj2" fmla="val 49921"/>
                              <a:gd name="adj3" fmla="val 505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6720" y="1774800"/>
                            <a:ext cx="221760" cy="273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10040" y="1952280"/>
                            <a:ext cx="1695960" cy="115200"/>
                          </a:xfrm>
                          <a:prstGeom prst="curvedConnector5">
                            <a:avLst>
                              <a:gd name="adj1" fmla="val 49384"/>
                              <a:gd name="adj2" fmla="val 49843"/>
                              <a:gd name="adj3" fmla="val 493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400680"/>
                            <a:ext cx="2387160" cy="431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2400" y="971640"/>
                            <a:ext cx="325080" cy="2800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880" y="3156480"/>
                            <a:ext cx="1814400" cy="1801800"/>
                          </a:xfrm>
                          <a:prstGeom prst="curvedConnector5">
                            <a:avLst>
                              <a:gd name="adj1" fmla="val 50029"/>
                              <a:gd name="adj2" fmla="val 50000"/>
                              <a:gd name="adj3" fmla="val 5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57920" y="3828240"/>
                            <a:ext cx="148644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4858560"/>
                            <a:ext cx="13726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3085920"/>
                            <a:ext cx="102996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3840" y="3035880"/>
                            <a:ext cx="2072520" cy="205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3640" y="4431960"/>
                            <a:ext cx="507600" cy="5587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440" y="2927880"/>
                            <a:ext cx="1929600" cy="544320"/>
                          </a:xfrm>
                          <a:prstGeom prst="curvedConnector5">
                            <a:avLst>
                              <a:gd name="adj1" fmla="val 50009"/>
                              <a:gd name="adj2" fmla="val 100066"/>
                              <a:gd name="adj3" fmla="val 500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7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1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423pt" coordorigin="0,0" coordsize="9900,8460">
                <v:rect id="shape_0" stroked="t" o:allowincell="f" style="position:absolute;left:0;top:0;width:989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1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2721;top:1531;width:1567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50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9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98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64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21;top:2441;width:123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30;width:360;height:123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39;top:2519;width:179;height:8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691;width:848;height:70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780;width:878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3989;width:2;height:104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20;top:5710;width:1238;height:10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899;width:54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3329;width:105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631;width:698;height:9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3600;width:540;height:159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311;width:141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5789;width:900;height:194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9;top:5490;width:2490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4770;width:429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830;width:180;height:26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31;width:3758;height:67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30;top:1530;width:511;height:44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961;width:2836;height:285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5039;width:360;height:2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7651;width:2160;height: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860;width:162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4781;width:3262;height:322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7020;width:87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3520;width:856;height:30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15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43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5372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372280"/>
                          <a:chOff x="0" y="0"/>
                          <a:chExt cx="6286680" cy="5372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360"/>
                            <a:ext cx="1015560" cy="317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27640" y="1568160"/>
                            <a:ext cx="786960" cy="54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71120" y="1428480"/>
                            <a:ext cx="800640" cy="229680"/>
                          </a:xfrm>
                          <a:prstGeom prst="curvedConnector5">
                            <a:avLst>
                              <a:gd name="adj1" fmla="val 49887"/>
                              <a:gd name="adj2" fmla="val 49921"/>
                              <a:gd name="adj3" fmla="val 4988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66480" y="1837080"/>
                            <a:ext cx="552960" cy="115200"/>
                          </a:xfrm>
                          <a:prstGeom prst="curvedConnector5">
                            <a:avLst>
                              <a:gd name="adj1" fmla="val 51726"/>
                              <a:gd name="adj2" fmla="val 49843"/>
                              <a:gd name="adj3" fmla="val 517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2343600"/>
                            <a:ext cx="558720" cy="43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3054240"/>
                            <a:ext cx="558720" cy="31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251388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3606840"/>
                            <a:ext cx="78696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24440" y="732600"/>
                            <a:ext cx="667080" cy="343800"/>
                          </a:xfrm>
                          <a:prstGeom prst="curvedConnector5">
                            <a:avLst>
                              <a:gd name="adj1" fmla="val 48596"/>
                              <a:gd name="adj2" fmla="val 49895"/>
                              <a:gd name="adj3" fmla="val 485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99320" y="21139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0360" y="2375640"/>
                            <a:ext cx="622080" cy="443880"/>
                          </a:xfrm>
                          <a:prstGeom prst="curvedConnector5">
                            <a:avLst>
                              <a:gd name="adj1" fmla="val 45859"/>
                              <a:gd name="adj2" fmla="val 100081"/>
                              <a:gd name="adj3" fmla="val 4585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14960" y="2628720"/>
                            <a:ext cx="1029240" cy="343800"/>
                          </a:xfrm>
                          <a:prstGeom prst="curvedConnector5">
                            <a:avLst>
                              <a:gd name="adj1" fmla="val 49930"/>
                              <a:gd name="adj2" fmla="val 49895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372480"/>
                            <a:ext cx="915120" cy="115200"/>
                          </a:xfrm>
                          <a:prstGeom prst="curvedConnector5">
                            <a:avLst>
                              <a:gd name="adj1" fmla="val 100039"/>
                              <a:gd name="adj2" fmla="val 49843"/>
                              <a:gd name="adj3" fmla="val 1000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86360" y="3999960"/>
                            <a:ext cx="1257120" cy="572400"/>
                          </a:xfrm>
                          <a:prstGeom prst="curvedConnector5">
                            <a:avLst>
                              <a:gd name="adj1" fmla="val 50042"/>
                              <a:gd name="adj2" fmla="val 49905"/>
                              <a:gd name="adj3" fmla="val 500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3486240"/>
                            <a:ext cx="1582200" cy="458280"/>
                          </a:xfrm>
                          <a:prstGeom prst="curvedConnector5">
                            <a:avLst>
                              <a:gd name="adj1" fmla="val 49385"/>
                              <a:gd name="adj2" fmla="val 49921"/>
                              <a:gd name="adj3" fmla="val 493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6720" y="1774800"/>
                            <a:ext cx="221760" cy="273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00680" y="1942560"/>
                            <a:ext cx="1715040" cy="115200"/>
                          </a:xfrm>
                          <a:prstGeom prst="curvedConnector5">
                            <a:avLst>
                              <a:gd name="adj1" fmla="val 49947"/>
                              <a:gd name="adj2" fmla="val 49843"/>
                              <a:gd name="adj3" fmla="val 4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400680"/>
                            <a:ext cx="2387160" cy="450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971640"/>
                            <a:ext cx="343800" cy="2781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880" y="3156480"/>
                            <a:ext cx="1814400" cy="1801800"/>
                          </a:xfrm>
                          <a:prstGeom prst="curvedConnector5">
                            <a:avLst>
                              <a:gd name="adj1" fmla="val 50029"/>
                              <a:gd name="adj2" fmla="val 50000"/>
                              <a:gd name="adj3" fmla="val 5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57920" y="3828240"/>
                            <a:ext cx="148644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4858560"/>
                            <a:ext cx="13726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3104640"/>
                            <a:ext cx="1029960" cy="1182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3840" y="3053880"/>
                            <a:ext cx="2072520" cy="2032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3640" y="4431960"/>
                            <a:ext cx="507600" cy="5587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440" y="2927880"/>
                            <a:ext cx="1929600" cy="544320"/>
                          </a:xfrm>
                          <a:prstGeom prst="curvedConnector5">
                            <a:avLst>
                              <a:gd name="adj1" fmla="val 50009"/>
                              <a:gd name="adj2" fmla="val 100066"/>
                              <a:gd name="adj3" fmla="val 500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7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2269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1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+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423pt" coordorigin="0,0" coordsize="9900,8460">
                <v:rect id="shape_0" stroked="t" o:allowincell="f" style="position:absolute;left:0;top:0;width:989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1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1597;height:498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2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64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3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721;top:2470;width:1237;height:85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9;top:1800;width:360;height:126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2549;width:179;height:8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691;width:878;height:678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1;top:4810;width:878;height:4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3959;width:2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20;top:5680;width:1238;height:10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899;width:540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332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601;width:698;height:97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3600;width:540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311;width:144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5760;width:900;height:19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79;top:5490;width:2490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4770;width:429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800;width:180;height:27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31;width:3758;height:70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00;top:1530;width:540;height:43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961;width:2836;height:285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5039;width:360;height:2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7651;width:2160;height: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890;width:1620;height:18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4810;width:3262;height:31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7020;width:87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3520;width:856;height:30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15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57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43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9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+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5372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372280"/>
                          <a:chOff x="0" y="0"/>
                          <a:chExt cx="6286680" cy="5372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000"/>
                            <a:ext cx="10155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27640" y="1550160"/>
                            <a:ext cx="7869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71120" y="1428480"/>
                            <a:ext cx="800640" cy="229680"/>
                          </a:xfrm>
                          <a:prstGeom prst="curvedConnector5">
                            <a:avLst>
                              <a:gd name="adj1" fmla="val 49887"/>
                              <a:gd name="adj2" fmla="val 49921"/>
                              <a:gd name="adj3" fmla="val 4988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56760" y="1827720"/>
                            <a:ext cx="5720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84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2343600"/>
                            <a:ext cx="558720" cy="43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3054240"/>
                            <a:ext cx="558720" cy="31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251388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3606840"/>
                            <a:ext cx="78696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14720" y="741960"/>
                            <a:ext cx="686160" cy="343800"/>
                          </a:xfrm>
                          <a:prstGeom prst="curvedConnector5">
                            <a:avLst>
                              <a:gd name="adj1" fmla="val 50026"/>
                              <a:gd name="adj2" fmla="val 49895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99320" y="21139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0360" y="2375640"/>
                            <a:ext cx="622080" cy="443880"/>
                          </a:xfrm>
                          <a:prstGeom prst="curvedConnector5">
                            <a:avLst>
                              <a:gd name="adj1" fmla="val 45859"/>
                              <a:gd name="adj2" fmla="val 100081"/>
                              <a:gd name="adj3" fmla="val 4585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14960" y="2628720"/>
                            <a:ext cx="1029240" cy="343800"/>
                          </a:xfrm>
                          <a:prstGeom prst="curvedConnector5">
                            <a:avLst>
                              <a:gd name="adj1" fmla="val 49930"/>
                              <a:gd name="adj2" fmla="val 49895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372480"/>
                            <a:ext cx="915120" cy="115200"/>
                          </a:xfrm>
                          <a:prstGeom prst="curvedConnector5">
                            <a:avLst>
                              <a:gd name="adj1" fmla="val 100039"/>
                              <a:gd name="adj2" fmla="val 49843"/>
                              <a:gd name="adj3" fmla="val 1000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86360" y="3999960"/>
                            <a:ext cx="1257120" cy="572400"/>
                          </a:xfrm>
                          <a:prstGeom prst="curvedConnector5">
                            <a:avLst>
                              <a:gd name="adj1" fmla="val 50042"/>
                              <a:gd name="adj2" fmla="val 49905"/>
                              <a:gd name="adj3" fmla="val 500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3486240"/>
                            <a:ext cx="1582200" cy="458280"/>
                          </a:xfrm>
                          <a:prstGeom prst="curvedConnector5">
                            <a:avLst>
                              <a:gd name="adj1" fmla="val 49385"/>
                              <a:gd name="adj2" fmla="val 49921"/>
                              <a:gd name="adj3" fmla="val 493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6720" y="1774800"/>
                            <a:ext cx="221760" cy="273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00680" y="1942560"/>
                            <a:ext cx="1715040" cy="115200"/>
                          </a:xfrm>
                          <a:prstGeom prst="curvedConnector5">
                            <a:avLst>
                              <a:gd name="adj1" fmla="val 49947"/>
                              <a:gd name="adj2" fmla="val 49843"/>
                              <a:gd name="adj3" fmla="val 4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400680"/>
                            <a:ext cx="2387160" cy="450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971640"/>
                            <a:ext cx="343800" cy="2781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880" y="3156480"/>
                            <a:ext cx="1814400" cy="1801800"/>
                          </a:xfrm>
                          <a:prstGeom prst="curvedConnector5">
                            <a:avLst>
                              <a:gd name="adj1" fmla="val 50029"/>
                              <a:gd name="adj2" fmla="val 50000"/>
                              <a:gd name="adj3" fmla="val 5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57920" y="3828240"/>
                            <a:ext cx="148644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4858560"/>
                            <a:ext cx="13726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3104640"/>
                            <a:ext cx="1029960" cy="1182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3840" y="3053880"/>
                            <a:ext cx="2072520" cy="2032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3640" y="4431960"/>
                            <a:ext cx="507600" cy="5587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8440" y="2927880"/>
                            <a:ext cx="1929600" cy="544320"/>
                          </a:xfrm>
                          <a:prstGeom prst="curvedConnector5">
                            <a:avLst>
                              <a:gd name="adj1" fmla="val 50009"/>
                              <a:gd name="adj2" fmla="val 100066"/>
                              <a:gd name="adj3" fmla="val 500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7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2269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1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+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48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423pt" coordorigin="0,0" coordsize="9900,8460">
                <v:rect id="shape_0" stroked="t" o:allowincell="f" style="position:absolute;left:0;top:0;width:989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1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1597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9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98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64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2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3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721;top:2441;width:123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00;width:360;height:12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39;top:2519;width:179;height:89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1;top:3691;width:878;height:678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1;top:4810;width:878;height:49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9;top:3959;width:2;height:107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5680;width:1238;height:10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899;width:54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332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601;width:698;height:97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3600;width:540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311;width:144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5760;width:900;height:197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9;top:5490;width:2490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4770;width:429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800;width:180;height:27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31;width:3758;height:70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00;top:1530;width:540;height:43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961;width:2836;height:285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5039;width:360;height:2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7651;width:2160;height: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890;width:1620;height:18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4810;width:3262;height:319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7020;width:878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3520;width:856;height:30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15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57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43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9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+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80;width:143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5372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372280"/>
                          <a:chOff x="0" y="0"/>
                          <a:chExt cx="6286680" cy="5372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28000" y="972000"/>
                            <a:ext cx="10155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727640" y="1550160"/>
                            <a:ext cx="7869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71120" y="1428480"/>
                            <a:ext cx="800640" cy="229680"/>
                          </a:xfrm>
                          <a:prstGeom prst="curvedConnector5">
                            <a:avLst>
                              <a:gd name="adj1" fmla="val 49887"/>
                              <a:gd name="adj2" fmla="val 49921"/>
                              <a:gd name="adj3" fmla="val 4988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56760" y="1827720"/>
                            <a:ext cx="5720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843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2343960"/>
                            <a:ext cx="558720" cy="450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3034800"/>
                            <a:ext cx="558720" cy="33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251388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90600" y="3606840"/>
                            <a:ext cx="76824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14720" y="741960"/>
                            <a:ext cx="686160" cy="343800"/>
                          </a:xfrm>
                          <a:prstGeom prst="curvedConnector5">
                            <a:avLst>
                              <a:gd name="adj1" fmla="val 50026"/>
                              <a:gd name="adj2" fmla="val 49895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99320" y="21139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0360" y="2375640"/>
                            <a:ext cx="622080" cy="443880"/>
                          </a:xfrm>
                          <a:prstGeom prst="curvedConnector5">
                            <a:avLst>
                              <a:gd name="adj1" fmla="val 45859"/>
                              <a:gd name="adj2" fmla="val 100081"/>
                              <a:gd name="adj3" fmla="val 4585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14960" y="2628720"/>
                            <a:ext cx="1029240" cy="343800"/>
                          </a:xfrm>
                          <a:prstGeom prst="curvedConnector5">
                            <a:avLst>
                              <a:gd name="adj1" fmla="val 49930"/>
                              <a:gd name="adj2" fmla="val 49895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372480"/>
                            <a:ext cx="915120" cy="115200"/>
                          </a:xfrm>
                          <a:prstGeom prst="curvedConnector5">
                            <a:avLst>
                              <a:gd name="adj1" fmla="val 100039"/>
                              <a:gd name="adj2" fmla="val 49843"/>
                              <a:gd name="adj3" fmla="val 1000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86360" y="3999960"/>
                            <a:ext cx="1257120" cy="572400"/>
                          </a:xfrm>
                          <a:prstGeom prst="curvedConnector5">
                            <a:avLst>
                              <a:gd name="adj1" fmla="val 50042"/>
                              <a:gd name="adj2" fmla="val 49905"/>
                              <a:gd name="adj3" fmla="val 500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3486240"/>
                            <a:ext cx="1582200" cy="458280"/>
                          </a:xfrm>
                          <a:prstGeom prst="curvedConnector5">
                            <a:avLst>
                              <a:gd name="adj1" fmla="val 49385"/>
                              <a:gd name="adj2" fmla="val 49921"/>
                              <a:gd name="adj3" fmla="val 493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6720" y="1774800"/>
                            <a:ext cx="221760" cy="273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000680" y="1942560"/>
                            <a:ext cx="1715040" cy="115200"/>
                          </a:xfrm>
                          <a:prstGeom prst="curvedConnector5">
                            <a:avLst>
                              <a:gd name="adj1" fmla="val 49947"/>
                              <a:gd name="adj2" fmla="val 49843"/>
                              <a:gd name="adj3" fmla="val 4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400680"/>
                            <a:ext cx="2387160" cy="450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971640"/>
                            <a:ext cx="343800" cy="2781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880" y="3156480"/>
                            <a:ext cx="1814400" cy="1801800"/>
                          </a:xfrm>
                          <a:prstGeom prst="curvedConnector5">
                            <a:avLst>
                              <a:gd name="adj1" fmla="val 50029"/>
                              <a:gd name="adj2" fmla="val 50000"/>
                              <a:gd name="adj3" fmla="val 5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57920" y="3828240"/>
                            <a:ext cx="148644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4858560"/>
                            <a:ext cx="13726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120" y="3085920"/>
                            <a:ext cx="101088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3840" y="3035880"/>
                            <a:ext cx="2072520" cy="205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3000" y="4441320"/>
                            <a:ext cx="488880" cy="55872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8160" y="2918520"/>
                            <a:ext cx="1910520" cy="544320"/>
                          </a:xfrm>
                          <a:prstGeom prst="curvedConnector5">
                            <a:avLst>
                              <a:gd name="adj1" fmla="val 49509"/>
                              <a:gd name="adj2" fmla="val 100066"/>
                              <a:gd name="adj3" fmla="val 495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7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2269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1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48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423pt" coordorigin="0,0" coordsize="9900,8460">
                <v:rect id="shape_0" stroked="t" o:allowincell="f" style="position:absolute;left:0;top:0;width:989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1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721;top:1531;width:1597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64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721;top:2441;width:123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00;width:360;height:12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39;top:2519;width:179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3691;width:878;height:70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780;width:878;height:5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395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50;top:5680;width:1209;height:106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899;width:54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332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601;width:698;height:97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3600;width:540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311;width:144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5760;width:900;height:197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9;top:5490;width:2490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4770;width:429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800;width:180;height:27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631;width:3758;height:70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00;top:1530;width:540;height:43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961;width:2836;height:285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5039;width:360;height:2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7651;width:2160;height: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860;width:159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4781;width:3262;height:322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7050;width:878;height:7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3520;width:856;height:30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15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57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43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80;width:143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07:00Z</dcterms:created>
  <dc:creator>asutp</dc:creator>
  <dc:description/>
  <cp:keywords/>
  <dc:language>en-US</dc:language>
  <cp:lastModifiedBy>asutp</cp:lastModifiedBy>
  <dcterms:modified xsi:type="dcterms:W3CDTF">2021-04-02T12:26:00Z</dcterms:modified>
  <cp:revision>9</cp:revision>
  <dc:subject/>
  <dc:title>_Prob-10_15</dc:title>
</cp:coreProperties>
</file>