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25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89 E=85 I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H=73 I=7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E=65 G=93 I= 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89 E= 3 G=48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A=85 C=65 D= 3 F=12 G=96 H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=12 H=2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93 D=48 E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73 E=17 F=2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97 B=73 C= 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I = 7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H = 2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4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398520"/>
                            <a:ext cx="686880" cy="74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27720" y="39924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1760" y="590400"/>
                            <a:ext cx="1800" cy="32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600" y="1084320"/>
                            <a:ext cx="686880" cy="267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6480" y="1542960"/>
                            <a:ext cx="1353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571840"/>
                            <a:ext cx="11433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33720" y="2896200"/>
                            <a:ext cx="858240" cy="553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09200" y="2896200"/>
                            <a:ext cx="858240" cy="553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1543680"/>
                            <a:ext cx="343800" cy="1029600"/>
                          </a:xfrm>
                          <a:prstGeom prst="curvedConnector5">
                            <a:avLst>
                              <a:gd name="adj1" fmla="val 166561"/>
                              <a:gd name="adj2" fmla="val 49982"/>
                              <a:gd name="adj3" fmla="val 1665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20640" y="1927800"/>
                            <a:ext cx="717480" cy="329760"/>
                          </a:xfrm>
                          <a:prstGeom prst="curvedConnector5">
                            <a:avLst>
                              <a:gd name="adj1" fmla="val 99949"/>
                              <a:gd name="adj2" fmla="val 49836"/>
                              <a:gd name="adj3" fmla="val 999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57360" y="1285920"/>
                            <a:ext cx="1086480" cy="1486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1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719;top:628;width:1080;height:11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4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79;top:629;width:87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930;width:1;height:5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9;top:1708;width:1080;height:42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0;top:2430;width:213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050;width:180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4321;width:87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9;top:4321;width:869;height:1351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2431;width:540;height:162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700;top:2731;width:518;height:11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341;width:2340;height:1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4860;top:43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500;top:27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440;top:12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398520"/>
                            <a:ext cx="686880" cy="74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28080" y="3992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1760" y="5716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600" y="1084320"/>
                            <a:ext cx="68688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1542960"/>
                            <a:ext cx="1353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571840"/>
                            <a:ext cx="11433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080" y="2886480"/>
                            <a:ext cx="8582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480" y="2886840"/>
                            <a:ext cx="85824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3880" y="1543680"/>
                            <a:ext cx="324720" cy="1029600"/>
                          </a:xfrm>
                          <a:prstGeom prst="curvedConnector5">
                            <a:avLst>
                              <a:gd name="adj1" fmla="val 170477"/>
                              <a:gd name="adj2" fmla="val 49982"/>
                              <a:gd name="adj3" fmla="val 17047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11280" y="1918080"/>
                            <a:ext cx="736560" cy="329760"/>
                          </a:xfrm>
                          <a:prstGeom prst="curvedConnector5">
                            <a:avLst>
                              <a:gd name="adj1" fmla="val 99951"/>
                              <a:gd name="adj2" fmla="val 49836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57360" y="1285920"/>
                            <a:ext cx="1086480" cy="1486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1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19;top:628;width:1080;height:11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06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79;top:629;width:90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900;width:1;height:53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1708;width:1080;height:44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0;top:2430;width:2131;height: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4050;width:180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4321;width:90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321;width:899;height:135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10;top:2431;width:510;height:162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700;top:2701;width:518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341;width:2340;height:1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4860;top:43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500;top:27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440;top:12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398520"/>
                            <a:ext cx="686880" cy="74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28080" y="3992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1760" y="5716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600" y="1084320"/>
                            <a:ext cx="68688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154296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2571840"/>
                            <a:ext cx="1125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52440" y="2896200"/>
                            <a:ext cx="83916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480" y="2886840"/>
                            <a:ext cx="85824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1543680"/>
                            <a:ext cx="343800" cy="1029600"/>
                          </a:xfrm>
                          <a:prstGeom prst="curvedConnector5">
                            <a:avLst>
                              <a:gd name="adj1" fmla="val 166561"/>
                              <a:gd name="adj2" fmla="val 49982"/>
                              <a:gd name="adj3" fmla="val 1665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20640" y="1908720"/>
                            <a:ext cx="717480" cy="329760"/>
                          </a:xfrm>
                          <a:prstGeom prst="curvedConnector5">
                            <a:avLst>
                              <a:gd name="adj1" fmla="val 99949"/>
                              <a:gd name="adj2" fmla="val 49836"/>
                              <a:gd name="adj3" fmla="val 999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48000" y="1295640"/>
                            <a:ext cx="1086480" cy="1467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1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19;top:628;width:1080;height:11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1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79;top:62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18;top:900;width:1;height:5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9;top:1708;width:1080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40;top:2430;width:216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70;top:4050;width:1771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351;width:900;height:132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321;width:899;height:135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80;top:2431;width:540;height:162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700;top:2701;width:518;height:11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341;width:2310;height:1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4860;top:43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500;top:27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440;top:12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8745</wp:posOffset>
                </wp:positionH>
                <wp:positionV relativeFrom="paragraph">
                  <wp:posOffset>-1616710</wp:posOffset>
                </wp:positionV>
                <wp:extent cx="1124585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800"/>
                        </a:xfrm>
                        <a:prstGeom prst="curvedConnector2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35pt;margin-top:-127.3pt;width:88.55pt;height:0.1pt" type="_x0000_t38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398520"/>
                            <a:ext cx="686880" cy="724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28080" y="3992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1760" y="5716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600" y="1084320"/>
                            <a:ext cx="68688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154296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571840"/>
                            <a:ext cx="11433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080" y="2886480"/>
                            <a:ext cx="8582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480" y="2886840"/>
                            <a:ext cx="85824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1543680"/>
                            <a:ext cx="343800" cy="1029600"/>
                          </a:xfrm>
                          <a:prstGeom prst="curvedConnector5">
                            <a:avLst>
                              <a:gd name="adj1" fmla="val 166561"/>
                              <a:gd name="adj2" fmla="val 49982"/>
                              <a:gd name="adj3" fmla="val 1665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11280" y="1918080"/>
                            <a:ext cx="736560" cy="329760"/>
                          </a:xfrm>
                          <a:prstGeom prst="curvedConnector5">
                            <a:avLst>
                              <a:gd name="adj1" fmla="val 99951"/>
                              <a:gd name="adj2" fmla="val 49836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6720" y="1295640"/>
                            <a:ext cx="1067760" cy="1486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1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19;top:628;width:1080;height:114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9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79;top:629;width:90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900;width:1;height:53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1708;width:1080;height:44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0;top:2430;width:2161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4050;width:1800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321;width:90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321;width:899;height:135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80;top:2431;width:540;height:162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700;top:2701;width:518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371;width:2340;height:16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4860;top:43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500;top:27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440;top:12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000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000680"/>
                          <a:chOff x="0" y="0"/>
                          <a:chExt cx="5486400" cy="4000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398520"/>
                            <a:ext cx="686880" cy="724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28080" y="39924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1760" y="57168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600" y="1084320"/>
                            <a:ext cx="68688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1542960"/>
                            <a:ext cx="1372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571840"/>
                            <a:ext cx="11433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080" y="2886480"/>
                            <a:ext cx="8582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480" y="2886840"/>
                            <a:ext cx="85824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1543680"/>
                            <a:ext cx="343800" cy="1029600"/>
                          </a:xfrm>
                          <a:prstGeom prst="curvedConnector5">
                            <a:avLst>
                              <a:gd name="adj1" fmla="val 166561"/>
                              <a:gd name="adj2" fmla="val 49982"/>
                              <a:gd name="adj3" fmla="val 1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11280" y="1918080"/>
                            <a:ext cx="736560" cy="329760"/>
                          </a:xfrm>
                          <a:prstGeom prst="curvedConnector5">
                            <a:avLst>
                              <a:gd name="adj1" fmla="val 99951"/>
                              <a:gd name="adj2" fmla="val 49836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6720" y="1295640"/>
                            <a:ext cx="1067760" cy="1486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15pt" coordorigin="0,0" coordsize="8640,6300">
                <v:rect id="shape_0" stroked="t" o:allowincell="f" style="position:absolute;left:0;top:0;width:863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1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19;top:628;width:1080;height:114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2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9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78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79;top:62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8;top:900;width:1;height:53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9;top:1708;width:1080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2430;width:216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4050;width:1800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321;width:90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321;width:899;height:135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80;top:2431;width:54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701;width:518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371;width:2340;height:16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4860;top:43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500;top:27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440;top:12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I = 7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H = 2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6120" y="969840"/>
                            <a:ext cx="686880" cy="724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28080" y="9709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1760" y="1142640"/>
                            <a:ext cx="1800" cy="343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13600" y="1656000"/>
                            <a:ext cx="686880" cy="28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114640"/>
                            <a:ext cx="1372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143160"/>
                            <a:ext cx="1143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080" y="3457800"/>
                            <a:ext cx="8582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480" y="3458160"/>
                            <a:ext cx="8582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2115360"/>
                            <a:ext cx="343800" cy="1029600"/>
                          </a:xfrm>
                          <a:prstGeom prst="curvedConnector5">
                            <a:avLst>
                              <a:gd name="adj1" fmla="val 166561"/>
                              <a:gd name="adj2" fmla="val 49947"/>
                              <a:gd name="adj3" fmla="val 166561"/>
                            </a:avLst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11280" y="2489760"/>
                            <a:ext cx="736200" cy="329760"/>
                          </a:xfrm>
                          <a:prstGeom prst="curvedConnector5">
                            <a:avLst>
                              <a:gd name="adj1" fmla="val 46526"/>
                              <a:gd name="adj2" fmla="val 49836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6720" y="1867320"/>
                            <a:ext cx="1067760" cy="1486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331488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6666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4915080"/>
                            <a:ext cx="685800" cy="343080"/>
                          </a:xfrm>
                          <a:prstGeom prst="wedgeRoundRectCallout">
                            <a:avLst>
                              <a:gd name="adj1" fmla="val 51944"/>
                              <a:gd name="adj2" fmla="val -2246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754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912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90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t" o:allowincell="f" style="position:absolute;left:0;top:0;width:8639;height:86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1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19;top:1528;width:1080;height:11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9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7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79;top:1529;width:900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18;top:1800;width:1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9;top:2608;width:1080;height:45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40;top:3330;width:216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950;width:1800;height:2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5221;width:90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5221;width:899;height:13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3331;width:540;height:1620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2700;top:3601;width:518;height:115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71;width:2340;height:16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4860;top:52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500;top:36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99" stroked="t" o:allowincell="f" style="position:absolute;left:1440;top:21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72;top:7740;width:107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5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11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01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45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F = -97+26 = -7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A = -48+89 = 41</w:t>
      </w:r>
    </w:p>
    <w:p>
      <w:pPr>
        <w:pStyle w:val="Normal"/>
        <w:rPr/>
      </w:pPr>
      <w:r>
        <w:rPr>
          <w:rFonts w:cs="Consolas" w:ascii="Consolas" w:hAnsi="Consolas"/>
        </w:rPr>
        <w:t>С</w:t>
      </w:r>
      <w:r>
        <w:rPr>
          <w:rFonts w:cs="Consolas" w:ascii="Consolas" w:hAnsi="Consolas"/>
          <w:lang w:val="en-US"/>
        </w:rPr>
        <w:t>-G = -96+93 = 3</w:t>
      </w:r>
      <w:r>
        <w:rPr>
          <w:rFonts w:cs="Consolas" w:ascii="Consolas" w:hAnsi="Consolas"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28:00Z</dcterms:created>
  <dc:creator>asutp</dc:creator>
  <dc:description/>
  <cp:keywords/>
  <dc:language>en-US</dc:language>
  <cp:lastModifiedBy>olegd</cp:lastModifiedBy>
  <dcterms:modified xsi:type="dcterms:W3CDTF">2022-05-01T14:46:00Z</dcterms:modified>
  <cp:revision>11</cp:revision>
  <dc:subject/>
  <dc:title>_Prob-10_15</dc:title>
</cp:coreProperties>
</file>