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51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79 I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57 D=24 E=38 F=38 H=3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57 D=88 E=70 F=45 H= 4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79 B=24 C=88 F=51 G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38 C=70 F=41 H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38 C=45 D=51 E=41 G=45 H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D=79 F=4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38 C= 4 E=65 F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5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G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H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E = 7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I = 2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778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77960"/>
                          <a:chOff x="0" y="0"/>
                          <a:chExt cx="5486400" cy="347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39320" y="974520"/>
                            <a:ext cx="45072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78600" y="928080"/>
                            <a:ext cx="214920" cy="1001880"/>
                          </a:xfrm>
                          <a:prstGeom prst="curvedConnector5">
                            <a:avLst>
                              <a:gd name="adj1" fmla="val 49664"/>
                              <a:gd name="adj2" fmla="val 49964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85600" y="1884600"/>
                            <a:ext cx="800640" cy="686880"/>
                          </a:xfrm>
                          <a:prstGeom prst="curvedConnector5">
                            <a:avLst>
                              <a:gd name="adj1" fmla="val 50022"/>
                              <a:gd name="adj2" fmla="val 49921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360" y="1658160"/>
                            <a:ext cx="91548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95920" y="1496520"/>
                            <a:ext cx="1022760" cy="1587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85120" y="1777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399240"/>
                            <a:ext cx="1486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227840" y="5716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82360" y="1467360"/>
                            <a:ext cx="622080" cy="101160"/>
                          </a:xfrm>
                          <a:prstGeom prst="curvedConnector5">
                            <a:avLst>
                              <a:gd name="adj1" fmla="val 45975"/>
                              <a:gd name="adj2" fmla="val 49642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27640" y="1206360"/>
                            <a:ext cx="1358640" cy="159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27960" y="1086480"/>
                            <a:ext cx="815040" cy="1593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0080" y="-108000"/>
                            <a:ext cx="115200" cy="2259000"/>
                          </a:xfrm>
                          <a:prstGeom prst="curvedConnector5">
                            <a:avLst>
                              <a:gd name="adj1" fmla="val 343887"/>
                              <a:gd name="adj2" fmla="val 49984"/>
                              <a:gd name="adj3" fmla="val 343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71360" y="1200960"/>
                            <a:ext cx="801000" cy="1600920"/>
                          </a:xfrm>
                          <a:prstGeom prst="curvedConnector5">
                            <a:avLst>
                              <a:gd name="adj1" fmla="val -28552"/>
                              <a:gd name="adj2" fmla="val 100022"/>
                              <a:gd name="adj3" fmla="val -28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2171880"/>
                            <a:ext cx="1944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99080" y="1735920"/>
                            <a:ext cx="1440" cy="2373120"/>
                          </a:xfrm>
                          <a:prstGeom prst="curvedConnector5">
                            <a:avLst>
                              <a:gd name="adj1" fmla="val 51500000"/>
                              <a:gd name="adj2" fmla="val 100000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43080" y="1542600"/>
                            <a:ext cx="457560" cy="115560"/>
                          </a:xfrm>
                          <a:prstGeom prst="curvedConnector5">
                            <a:avLst>
                              <a:gd name="adj1" fmla="val 49842"/>
                              <a:gd name="adj2" fmla="val 100000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2400" y="2210760"/>
                            <a:ext cx="507960" cy="329760"/>
                          </a:xfrm>
                          <a:prstGeom prst="curvedConnector5">
                            <a:avLst>
                              <a:gd name="adj1" fmla="val 100000"/>
                              <a:gd name="adj2" fmla="val 4983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203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31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3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3.85pt" coordorigin="0,0" coordsize="8640,5477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879;top:1710;width:105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01;top:2081;width:1576;height:3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879;width:1080;height:125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2611;width:1440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801;width:2497;height:16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28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629;width:233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8;top:90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901;width:158;height:9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1900;width:2137;height:25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711;width:1281;height:25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1518;width:3555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1891;width:1259;height:25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3420;width:3060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4601;width:3735;height: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2160;width:18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3341;width:51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778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77960"/>
                          <a:chOff x="0" y="0"/>
                          <a:chExt cx="5486400" cy="3477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39320" y="974520"/>
                            <a:ext cx="45072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78600" y="928080"/>
                            <a:ext cx="214920" cy="1001880"/>
                          </a:xfrm>
                          <a:prstGeom prst="curvedConnector5">
                            <a:avLst>
                              <a:gd name="adj1" fmla="val 49664"/>
                              <a:gd name="adj2" fmla="val 49964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85600" y="1884600"/>
                            <a:ext cx="800640" cy="686880"/>
                          </a:xfrm>
                          <a:prstGeom prst="curvedConnector5">
                            <a:avLst>
                              <a:gd name="adj1" fmla="val 50022"/>
                              <a:gd name="adj2" fmla="val 49921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360" y="1658160"/>
                            <a:ext cx="91548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95920" y="1496520"/>
                            <a:ext cx="1022760" cy="1587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85120" y="1777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399240"/>
                            <a:ext cx="1486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227840" y="5716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82360" y="1467360"/>
                            <a:ext cx="622080" cy="101160"/>
                          </a:xfrm>
                          <a:prstGeom prst="curvedConnector5">
                            <a:avLst>
                              <a:gd name="adj1" fmla="val 45975"/>
                              <a:gd name="adj2" fmla="val 49642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27640" y="1206360"/>
                            <a:ext cx="1358640" cy="159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27960" y="1086480"/>
                            <a:ext cx="815040" cy="1593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0080" y="-108000"/>
                            <a:ext cx="115200" cy="2259000"/>
                          </a:xfrm>
                          <a:prstGeom prst="curvedConnector5">
                            <a:avLst>
                              <a:gd name="adj1" fmla="val 343887"/>
                              <a:gd name="adj2" fmla="val 49984"/>
                              <a:gd name="adj3" fmla="val 343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71360" y="1200960"/>
                            <a:ext cx="801000" cy="1600920"/>
                          </a:xfrm>
                          <a:prstGeom prst="curvedConnector5">
                            <a:avLst>
                              <a:gd name="adj1" fmla="val -28552"/>
                              <a:gd name="adj2" fmla="val 100022"/>
                              <a:gd name="adj3" fmla="val -28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2171880"/>
                            <a:ext cx="1944360" cy="629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99080" y="1735920"/>
                            <a:ext cx="1440" cy="2373120"/>
                          </a:xfrm>
                          <a:prstGeom prst="curvedConnector5">
                            <a:avLst>
                              <a:gd name="adj1" fmla="val 51500000"/>
                              <a:gd name="adj2" fmla="val 100000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43080" y="1542600"/>
                            <a:ext cx="457560" cy="115560"/>
                          </a:xfrm>
                          <a:prstGeom prst="curvedConnector5">
                            <a:avLst>
                              <a:gd name="adj1" fmla="val 49842"/>
                              <a:gd name="adj2" fmla="val 100000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2400" y="2210760"/>
                            <a:ext cx="507960" cy="329760"/>
                          </a:xfrm>
                          <a:prstGeom prst="curvedConnector5">
                            <a:avLst>
                              <a:gd name="adj1" fmla="val 100000"/>
                              <a:gd name="adj2" fmla="val 4983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203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31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3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3.85pt" coordorigin="0,0" coordsize="8640,5477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879;top:1710;width:105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01;top:2081;width:1576;height:3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879;width:1080;height:125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2611;width:1440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801;width:2497;height:16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28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629;width:23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8;top:90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901;width:158;height:9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1900;width:2137;height:25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711;width:1281;height:25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1518;width:3555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1891;width:1259;height:25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3420;width:3060;height:98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1;top:4601;width:3735;height: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2160;width:180;height:72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3341;width:51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778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77960"/>
                          <a:chOff x="0" y="0"/>
                          <a:chExt cx="5486400" cy="3477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696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48680" y="983880"/>
                            <a:ext cx="450720" cy="65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86520" y="919440"/>
                            <a:ext cx="214920" cy="1019160"/>
                          </a:xfrm>
                          <a:prstGeom prst="curvedConnector5">
                            <a:avLst>
                              <a:gd name="adj1" fmla="val 49664"/>
                              <a:gd name="adj2" fmla="val 100000"/>
                              <a:gd name="adj3" fmla="val 496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85600" y="1884600"/>
                            <a:ext cx="800640" cy="686880"/>
                          </a:xfrm>
                          <a:prstGeom prst="curvedConnector5">
                            <a:avLst>
                              <a:gd name="adj1" fmla="val 50022"/>
                              <a:gd name="adj2" fmla="val 49921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360" y="1658160"/>
                            <a:ext cx="91548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95920" y="1496520"/>
                            <a:ext cx="1022760" cy="1587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85120" y="1777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760" y="399240"/>
                            <a:ext cx="1537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54320" y="797040"/>
                            <a:ext cx="457560" cy="6480"/>
                          </a:xfrm>
                          <a:prstGeom prst="curvedConnector5">
                            <a:avLst>
                              <a:gd name="adj1" fmla="val 49842"/>
                              <a:gd name="adj2" fmla="val 105882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2080" y="1477080"/>
                            <a:ext cx="603000" cy="101160"/>
                          </a:xfrm>
                          <a:prstGeom prst="curvedConnector5">
                            <a:avLst>
                              <a:gd name="adj1" fmla="val 47431"/>
                              <a:gd name="adj2" fmla="val 49642"/>
                              <a:gd name="adj3" fmla="val 474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27640" y="1225080"/>
                            <a:ext cx="1358640" cy="1575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28320" y="1086480"/>
                            <a:ext cx="795960" cy="1593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98280" y="-126000"/>
                            <a:ext cx="134280" cy="2276280"/>
                          </a:xfrm>
                          <a:prstGeom prst="curvedConnector5">
                            <a:avLst>
                              <a:gd name="adj1" fmla="val 294623"/>
                              <a:gd name="adj2" fmla="val 50000"/>
                              <a:gd name="adj3" fmla="val 2946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71360" y="1200960"/>
                            <a:ext cx="915480" cy="1600920"/>
                          </a:xfrm>
                          <a:prstGeom prst="curvedConnector5">
                            <a:avLst>
                              <a:gd name="adj1" fmla="val -24980"/>
                              <a:gd name="adj2" fmla="val 100022"/>
                              <a:gd name="adj3" fmla="val -24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2171880"/>
                            <a:ext cx="1944360" cy="629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99080" y="1735920"/>
                            <a:ext cx="1440" cy="2373120"/>
                          </a:xfrm>
                          <a:prstGeom prst="curvedConnector5">
                            <a:avLst>
                              <a:gd name="adj1" fmla="val 51500000"/>
                              <a:gd name="adj2" fmla="val 100000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71520" y="1514160"/>
                            <a:ext cx="457560" cy="172440"/>
                          </a:xfrm>
                          <a:prstGeom prst="curvedConnector5">
                            <a:avLst>
                              <a:gd name="adj1" fmla="val 49842"/>
                              <a:gd name="adj2" fmla="val 49790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2400" y="2210760"/>
                            <a:ext cx="507960" cy="329760"/>
                          </a:xfrm>
                          <a:prstGeom prst="curvedConnector5">
                            <a:avLst>
                              <a:gd name="adj1" fmla="val 100000"/>
                              <a:gd name="adj2" fmla="val 4983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203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31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3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3.85pt" coordorigin="0,0" coordsize="8640,5477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2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09;top:1710;width:102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8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2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0;top:2081;width:1603;height:3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2879;width:1080;height:125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2611;width:1440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801;width:2497;height:1610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701;top:2800;width:1238;height:34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79;top:629;width:2419;height:1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740;top:900;width:9;height:72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1931;width:158;height:9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1930;width:2137;height:247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7;top:1711;width:1251;height:25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0;top:1488;width:3583;height:2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1891;width:1440;height:25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3420;width:3060;height:989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281;top:4601;width:3735;height: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2160;width:269;height:720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900;top:3341;width:518;height:798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680;top: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2-07-24T17:56:00Z</dcterms:modified>
  <cp:revision>67</cp:revision>
  <dc:subject/>
  <dc:title>_Prob-10_15</dc:title>
</cp:coreProperties>
</file>