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nsolas" w:ascii="Consolas" w:hAnsi="Consolas"/>
        </w:rPr>
        <w:t>_</w:t>
      </w:r>
      <w:r>
        <w:rPr>
          <w:rFonts w:cs="Consolas" w:ascii="Consolas" w:hAnsi="Consolas"/>
          <w:lang w:val="en-US"/>
        </w:rPr>
        <w:t>Prob</w:t>
      </w:r>
      <w:r>
        <w:rPr>
          <w:rFonts w:cs="Consolas" w:ascii="Consolas" w:hAnsi="Consolas"/>
        </w:rPr>
        <w:t xml:space="preserve">-94_21 (2183): </w:t>
      </w:r>
      <w:r>
        <w:rPr>
          <w:rFonts w:cs="Consolas" w:ascii="Consolas" w:hAnsi="Consolas"/>
          <w:lang w:val="en-US"/>
        </w:rPr>
        <w:t>F</w:t>
      </w:r>
      <w:r>
        <w:rPr>
          <w:rFonts w:cs="Consolas" w:ascii="Consolas" w:hAnsi="Consolas"/>
        </w:rPr>
        <w:t xml:space="preserve"> : 0 : 99 : 21 : 73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21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J=0 K=0 L=0 M=0 N=0 O=0 P=0 Q=0 R=0 S=0 T=0 U=0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A -&gt; H=66 M=23 S=72 T=4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F=99 H=19 I=35 K=27 L= 7 O=67 Q=36 R= 2 S=3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C -&gt; D=14 F=36 G=44 J=26 O=59 U=8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D -&gt; C=14 F=26 H=81 J=96 O=84 S=1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F=47 G=11 I=49 N=87 Q= 1 T=55 U=5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B=99 C=36 D=26 E=47 H=63 I=58 J=94 M=99 N=16 R=7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C=44 E=11 H=37 J=76 T=77 U=34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A=66 B=19 D=81 F=63 G=37 K=30 T=53 U=2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B=35 E=49 F=58 M=14 O=99 P=93 T=4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J -&gt; C=26 D=96 F=94 G=76 L=48 N=89 R=63 T=4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K -&gt; B=27 H=30 M=60 P=47 S=4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L -&gt; B= 7 J=48 N=91 P=52 Q=32 R=8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M -&gt; A=23 F=99 I=14 K=60 Q=7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N -&gt; E=87 F=16 J=89 L=91 O=51 P=99 Q=71 S=59 T= 1 U=3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O -&gt; B=67 C=59 D=84 I=99 N=51 P=82 R=8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P -&gt; I=93 K=47 L=52 N=99 O=8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Q -&gt; B=36 E= 1 L=32 M=77 N=71 R=92 T= 5 U=8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R -&gt; B= 2 F=72 J=63 L=80 O=80 Q=92 U=7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S -&gt; A=72 B=32 D=12 K=45 N=5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T -&gt; A=42 E=55 G=77 H=53 I=43 J=48 N= 1 Q= 5 U=14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>U -&gt; C=83 E=50 G=34 H=23 N=32 Q=83 R=79 T=14 Cost= 821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B-F = 99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I-O = 99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N-P = 99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D-J = 96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-U = 83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L-R = 80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G-T = 77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M-Q = 77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A-H = 66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K-S = 45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</w:rPr>
        <w:t>} : 10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1257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257480"/>
                          <a:chOff x="0" y="0"/>
                          <a:chExt cx="548640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457880" y="113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0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70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571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571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3320" y="571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99pt" coordorigin="0,0" coordsize="8640,1980">
                <v:rect id="shape_0" stroked="t" o:allowincell="f" style="position:absolute;left:0;top:0;width:8639;height:19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020;top:1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8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8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132;top:9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92;top:9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832;top:9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7315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315200"/>
                          <a:chOff x="0" y="0"/>
                          <a:chExt cx="5486400" cy="7315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731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6120" y="628668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Cost=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Count=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2534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42408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2534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824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256760" y="99540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824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510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256760" y="168120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1510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1711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256760" y="234180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2146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21711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7680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256760" y="293868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27680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428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256760" y="359892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3403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3428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576pt" coordorigin="0,0" coordsize="8640,11520">
                <v:rect id="shape_0" stroked="t" o:allowincell="f" style="position:absolute;left:0;top:0;width:8639;height:115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shape id="shape_0" fillcolor="white" stroked="t" o:allowincell="f" style="position:absolute;left:5112;top:9900;width:30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Cost=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Count=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ffff99" stroked="t" o:allowincell="f" style="position:absolute;left:612;top:3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668;width:115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24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3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12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979;top:1568;width:1152;height:0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23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132;top:12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23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979;top:2648;width:1152;height:0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232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132;top:23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34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979;top:3688;width:1152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232;top:33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132;top:34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43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979;top:4628;width:115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232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132;top:43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53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979;top:5668;width:1152;height:0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232;top:5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132;top:53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73152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315200"/>
                          <a:chOff x="0" y="0"/>
                          <a:chExt cx="5486400" cy="7315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731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6120" y="628668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Cost=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Count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942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-6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073880" y="211320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3444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6120" y="1942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=-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2286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-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988800" y="2856240"/>
                            <a:ext cx="972000" cy="172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052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0520" y="3429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-7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534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885480" y="42408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64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720" y="2534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4710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-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942560" y="488160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3120" y="4686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4710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-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7680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-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942560" y="293868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312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27680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-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656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=-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942560" y="382752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3120" y="3886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3656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-2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4165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559080" y="3828960"/>
                            <a:ext cx="583920" cy="3186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073320" y="3999600"/>
                            <a:ext cx="1800" cy="711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674280" y="4413240"/>
                            <a:ext cx="355680" cy="5839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3886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4572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4229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542240" y="3110400"/>
                            <a:ext cx="1800" cy="5461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1800" y="3200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474000" y="2939400"/>
                            <a:ext cx="1800" cy="1944000"/>
                          </a:xfrm>
                          <a:prstGeom prst="curvedConnector5">
                            <a:avLst>
                              <a:gd name="adj1" fmla="val 31750000"/>
                              <a:gd name="adj2" fmla="val 49972"/>
                              <a:gd name="adj3" fmla="val 3175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606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3340800" y="3786120"/>
                            <a:ext cx="1232640" cy="1204560"/>
                          </a:xfrm>
                          <a:prstGeom prst="curvedConnector5">
                            <a:avLst>
                              <a:gd name="adj1" fmla="val -22582"/>
                              <a:gd name="adj2" fmla="val 99970"/>
                              <a:gd name="adj3" fmla="val -22582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1752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211200" y="1508040"/>
                            <a:ext cx="172440" cy="13842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646200" y="3158640"/>
                            <a:ext cx="1962000" cy="115200"/>
                          </a:xfrm>
                          <a:prstGeom prst="curvedConnector5">
                            <a:avLst>
                              <a:gd name="adj1" fmla="val 49495"/>
                              <a:gd name="adj2" fmla="val 49843"/>
                              <a:gd name="adj3" fmla="val 49495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0520" y="4343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1257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433240" y="2126520"/>
                            <a:ext cx="1168200" cy="115560"/>
                          </a:xfrm>
                          <a:prstGeom prst="curvedConnector5">
                            <a:avLst>
                              <a:gd name="adj1" fmla="val 49969"/>
                              <a:gd name="adj2" fmla="val 100000"/>
                              <a:gd name="adj3" fmla="val 49969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576pt" coordorigin="0,0" coordsize="8640,11520">
                <v:rect id="shape_0" stroked="t" o:allowincell="f" style="position:absolute;left:0;top:0;width:8639;height:115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shape id="shape_0" fillcolor="white" stroked="t" o:allowincell="f" style="position:absolute;left:5112;top:9900;width:30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Cost=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Count=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yellow" stroked="t" o:allowincell="f" style="position:absolute;left:432;top:30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-60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shape id="shape_0" stroked="t" o:allowincell="f" style="position:absolute;left:1691;top:3328;width:115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1944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yellow" stroked="t" o:allowincell="f" style="position:absolute;left:2844;top:30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=-6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5652;top:36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-20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shape id="shape_0" stroked="t" o:allowincell="f" style="position:absolute;left:6911;top:3869;width:269;height:1529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552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yellow" stroked="t" o:allowincell="f" style="position:absolute;left:6552;top:54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-73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860;top:3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6119;top:668;width:1152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372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7272;top:3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00;top:74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-4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059;top:7688;width:1152;height:0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312;top:73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212;top:74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-1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1800;top:43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-13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3059;top:4628;width:115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312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4212;top:43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-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00;top:57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=-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059;top:6028;width:1152;height:0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312;top:6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212;top:57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-2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252;top:65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881;top:6030;width:917;height:501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840;top:6299;width:1;height:1119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882;top:7130;width:919;height:559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1152;top:6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;top:72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66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429;top:4898;width:2;height:858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412;top:50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471;top:4629;width:2;height:3059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5292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284;top:5940;width:1896;height:1939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752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103;top:3329;width:2178;height:269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37;top:3520;width:180;height:3088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552;top:68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2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032;top:19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=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4661;top:2520;width:180;height:1838;flip:x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73152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315200"/>
                          <a:chOff x="0" y="0"/>
                          <a:chExt cx="5486400" cy="7315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86400" cy="731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6120" y="628668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Cost=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Count=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942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-6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073880" y="211320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3444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6120" y="1942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=-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2286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-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988800" y="2856240"/>
                            <a:ext cx="972000" cy="172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052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0520" y="3429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-7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534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885480" y="42408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64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720" y="2534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4710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-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942560" y="488160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3120" y="4686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4710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-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7680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-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942560" y="293868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312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27680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-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656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=-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942560" y="382752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3120" y="3886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3656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-2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4165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559080" y="3828600"/>
                            <a:ext cx="583920" cy="33768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073320" y="3999600"/>
                            <a:ext cx="1800" cy="711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664560" y="4403880"/>
                            <a:ext cx="374760" cy="5839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3886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4572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4229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542240" y="3110400"/>
                            <a:ext cx="1800" cy="5461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1800" y="3200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474000" y="2939400"/>
                            <a:ext cx="1800" cy="1944000"/>
                          </a:xfrm>
                          <a:prstGeom prst="curvedConnector5">
                            <a:avLst>
                              <a:gd name="adj1" fmla="val 31750000"/>
                              <a:gd name="adj2" fmla="val 49972"/>
                              <a:gd name="adj3" fmla="val 3175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606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3340800" y="3786120"/>
                            <a:ext cx="1232640" cy="1204560"/>
                          </a:xfrm>
                          <a:prstGeom prst="curvedConnector5">
                            <a:avLst>
                              <a:gd name="adj1" fmla="val -22582"/>
                              <a:gd name="adj2" fmla="val 99970"/>
                              <a:gd name="adj3" fmla="val -22582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1752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211200" y="1508040"/>
                            <a:ext cx="172440" cy="13842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655200" y="3168360"/>
                            <a:ext cx="1980000" cy="115200"/>
                          </a:xfrm>
                          <a:prstGeom prst="curvedConnector5">
                            <a:avLst>
                              <a:gd name="adj1" fmla="val 100000"/>
                              <a:gd name="adj2" fmla="val 49843"/>
                              <a:gd name="adj3" fmla="val 10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0520" y="4343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1257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433240" y="2126520"/>
                            <a:ext cx="1168200" cy="115560"/>
                          </a:xfrm>
                          <a:prstGeom prst="curvedConnector5">
                            <a:avLst>
                              <a:gd name="adj1" fmla="val 49969"/>
                              <a:gd name="adj2" fmla="val 100000"/>
                              <a:gd name="adj3" fmla="val 49969"/>
                            </a:avLst>
                          </a:prstGeom>
                          <a:ln cap="rnd" w="38160">
                            <a:solidFill>
                              <a:srgbClr val="008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5920" y="4229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0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3200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0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2400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0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534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028160" y="42408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872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2534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576pt" coordorigin="0,0" coordsize="8640,11520">
                <v:rect id="shape_0" stroked="t" o:allowincell="f" style="position:absolute;left:0;top:0;width:8639;height:115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shape id="shape_0" fillcolor="white" stroked="t" o:allowincell="f" style="position:absolute;left:5112;top:9900;width:30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Cost=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Count=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yellow" stroked="t" o:allowincell="f" style="position:absolute;left:432;top:30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-60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shape id="shape_0" stroked="t" o:allowincell="f" style="position:absolute;left:1691;top:3328;width:115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1944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yellow" stroked="t" o:allowincell="f" style="position:absolute;left:2844;top:30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=-6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5652;top:36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-20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shape id="shape_0" stroked="t" o:allowincell="f" style="position:absolute;left:6911;top:3869;width:269;height:1529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552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yellow" stroked="t" o:allowincell="f" style="position:absolute;left:6552;top:54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-73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860;top:3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6119;top:668;width:1152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372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7272;top:3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00;top:74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-4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059;top:7688;width:1152;height:0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312;top:73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212;top:74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-1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1800;top:43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-13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3059;top:4628;width:115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312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4212;top:43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-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00;top:57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=-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059;top:6028;width:1152;height:0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312;top:6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212;top:57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-2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;top:65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881;top:6030;width:917;height:531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840;top:6299;width:1;height:1119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882;top:7100;width:919;height:589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1152;top:6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;top:72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66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429;top:4898;width:2;height:858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412;top:50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471;top:4629;width:2;height:3059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5292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284;top:5940;width:1896;height:1939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752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103;top:3329;width:2178;height:269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37;top:3521;width:180;height:3116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552;top:68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2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032;top:19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661;top:2520;width:180;height:1838;flip:xy;mso-position-horizontal-relative:char" type="_x0000_t38">
                  <v:stroke color="green" weight="38160" dashstyle="shortdot" joinstyle="miter" endcap="round"/>
                  <v:fill o:detectmouseclick="t" on="false"/>
                  <w10:wrap type="none"/>
                </v:shape>
                <v:oval id="shape_0" fillcolor="#ccffcc" stroked="f" o:allowincell="f" style="position:absolute;left:2592;top:66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001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oval>
                <v:oval id="shape_0" fillcolor="#ccffff" stroked="f" o:allowincell="f" style="position:absolute;left:3132;top:50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002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oval id="shape_0" fillcolor="yellow" stroked="f" o:allowincell="f" style="position:absolute;left:2952;top:37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003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oval>
                <v:oval id="shape_0" fillcolor="#ffff99" stroked="t" o:allowincell="f" style="position:absolute;left:360;top:3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619;top:668;width:1152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1872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772;top:3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73152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315200"/>
                          <a:chOff x="0" y="0"/>
                          <a:chExt cx="5486400" cy="73152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6400" cy="731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6120" y="628668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Cost=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Count=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942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-6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073880" y="211320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3444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6120" y="1942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=-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2286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-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988800" y="2856240"/>
                            <a:ext cx="972000" cy="172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052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0520" y="3429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-7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534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885480" y="42408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64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720" y="2534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4710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-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942560" y="488160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3120" y="4686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4710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-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7680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-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942560" y="293868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312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27680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-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656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=-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942560" y="382752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3120" y="3886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3656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-2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4165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559080" y="3828960"/>
                            <a:ext cx="583920" cy="3186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073320" y="3999600"/>
                            <a:ext cx="1800" cy="711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674280" y="4413240"/>
                            <a:ext cx="355680" cy="5839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3886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4572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4229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542240" y="3110400"/>
                            <a:ext cx="1800" cy="5461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1800" y="3200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474000" y="2939400"/>
                            <a:ext cx="1800" cy="1944000"/>
                          </a:xfrm>
                          <a:prstGeom prst="curvedConnector5">
                            <a:avLst>
                              <a:gd name="adj1" fmla="val 31750000"/>
                              <a:gd name="adj2" fmla="val 49972"/>
                              <a:gd name="adj3" fmla="val 3175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606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3340800" y="3786120"/>
                            <a:ext cx="1232640" cy="1204560"/>
                          </a:xfrm>
                          <a:prstGeom prst="curvedConnector5">
                            <a:avLst>
                              <a:gd name="adj1" fmla="val -22582"/>
                              <a:gd name="adj2" fmla="val 99970"/>
                              <a:gd name="adj3" fmla="val -22582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1752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211200" y="1508040"/>
                            <a:ext cx="172440" cy="13842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646200" y="3158640"/>
                            <a:ext cx="1962000" cy="115200"/>
                          </a:xfrm>
                          <a:prstGeom prst="curvedConnector5">
                            <a:avLst>
                              <a:gd name="adj1" fmla="val 49495"/>
                              <a:gd name="adj2" fmla="val 49843"/>
                              <a:gd name="adj3" fmla="val 49495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0520" y="4343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1257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433240" y="2126520"/>
                            <a:ext cx="1168200" cy="115560"/>
                          </a:xfrm>
                          <a:prstGeom prst="curvedConnector5">
                            <a:avLst>
                              <a:gd name="adj1" fmla="val 49969"/>
                              <a:gd name="adj2" fmla="val 100000"/>
                              <a:gd name="adj3" fmla="val 49969"/>
                            </a:avLst>
                          </a:prstGeom>
                          <a:ln cap="rnd" w="38160">
                            <a:solidFill>
                              <a:srgbClr val="008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5920" y="4229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0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3200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0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2400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0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534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028160" y="42408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872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2534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1257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K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622520" y="1358640"/>
                            <a:ext cx="373680" cy="792720"/>
                          </a:xfrm>
                          <a:prstGeom prst="curvedConnector5">
                            <a:avLst>
                              <a:gd name="adj1" fmla="val 45805"/>
                              <a:gd name="adj2" fmla="val 50022"/>
                              <a:gd name="adj3" fmla="val 45805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576pt" coordorigin="0,0" coordsize="8640,11520">
                <v:rect id="shape_0" stroked="t" o:allowincell="f" style="position:absolute;left:0;top:0;width:8639;height:115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shape id="shape_0" fillcolor="white" stroked="t" o:allowincell="f" style="position:absolute;left:5112;top:9900;width:30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Cost=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Count=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yellow" stroked="t" o:allowincell="f" style="position:absolute;left:432;top:30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-60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shape id="shape_0" stroked="t" o:allowincell="f" style="position:absolute;left:1691;top:3328;width:115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1944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yellow" stroked="t" o:allowincell="f" style="position:absolute;left:2844;top:30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=-6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5652;top:36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-20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shape id="shape_0" stroked="t" o:allowincell="f" style="position:absolute;left:6911;top:3869;width:269;height:1529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552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yellow" stroked="t" o:allowincell="f" style="position:absolute;left:6552;top:54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-73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860;top:3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6119;top:668;width:1152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372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7272;top:3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00;top:74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-4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059;top:7688;width:1152;height:0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312;top:73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212;top:74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-1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1800;top:43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-13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3059;top:4628;width:115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312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4212;top:43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-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00;top:57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=-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059;top:6028;width:1152;height:0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312;top:6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212;top:57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-2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;top:65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#330033"/>
                  <v:stroke color="black" weight="38160" dashstyle="shortdot" joinstyle="miter" endcap="flat"/>
                  <w10:wrap type="none"/>
                </v:oval>
                <v:shape id="shape_0" stroked="t" o:allowincell="f" style="position:absolute;left:881;top:6030;width:917;height:501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840;top:6299;width:1;height:1119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882;top:7130;width:919;height:559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1152;top:6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;top:72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66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429;top:4898;width:2;height:858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412;top:50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471;top:4629;width:2;height:3059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5292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284;top:5940;width:1896;height:1939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752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103;top:3329;width:2178;height:269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37;top:3520;width:180;height:3088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552;top:68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2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032;top:19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661;top:2520;width:180;height:1838;flip:xy;mso-position-horizontal-relative:char" type="_x0000_t38">
                  <v:stroke color="green" weight="38160" dashstyle="shortdot" endarrow="block" endarrowwidth="medium" endarrowlength="medium" joinstyle="miter" endcap="round"/>
                  <v:fill o:detectmouseclick="t" on="false"/>
                  <w10:wrap type="none"/>
                </v:shape>
                <v:oval id="shape_0" fillcolor="#ccffcc" stroked="f" o:allowincell="f" style="position:absolute;left:2592;top:66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001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oval>
                <v:oval id="shape_0" fillcolor="#ccffff" stroked="f" o:allowincell="f" style="position:absolute;left:3132;top:50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002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oval id="shape_0" fillcolor="yellow" stroked="f" o:allowincell="f" style="position:absolute;left:2952;top:37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003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oval>
                <v:oval id="shape_0" fillcolor="#ffff99" stroked="t" o:allowincell="f" style="position:absolute;left:360;top:3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619;top:668;width:1152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1872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772;top:3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1152;top:19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K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2225;top:2470;width:1246;height:586;flip:x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592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73152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315200"/>
                          <a:chOff x="0" y="0"/>
                          <a:chExt cx="5486400" cy="73152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486400" cy="731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17520" y="6286680"/>
                            <a:ext cx="2171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сле роспуска 0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942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073880" y="211320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3444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6120" y="1942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2286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988800" y="2856240"/>
                            <a:ext cx="972000" cy="172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052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0520" y="3429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534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885480" y="42408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64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720" y="2534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4710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-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942560" y="488160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3120" y="4686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4710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-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7680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-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942560" y="293868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312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27680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-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656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=-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942560" y="382752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3120" y="3886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3656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-2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4165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559080" y="3828960"/>
                            <a:ext cx="583920" cy="3186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073320" y="3999600"/>
                            <a:ext cx="1800" cy="711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674280" y="4413240"/>
                            <a:ext cx="355680" cy="5839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3886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4572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4229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542240" y="3110400"/>
                            <a:ext cx="1800" cy="5461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1800" y="3200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474000" y="2939400"/>
                            <a:ext cx="1800" cy="1944000"/>
                          </a:xfrm>
                          <a:prstGeom prst="curvedConnector5">
                            <a:avLst>
                              <a:gd name="adj1" fmla="val 31750000"/>
                              <a:gd name="adj2" fmla="val 49972"/>
                              <a:gd name="adj3" fmla="val 3175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606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3340800" y="3786120"/>
                            <a:ext cx="1232640" cy="1204560"/>
                          </a:xfrm>
                          <a:prstGeom prst="curvedConnector5">
                            <a:avLst>
                              <a:gd name="adj1" fmla="val -22582"/>
                              <a:gd name="adj2" fmla="val 99970"/>
                              <a:gd name="adj3" fmla="val -22582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1752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211200" y="1508040"/>
                            <a:ext cx="172440" cy="13842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646200" y="3158640"/>
                            <a:ext cx="1962000" cy="115200"/>
                          </a:xfrm>
                          <a:prstGeom prst="curvedConnector5">
                            <a:avLst>
                              <a:gd name="adj1" fmla="val 49495"/>
                              <a:gd name="adj2" fmla="val 49843"/>
                              <a:gd name="adj3" fmla="val 49495"/>
                            </a:avLst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0520" y="4343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1257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433240" y="2126520"/>
                            <a:ext cx="1168200" cy="115560"/>
                          </a:xfrm>
                          <a:prstGeom prst="curvedConnector5">
                            <a:avLst>
                              <a:gd name="adj1" fmla="val 49969"/>
                              <a:gd name="adj2" fmla="val 100000"/>
                              <a:gd name="adj3" fmla="val 49969"/>
                            </a:avLst>
                          </a:prstGeom>
                          <a:ln cap="rnd" w="38160">
                            <a:solidFill>
                              <a:srgbClr val="008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5920" y="4229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0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3200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0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534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028160" y="42408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872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2534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1257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K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622520" y="1358640"/>
                            <a:ext cx="373680" cy="792720"/>
                          </a:xfrm>
                          <a:prstGeom prst="curvedConnector5">
                            <a:avLst>
                              <a:gd name="adj1" fmla="val 45805"/>
                              <a:gd name="adj2" fmla="val 50022"/>
                              <a:gd name="adj3" fmla="val 45805"/>
                            </a:avLst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576pt" coordorigin="0,0" coordsize="8640,11520">
                <v:rect id="shape_0" stroked="t" o:allowincell="f" style="position:absolute;left:0;top:0;width:8639;height:115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shape id="shape_0" fillcolor="white" stroked="t" o:allowincell="f" style="position:absolute;left:4752;top:9900;width:34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сле роспуска 00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ffff99" stroked="t" o:allowincell="f" style="position:absolute;left:432;top:30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691;top:3328;width:1152;height:1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944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844;top:30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652;top:36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6911;top:3869;width:269;height:1529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552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552;top:54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860;top:3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6119;top:668;width:1152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372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7272;top:3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00;top:74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-4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059;top:7688;width:1152;height:0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312;top:73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212;top:74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-1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1800;top:43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-13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3059;top:4628;width:115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312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4212;top:43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-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00;top:57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=-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059;top:6028;width:1152;height:0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312;top:6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212;top:57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-2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;top:65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#330033"/>
                  <v:stroke color="black" weight="38160" dashstyle="shortdot" joinstyle="miter" endcap="flat"/>
                  <w10:wrap type="none"/>
                </v:oval>
                <v:shape id="shape_0" stroked="t" o:allowincell="f" style="position:absolute;left:881;top:6030;width:917;height:501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840;top:6299;width:1;height:1119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882;top:7130;width:919;height:559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1152;top:6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;top:72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66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429;top:4898;width:2;height:858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412;top:50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471;top:4629;width:2;height:3059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5292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284;top:5940;width:1896;height:1939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752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103;top:3329;width:2178;height:269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37;top:3520;width:180;height:3088;flip:y;mso-position-horizontal-relative:char" type="_x0000_t38">
                  <v:stroke color="green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552;top:68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2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032;top:19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661;top:2520;width:180;height:1838;flip:xy;mso-position-horizontal-relative:char" type="_x0000_t38">
                  <v:stroke color="green" weight="38160" dashstyle="shortdot" endarrow="block" endarrowwidth="medium" endarrowlength="medium" joinstyle="miter" endcap="round"/>
                  <v:fill o:detectmouseclick="t" on="false"/>
                  <w10:wrap type="none"/>
                </v:shape>
                <v:oval id="shape_0" fillcolor="#ccffcc" stroked="f" o:allowincell="f" style="position:absolute;left:2592;top:66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001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oval>
                <v:oval id="shape_0" fillcolor="#ccffff" stroked="f" o:allowincell="f" style="position:absolute;left:3132;top:50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002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oval id="shape_0" fillcolor="#ffff99" stroked="t" o:allowincell="f" style="position:absolute;left:360;top:3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619;top:668;width:1152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1872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772;top:3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1152;top:19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K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2225;top:2470;width:1246;height:586;flip:xy;mso-position-horizontal-relative:char" type="_x0000_t38">
                  <v:stroke color="green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592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73152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315200"/>
                          <a:chOff x="0" y="0"/>
                          <a:chExt cx="5486400" cy="73152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486400" cy="731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32000" y="6400800"/>
                            <a:ext cx="2171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сле роспуска 0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2513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073880" y="268452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3444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6120" y="2513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2857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988800" y="3427920"/>
                            <a:ext cx="972000" cy="172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0520" y="3543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0520" y="4000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5828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88040" y="6170760"/>
                            <a:ext cx="1800" cy="6861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7080" y="6400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6857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2826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-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942560" y="545328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3120" y="5257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52826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-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339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942560" y="3510000"/>
                            <a:ext cx="73260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312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3339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4228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=-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942560" y="439920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3120" y="4457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4228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-2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47372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559080" y="4400280"/>
                            <a:ext cx="583920" cy="3182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073320" y="4571280"/>
                            <a:ext cx="1800" cy="7117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673920" y="4984920"/>
                            <a:ext cx="356040" cy="5839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4457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5143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4800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542240" y="3681720"/>
                            <a:ext cx="1800" cy="54648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1800" y="3772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474000" y="3511080"/>
                            <a:ext cx="1800" cy="1944000"/>
                          </a:xfrm>
                          <a:prstGeom prst="curvedConnector5">
                            <a:avLst>
                              <a:gd name="adj1" fmla="val 31750000"/>
                              <a:gd name="adj2" fmla="val 49990"/>
                              <a:gd name="adj3" fmla="val 3175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60600" y="3886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3340800" y="4357800"/>
                            <a:ext cx="1233000" cy="1204560"/>
                          </a:xfrm>
                          <a:prstGeom prst="curvedConnector5">
                            <a:avLst>
                              <a:gd name="adj1" fmla="val -22546"/>
                              <a:gd name="adj2" fmla="val 99970"/>
                              <a:gd name="adj3" fmla="val -22546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1752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211200" y="2079360"/>
                            <a:ext cx="172800" cy="13842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646200" y="3729960"/>
                            <a:ext cx="1962000" cy="115200"/>
                          </a:xfrm>
                          <a:prstGeom prst="curvedConnector5">
                            <a:avLst>
                              <a:gd name="adj1" fmla="val 49495"/>
                              <a:gd name="adj2" fmla="val 49843"/>
                              <a:gd name="adj3" fmla="val 49495"/>
                            </a:avLst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0520" y="4915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" y="3543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1828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442960" y="2707200"/>
                            <a:ext cx="1149120" cy="115560"/>
                          </a:xfrm>
                          <a:prstGeom prst="curvedConnector5">
                            <a:avLst>
                              <a:gd name="adj1" fmla="val 50799"/>
                              <a:gd name="adj2" fmla="val 100000"/>
                              <a:gd name="adj3" fmla="val 50799"/>
                            </a:avLst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5920" y="4800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0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824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-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513880" y="99540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48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824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-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1828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K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622520" y="1929960"/>
                            <a:ext cx="373680" cy="792720"/>
                          </a:xfrm>
                          <a:prstGeom prst="curvedConnector5">
                            <a:avLst>
                              <a:gd name="adj1" fmla="val 45708"/>
                              <a:gd name="adj2" fmla="val 50022"/>
                              <a:gd name="adj3" fmla="val 45708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3211560" y="1285560"/>
                            <a:ext cx="883800" cy="549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113560" y="1167120"/>
                            <a:ext cx="427680" cy="8334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286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1257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045680" y="996480"/>
                            <a:ext cx="226440" cy="19116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3192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576pt" coordorigin="0,0" coordsize="8640,11520">
                <v:rect id="shape_0" stroked="t" o:allowincell="f" style="position:absolute;left:0;top:0;width:8639;height:115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shape id="shape_0" fillcolor="white" stroked="t" o:allowincell="f" style="position:absolute;left:4932;top:10080;width:34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сле роспуска 00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ffff99" stroked="t" o:allowincell="f" style="position:absolute;left:432;top:39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691;top:4228;width:1152;height:0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944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844;top:39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652;top:45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6911;top:4769;width:269;height:1529;flip:xy;mso-position-horizontal-relative:char" type="_x0000_t38">
                  <v:stroke color="green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552;top:55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552;top:63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;top:91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241;top:9718;width:2;height:1078;flip: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1192;top:1007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107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00;top:83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-4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059;top:8588;width:1152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312;top:82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212;top:83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-1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0;top:52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059;top:5528;width:1152;height:0;flip:x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312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212;top:52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00;top:66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=-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059;top:6928;width:1152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312;top:70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212;top:66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-2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;top:74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#330033"/>
                  <v:stroke color="black" weight="38160" dashstyle="shortdot" joinstyle="miter" endcap="flat"/>
                  <w10:wrap type="none"/>
                </v:oval>
                <v:shape id="shape_0" stroked="t" o:allowincell="f" style="position:absolute;left:881;top:6930;width:917;height:500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840;top:7199;width:1;height:1120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882;top:8030;width:919;height:56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1152;top:70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;top:81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75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429;top:5798;width:2;height:858;flip:y;mso-position-horizontal-relative:char" type="_x0000_t38">
                  <v:stroke color="black" weight="38160" dashstyle="shortdot" endarrow="block" endarrowwidth="medium" endarrowlength="medium" joinstyle="miter" endcap="round"/>
                  <v:fill o:detectmouseclick="t" on="false"/>
                  <w10:wrap type="none"/>
                </v:shape>
                <v:shape id="shape_0" stroked="f" o:allowincell="f" style="position:absolute;left:2412;top:59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471;top:5529;width:2;height:3059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5292;top:6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284;top:6840;width:1896;height:1940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752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103;top:4229;width:2178;height:270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37;top:4420;width:180;height:3088;flip:y;mso-position-horizontal-relative:char" type="_x0000_t38">
                  <v:stroke color="green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552;top:77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2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;top:55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4032;top:28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=0</w:t>
                        </w:r>
                      </w:p>
                    </w:txbxContent>
                  </v:textbox>
                  <v:fill o:detectmouseclick="t" type="solid" color2="#330000"/>
                  <v:stroke color="black" weight="38160" dashstyle="shortdot" joinstyle="miter" endcap="flat"/>
                  <w10:wrap type="none"/>
                </v:oval>
                <v:shape id="shape_0" stroked="t" o:allowincell="f" style="position:absolute;left:4661;top:3450;width:180;height:1808;flip:xy;mso-position-horizontal-relative:char" type="_x0000_t38">
                  <v:stroke color="green" weight="381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#ccffcc" stroked="f" o:allowincell="f" style="position:absolute;left:2592;top:75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001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oval>
                <v:oval id="shape_0" fillcolor="#ccffff" stroked="t" o:allowincell="f" style="position:absolute;left:2700;top:12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-17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3959;top:1568;width:1152;height:0;flip:xy;mso-position-horizontal-relative:char" type="_x0000_t38">
                  <v:stroke color="green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21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5112;top:12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-6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white" stroked="t" o:allowincell="f" style="position:absolute;left:1152;top:28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K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2225;top:3370;width:1246;height:586;flip:x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592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321;top:1761;width:863;height:1391;flip:x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472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329;top:1838;width:671;height:1310;flip:x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35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f" o:allowincell="f" style="position:absolute;left:4032;top:19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0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shape id="shape_0" stroked="t" o:allowincell="f" style="position:absolute;left:6371;top:1569;width:356;height:3009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192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78867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886880"/>
                          <a:chOff x="0" y="0"/>
                          <a:chExt cx="5486400" cy="78868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486400" cy="788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32000" y="6743880"/>
                            <a:ext cx="2171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сле роспуска 0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здан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0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здан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0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стигнута 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3085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2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073880" y="325620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3444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6120" y="3085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3429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2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988800" y="3999240"/>
                            <a:ext cx="972000" cy="172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0520" y="4114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0520" y="4572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6400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88040" y="6742440"/>
                            <a:ext cx="1800" cy="6861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7080" y="6971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7428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853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942560" y="6024600"/>
                            <a:ext cx="73260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3120" y="5829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5853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9110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942560" y="4081680"/>
                            <a:ext cx="73260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3120" y="3886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39110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5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4799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942560" y="4970520"/>
                            <a:ext cx="73260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3120" y="5029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4799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2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5308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559080" y="4971600"/>
                            <a:ext cx="583920" cy="33768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073320" y="5142600"/>
                            <a:ext cx="1800" cy="711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664560" y="5546880"/>
                            <a:ext cx="374760" cy="5839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5029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5715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5372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542240" y="4253400"/>
                            <a:ext cx="1800" cy="5461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1800" y="4343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474000" y="4082400"/>
                            <a:ext cx="1800" cy="1944000"/>
                          </a:xfrm>
                          <a:prstGeom prst="curvedConnector5">
                            <a:avLst>
                              <a:gd name="adj1" fmla="val 31750000"/>
                              <a:gd name="adj2" fmla="val 49972"/>
                              <a:gd name="adj3" fmla="val 3175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60600" y="4457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3340800" y="4929120"/>
                            <a:ext cx="1232640" cy="1204560"/>
                          </a:xfrm>
                          <a:prstGeom prst="curvedConnector5">
                            <a:avLst>
                              <a:gd name="adj1" fmla="val -22582"/>
                              <a:gd name="adj2" fmla="val 99970"/>
                              <a:gd name="adj3" fmla="val -22582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1752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211200" y="2651040"/>
                            <a:ext cx="172440" cy="13842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655200" y="4311360"/>
                            <a:ext cx="1980000" cy="115200"/>
                          </a:xfrm>
                          <a:prstGeom prst="curvedConnector5">
                            <a:avLst>
                              <a:gd name="adj1" fmla="val 100000"/>
                              <a:gd name="adj2" fmla="val 49843"/>
                              <a:gd name="adj3" fmla="val 100000"/>
                            </a:avLst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0520" y="5486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" y="4114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1828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074040" y="2171880"/>
                            <a:ext cx="1800" cy="17395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824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-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628360" y="99540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92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0600" y="824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-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2400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K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622520" y="2501640"/>
                            <a:ext cx="373680" cy="792720"/>
                          </a:xfrm>
                          <a:prstGeom prst="curvedConnector5">
                            <a:avLst>
                              <a:gd name="adj1" fmla="val 45805"/>
                              <a:gd name="adj2" fmla="val 50022"/>
                              <a:gd name="adj3" fmla="val 45805"/>
                            </a:avLst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3315960" y="1275480"/>
                            <a:ext cx="883800" cy="5695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892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227680" y="1167120"/>
                            <a:ext cx="447120" cy="8334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28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1257480"/>
                            <a:ext cx="10288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-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159800" y="996480"/>
                            <a:ext cx="111600" cy="24829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3192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1947960" y="1586520"/>
                            <a:ext cx="309600" cy="1379160"/>
                          </a:xfrm>
                          <a:prstGeom prst="curvedConnector5">
                            <a:avLst>
                              <a:gd name="adj1" fmla="val 52968"/>
                              <a:gd name="adj2" fmla="val 100000"/>
                              <a:gd name="adj3" fmla="val 52968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5920" y="3543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0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3886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0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R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3862800" y="297720"/>
                            <a:ext cx="425160" cy="6296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0332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621pt" coordorigin="0,0" coordsize="8640,12420">
                <v:rect id="shape_0" stroked="t" o:allowincell="f" style="position:absolute;left:0;top:0;width:8639;height:124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shape id="shape_0" fillcolor="white" stroked="t" o:allowincell="f" style="position:absolute;left:4932;top:10620;width:341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сле роспуска 0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здан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00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здан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00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стигнута 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ccffcc" stroked="t" o:allowincell="f" style="position:absolute;left:432;top:48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2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1691;top:5128;width:1152;height:1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944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2844;top:48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1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aqua" stroked="t" o:allowincell="f" style="position:absolute;left:5652;top:54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24</w:t>
                        </w:r>
                      </w:p>
                    </w:txbxContent>
                  </v:textbox>
                  <v:fill o:detectmouseclick="t" type="solid" color2="red"/>
                  <v:stroke color="black" weight="12600" joinstyle="miter" endcap="flat"/>
                  <w10:wrap type="none"/>
                </v:oval>
                <v:shape id="shape_0" stroked="t" o:allowincell="f" style="position:absolute;left:6911;top:5669;width:269;height:1529;flip:xy;mso-position-horizontal-relative:char" type="_x0000_t38">
                  <v:stroke color="green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552;top:64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6552;top:72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50</w:t>
                        </w:r>
                      </w:p>
                    </w:txbxContent>
                  </v:textbox>
                  <v:fill o:detectmouseclick="t" type="solid" color2="red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;top:100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241;top:10618;width:2;height:1078;flip: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1192;top:1097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116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00;top:92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4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059;top:9488;width:1152;height:0;flip:xy;mso-position-horizontal-relative:char" type="_x0000_t38">
                  <v:stroke color="green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312;top:9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212;top:92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1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00;top:61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059;top:6428;width:1152;height:1;flip:x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312;top:6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212;top:61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5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00;top:75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2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059;top:7828;width:1152;height:0;flip:xy;mso-position-horizontal-relative:char" type="_x0000_t38">
                  <v:stroke color="green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312;top:79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212;top:75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2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;top:8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881;top:7830;width:917;height:531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840;top:8099;width:1;height:1119;flip:x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82;top:8900;width:919;height:589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152;top:79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;top:90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84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429;top:6698;width:2;height:858;flip: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412;top:68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471;top:6429;width:2;height:3059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5292;top:70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284;top:7740;width:1896;height:1939;flip: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752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103;top:5129;width:2178;height:269;flip:x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7;top:5321;width:180;height:3116;flip:y;mso-position-horizontal-relative:char" type="_x0000_t38">
                  <v:stroke color="green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552;top:86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2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;top:64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4212;top:28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=0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4841;top:3420;width:2;height:2737;flip:y;mso-position-horizontal-relative:char" type="_x0000_t38">
                  <v:stroke color="green" weight="381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#ccffff" stroked="t" o:allowincell="f" style="position:absolute;left:2880;top:12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-17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4139;top:1568;width:1152;height:0;flip:xy;mso-position-horizontal-relative:char" type="_x0000_t38">
                  <v:stroke color="green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39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5292;top:12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-6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152;top:37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K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shape id="shape_0" stroked="t" o:allowincell="f" style="position:absolute;left:2225;top:4270;width:1246;height:586;flip:xy;mso-position-horizontal-relative:char" type="_x0000_t38">
                  <v:stroke color="green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592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470;top:1761;width:895;height:1391;flip:x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652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509;top:1838;width:702;height:1310;flip:x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53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f" o:allowincell="f" style="position:absolute;left:4032;top:1980;width:161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0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-12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shape id="shape_0" stroked="t" o:allowincell="f" style="position:absolute;left:6551;top:1569;width:175;height:3909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192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2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226;top:3341;width:2170;height:487;flip:x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#ccffcc" stroked="f" o:allowincell="f" style="position:absolute;left:2592;top:55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005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oval>
                <v:oval id="shape_0" fillcolor="aqua" stroked="f" o:allowincell="f" style="position:absolute;left:5652;top:61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006</w:t>
                        </w:r>
                      </w:p>
                    </w:txbxContent>
                  </v:textbox>
                  <v:fill o:detectmouseclick="t" type="solid" color2="red"/>
                  <v:stroke color="#3465a4" joinstyle="round" endcap="flat"/>
                  <w10:wrap type="none"/>
                </v:oval>
                <v:oval id="shape_0" fillcolor="white" stroked="t" o:allowincell="f" style="position:absolute;left:6912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R=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5922;top:630;width:991;height:667;flip: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832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78867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886880"/>
                          <a:chOff x="0" y="0"/>
                          <a:chExt cx="5486400" cy="78868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486400" cy="788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32000" y="6743880"/>
                            <a:ext cx="2171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сле роспуска 0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здан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0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здан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0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стигнута 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3085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2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073880" y="325620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3444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6120" y="3085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3429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2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988800" y="3999240"/>
                            <a:ext cx="972000" cy="172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0520" y="4114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0520" y="4572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6400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88040" y="6742440"/>
                            <a:ext cx="1800" cy="6861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7080" y="6971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7428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853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942560" y="6024600"/>
                            <a:ext cx="73260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3120" y="5829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5853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9110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942560" y="4081680"/>
                            <a:ext cx="73260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3120" y="3886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39110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5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4799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942560" y="4970520"/>
                            <a:ext cx="73260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3120" y="5029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4799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2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5308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559080" y="4971600"/>
                            <a:ext cx="583920" cy="33768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073320" y="5142600"/>
                            <a:ext cx="1800" cy="711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664560" y="5546880"/>
                            <a:ext cx="374760" cy="5839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5029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5715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5372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542240" y="4253400"/>
                            <a:ext cx="1800" cy="5461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1800" y="4343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474000" y="4082400"/>
                            <a:ext cx="1800" cy="1944000"/>
                          </a:xfrm>
                          <a:prstGeom prst="curvedConnector5">
                            <a:avLst>
                              <a:gd name="adj1" fmla="val 31750000"/>
                              <a:gd name="adj2" fmla="val 49972"/>
                              <a:gd name="adj3" fmla="val 3175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60600" y="4457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3340800" y="4929120"/>
                            <a:ext cx="1232640" cy="1204560"/>
                          </a:xfrm>
                          <a:prstGeom prst="curvedConnector5">
                            <a:avLst>
                              <a:gd name="adj1" fmla="val -22582"/>
                              <a:gd name="adj2" fmla="val 99970"/>
                              <a:gd name="adj3" fmla="val -22582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1752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211200" y="2651040"/>
                            <a:ext cx="172440" cy="13842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655200" y="4311360"/>
                            <a:ext cx="1980000" cy="115200"/>
                          </a:xfrm>
                          <a:prstGeom prst="curvedConnector5">
                            <a:avLst>
                              <a:gd name="adj1" fmla="val 100000"/>
                              <a:gd name="adj2" fmla="val 49843"/>
                              <a:gd name="adj3" fmla="val 100000"/>
                            </a:avLst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0520" y="5486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" y="4114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1828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074040" y="2171880"/>
                            <a:ext cx="1800" cy="17395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824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-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628360" y="99540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92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0600" y="824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-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2400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K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622520" y="2501640"/>
                            <a:ext cx="373680" cy="792720"/>
                          </a:xfrm>
                          <a:prstGeom prst="curvedConnector5">
                            <a:avLst>
                              <a:gd name="adj1" fmla="val 45805"/>
                              <a:gd name="adj2" fmla="val 50022"/>
                              <a:gd name="adj3" fmla="val 45805"/>
                            </a:avLst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3315960" y="1275480"/>
                            <a:ext cx="883800" cy="5695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892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227680" y="1167120"/>
                            <a:ext cx="447120" cy="8334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28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1257480"/>
                            <a:ext cx="10288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-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159800" y="996480"/>
                            <a:ext cx="111600" cy="24829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3192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1947960" y="1586520"/>
                            <a:ext cx="309600" cy="1379160"/>
                          </a:xfrm>
                          <a:prstGeom prst="curvedConnector5">
                            <a:avLst>
                              <a:gd name="adj1" fmla="val 52968"/>
                              <a:gd name="adj2" fmla="val 100000"/>
                              <a:gd name="adj3" fmla="val 52968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5920" y="3543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0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3886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0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R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3862800" y="297720"/>
                            <a:ext cx="425160" cy="62964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0332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1257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4512600" y="846720"/>
                            <a:ext cx="667080" cy="115560"/>
                          </a:xfrm>
                          <a:prstGeom prst="curvedConnector5">
                            <a:avLst>
                              <a:gd name="adj1" fmla="val 48596"/>
                              <a:gd name="adj2" fmla="val 100000"/>
                              <a:gd name="adj3" fmla="val 48596"/>
                            </a:avLst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4632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621pt" coordorigin="0,0" coordsize="8640,12420">
                <v:rect id="shape_0" stroked="t" o:allowincell="f" style="position:absolute;left:0;top:0;width:8639;height:124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shape id="shape_0" fillcolor="white" stroked="t" o:allowincell="f" style="position:absolute;left:4932;top:10620;width:341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сле роспуска 0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здан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00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здан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00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стигнута 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ccffcc" stroked="t" o:allowincell="f" style="position:absolute;left:432;top:48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2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1691;top:5128;width:115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1944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2844;top:48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1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aqua" stroked="t" o:allowincell="f" style="position:absolute;left:5652;top:54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24</w:t>
                        </w:r>
                      </w:p>
                    </w:txbxContent>
                  </v:textbox>
                  <v:fill o:detectmouseclick="t" type="solid" color2="red"/>
                  <v:stroke color="black" weight="12600" joinstyle="miter" endcap="flat"/>
                  <w10:wrap type="none"/>
                </v:oval>
                <v:shape id="shape_0" stroked="t" o:allowincell="f" style="position:absolute;left:6911;top:5669;width:269;height:1529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552;top:64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6552;top:72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50</w:t>
                        </w:r>
                      </w:p>
                    </w:txbxContent>
                  </v:textbox>
                  <v:fill o:detectmouseclick="t" type="solid" color2="red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;top:100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241;top:10618;width:2;height:1078;flip: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1192;top:1097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116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00;top:92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4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059;top:9488;width:1152;height:0;flip:xy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3312;top:9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212;top:92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1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00;top:61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059;top:6428;width:1152;height:1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3312;top:6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212;top:61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5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00;top:75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2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059;top:7828;width:1152;height:0;flip:xy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3312;top:79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212;top:75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2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;top:8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881;top:7830;width:917;height:531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840;top:8099;width:1;height:111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82;top:8900;width:919;height:58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1152;top:79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;top:90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84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429;top:6698;width:2;height:85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412;top:68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471;top:6429;width:2;height:3059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5292;top:70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284;top:7740;width:1896;height:1939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752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103;top:5129;width:2178;height:269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37;top:5321;width:180;height:3116;flip:y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552;top:86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2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;top:64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4212;top:28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=0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4841;top:3420;width:2;height:2737;flip: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oval id="shape_0" fillcolor="#ccffff" stroked="t" o:allowincell="f" style="position:absolute;left:2880;top:12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-17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4139;top:1568;width:1152;height:0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39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5292;top:12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-6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152;top:37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K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#330033"/>
                  <v:stroke color="black" weight="38160" dashstyle="shortdot" joinstyle="miter" endcap="flat"/>
                  <w10:wrap type="none"/>
                </v:oval>
                <v:shape id="shape_0" stroked="t" o:allowincell="f" style="position:absolute;left:2225;top:4270;width:1246;height:586;flip:xy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592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470;top:1761;width:895;height:1391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5652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509;top:1838;width:702;height:1310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353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f" o:allowincell="f" style="position:absolute;left:4032;top:1980;width:161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0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-12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shape id="shape_0" stroked="t" o:allowincell="f" style="position:absolute;left:6551;top:1569;width:175;height:3909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192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2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226;top:3341;width:2170;height:487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oval id="shape_0" fillcolor="#ccffcc" stroked="f" o:allowincell="f" style="position:absolute;left:2592;top:55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005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oval>
                <v:oval id="shape_0" fillcolor="aqua" stroked="f" o:allowincell="f" style="position:absolute;left:5652;top:61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006</w:t>
                        </w:r>
                      </w:p>
                    </w:txbxContent>
                  </v:textbox>
                  <v:fill o:detectmouseclick="t" type="solid" color2="red"/>
                  <v:stroke color="#3465a4" joinstyle="round" endcap="flat"/>
                  <w10:wrap type="none"/>
                </v:oval>
                <v:oval id="shape_0" fillcolor="#ffff99" stroked="t" o:allowincell="f" style="position:absolute;left:6912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R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922;top:630;width:991;height:667;flip:y;mso-position-horizontal-relative:char" type="_x0000_t38">
                  <v:stroke color="black" weight="38160" dashstyle="shortdot" startarrow="block" startarrowwidth="medium" startarrowlength="medium" joinstyle="miter" endcap="round"/>
                  <v:fill o:detectmouseclick="t" on="false"/>
                  <w10:wrap type="none"/>
                </v:shape>
                <v:shape id="shape_0" stroked="f" o:allowincell="f" style="position:absolute;left:5832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092;top:19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7541;top:899;width:180;height:1048;flip:xy;mso-position-horizontal-relative:char" type="_x0000_t38">
                  <v:stroke color="green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63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7886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886880"/>
                          <a:chOff x="0" y="0"/>
                          <a:chExt cx="5486400" cy="78868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486400" cy="788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32000" y="6743880"/>
                            <a:ext cx="2171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сле роспуска 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здан 0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здан 0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стигнута 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3085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2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073880" y="325620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3444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6120" y="3085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3429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2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988800" y="3999240"/>
                            <a:ext cx="972000" cy="172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0520" y="4114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0520" y="4572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6400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88040" y="6742440"/>
                            <a:ext cx="1800" cy="6861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7080" y="6971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7428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853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942560" y="6024600"/>
                            <a:ext cx="73260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3120" y="5829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5853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9110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942560" y="4081680"/>
                            <a:ext cx="73260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3120" y="3886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39110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5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4799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942560" y="4970520"/>
                            <a:ext cx="73260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3120" y="5029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4799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2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5308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559080" y="4971600"/>
                            <a:ext cx="583920" cy="33768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073320" y="5142600"/>
                            <a:ext cx="1800" cy="711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664560" y="5546880"/>
                            <a:ext cx="374760" cy="5839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5029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5715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5372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542240" y="4253400"/>
                            <a:ext cx="1800" cy="5461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1800" y="4343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474000" y="4082400"/>
                            <a:ext cx="1800" cy="1944000"/>
                          </a:xfrm>
                          <a:prstGeom prst="curvedConnector5">
                            <a:avLst>
                              <a:gd name="adj1" fmla="val 31750000"/>
                              <a:gd name="adj2" fmla="val 49972"/>
                              <a:gd name="adj3" fmla="val 3175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60600" y="4457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3340800" y="4929120"/>
                            <a:ext cx="1232640" cy="1204560"/>
                          </a:xfrm>
                          <a:prstGeom prst="curvedConnector5">
                            <a:avLst>
                              <a:gd name="adj1" fmla="val -22582"/>
                              <a:gd name="adj2" fmla="val 99970"/>
                              <a:gd name="adj3" fmla="val -22582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1752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211200" y="2651040"/>
                            <a:ext cx="172440" cy="13842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655200" y="4311360"/>
                            <a:ext cx="1980000" cy="115200"/>
                          </a:xfrm>
                          <a:prstGeom prst="curvedConnector5">
                            <a:avLst>
                              <a:gd name="adj1" fmla="val 100000"/>
                              <a:gd name="adj2" fmla="val 49843"/>
                              <a:gd name="adj3" fmla="val 100000"/>
                            </a:avLst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0520" y="5486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" y="4114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1828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074040" y="2171880"/>
                            <a:ext cx="1800" cy="17395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824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-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628360" y="99540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92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0600" y="824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-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2400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K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622520" y="2501640"/>
                            <a:ext cx="373680" cy="792720"/>
                          </a:xfrm>
                          <a:prstGeom prst="curvedConnector5">
                            <a:avLst>
                              <a:gd name="adj1" fmla="val 45805"/>
                              <a:gd name="adj2" fmla="val 50022"/>
                              <a:gd name="adj3" fmla="val 45805"/>
                            </a:avLst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3315960" y="1275480"/>
                            <a:ext cx="883800" cy="5695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892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227680" y="1167120"/>
                            <a:ext cx="447120" cy="8334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28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1257480"/>
                            <a:ext cx="10288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-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159800" y="996480"/>
                            <a:ext cx="111600" cy="24829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3192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1947960" y="1586520"/>
                            <a:ext cx="309600" cy="1379160"/>
                          </a:xfrm>
                          <a:prstGeom prst="curvedConnector5">
                            <a:avLst>
                              <a:gd name="adj1" fmla="val 52968"/>
                              <a:gd name="adj2" fmla="val 100000"/>
                              <a:gd name="adj3" fmla="val 52968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5920" y="3543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0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3886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0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R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3862800" y="297720"/>
                            <a:ext cx="425160" cy="6296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0332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1257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4503240" y="856080"/>
                            <a:ext cx="686160" cy="115560"/>
                          </a:xfrm>
                          <a:prstGeom prst="curvedConnector5">
                            <a:avLst>
                              <a:gd name="adj1" fmla="val 50026"/>
                              <a:gd name="adj2" fmla="val 100000"/>
                              <a:gd name="adj3" fmla="val 50026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4632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621pt" coordorigin="0,0" coordsize="8640,12420">
                <v:rect id="shape_0" stroked="t" o:allowincell="f" style="position:absolute;left:0;top:0;width:8639;height:124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shape id="shape_0" fillcolor="white" stroked="t" o:allowincell="f" style="position:absolute;left:4932;top:10620;width:341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сле роспуска 0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здан 00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здан 00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стигнута 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ccffcc" stroked="t" o:allowincell="f" style="position:absolute;left:432;top:48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2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1691;top:5128;width:115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1944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2844;top:48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1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aqua" stroked="t" o:allowincell="f" style="position:absolute;left:5652;top:54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24</w:t>
                        </w:r>
                      </w:p>
                    </w:txbxContent>
                  </v:textbox>
                  <v:fill o:detectmouseclick="t" type="solid" color2="red"/>
                  <v:stroke color="black" weight="12600" joinstyle="miter" endcap="flat"/>
                  <w10:wrap type="none"/>
                </v:oval>
                <v:shape id="shape_0" stroked="t" o:allowincell="f" style="position:absolute;left:6911;top:5669;width:269;height:1529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552;top:64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6552;top:72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50</w:t>
                        </w:r>
                      </w:p>
                    </w:txbxContent>
                  </v:textbox>
                  <v:fill o:detectmouseclick="t" type="solid" color2="red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;top:100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241;top:10618;width:2;height:1078;flip: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1192;top:1097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116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00;top:92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4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059;top:9488;width:1152;height:0;flip:xy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3312;top:9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212;top:92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1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00;top:61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059;top:6428;width:1152;height:1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3312;top:6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212;top:61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5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00;top:75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2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059;top:7828;width:1152;height:0;flip:xy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3312;top:79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212;top:75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2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;top:8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881;top:7830;width:917;height:531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840;top:8099;width:1;height:111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82;top:8900;width:919;height:58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1152;top:79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;top:90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84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429;top:6698;width:2;height:85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412;top:68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471;top:6429;width:2;height:3059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5292;top:70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284;top:7740;width:1896;height:1939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752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103;top:5129;width:2178;height:269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37;top:5321;width:180;height:3116;flip:y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552;top:86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2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;top:64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4212;top:28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=0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4841;top:3420;width:2;height:2737;flip: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oval id="shape_0" fillcolor="#ccffff" stroked="t" o:allowincell="f" style="position:absolute;left:2880;top:12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-17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4139;top:1568;width:1152;height:0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39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5292;top:12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-6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152;top:37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K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#330033"/>
                  <v:stroke color="black" weight="38160" dashstyle="shortdot" joinstyle="miter" endcap="flat"/>
                  <w10:wrap type="none"/>
                </v:oval>
                <v:shape id="shape_0" stroked="t" o:allowincell="f" style="position:absolute;left:2225;top:4270;width:1246;height:586;flip:xy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592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470;top:1761;width:895;height:1391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5652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509;top:1838;width:702;height:1310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353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f" o:allowincell="f" style="position:absolute;left:4032;top:1980;width:161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0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-12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shape id="shape_0" stroked="t" o:allowincell="f" style="position:absolute;left:6551;top:1569;width:175;height:3909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192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2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226;top:3341;width:2170;height:487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oval id="shape_0" fillcolor="#ccffcc" stroked="f" o:allowincell="f" style="position:absolute;left:2592;top:55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005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oval>
                <v:oval id="shape_0" fillcolor="aqua" stroked="f" o:allowincell="f" style="position:absolute;left:5652;top:61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006</w:t>
                        </w:r>
                      </w:p>
                    </w:txbxContent>
                  </v:textbox>
                  <v:fill o:detectmouseclick="t" type="solid" color2="red"/>
                  <v:stroke color="#3465a4" joinstyle="round" endcap="flat"/>
                  <w10:wrap type="none"/>
                </v:oval>
                <v:oval id="shape_0" fillcolor="#ffff99" stroked="t" o:allowincell="f" style="position:absolute;left:6912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R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922;top:630;width:991;height:667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5832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7092;top:19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7541;top:899;width:180;height:1078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763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7:55:00Z</dcterms:created>
  <dc:creator>asutp</dc:creator>
  <dc:description/>
  <cp:keywords/>
  <dc:language>en-US</dc:language>
  <cp:lastModifiedBy>asutp</cp:lastModifiedBy>
  <dcterms:modified xsi:type="dcterms:W3CDTF">2022-08-17T08:12:00Z</dcterms:modified>
  <cp:revision>23</cp:revision>
  <dc:subject/>
  <dc:title>_Prob-10_15</dc:title>
</cp:coreProperties>
</file>