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nsolas" w:hAnsi="Consolas" w:cs="Consolas"/>
        </w:rPr>
      </w:pPr>
      <w:r>
        <w:rPr>
          <w:rFonts w:cs="Consolas" w:ascii="Consolas" w:hAnsi="Consolas"/>
        </w:rPr>
        <w:t>_Prob-36_07: F : 0 : 99 : 7 : 8</w:t>
      </w:r>
    </w:p>
    <w:p>
      <w:pPr>
        <w:pStyle w:val="Normal"/>
        <w:rPr>
          <w:rFonts w:ascii="Consolas" w:hAnsi="Consolas" w:cs="Consolas"/>
        </w:rPr>
      </w:pPr>
      <w:r>
        <w:rPr>
          <w:rFonts w:cs="Consolas" w:ascii="Consolas" w:hAnsi="Consolas"/>
        </w:rPr>
        <w:t>0 - тип графа (1 = орграф)</w:t>
      </w:r>
    </w:p>
    <w:p>
      <w:pPr>
        <w:pStyle w:val="Normal"/>
        <w:rPr>
          <w:rFonts w:ascii="Consolas" w:hAnsi="Consolas" w:cs="Consolas"/>
        </w:rPr>
      </w:pPr>
      <w:r>
        <w:rPr>
          <w:rFonts w:cs="Consolas" w:ascii="Consolas" w:hAnsi="Consolas"/>
        </w:rPr>
        <w:t>1 - вершины (1 = нагруженные)</w:t>
      </w:r>
    </w:p>
    <w:p>
      <w:pPr>
        <w:pStyle w:val="Normal"/>
        <w:rPr>
          <w:rFonts w:ascii="Consolas" w:hAnsi="Consolas" w:cs="Consolas"/>
        </w:rPr>
      </w:pPr>
      <w:r>
        <w:rPr>
          <w:rFonts w:cs="Consolas" w:ascii="Consolas" w:hAnsi="Consolas"/>
        </w:rPr>
        <w:t>1 - дуги (1 = нагруженные)</w:t>
      </w:r>
    </w:p>
    <w:p>
      <w:pPr>
        <w:pStyle w:val="Normal"/>
        <w:rPr>
          <w:rFonts w:ascii="Consolas" w:hAnsi="Consolas" w:cs="Consolas"/>
        </w:rPr>
      </w:pPr>
      <w:r>
        <w:rPr>
          <w:rFonts w:cs="Consolas" w:ascii="Consolas" w:hAnsi="Consolas"/>
        </w:rPr>
        <w:t>7 - количество вершин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A=0 B=0 C=0 D=0 E=0 F=0 G=0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A -&gt; B=58 C=41 E=89 G= 7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B -&gt; A=58 E=66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C -&gt; A=41 D=23 F=26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D -&gt; C=23 E=43 </w:t>
      </w:r>
    </w:p>
    <w:p>
      <w:pPr>
        <w:pStyle w:val="Normal"/>
        <w:rPr/>
      </w:pPr>
      <w:r>
        <w:rPr>
          <w:rFonts w:cs="Consolas" w:ascii="Consolas" w:hAnsi="Consolas"/>
          <w:lang w:val="en-US"/>
        </w:rPr>
        <w:t xml:space="preserve">E -&gt; A=89 B=66 D=43 F=13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F -&gt; C=26 E=13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G -&gt; A= 7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--------------- MaxN -----------------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Cost= 127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{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A-B = 58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D-E = 43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</w:rPr>
        <w:t>C-F = 26</w:t>
      </w:r>
    </w:p>
    <w:p>
      <w:pPr>
        <w:pStyle w:val="Normal"/>
        <w:rPr>
          <w:rFonts w:ascii="Consolas" w:hAnsi="Consolas" w:cs="Consolas"/>
        </w:rPr>
      </w:pPr>
      <w:r>
        <w:rPr>
          <w:rFonts w:cs="Consolas" w:ascii="Consolas" w:hAnsi="Consolas"/>
        </w:rPr>
        <w:t>} : 3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</w:rPr>
        <w:t>Nodes    = 7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 w:eastAsia="en-US"/>
        </w:rPr>
        <mc:AlternateContent>
          <mc:Choice Requires="wpg">
            <w:drawing>
              <wp:inline distT="0" distB="0" distL="0" distR="0">
                <wp:extent cx="6286500" cy="16002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6680" cy="1600200"/>
                          <a:chOff x="0" y="0"/>
                          <a:chExt cx="6286680" cy="1600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286680" cy="1600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3080" y="2286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=4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5372280" y="22788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715000" y="343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2286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=4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2286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=4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0" y="2286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=4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2286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=4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6850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=4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6850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=4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5pt;height:126pt" coordorigin="0,0" coordsize="9900,2520">
                <v:rect id="shape_0" stroked="t" o:allowincell="f" style="position:absolute;left:0;top:0;width:9899;height:2519;mso-wrap-style:none;v-text-anchor:middle;mso-position-horizontal-relative:char">
                  <v:fill o:detectmouseclick="t" on="false"/>
                  <v:stroke color="silver" weight="9360" joinstyle="miter" endcap="flat"/>
                  <w10:wrap type="none"/>
                </v:rect>
                <v:oval id="shape_0" fillcolor="white" stroked="t" o:allowincell="f" style="position:absolute;left:540;top:3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=45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shapetype id="_x0000_t38" coordsize="21600,21600" o:spt="38" adj="10800" path="m,c@2,0@0,5400@0,10800c@0@5@4,21600,21600,21600nfe">
                  <v:stroke joinstyle="miter"/>
                  <v:formulas>
                    <v:f eqn="val #0"/>
                    <v:f eqn="sum 0 @0 0"/>
                    <v:f eqn="prod 1 @1 2"/>
                    <v:f eqn="sum width @0 0"/>
                    <v:f eqn="prod 1 @3 2"/>
                    <v:f eqn="prod height 3 4"/>
                  </v:formulas>
                  <v:path gradientshapeok="t" o:connecttype="rect" textboxrect="0,0,21600,21600"/>
                  <v:handles>
                    <v:h position="@0,10800"/>
                  </v:handles>
                </v:shapetype>
                <v:shape id="shape_0" stroked="t" o:allowincell="f" style="position:absolute;left:8460;top:359;width:0;height: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9000;top:5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1800;top:3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=45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3060;top:3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=45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4320;top:3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=45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5580;top:3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=45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540;top:1079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=45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1800;top:1079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=45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 w:eastAsia="en-US"/>
        </w:rPr>
        <mc:AlternateContent>
          <mc:Choice Requires="wpg">
            <w:drawing>
              <wp:inline distT="0" distB="0" distL="0" distR="0">
                <wp:extent cx="6286500" cy="27432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6680" cy="2743200"/>
                          <a:chOff x="0" y="0"/>
                          <a:chExt cx="6286680" cy="27432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6286680" cy="2743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86000" y="6858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=4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2628360" y="1028160"/>
                            <a:ext cx="1440" cy="6861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14680" y="6858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8880" y="11430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=4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00680" y="8002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=4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16002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=4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0" y="17146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=4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86480" y="19432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=4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1144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=4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 rot="10800000">
                            <a:off x="1370880" y="855720"/>
                            <a:ext cx="915480" cy="28584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1370880" y="1485720"/>
                            <a:ext cx="915480" cy="4010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3429360" y="-114480"/>
                            <a:ext cx="115200" cy="1715400"/>
                          </a:xfrm>
                          <a:prstGeom prst="curvedConnector5">
                            <a:avLst>
                              <a:gd name="adj1" fmla="val -200313"/>
                              <a:gd name="adj2" fmla="val 49979"/>
                              <a:gd name="adj3" fmla="val -200313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1710720" y="60120"/>
                            <a:ext cx="450360" cy="9014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4371840" y="1284840"/>
                            <a:ext cx="972000" cy="34380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3740040" y="1238760"/>
                            <a:ext cx="507600" cy="215640"/>
                          </a:xfrm>
                          <a:prstGeom prst="curvedConnector5">
                            <a:avLst>
                              <a:gd name="adj1" fmla="val 45067"/>
                              <a:gd name="adj2" fmla="val 49832"/>
                              <a:gd name="adj3" fmla="val 45067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2971080" y="1771920"/>
                            <a:ext cx="572760" cy="115200"/>
                          </a:xfrm>
                          <a:prstGeom prst="curvedConnector5">
                            <a:avLst>
                              <a:gd name="adj1" fmla="val 100000"/>
                              <a:gd name="adj2" fmla="val 49843"/>
                              <a:gd name="adj3" fmla="val 100000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3714480" y="971640"/>
                            <a:ext cx="229680" cy="2400480"/>
                          </a:xfrm>
                          <a:prstGeom prst="curvedConnector5">
                            <a:avLst>
                              <a:gd name="adj1" fmla="val -99372"/>
                              <a:gd name="adj2" fmla="val 100000"/>
                              <a:gd name="adj3" fmla="val -99372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29000" y="228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9080" y="1257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114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11430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9200" y="1257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18288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080" y="22860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18288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5pt;height:216pt" coordorigin="0,0" coordsize="9900,4320">
                <v:rect id="shape_0" stroked="t" o:allowincell="f" style="position:absolute;left:0;top:0;width:9899;height:4319;mso-wrap-style:none;v-text-anchor:middle;mso-position-horizontal-relative:char">
                  <v:fill o:detectmouseclick="t" on="false"/>
                  <v:stroke color="silver" weight="9360" joinstyle="miter" endcap="flat"/>
                  <w10:wrap type="none"/>
                </v:rect>
                <v:oval id="shape_0" fillcolor="#ffff99" stroked="t" o:allowincell="f" style="position:absolute;left:3600;top:10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=45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4139;top:1619;width:1;height:1078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2700;top:10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1620;top:180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=45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6300;top:12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=45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5580;top:252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=45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3600;top:270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=45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7380;top:30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=45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1260;top:1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=45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shape id="shape_0" stroked="t" o:allowincell="f" style="position:absolute;left:2159;top:1348;width:1440;height:449;flip:x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2159;top:2340;width:1440;height:629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140;top:1080;width:2700;height:18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339;top:450;width:1417;height:707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379;top:1529;width:539;height:1529;flip:x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6120;top:1721;width:339;height:797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679;top:2791;width:900;height:180;flip:x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4140;top:3240;width:3778;height:360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5400;top:3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0;top:19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00;top:1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80;top:18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20;top:19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60;top:28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40;top:36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3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40;top:28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 w:eastAsia="en-US"/>
        </w:rPr>
        <mc:AlternateContent>
          <mc:Choice Requires="wpg">
            <w:drawing>
              <wp:inline distT="0" distB="0" distL="0" distR="0">
                <wp:extent cx="6286500" cy="27432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6680" cy="2743200"/>
                          <a:chOff x="0" y="0"/>
                          <a:chExt cx="6286680" cy="274320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6286680" cy="2743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86000" y="6858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=4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2628360" y="1047240"/>
                            <a:ext cx="1440" cy="66708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14680" y="6858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8880" y="11430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=4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00680" y="8002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=4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16002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=4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0" y="17146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=4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86480" y="19432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=4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1144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=4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 rot="10800000">
                            <a:off x="1370520" y="855720"/>
                            <a:ext cx="896400" cy="2858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1370880" y="1485720"/>
                            <a:ext cx="915480" cy="4010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3419640" y="-123840"/>
                            <a:ext cx="134280" cy="1715400"/>
                          </a:xfrm>
                          <a:prstGeom prst="curvedConnector5">
                            <a:avLst>
                              <a:gd name="adj1" fmla="val -156989"/>
                              <a:gd name="adj2" fmla="val 49979"/>
                              <a:gd name="adj3" fmla="val -156989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1720440" y="50400"/>
                            <a:ext cx="431280" cy="9014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4371840" y="1284840"/>
                            <a:ext cx="972000" cy="3438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3740040" y="1238760"/>
                            <a:ext cx="507600" cy="215640"/>
                          </a:xfrm>
                          <a:prstGeom prst="curvedConnector5">
                            <a:avLst>
                              <a:gd name="adj1" fmla="val 45067"/>
                              <a:gd name="adj2" fmla="val 49832"/>
                              <a:gd name="adj3" fmla="val 45067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2971080" y="1771920"/>
                            <a:ext cx="572760" cy="115200"/>
                          </a:xfrm>
                          <a:prstGeom prst="curvedConnector5">
                            <a:avLst>
                              <a:gd name="adj1" fmla="val 100000"/>
                              <a:gd name="adj2" fmla="val 49843"/>
                              <a:gd name="adj3" fmla="val 10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3714480" y="971640"/>
                            <a:ext cx="229680" cy="2400480"/>
                          </a:xfrm>
                          <a:prstGeom prst="curvedConnector5">
                            <a:avLst>
                              <a:gd name="adj1" fmla="val -99372"/>
                              <a:gd name="adj2" fmla="val 100000"/>
                              <a:gd name="adj3" fmla="val -99372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29000" y="228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9080" y="1257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114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11430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9200" y="1257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18288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080" y="22860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1120" y="18288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5pt;height:216pt" coordorigin="0,0" coordsize="9900,4320">
                <v:rect id="shape_0" stroked="t" o:allowincell="f" style="position:absolute;left:0;top:0;width:9899;height:4319;mso-wrap-style:none;v-text-anchor:middle;mso-position-horizontal-relative:char">
                  <v:fill o:detectmouseclick="t" on="false"/>
                  <v:stroke color="silver" weight="9360" joinstyle="miter" endcap="flat"/>
                  <w10:wrap type="none"/>
                </v:rect>
                <v:oval id="shape_0" fillcolor="#ffff99" stroked="t" o:allowincell="f" style="position:absolute;left:3600;top:10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=44</w:t>
                        </w:r>
                      </w:p>
                    </w:txbxContent>
                  </v:textbox>
                  <v:fill o:detectmouseclick="t" type="solid" color2="#000066"/>
                  <v:stroke color="black" weight="38160" joinstyle="miter" endcap="flat"/>
                  <w10:wrap type="none"/>
                </v:oval>
                <v:shape id="shape_0" stroked="t" o:allowincell="f" style="position:absolute;left:4139;top:1649;width:1;height:1048;flip:y;mso-position-horizontal-relative:char" type="_x0000_t38">
                  <v:stroke color="black" weight="3816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2700;top:10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1620;top:180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=45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6300;top:12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=45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5580;top:252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=45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3600;top:270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=45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7380;top:30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=45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1260;top:1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=45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2159;top:1348;width:1410;height:449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159;top:2340;width:1440;height:629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140;top:1050;width:2700;height:21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339;top:450;width:1417;height:677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379;top:1529;width:539;height:1529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120;top:1721;width:339;height:797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679;top:2791;width:900;height:180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140;top:3240;width:3778;height:360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5400;top:3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0;top:19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00;top:1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80;top:18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20;top:19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60;top:28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40;top:36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3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41;top:28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39060</wp:posOffset>
                </wp:positionH>
                <wp:positionV relativeFrom="paragraph">
                  <wp:posOffset>-1883410</wp:posOffset>
                </wp:positionV>
                <wp:extent cx="1270" cy="666750"/>
                <wp:effectExtent l="57150" t="635" r="5651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667080"/>
                        </a:xfrm>
                        <a:prstGeom prst="curvedConnector2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7.8pt;margin-top:-148.3pt;width:0.05pt;height:52.4pt;flip:y" type="_x0000_t38">
                <v:stroke color="black" weight="38160" startarrow="block" startarrowwidth="medium" start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6286500" cy="274320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6680" cy="2743200"/>
                          <a:chOff x="0" y="0"/>
                          <a:chExt cx="6286680" cy="274320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6286680" cy="2743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86000" y="6858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=4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2628360" y="1028160"/>
                            <a:ext cx="1440" cy="68616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14680" y="6858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8880" y="11430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=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00680" y="8002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=9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16002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=9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0" y="17146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=6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86480" y="19432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=9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1144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=9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 rot="10800000">
                            <a:off x="1370880" y="855720"/>
                            <a:ext cx="915480" cy="26712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1370880" y="1504440"/>
                            <a:ext cx="915480" cy="38232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3429360" y="-114480"/>
                            <a:ext cx="115200" cy="1715400"/>
                          </a:xfrm>
                          <a:prstGeom prst="curvedConnector5">
                            <a:avLst>
                              <a:gd name="adj1" fmla="val -200313"/>
                              <a:gd name="adj2" fmla="val 49979"/>
                              <a:gd name="adj3" fmla="val -200313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1710720" y="60120"/>
                            <a:ext cx="450360" cy="9014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4371840" y="1284840"/>
                            <a:ext cx="972000" cy="3438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3740040" y="1238760"/>
                            <a:ext cx="507600" cy="215640"/>
                          </a:xfrm>
                          <a:prstGeom prst="curvedConnector5">
                            <a:avLst>
                              <a:gd name="adj1" fmla="val 45067"/>
                              <a:gd name="adj2" fmla="val 49832"/>
                              <a:gd name="adj3" fmla="val 45067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2971080" y="1771920"/>
                            <a:ext cx="572760" cy="115200"/>
                          </a:xfrm>
                          <a:prstGeom prst="curvedConnector5">
                            <a:avLst>
                              <a:gd name="adj1" fmla="val 100000"/>
                              <a:gd name="adj2" fmla="val 49843"/>
                              <a:gd name="adj3" fmla="val 10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3714480" y="971640"/>
                            <a:ext cx="229680" cy="2400480"/>
                          </a:xfrm>
                          <a:prstGeom prst="curvedConnector5">
                            <a:avLst>
                              <a:gd name="adj1" fmla="val -99372"/>
                              <a:gd name="adj2" fmla="val 100000"/>
                              <a:gd name="adj3" fmla="val -99372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29000" y="228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9080" y="1257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114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11430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9200" y="1257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18288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080" y="22860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18288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5pt;height:216pt" coordorigin="0,0" coordsize="9900,4320">
                <v:rect id="shape_0" stroked="t" o:allowincell="f" style="position:absolute;left:0;top:0;width:9899;height:4319;mso-wrap-style:none;v-text-anchor:middle;mso-position-horizontal-relative:char">
                  <v:fill o:detectmouseclick="t" on="false"/>
                  <v:stroke color="silver" weight="9360" joinstyle="miter" endcap="flat"/>
                  <w10:wrap type="none"/>
                </v:rect>
                <v:oval id="shape_0" fillcolor="#ccffcc" stroked="t" o:allowincell="f" style="position:absolute;left:3600;top:10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=46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shape id="shape_0" stroked="t" o:allowincell="f" style="position:absolute;left:4139;top:1619;width:1;height:1078;flip:y;mso-position-horizontal-relative:char" type="_x0000_t38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2700;top:10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1620;top:180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=0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oval>
                <v:oval id="shape_0" fillcolor="#ffff99" stroked="t" o:allowincell="f" style="position:absolute;left:6300;top:12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=90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5580;top:252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=90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3600;top:270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=62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7380;top:30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=90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1260;top:1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=90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2159;top:1348;width:1440;height:420;flip:x;mso-position-horizontal-relative:char" type="_x0000_t38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159;top:2370;width:1440;height:600;flip:xy;mso-position-horizontal-relative:char" type="_x0000_t38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140;top:1080;width:2700;height:18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339;top:450;width:1417;height:707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379;top:1529;width:539;height:1529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120;top:1721;width:339;height:797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679;top:2791;width:900;height:180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140;top:3240;width:3778;height:360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5400;top:3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0;top:19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00;top:1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80;top:18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20;top:19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60;top:28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40;top:36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3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40;top:28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 w:eastAsia="en-US"/>
        </w:rPr>
        <mc:AlternateContent>
          <mc:Choice Requires="wpg">
            <w:drawing>
              <wp:inline distT="0" distB="0" distL="0" distR="0">
                <wp:extent cx="6286500" cy="274320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6680" cy="2743200"/>
                          <a:chOff x="0" y="0"/>
                          <a:chExt cx="6286680" cy="274320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6286680" cy="2743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86000" y="6858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=4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2628360" y="1028160"/>
                            <a:ext cx="1440" cy="68616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14680" y="6858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8880" y="11430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=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00680" y="8002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=3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16002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=9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0" y="17146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=6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86480" y="19432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=9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1144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=9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 rot="10800000">
                            <a:off x="1370880" y="855720"/>
                            <a:ext cx="915480" cy="2858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1370880" y="1485720"/>
                            <a:ext cx="915480" cy="4010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3438720" y="-123840"/>
                            <a:ext cx="96120" cy="1715400"/>
                          </a:xfrm>
                          <a:prstGeom prst="curvedConnector5">
                            <a:avLst>
                              <a:gd name="adj1" fmla="val -240225"/>
                              <a:gd name="adj2" fmla="val 49979"/>
                              <a:gd name="adj3" fmla="val -240225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prstDash val="sysDot"/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1710720" y="60120"/>
                            <a:ext cx="450360" cy="9014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4381200" y="1294200"/>
                            <a:ext cx="972000" cy="32472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3749760" y="1248480"/>
                            <a:ext cx="488520" cy="215640"/>
                          </a:xfrm>
                          <a:prstGeom prst="curvedConnector5">
                            <a:avLst>
                              <a:gd name="adj1" fmla="val 46828"/>
                              <a:gd name="adj2" fmla="val 49832"/>
                              <a:gd name="adj3" fmla="val 46828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2971080" y="1771920"/>
                            <a:ext cx="572760" cy="115200"/>
                          </a:xfrm>
                          <a:prstGeom prst="curvedConnector5">
                            <a:avLst>
                              <a:gd name="adj1" fmla="val 100000"/>
                              <a:gd name="adj2" fmla="val 49843"/>
                              <a:gd name="adj3" fmla="val 10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3714480" y="971640"/>
                            <a:ext cx="229680" cy="2400480"/>
                          </a:xfrm>
                          <a:prstGeom prst="curvedConnector5">
                            <a:avLst>
                              <a:gd name="adj1" fmla="val -99372"/>
                              <a:gd name="adj2" fmla="val 100000"/>
                              <a:gd name="adj3" fmla="val -99372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29000" y="228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9080" y="1257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114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11430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9200" y="1257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18288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080" y="22860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18288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5pt;height:216pt" coordorigin="0,0" coordsize="9900,4320">
                <v:rect id="shape_0" stroked="t" o:allowincell="f" style="position:absolute;left:0;top:0;width:9899;height:4319;mso-wrap-style:none;v-text-anchor:middle;mso-position-horizontal-relative:char">
                  <v:fill o:detectmouseclick="t" on="false"/>
                  <v:stroke color="silver" weight="9360" joinstyle="miter" endcap="flat"/>
                  <w10:wrap type="none"/>
                </v:rect>
                <v:oval id="shape_0" fillcolor="#ccffcc" stroked="t" o:allowincell="f" style="position:absolute;left:3600;top:10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=46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shape id="shape_0" stroked="t" o:allowincell="f" style="position:absolute;left:4139;top:1619;width:1;height:1078;flip: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f" o:allowincell="f" style="position:absolute;left:2700;top:10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ccffcc" stroked="t" o:allowincell="f" style="position:absolute;left:1620;top:180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=0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6300;top:12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=36</w:t>
                        </w:r>
                      </w:p>
                    </w:txbxContent>
                  </v:textbox>
                  <v:fill o:detectmouseclick="t" type="solid" color2="#000066"/>
                  <v:stroke color="black" weight="38160" joinstyle="miter" endcap="flat"/>
                  <w10:wrap type="none"/>
                </v:oval>
                <v:oval id="shape_0" fillcolor="#ffff99" stroked="t" o:allowincell="f" style="position:absolute;left:5580;top:252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=90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3600;top:270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=62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7380;top:30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=90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1260;top:1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=90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2159;top:1348;width:1440;height:449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159;top:2340;width:1440;height:629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140;top:1080;width:2700;height:150;mso-position-horizontal-relative:char" type="_x0000_t38">
                  <v:stroke color="black" weight="38160" dashstyle="shortdot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339;top:450;width:1417;height:707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409;top:1529;width:509;height:1529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120;top:1751;width:339;height:767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679;top:2791;width:900;height:180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140;top:3240;width:3778;height:360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5400;top:3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0;top:19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00;top:1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80;top:18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20;top:19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60;top:28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40;top:36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3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40;top:28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39695</wp:posOffset>
                </wp:positionH>
                <wp:positionV relativeFrom="paragraph">
                  <wp:posOffset>-2245995</wp:posOffset>
                </wp:positionV>
                <wp:extent cx="1715135" cy="325755"/>
                <wp:effectExtent l="0" t="19050" r="1905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rot="16200000">
                          <a:off x="0" y="0"/>
                          <a:ext cx="96480" cy="1715760"/>
                        </a:xfrm>
                        <a:prstGeom prst="curvedConnector5">
                          <a:avLst>
                            <a:gd name="adj1" fmla="val -238951"/>
                            <a:gd name="adj2" fmla="val 99979"/>
                            <a:gd name="adj3" fmla="val -238951"/>
                          </a:avLst>
                        </a:prstGeom>
                        <a:ln w="38160">
                          <a:solidFill>
                            <a:srgbClr val="000000"/>
                          </a:solidFill>
                          <a:prstDash val="sysDot"/>
                          <a:miter/>
                          <a:head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7.85pt;margin-top:-38.6pt;width:135.05pt;height:7.55pt" type="_x0000_t38">
                <v:stroke color="black" weight="38160" dashstyle="shortdot" startarrow="block" startarrowwidth="medium" start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6286500" cy="274320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6680" cy="2743200"/>
                          <a:chOff x="0" y="0"/>
                          <a:chExt cx="6286680" cy="274320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0"/>
                            <a:ext cx="6286680" cy="2743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86000" y="6858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=4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2628360" y="1028160"/>
                            <a:ext cx="1440" cy="68616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14680" y="6858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8880" y="11430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=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00680" y="8002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=2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16002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=1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0" y="17146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=6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86480" y="19432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=9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1144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=9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 rot="10800000">
                            <a:off x="1370880" y="855720"/>
                            <a:ext cx="915480" cy="2858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1370880" y="1485720"/>
                            <a:ext cx="915480" cy="4010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3429360" y="-114480"/>
                            <a:ext cx="115200" cy="1715400"/>
                          </a:xfrm>
                          <a:prstGeom prst="curvedConnector5">
                            <a:avLst>
                              <a:gd name="adj1" fmla="val -200313"/>
                              <a:gd name="adj2" fmla="val 49979"/>
                              <a:gd name="adj3" fmla="val -200313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prstDash val="sysDot"/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1710720" y="60120"/>
                            <a:ext cx="450360" cy="9014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4371840" y="1284840"/>
                            <a:ext cx="972000" cy="3438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3749760" y="1229400"/>
                            <a:ext cx="488520" cy="215640"/>
                          </a:xfrm>
                          <a:prstGeom prst="curvedConnector5">
                            <a:avLst>
                              <a:gd name="adj1" fmla="val 42920"/>
                              <a:gd name="adj2" fmla="val 49832"/>
                              <a:gd name="adj3" fmla="val 4292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2970720" y="1771920"/>
                            <a:ext cx="553680" cy="115200"/>
                          </a:xfrm>
                          <a:prstGeom prst="curvedConnector5">
                            <a:avLst>
                              <a:gd name="adj1" fmla="val 100000"/>
                              <a:gd name="adj2" fmla="val 49843"/>
                              <a:gd name="adj3" fmla="val 10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3714480" y="971640"/>
                            <a:ext cx="229680" cy="2400480"/>
                          </a:xfrm>
                          <a:prstGeom prst="curvedConnector5">
                            <a:avLst>
                              <a:gd name="adj1" fmla="val -99372"/>
                              <a:gd name="adj2" fmla="val 100000"/>
                              <a:gd name="adj3" fmla="val -99372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29000" y="228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9080" y="1257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114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11430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9200" y="1257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18288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080" y="22860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18288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5pt;height:216pt" coordorigin="0,0" coordsize="9900,4320">
                <v:rect id="shape_0" stroked="t" o:allowincell="f" style="position:absolute;left:0;top:0;width:9899;height:4319;mso-wrap-style:none;v-text-anchor:middle;mso-position-horizontal-relative:char">
                  <v:fill o:detectmouseclick="t" on="false"/>
                  <v:stroke color="silver" weight="9360" joinstyle="miter" endcap="flat"/>
                  <w10:wrap type="none"/>
                </v:rect>
                <v:oval id="shape_0" fillcolor="#ccffcc" stroked="t" o:allowincell="f" style="position:absolute;left:3600;top:10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=46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shape id="shape_0" stroked="t" o:allowincell="f" style="position:absolute;left:4139;top:1619;width:1;height:1078;flip: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f" o:allowincell="f" style="position:absolute;left:2700;top:10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ccffcc" stroked="t" o:allowincell="f" style="position:absolute;left:1620;top:180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=0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ff" stroked="t" o:allowincell="f" style="position:absolute;left:6300;top:12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=22</w:t>
                        </w:r>
                      </w:p>
                    </w:txbxContent>
                  </v:textbox>
                  <v:fill o:detectmouseclick="t" type="solid" color2="#330000"/>
                  <v:stroke color="black" weight="12600" joinstyle="miter" endcap="flat"/>
                  <w10:wrap type="none"/>
                </v:oval>
                <v:oval id="shape_0" fillcolor="#ccffff" stroked="t" o:allowincell="f" style="position:absolute;left:5580;top:252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=10</w:t>
                        </w:r>
                      </w:p>
                    </w:txbxContent>
                  </v:textbox>
                  <v:fill o:detectmouseclick="t" type="solid" color2="#330000"/>
                  <v:stroke color="black" weight="38160" joinstyle="miter" endcap="flat"/>
                  <w10:wrap type="none"/>
                </v:oval>
                <v:oval id="shape_0" fillcolor="#ccffcc" stroked="t" o:allowincell="f" style="position:absolute;left:3600;top:270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=62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7380;top:30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=90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1260;top:1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=90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2159;top:1348;width:1440;height:449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159;top:2340;width:1440;height:629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140;top:1080;width:2700;height:180;mso-position-horizontal-relative:char" type="_x0000_t38">
                  <v:stroke color="black" weight="38160" dashstyle="shortdot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339;top:450;width:1417;height:707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379;top:1529;width:539;height:1529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120;top:1721;width:339;height:767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679;top:2791;width:870;height:180;flip:x;mso-position-horizontal-relative:char" type="_x0000_t38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140;top:3240;width:3778;height:360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5400;top:3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0;top:19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00;top:1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80;top:18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20;top:19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60;top:28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40;top:36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3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40;top:28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 w:eastAsia="en-US"/>
        </w:rPr>
        <mc:AlternateContent>
          <mc:Choice Requires="wpg">
            <w:drawing>
              <wp:inline distT="0" distB="0" distL="0" distR="0">
                <wp:extent cx="6286500" cy="274320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6680" cy="2743200"/>
                          <a:chOff x="0" y="0"/>
                          <a:chExt cx="6286680" cy="274320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0"/>
                            <a:ext cx="6286680" cy="2743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86000" y="6858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=4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2628360" y="1028160"/>
                            <a:ext cx="1440" cy="68616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14680" y="6858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8880" y="11430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=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00680" y="8002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=2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16002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=1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0" y="17146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=6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86480" y="19432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=3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1144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=9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 rot="10800000">
                            <a:off x="1370880" y="855720"/>
                            <a:ext cx="915480" cy="2858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1370880" y="1485720"/>
                            <a:ext cx="915480" cy="4010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3429360" y="-114480"/>
                            <a:ext cx="115200" cy="1715400"/>
                          </a:xfrm>
                          <a:prstGeom prst="curvedConnector5">
                            <a:avLst>
                              <a:gd name="adj1" fmla="val -200313"/>
                              <a:gd name="adj2" fmla="val 49979"/>
                              <a:gd name="adj3" fmla="val -200313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1710720" y="60120"/>
                            <a:ext cx="450360" cy="9014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4381200" y="1275480"/>
                            <a:ext cx="952920" cy="34380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prstDash val="sysDot"/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3740040" y="1238760"/>
                            <a:ext cx="507600" cy="215640"/>
                          </a:xfrm>
                          <a:prstGeom prst="curvedConnector5">
                            <a:avLst>
                              <a:gd name="adj1" fmla="val 45067"/>
                              <a:gd name="adj2" fmla="val 49832"/>
                              <a:gd name="adj3" fmla="val 45067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2971080" y="1771920"/>
                            <a:ext cx="572760" cy="115200"/>
                          </a:xfrm>
                          <a:prstGeom prst="curvedConnector5">
                            <a:avLst>
                              <a:gd name="adj1" fmla="val 100000"/>
                              <a:gd name="adj2" fmla="val 49843"/>
                              <a:gd name="adj3" fmla="val 10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3704760" y="981360"/>
                            <a:ext cx="248760" cy="2400480"/>
                          </a:xfrm>
                          <a:prstGeom prst="curvedConnector5">
                            <a:avLst>
                              <a:gd name="adj1" fmla="val -84057"/>
                              <a:gd name="adj2" fmla="val 100000"/>
                              <a:gd name="adj3" fmla="val -84057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29000" y="228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9080" y="1257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114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11430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9200" y="1257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18288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080" y="22860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18288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5pt;height:216pt" coordorigin="0,0" coordsize="9900,4320">
                <v:rect id="shape_0" stroked="t" o:allowincell="f" style="position:absolute;left:0;top:0;width:9899;height:4319;mso-wrap-style:none;v-text-anchor:middle;mso-position-horizontal-relative:char">
                  <v:fill o:detectmouseclick="t" on="false"/>
                  <v:stroke color="silver" weight="9360" joinstyle="miter" endcap="flat"/>
                  <w10:wrap type="none"/>
                </v:rect>
                <v:oval id="shape_0" fillcolor="#ccffcc" stroked="t" o:allowincell="f" style="position:absolute;left:3600;top:10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=46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shape id="shape_0" stroked="t" o:allowincell="f" style="position:absolute;left:4139;top:1619;width:1;height:1078;flip: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f" o:allowincell="f" style="position:absolute;left:2700;top:10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ccffcc" stroked="t" o:allowincell="f" style="position:absolute;left:1620;top:180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=0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ff" stroked="t" o:allowincell="f" style="position:absolute;left:6300;top:12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=22</w:t>
                        </w:r>
                      </w:p>
                    </w:txbxContent>
                  </v:textbox>
                  <v:fill o:detectmouseclick="t" type="solid" color2="#330000"/>
                  <v:stroke color="black" weight="12600" joinstyle="miter" endcap="flat"/>
                  <w10:wrap type="none"/>
                </v:oval>
                <v:oval id="shape_0" fillcolor="#ccffff" stroked="t" o:allowincell="f" style="position:absolute;left:5580;top:252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=10</w:t>
                        </w:r>
                      </w:p>
                    </w:txbxContent>
                  </v:textbox>
                  <v:fill o:detectmouseclick="t" type="solid" color2="#330000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3600;top:270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=62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7380;top:30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=30</w:t>
                        </w:r>
                      </w:p>
                    </w:txbxContent>
                  </v:textbox>
                  <v:fill o:detectmouseclick="t" type="solid" color2="#000066"/>
                  <v:stroke color="black" weight="38160" joinstyle="miter" endcap="flat"/>
                  <w10:wrap type="none"/>
                </v:oval>
                <v:oval id="shape_0" fillcolor="#ffff99" stroked="t" o:allowincell="f" style="position:absolute;left:1260;top:1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=90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2159;top:1348;width:1440;height:449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159;top:2340;width:1440;height:629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140;top:1080;width:2700;height:180;mso-position-horizontal-relative:char" type="_x0000_t38">
                  <v:stroke color="black" weight="38160" dashstyle="shortdot" joinstyle="miter" endcap="flat"/>
                  <v:fill o:detectmouseclick="t" on="false"/>
                  <w10:wrap type="none"/>
                </v:shape>
                <v:shape id="shape_0" stroked="t" o:allowincell="f" style="position:absolute;left:2339;top:450;width:1417;height:707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379;top:1529;width:539;height:1499;flip:xy;mso-position-horizontal-relative:char" type="_x0000_t38">
                  <v:stroke color="black" weight="38160" dashstyle="shortdot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120;top:1721;width:339;height:797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679;top:2791;width:900;height:180;flip:x;mso-position-horizontal-relative:char" type="_x0000_t38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140;top:3240;width:3778;height:390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5400;top:3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0;top:19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00;top:1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80;top:18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20;top:19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60;top:28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40;top:36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3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40;top:28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olas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2T09:30:00Z</dcterms:created>
  <dc:creator>asutp</dc:creator>
  <dc:description/>
  <cp:keywords/>
  <dc:language>en-US</dc:language>
  <cp:lastModifiedBy>asutp</cp:lastModifiedBy>
  <dcterms:modified xsi:type="dcterms:W3CDTF">2021-11-22T06:15:00Z</dcterms:modified>
  <cp:revision>7</cp:revision>
  <dc:subject/>
  <dc:title>_Prob-10_15</dc:title>
</cp:coreProperties>
</file>