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nsolas" w:ascii="Consolas" w:hAnsi="Consolas"/>
        </w:rPr>
        <w:t>_</w:t>
      </w:r>
      <w:r>
        <w:rPr>
          <w:rFonts w:cs="Consolas" w:ascii="Consolas" w:hAnsi="Consolas"/>
          <w:lang w:val="en-US"/>
        </w:rPr>
        <w:t>Prob</w:t>
      </w:r>
      <w:r>
        <w:rPr>
          <w:rFonts w:cs="Consolas" w:ascii="Consolas" w:hAnsi="Consolas"/>
        </w:rPr>
        <w:t xml:space="preserve">-55_10: </w:t>
      </w:r>
      <w:r>
        <w:rPr>
          <w:rFonts w:cs="Consolas" w:ascii="Consolas" w:hAnsi="Consolas"/>
          <w:lang w:val="en-US"/>
        </w:rPr>
        <w:t>F</w:t>
      </w:r>
      <w:r>
        <w:rPr>
          <w:rFonts w:cs="Consolas" w:ascii="Consolas" w:hAnsi="Consolas"/>
        </w:rPr>
        <w:t xml:space="preserve"> : 0 : 99 : 10 : 20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0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J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C=45 D=49 E= 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C=53 E=61 H=8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A=45 B=53 D=69 H=54 I=25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D -&gt; A=49 C=69 F=87 H= 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A= 5 B=61 G=89 H=96 J=4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D=87 G=3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E=89 F=39 H=34 I=72 J=4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B=80 C=54 D= 2 E=96 G=34 I=6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C=25 G=72 H=68 J=3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J -&gt; E=40 G=49 I=3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337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E-G = 89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D-F = 87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B-H = 80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C = 45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I-J = 36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} : 5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1028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028880"/>
                          <a:chOff x="0" y="0"/>
                          <a:chExt cx="548640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57880" y="11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81pt" coordorigin="0,0" coordsize="8640,1620">
                <v:rect id="shape_0" stroked="t" o:allowincell="f" style="position:absolute;left:0;top:0;width:8639;height:16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020;top:1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952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952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94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314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314880"/>
                          <a:chOff x="0" y="0"/>
                          <a:chExt cx="5486400" cy="3314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331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74800" y="2743200"/>
                            <a:ext cx="8686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900720" y="1200600"/>
                            <a:ext cx="402480" cy="221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1828800"/>
                            <a:ext cx="8686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2742480"/>
                            <a:ext cx="8686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6400" y="800280"/>
                            <a:ext cx="8686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1371600"/>
                            <a:ext cx="8686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0520" y="1371600"/>
                            <a:ext cx="8686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4600" y="343080"/>
                            <a:ext cx="8686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-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1028880"/>
                            <a:ext cx="8686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-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6040" y="1028880"/>
                            <a:ext cx="8686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1943280"/>
                            <a:ext cx="8686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900720" y="1663200"/>
                            <a:ext cx="402480" cy="33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3280" y="514440"/>
                            <a:ext cx="1098000" cy="51480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736640" y="1370880"/>
                            <a:ext cx="1800" cy="457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171160" y="1199520"/>
                            <a:ext cx="43524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1943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1486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9601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736640" y="2171880"/>
                            <a:ext cx="1800" cy="57096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170800" y="2913120"/>
                            <a:ext cx="504000" cy="1440"/>
                          </a:xfrm>
                          <a:prstGeom prst="curvedConnector5">
                            <a:avLst>
                              <a:gd name="adj1" fmla="val 49964"/>
                              <a:gd name="adj2" fmla="val -33333"/>
                              <a:gd name="adj3" fmla="val 4996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17600" y="2629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593640" y="512640"/>
                            <a:ext cx="481320" cy="857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2286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2960640" y="1451520"/>
                            <a:ext cx="572040" cy="412200"/>
                          </a:xfrm>
                          <a:prstGeom prst="curvedConnector5">
                            <a:avLst>
                              <a:gd name="adj1" fmla="val 49874"/>
                              <a:gd name="adj2" fmla="val 100087"/>
                              <a:gd name="adj3" fmla="val 4987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4800" y="1600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61pt" coordorigin="0,0" coordsize="8640,5220">
                <v:rect id="shape_0" stroked="t" o:allowincell="f" style="position:absolute;left:0;top:0;width:8639;height:52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4212;top:4320;width:1367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1419;top:1891;width:632;height:34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152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2052;top:2880;width:1367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3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2052;top:4319;width:1367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372;top:1260;width:1367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;top:2160;width:1367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6552;top:2160;width:1367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1692;top:540;width:1367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-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052;top:1620;width:1367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-3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4104;top:1620;width:1367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34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white" stroked="t" o:allowincell="f" style="position:absolute;left:4752;top:3060;width:1367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1419;top:2620;width:632;height:5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0;top:810;width:1728;height:810;mso-position-horizontal-relative:char" type="_x0000_t38">
                  <v:stroke color="black" weight="3816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2735;top:2159;width:2;height:71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419;top:1889;width:683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152;top:30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2;top:23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0;top:1512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2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735;top:3420;width:2;height:897;flip:y;mso-position-horizontal-relative:char" type="_x0000_t38">
                  <v:stroke color="black" weight="3816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3419;top:4588;width:792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492;top:41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5;top:808;width:756;height:13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40;top:1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2;top:36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788;top:2160;width:648;height:90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212;top:25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7:38:00Z</dcterms:created>
  <dc:creator>asutp</dc:creator>
  <dc:description/>
  <cp:keywords/>
  <dc:language>en-US</dc:language>
  <cp:lastModifiedBy>asutp</cp:lastModifiedBy>
  <dcterms:modified xsi:type="dcterms:W3CDTF">2022-06-07T06:53:00Z</dcterms:modified>
  <cp:revision>90</cp:revision>
  <dc:subject/>
  <dc:title>_Prob-10_15</dc:title>
</cp:coreProperties>
</file>