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45_09: F : 0 : 99 : 9 : 1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B=66 H=79 I=2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A=66 C=23 F=11 G=1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B=23 E=56 G=72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 -&gt; E=55 H=23 I=5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C=56 D=55 H=11 I=6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B=11 G=25 H=7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B=15 C=72 F=25 H=8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A=79 D=23 E=11 F=79 G=8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A=22 D=59 E=6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8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H = 7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G = 72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E-I = 69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A-B = 6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28880"/>
                          <a:chOff x="0" y="0"/>
                          <a:chExt cx="54864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81pt" coordorigin="0,0" coordsize="8640,1620">
                <v:rect id="shape_0" stroked="t" o:allowincell="f" style="position:absolute;left:0;top:0;width:8639;height:16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086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086280"/>
                          <a:chOff x="0" y="0"/>
                          <a:chExt cx="5486400" cy="3086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1256760"/>
                            <a:ext cx="1800" cy="343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1943280"/>
                            <a:ext cx="1800" cy="456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714840" y="1620360"/>
                            <a:ext cx="114840" cy="2030400"/>
                          </a:xfrm>
                          <a:prstGeom prst="curvedConnector5">
                            <a:avLst>
                              <a:gd name="adj1" fmla="val -244025"/>
                              <a:gd name="adj2" fmla="val 49991"/>
                              <a:gd name="adj3" fmla="val -2440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36600" y="1842120"/>
                            <a:ext cx="328680" cy="887400"/>
                          </a:xfrm>
                          <a:prstGeom prst="curvedConnector5">
                            <a:avLst>
                              <a:gd name="adj1" fmla="val 49890"/>
                              <a:gd name="adj2" fmla="val 49959"/>
                              <a:gd name="adj3" fmla="val 4989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72120" y="1092600"/>
                            <a:ext cx="1029240" cy="2172600"/>
                          </a:xfrm>
                          <a:prstGeom prst="curvedConnector5">
                            <a:avLst>
                              <a:gd name="adj1" fmla="val 127011"/>
                              <a:gd name="adj2" fmla="val 49983"/>
                              <a:gd name="adj3" fmla="val 12701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70520" y="2170800"/>
                            <a:ext cx="801360" cy="400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21760" y="470160"/>
                            <a:ext cx="1015200" cy="1344600"/>
                          </a:xfrm>
                          <a:prstGeom prst="curvedConnector5">
                            <a:avLst>
                              <a:gd name="adj1" fmla="val 50017"/>
                              <a:gd name="adj2" fmla="val 49973"/>
                              <a:gd name="adj3" fmla="val 500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81960" y="1238760"/>
                            <a:ext cx="1650600" cy="444240"/>
                          </a:xfrm>
                          <a:prstGeom prst="curvedConnector5">
                            <a:avLst>
                              <a:gd name="adj1" fmla="val 48472"/>
                              <a:gd name="adj2" fmla="val 49959"/>
                              <a:gd name="adj3" fmla="val 4847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43480" y="1027440"/>
                            <a:ext cx="1143360" cy="458280"/>
                          </a:xfrm>
                          <a:prstGeom prst="curvedConnector5">
                            <a:avLst>
                              <a:gd name="adj1" fmla="val 49984"/>
                              <a:gd name="adj2" fmla="val 49921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13880" y="456480"/>
                            <a:ext cx="180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42360" y="1084320"/>
                            <a:ext cx="1829880" cy="285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07040" y="1213200"/>
                            <a:ext cx="672480" cy="658800"/>
                          </a:xfrm>
                          <a:prstGeom prst="curvedConnector5">
                            <a:avLst>
                              <a:gd name="adj1" fmla="val 100000"/>
                              <a:gd name="adj2" fmla="val 4997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00440" y="656280"/>
                            <a:ext cx="1543320" cy="801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453760" y="688680"/>
                            <a:ext cx="159336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39720" y="2010600"/>
                            <a:ext cx="336960" cy="558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84640" y="1663200"/>
                            <a:ext cx="44424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5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43pt" coordorigin="0,0" coordsize="8640,4860">
                <v:rect id="shape_0" stroked="t" o:allowincell="f" style="position:absolute;left:0;top:0;width:8639;height:48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1979;width:2;height:5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96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4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38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3060;width:2;height:7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4060;width:3196;height:1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3341;width:1396;height:51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;top:2621;width:3420;height:16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3419;width:1260;height:62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1000;width:2116;height:15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21;top:1001;width:697;height:25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0;top:1079;width:721;height:17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719;width:2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;top:1708;width:2880;height:4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2;top:1900;width:1036;height:105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449;width:1260;height:242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450;width:1237;height:250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2;top:3341;width:878;height:53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21;top:2620;width:697;height:5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96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6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086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086280"/>
                          <a:chOff x="0" y="0"/>
                          <a:chExt cx="5486400" cy="3086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1256760"/>
                            <a:ext cx="1800" cy="343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1943280"/>
                            <a:ext cx="1800" cy="456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714840" y="1620360"/>
                            <a:ext cx="114840" cy="2030400"/>
                          </a:xfrm>
                          <a:prstGeom prst="curvedConnector5">
                            <a:avLst>
                              <a:gd name="adj1" fmla="val -244025"/>
                              <a:gd name="adj2" fmla="val 49991"/>
                              <a:gd name="adj3" fmla="val -2440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36600" y="1842120"/>
                            <a:ext cx="328680" cy="887400"/>
                          </a:xfrm>
                          <a:prstGeom prst="curvedConnector5">
                            <a:avLst>
                              <a:gd name="adj1" fmla="val 49890"/>
                              <a:gd name="adj2" fmla="val 49959"/>
                              <a:gd name="adj3" fmla="val 4989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72120" y="1092600"/>
                            <a:ext cx="1029240" cy="2172600"/>
                          </a:xfrm>
                          <a:prstGeom prst="curvedConnector5">
                            <a:avLst>
                              <a:gd name="adj1" fmla="val 127011"/>
                              <a:gd name="adj2" fmla="val 49983"/>
                              <a:gd name="adj3" fmla="val 12701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70520" y="2170800"/>
                            <a:ext cx="801360" cy="400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21760" y="470160"/>
                            <a:ext cx="1015200" cy="1344600"/>
                          </a:xfrm>
                          <a:prstGeom prst="curvedConnector5">
                            <a:avLst>
                              <a:gd name="adj1" fmla="val 50017"/>
                              <a:gd name="adj2" fmla="val 49973"/>
                              <a:gd name="adj3" fmla="val 500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81960" y="1238760"/>
                            <a:ext cx="1650600" cy="444240"/>
                          </a:xfrm>
                          <a:prstGeom prst="curvedConnector5">
                            <a:avLst>
                              <a:gd name="adj1" fmla="val 48472"/>
                              <a:gd name="adj2" fmla="val 49959"/>
                              <a:gd name="adj3" fmla="val 4847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43480" y="1027440"/>
                            <a:ext cx="1143360" cy="458280"/>
                          </a:xfrm>
                          <a:prstGeom prst="curvedConnector5">
                            <a:avLst>
                              <a:gd name="adj1" fmla="val 49984"/>
                              <a:gd name="adj2" fmla="val 49921"/>
                              <a:gd name="adj3" fmla="val 4998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13880" y="456480"/>
                            <a:ext cx="180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42360" y="1084320"/>
                            <a:ext cx="1829880" cy="285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07040" y="1213200"/>
                            <a:ext cx="672480" cy="658800"/>
                          </a:xfrm>
                          <a:prstGeom prst="curvedConnector5">
                            <a:avLst>
                              <a:gd name="adj1" fmla="val 100000"/>
                              <a:gd name="adj2" fmla="val 4997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00440" y="656280"/>
                            <a:ext cx="1543320" cy="8010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453760" y="688680"/>
                            <a:ext cx="159336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39720" y="2010600"/>
                            <a:ext cx="336960" cy="558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84640" y="1663200"/>
                            <a:ext cx="44424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5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43pt" coordorigin="0,0" coordsize="8640,4860">
                <v:rect id="shape_0" stroked="t" o:allowincell="f" style="position:absolute;left:0;top:0;width:8639;height:48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1979;width:2;height:53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96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4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38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3060;width:2;height:7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4060;width:3196;height:1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3341;width:1396;height:51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;top:2621;width:3420;height:162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59;top:3419;width:1260;height:62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1000;width:2116;height:15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21;top:1001;width:697;height:25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0;top:1079;width:721;height:179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959;top:719;width:2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;top:1708;width:2880;height:4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2;top:1900;width:1036;height:105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449;width:1260;height:242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499;top:450;width:1237;height:250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2;top:3341;width:878;height:53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21;top:2620;width:697;height:5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96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6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086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086280"/>
                          <a:chOff x="0" y="0"/>
                          <a:chExt cx="5486400" cy="3086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7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1256760"/>
                            <a:ext cx="1800" cy="343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9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200" y="2399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7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286000" y="2170440"/>
                            <a:ext cx="456840" cy="2520"/>
                          </a:xfrm>
                          <a:prstGeom prst="curvedConnector5">
                            <a:avLst>
                              <a:gd name="adj1" fmla="val 49921"/>
                              <a:gd name="adj2" fmla="val 83333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732480" y="1639440"/>
                            <a:ext cx="114840" cy="1991880"/>
                          </a:xfrm>
                          <a:prstGeom prst="curvedConnector5">
                            <a:avLst>
                              <a:gd name="adj1" fmla="val -244025"/>
                              <a:gd name="adj2" fmla="val 50000"/>
                              <a:gd name="adj3" fmla="val -2440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55320" y="1861560"/>
                            <a:ext cx="328680" cy="848520"/>
                          </a:xfrm>
                          <a:prstGeom prst="curvedConnector5">
                            <a:avLst>
                              <a:gd name="adj1" fmla="val 49890"/>
                              <a:gd name="adj2" fmla="val 100042"/>
                              <a:gd name="adj3" fmla="val 4989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59160" y="1122480"/>
                            <a:ext cx="1010160" cy="2131560"/>
                          </a:xfrm>
                          <a:prstGeom prst="curvedConnector5">
                            <a:avLst>
                              <a:gd name="adj1" fmla="val 127522"/>
                              <a:gd name="adj2" fmla="val 50000"/>
                              <a:gd name="adj3" fmla="val 1275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70880" y="2170800"/>
                            <a:ext cx="742680" cy="400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21760" y="470160"/>
                            <a:ext cx="1015200" cy="1344600"/>
                          </a:xfrm>
                          <a:prstGeom prst="curvedConnector5">
                            <a:avLst>
                              <a:gd name="adj1" fmla="val 50017"/>
                              <a:gd name="adj2" fmla="val 49973"/>
                              <a:gd name="adj3" fmla="val 500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81960" y="1238760"/>
                            <a:ext cx="1650600" cy="444240"/>
                          </a:xfrm>
                          <a:prstGeom prst="curvedConnector5">
                            <a:avLst>
                              <a:gd name="adj1" fmla="val 48472"/>
                              <a:gd name="adj2" fmla="val 49959"/>
                              <a:gd name="adj3" fmla="val 48472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43480" y="1027440"/>
                            <a:ext cx="1143360" cy="458280"/>
                          </a:xfrm>
                          <a:prstGeom prst="curvedConnector5">
                            <a:avLst>
                              <a:gd name="adj1" fmla="val 49984"/>
                              <a:gd name="adj2" fmla="val 49921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13880" y="456480"/>
                            <a:ext cx="180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42360" y="1084320"/>
                            <a:ext cx="1829880" cy="267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07040" y="1213200"/>
                            <a:ext cx="672480" cy="658800"/>
                          </a:xfrm>
                          <a:prstGeom prst="curvedConnector5">
                            <a:avLst>
                              <a:gd name="adj1" fmla="val 100000"/>
                              <a:gd name="adj2" fmla="val 4997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00440" y="656280"/>
                            <a:ext cx="1543320" cy="801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453760" y="688680"/>
                            <a:ext cx="1593360" cy="786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39720" y="2010600"/>
                            <a:ext cx="336960" cy="558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84640" y="1682640"/>
                            <a:ext cx="444240" cy="317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5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43pt" coordorigin="0,0" coordsize="8640,4860">
                <v:rect id="shape_0" stroked="t" o:allowincell="f" style="position:absolute;left:0;top:0;width:8639;height:48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7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1979;width:2;height:53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96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4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5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9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38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2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4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162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328;top:37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1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7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8;top:3060;width:3;height:7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00;top:4060;width:3136;height:1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02;top:3341;width:1335;height:51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5;top:2651;width:3356;height:159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59;top:3419;width:1167;height:628;flip:xy;mso-position-horizontal-relative:char" type="_x0000_t38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2;top:1000;width:2116;height:15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21;top:1001;width:697;height:2597;flip:xy;mso-position-horizontal-relative:char" type="_x0000_t38">
                  <v:stroke color="red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20;top:1079;width:721;height:1798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59;top:719;width:2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;top:1708;width:2880;height:4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2;top:1900;width:1036;height:105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449;width:1260;height:2428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99;top:450;width:1237;height:2507;flip:xy;mso-position-horizontal-relative:char" type="_x0000_t38">
                  <v:stroke color="red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02;top:3341;width:878;height:53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21;top:2650;width:697;height:49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96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6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asutp</cp:lastModifiedBy>
  <dcterms:modified xsi:type="dcterms:W3CDTF">2021-07-08T11:51:00Z</dcterms:modified>
  <cp:revision>29</cp:revision>
  <dc:subject/>
  <dc:title>_Prob-10_15</dc:title>
</cp:coreProperties>
</file>