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3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E=88 G=72 I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34 E=52 F= 7 I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34 D=77 E=72 G=2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C=77 F=41 G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88 B=52 C=72 F=14 H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 7 D=41 E=14 G=65 H=4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72 C=26 D=89 F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E=86 F=4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60 B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H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7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6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I = 6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t" o:allowincell="f" style="position:absolute;left:0;top:0;width:899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74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fuchsia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fuchsia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91440" y="355320"/>
                            <a:ext cx="107640" cy="1110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857880"/>
                            <a:ext cx="210600" cy="2286360"/>
                          </a:xfrm>
                          <a:prstGeom prst="curvedConnector5">
                            <a:avLst>
                              <a:gd name="adj1" fmla="val -109075"/>
                              <a:gd name="adj2" fmla="val 50000"/>
                              <a:gd name="adj3" fmla="val -1090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381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89;top:1350;width:1747;height:16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3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87320" y="241200"/>
                            <a:ext cx="221760" cy="1225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82720"/>
                            <a:ext cx="1243440" cy="1232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0240" y="1437840"/>
                            <a:ext cx="145296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160" y="-382320"/>
                            <a:ext cx="26712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28;height:34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1390;width:1957;height:19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91;width:540;height:228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0720" y="772920"/>
                            <a:ext cx="1060200" cy="1929960"/>
                          </a:xfrm>
                          <a:prstGeom prst="curvedConnector5">
                            <a:avLst>
                              <a:gd name="adj1" fmla="val 53192"/>
                              <a:gd name="adj2" fmla="val 49981"/>
                              <a:gd name="adj3" fmla="val 531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0240" y="1418760"/>
                            <a:ext cx="145296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97760"/>
                            <a:ext cx="11296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0480" y="1019520"/>
                            <a:ext cx="617400" cy="3873240"/>
                          </a:xfrm>
                          <a:prstGeom prst="curvedConnector5">
                            <a:avLst>
                              <a:gd name="adj1" fmla="val -45099"/>
                              <a:gd name="adj2" fmla="val 49990"/>
                              <a:gd name="adj3" fmla="val -4509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287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91;width:1778;height:6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69;width:6099;height:97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92160" y="2430000"/>
                            <a:ext cx="603000" cy="215640"/>
                          </a:xfrm>
                          <a:prstGeom prst="curvedConnector5">
                            <a:avLst>
                              <a:gd name="adj1" fmla="val 55675"/>
                              <a:gd name="adj2" fmla="val 49832"/>
                              <a:gd name="adj3" fmla="val 556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2200" y="2577960"/>
                            <a:ext cx="11109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696320" cy="115200"/>
                          </a:xfrm>
                          <a:prstGeom prst="curvedConnector5">
                            <a:avLst>
                              <a:gd name="adj1" fmla="val 50541"/>
                              <a:gd name="adj2" fmla="val 49843"/>
                              <a:gd name="adj3" fmla="val 5054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0;top:4060;width:1749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670;height:17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05000" y="863640"/>
                            <a:ext cx="1225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92160" y="2449080"/>
                            <a:ext cx="603000" cy="215640"/>
                          </a:xfrm>
                          <a:prstGeom prst="curvedConnector5">
                            <a:avLst>
                              <a:gd name="adj1" fmla="val 52508"/>
                              <a:gd name="adj2" fmla="val 49832"/>
                              <a:gd name="adj3" fmla="val 525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8160" y="1908360"/>
                            <a:ext cx="767520" cy="1459080"/>
                          </a:xfrm>
                          <a:prstGeom prst="curvedConnector5">
                            <a:avLst>
                              <a:gd name="adj1" fmla="val 51243"/>
                              <a:gd name="adj2" fmla="val 49975"/>
                              <a:gd name="adj3" fmla="val 51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440" y="1892160"/>
                            <a:ext cx="111096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1360;width:1929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52;width:339;height:9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50;width:2297;height:120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4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05000" y="863640"/>
                            <a:ext cx="1225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92160" y="2449080"/>
                            <a:ext cx="603000" cy="215640"/>
                          </a:xfrm>
                          <a:prstGeom prst="curvedConnector5">
                            <a:avLst>
                              <a:gd name="adj1" fmla="val 52508"/>
                              <a:gd name="adj2" fmla="val 49832"/>
                              <a:gd name="adj3" fmla="val 525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8160" y="1908360"/>
                            <a:ext cx="767520" cy="1459080"/>
                          </a:xfrm>
                          <a:prstGeom prst="curvedConnector5">
                            <a:avLst>
                              <a:gd name="adj1" fmla="val 51243"/>
                              <a:gd name="adj2" fmla="val 49975"/>
                              <a:gd name="adj3" fmla="val 512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440" y="1892160"/>
                            <a:ext cx="111096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1360;width:1929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52;width:339;height:9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50;width:2297;height:120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47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910880"/>
                            <a:ext cx="1130040" cy="20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77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1;top:3010;width:1777;height:31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910880"/>
                            <a:ext cx="1130040" cy="203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7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3010;width:1777;height:31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910880"/>
                            <a:ext cx="1130040" cy="203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7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3010;width:1777;height:31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428560" y="1571040"/>
                            <a:ext cx="686160" cy="57600"/>
                          </a:xfrm>
                          <a:prstGeom prst="curvedConnector5">
                            <a:avLst>
                              <a:gd name="adj1" fmla="val 50026"/>
                              <a:gd name="adj2" fmla="val 4968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90000" y="337320"/>
                            <a:ext cx="107640" cy="1147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920" y="280080"/>
                            <a:ext cx="221760" cy="114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57800" y="830520"/>
                            <a:ext cx="1079280" cy="1833120"/>
                          </a:xfrm>
                          <a:prstGeom prst="curvedConnector5">
                            <a:avLst>
                              <a:gd name="adj1" fmla="val 52252"/>
                              <a:gd name="adj2" fmla="val 50009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910880"/>
                            <a:ext cx="1130040" cy="20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20;top:1979;width:9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8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8;top:1350;width:1805;height:16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4;top:1170;width:1806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77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2;top:1902;width:2886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1;top:3010;width:1777;height:31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7800" y="284040"/>
                            <a:ext cx="123912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160" y="-362880"/>
                            <a:ext cx="286200" cy="1582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4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9;top:449;width:2490;height:44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0720" y="772920"/>
                            <a:ext cx="1060200" cy="1929960"/>
                          </a:xfrm>
                          <a:prstGeom prst="curvedConnector5">
                            <a:avLst>
                              <a:gd name="adj1" fmla="val 53192"/>
                              <a:gd name="adj2" fmla="val 49981"/>
                              <a:gd name="adj3" fmla="val 531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892160"/>
                            <a:ext cx="1130040" cy="22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0240" y="1418760"/>
                            <a:ext cx="145296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97760"/>
                            <a:ext cx="11296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0480" y="1019520"/>
                            <a:ext cx="617400" cy="3873240"/>
                          </a:xfrm>
                          <a:prstGeom prst="curvedConnector5">
                            <a:avLst>
                              <a:gd name="adj1" fmla="val -45099"/>
                              <a:gd name="adj2" fmla="val 49990"/>
                              <a:gd name="adj3" fmla="val -4509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1;top:2980;width:1777;height:3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28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4091;width:1778;height:67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4169;width:6099;height:97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2567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1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82080" y="345960"/>
                            <a:ext cx="1076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96680" y="231840"/>
                            <a:ext cx="22176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863640"/>
                            <a:ext cx="1243440" cy="1251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1084680"/>
                            <a:ext cx="1372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1360" y="782280"/>
                            <a:ext cx="1079280" cy="1929960"/>
                          </a:xfrm>
                          <a:prstGeom prst="curvedConnector5">
                            <a:avLst>
                              <a:gd name="adj1" fmla="val 52252"/>
                              <a:gd name="adj2" fmla="val 49981"/>
                              <a:gd name="adj3" fmla="val 522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800" y="2439360"/>
                            <a:ext cx="622080" cy="215640"/>
                          </a:xfrm>
                          <a:prstGeom prst="curvedConnector5">
                            <a:avLst>
                              <a:gd name="adj1" fmla="val 53966"/>
                              <a:gd name="adj2" fmla="val 4983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800" y="1899000"/>
                            <a:ext cx="786600" cy="1459080"/>
                          </a:xfrm>
                          <a:prstGeom prst="curvedConnector5">
                            <a:avLst>
                              <a:gd name="adj1" fmla="val 50000"/>
                              <a:gd name="adj2" fmla="val 4997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0800" y="1910880"/>
                            <a:ext cx="1130040" cy="20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7880"/>
                            <a:ext cx="229680" cy="2286360"/>
                          </a:xfrm>
                          <a:prstGeom prst="curvedConnector5">
                            <a:avLst>
                              <a:gd name="adj1" fmla="val -100000"/>
                              <a:gd name="adj2" fmla="val 50000"/>
                              <a:gd name="adj3" fmla="val -100000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160" y="284040"/>
                            <a:ext cx="1258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50520" y="1428480"/>
                            <a:ext cx="1472040" cy="343800"/>
                          </a:xfrm>
                          <a:prstGeom prst="curvedConnector5">
                            <a:avLst>
                              <a:gd name="adj1" fmla="val 100024"/>
                              <a:gd name="adj2" fmla="val 49895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8440" y="-372600"/>
                            <a:ext cx="2862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57796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0760" y="1009800"/>
                            <a:ext cx="636480" cy="3873240"/>
                          </a:xfrm>
                          <a:prstGeom prst="curvedConnector5">
                            <a:avLst>
                              <a:gd name="adj1" fmla="val -43746"/>
                              <a:gd name="adj2" fmla="val 49990"/>
                              <a:gd name="adj3" fmla="val -437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3029040"/>
                            <a:ext cx="1715400" cy="115200"/>
                          </a:xfrm>
                          <a:prstGeom prst="curvedConnector5">
                            <a:avLst>
                              <a:gd name="adj1" fmla="val 49979"/>
                              <a:gd name="adj2" fmla="val 49843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0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shape id="shape_0" stroked="t" o:allowincell="f" style="position:absolute;left:4319;top:197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9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6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0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3366"/>
                  <v:stroke color="fuchsia" weight="38160" joinstyle="miter" endcap="flat"/>
                  <w10:wrap type="none"/>
                </v:oval>
                <v:oval id="shape_0" fillcolor="#ffff99" stroked="t" o:allowincell="f" style="position:absolute;left:45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oval id="shape_0" fillcolor="#ffff99" stroked="t" o:allowincell="f" style="position:absolute;left:37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oval id="shape_0" fillcolor="#ffff99" stroked="t" o:allowincell="f" style="position:absolute;left:7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oval id="shape_0" fillcolor="#ffff99" stroked="t" o:allowincell="f" style="position:absolute;left:72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50;width:1777;height:167;flip:xy;mso-position-horizontal-relative:char" type="_x0000_t38">
                  <v:stroke color="fuchsi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170;width:1958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60;width:1957;height:19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708;width:2160;height:779;flip:x;mso-position-horizontal-relative:char" type="_x0000_t38">
                  <v:stroke color="fuchsia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2;top:1902;width:3038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522;width:339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520;width:2297;height:1237;flip:y;mso-position-horizontal-relative:char" type="_x0000_t38">
                  <v:stroke color="fuchsia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1;top:3010;width:1777;height:319;flip:xy;mso-position-horizontal-relative:char" type="_x0000_t38">
                  <v:stroke color="fuchsia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351;width:361;height:3598;flip:y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48;width:1979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1361;width:540;height:231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49;width:2520;height:4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4060;width:1778;height:70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2;top:4139;width:6099;height:100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770;width:2700;height:1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5-23T09:56:00Z</dcterms:modified>
  <cp:revision>29</cp:revision>
  <dc:subject/>
  <dc:title>_Prob-10_15</dc:title>
</cp:coreProperties>
</file>