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97_21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21 : 12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1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P=0 Q=0 R=0 S=0 T=0 U=0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A -&gt; B= 8 C=66 D=78 E=75 F=53 H=20 J=57 L= 5 M=14 N=90 P=24 S=90 T=66 U=9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 8 D=42 E=53 G=12 H=96 J=76 K=39 L=39 M=22 N=27 O=59 R=54 U=1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66 H=96 I=87 J=17 K=89 L=24 O=62 P=16 Q=49 S=44 U=2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78 B=42 E=68 G=21 H=18 I=20 J=34 O= 6 P=18 Q=41 R=62 U=4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75 B=53 D=68 F=93 I=42 K=25 L=17 P= 3 Q=17 R=78 S= 5 T=48 U=1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53 E=93 H=31 I=80 J=46 L=18 N=96 O=78 Q= 4 U=2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12 D=21 H=85 I=47 J=98 K=67 L=29 N=41 P=20 Q=71 R=66 T=67 U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20 B=96 C=96 D=18 F=31 G=85 I=83 L=67 M=50 O=84 P=64 Q= 2 S=29 T=14 U=6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C=87 D=20 E=42 F=80 G=47 H=83 J=58 L=69 O=80 U=8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A=57 B=76 C=17 D=34 F=46 G=98 I=58 L= 9 M=85 O=42 P=17 Q= 7 R=3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B=39 C=89 E=25 G=67 L=92 N=18 R=84 S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A= 5 B=39 C=24 E=17 F=18 G=29 H=67 I=69 J= 9 K=92 M=27 N=16 O=65 P=83 Q= 5 R=76 T= 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A=14 B=22 H=50 J=85 L=27 N=33 O= 1 P=45 Q=46 T=65 U=4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A=90 B=27 F=96 G=41 K=18 L=16 M=33 O=45 U=9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B=59 C=62 D= 6 F=78 H=84 I=80 J=42 L=65 M= 1 N=45 P=42 Q=22 S=31 T=24 U=8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A=24 C=16 D=18 E= 3 G=20 H=64 J=17 L=83 M=45 O=42 T=69 U=3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C=49 D=41 E=17 F= 4 G=71 H= 2 J= 7 L= 5 M=46 O=22 R=52 S=71 T= 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B=54 D=62 E=78 G=66 J=30 K=84 L=76 Q=52 T=1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A=90 C=44 E= 5 H=29 K=16 O=31 Q=71 T=93 U=9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T -&gt; A=66 E=48 G=67 H=14 L= 6 M=65 O=24 P=69 Q= 1 R=13 S=9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U -&gt; A=95 B=13 C=24 D=44 E=19 F=23 G=37 H=61 I=89 M=47 N=90 O=80 P=38 S=9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 - - - - - - - - 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86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H = 9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N = 9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U = 95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S-T = 93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K = 8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J-M = 85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L-P = 8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O = 8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R = 7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Q = 71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1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6720" y="424080"/>
                            <a:ext cx="713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3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6720" y="1109880"/>
                            <a:ext cx="713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93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182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33480" y="1998720"/>
                            <a:ext cx="78624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120" y="1803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182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54160" y="1542600"/>
                            <a:ext cx="527400" cy="5400"/>
                          </a:xfrm>
                          <a:prstGeom prst="curvedConnector5">
                            <a:avLst>
                              <a:gd name="adj1" fmla="val 48224"/>
                              <a:gd name="adj2" fmla="val 50000"/>
                              <a:gd name="adj3" fmla="val 4822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4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668;width:112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1748;width:112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1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17;top:2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4305;top:3148;width:1236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644;top:2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4;top:2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46;top:2018;width:8;height:82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12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4139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3102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4139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4760" y="5199120"/>
                            <a:ext cx="8053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120" y="5003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44800" y="4752360"/>
                            <a:ext cx="546120" cy="54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596160"/>
                            <a:ext cx="1800" cy="642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9200" y="24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719440" y="415440"/>
                            <a:ext cx="869760" cy="9000"/>
                          </a:xfrm>
                          <a:prstGeom prst="curvedConnector5">
                            <a:avLst>
                              <a:gd name="adj1" fmla="val 49979"/>
                              <a:gd name="adj2" fmla="val 104166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12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807280" y="1428120"/>
                            <a:ext cx="782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22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09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09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807280" y="2261160"/>
                            <a:ext cx="782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029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206000" y="5198400"/>
                            <a:ext cx="709200" cy="1440"/>
                          </a:xfrm>
                          <a:prstGeom prst="curvedConnector5">
                            <a:avLst>
                              <a:gd name="adj1" fmla="val 51244"/>
                              <a:gd name="adj2" fmla="val 133333"/>
                              <a:gd name="adj3" fmla="val 5124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499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96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636360" y="4741560"/>
                            <a:ext cx="570960" cy="3600"/>
                          </a:xfrm>
                          <a:prstGeom prst="curvedConnector5">
                            <a:avLst>
                              <a:gd name="adj1" fmla="val 100000"/>
                              <a:gd name="adj2" fmla="val 4444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68;width:1152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124;top:33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6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78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6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17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75;top:8188;width:1266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644;top:7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4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46;top:7058;width:8;height:85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241;top:939;width:2;height:101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5652;top:386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83;top:654;width:1368;height:13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3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33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65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421;top:2249;width:123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52;top:19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3292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652;top:3292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421;top:3561;width:123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5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79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0;top:8187;width:1115;height: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786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8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74;top:7020;width:5;height:8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12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4139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3102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4139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4760" y="5199120"/>
                            <a:ext cx="8053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120" y="5003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44800" y="4752360"/>
                            <a:ext cx="546120" cy="54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596160"/>
                            <a:ext cx="1800" cy="66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9200" y="24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719440" y="415440"/>
                            <a:ext cx="869760" cy="9000"/>
                          </a:xfrm>
                          <a:prstGeom prst="curvedConnector5">
                            <a:avLst>
                              <a:gd name="adj1" fmla="val 49979"/>
                              <a:gd name="adj2" fmla="val 104166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12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87840" y="142812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22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318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318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440" y="248904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2285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029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87280" y="5198400"/>
                            <a:ext cx="728280" cy="1440"/>
                          </a:xfrm>
                          <a:prstGeom prst="curvedConnector5">
                            <a:avLst>
                              <a:gd name="adj1" fmla="val 100000"/>
                              <a:gd name="adj2" fmla="val 133333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499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96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636360" y="4741560"/>
                            <a:ext cx="570960" cy="3600"/>
                          </a:xfrm>
                          <a:prstGeom prst="curvedConnector5">
                            <a:avLst>
                              <a:gd name="adj1" fmla="val 100000"/>
                              <a:gd name="adj2" fmla="val 4444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314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85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74040" y="2660760"/>
                            <a:ext cx="1800" cy="633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57760" y="2976480"/>
                            <a:ext cx="1478520" cy="846720"/>
                          </a:xfrm>
                          <a:prstGeom prst="curvedConnector5">
                            <a:avLst>
                              <a:gd name="adj1" fmla="val 50000"/>
                              <a:gd name="adj2" fmla="val 49936"/>
                              <a:gd name="adj3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750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93800" y="3485520"/>
                            <a:ext cx="781920" cy="1800"/>
                          </a:xfrm>
                          <a:prstGeom prst="curvedConnector5">
                            <a:avLst>
                              <a:gd name="adj1" fmla="val 48733"/>
                              <a:gd name="adj2" fmla="val 50000"/>
                              <a:gd name="adj3" fmla="val 4873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68;width:1152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124;top:33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6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788;width:1152;height:1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24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6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17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75;top:8188;width:1266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644;top:7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4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46;top:7058;width:8;height:85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1;top:939;width:2;height:104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5652;top:386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83;top:654;width:1368;height:13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3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33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65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91;top:2249;width:126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52;top:19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692;top:3651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212;top:3651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51;top:3920;width:126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12;top:35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79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0;top:8187;width:1145;height: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786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8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74;top:7020;width:5;height:8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2;top:52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4932;top:44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41;top:4190;width:2;height:996;flip: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21;top:4190;width:1331;height:2326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73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502;top:5489;width:1230;height:2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32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5152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12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48247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99536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479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48247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5713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4760" y="5884200"/>
                            <a:ext cx="8053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120" y="568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5713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44440" y="5437440"/>
                            <a:ext cx="546480" cy="540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5371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596160"/>
                            <a:ext cx="1800" cy="66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9200" y="24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719440" y="415440"/>
                            <a:ext cx="869760" cy="9000"/>
                          </a:xfrm>
                          <a:prstGeom prst="curvedConnector5">
                            <a:avLst>
                              <a:gd name="adj1" fmla="val 49979"/>
                              <a:gd name="adj2" fmla="val 104166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12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87840" y="142812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22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00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00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440" y="3174120"/>
                            <a:ext cx="8013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297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714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87280" y="5883840"/>
                            <a:ext cx="72828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5681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96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636360" y="5426640"/>
                            <a:ext cx="570960" cy="3600"/>
                          </a:xfrm>
                          <a:prstGeom prst="curvedConnector5">
                            <a:avLst>
                              <a:gd name="adj1" fmla="val 100000"/>
                              <a:gd name="adj2" fmla="val 4444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5257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99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3542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74040" y="3345840"/>
                            <a:ext cx="1800" cy="653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57760" y="3661560"/>
                            <a:ext cx="1478520" cy="846720"/>
                          </a:xfrm>
                          <a:prstGeom prst="curvedConnector5">
                            <a:avLst>
                              <a:gd name="adj1" fmla="val 50000"/>
                              <a:gd name="adj2" fmla="val 49936"/>
                              <a:gd name="adj3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7500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74720" y="4170600"/>
                            <a:ext cx="801000" cy="1800"/>
                          </a:xfrm>
                          <a:prstGeom prst="curvedConnector5">
                            <a:avLst>
                              <a:gd name="adj1" fmla="val 49955"/>
                              <a:gd name="adj2" fmla="val 50000"/>
                              <a:gd name="adj3" fmla="val 4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88440" y="1599480"/>
                            <a:ext cx="1800" cy="6670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10260;width:305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68;width:1152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124;top:33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7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7867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75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7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17;top:89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75;top:9267;width:1266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644;top:89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4;top:89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46;top:8137;width:8;height:85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84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1;top:939;width:2;height:104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5652;top:386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83;top:654;width:1368;height:13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3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33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65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91;top:2249;width:126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52;top:19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692;top:473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212;top:473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51;top:4999;width:126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467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8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0;top:9266;width:1145;height: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894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8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74;top:8099;width:5;height:8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82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212;top:62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4932;top:557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41;top:5269;width:2;height:1026;flip: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321;top:5269;width:1331;height:2326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732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472;top:6568;width:126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832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5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6281;top:2519;width:2;height:104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5152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12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48247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99536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479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48247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5713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4760" y="5884200"/>
                            <a:ext cx="8053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120" y="568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5713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44440" y="5437440"/>
                            <a:ext cx="546480" cy="540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5371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596160"/>
                            <a:ext cx="1800" cy="66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9200" y="24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719440" y="415440"/>
                            <a:ext cx="869760" cy="9000"/>
                          </a:xfrm>
                          <a:prstGeom prst="curvedConnector5">
                            <a:avLst>
                              <a:gd name="adj1" fmla="val 49979"/>
                              <a:gd name="adj2" fmla="val 104166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12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807280" y="1428120"/>
                            <a:ext cx="782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22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00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00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440" y="3174120"/>
                            <a:ext cx="8013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297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714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87280" y="5883840"/>
                            <a:ext cx="72828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5681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96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636360" y="5426640"/>
                            <a:ext cx="570960" cy="3600"/>
                          </a:xfrm>
                          <a:prstGeom prst="curvedConnector5">
                            <a:avLst>
                              <a:gd name="adj1" fmla="val 100000"/>
                              <a:gd name="adj2" fmla="val 4444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5257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99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3542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74040" y="3345840"/>
                            <a:ext cx="1800" cy="653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57760" y="3661560"/>
                            <a:ext cx="1478520" cy="846720"/>
                          </a:xfrm>
                          <a:prstGeom prst="curvedConnector5">
                            <a:avLst>
                              <a:gd name="adj1" fmla="val 50000"/>
                              <a:gd name="adj2" fmla="val 49936"/>
                              <a:gd name="adj3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7500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74720" y="4170600"/>
                            <a:ext cx="801000" cy="1800"/>
                          </a:xfrm>
                          <a:prstGeom prst="curvedConnector5">
                            <a:avLst>
                              <a:gd name="adj1" fmla="val 49955"/>
                              <a:gd name="adj2" fmla="val 50000"/>
                              <a:gd name="adj3" fmla="val 4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88440" y="159948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372680" y="243360"/>
                            <a:ext cx="1912320" cy="2518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10260;width:305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68;width:1152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124;top:33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7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7867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75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7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17;top:89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75;top:9267;width:1266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644;top:89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4;top:89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46;top:8137;width:8;height:85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84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1;top:939;width:2;height:104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5652;top:386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83;top:654;width:1368;height:13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33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65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421;top:2249;width:1230;height:1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52;top:19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692;top:473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212;top:473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51;top:4999;width:126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467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8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0;top:9266;width:1145;height: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894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8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74;top:8099;width:5;height:8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82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212;top:62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4932;top:557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41;top:5269;width:2;height:1026;flip: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321;top:5269;width:1331;height:2326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732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472;top:6568;width:126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832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65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281;top:2519;width:2;height:1078;flip: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84;top:861;width:3966;height:3011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7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658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658280"/>
                          <a:chOff x="0" y="0"/>
                          <a:chExt cx="5486400" cy="7658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765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8580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3200" y="938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110916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3320" y="89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938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51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68116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548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51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6399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4760" y="6570000"/>
                            <a:ext cx="8053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120" y="637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6399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44440" y="6123240"/>
                            <a:ext cx="546480" cy="540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605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599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53480" y="1030320"/>
                            <a:ext cx="470880" cy="6296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3600" y="930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633840" y="1100160"/>
                            <a:ext cx="869760" cy="9360"/>
                          </a:xfrm>
                          <a:prstGeom prst="curvedConnector5">
                            <a:avLst>
                              <a:gd name="adj1" fmla="val 49979"/>
                              <a:gd name="adj2" fmla="val 48000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102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9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4080" y="302760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2823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68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68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440" y="3859920"/>
                            <a:ext cx="8013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656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6400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87280" y="6569640"/>
                            <a:ext cx="72828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6367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960" y="5485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636360" y="6112440"/>
                            <a:ext cx="570960" cy="3600"/>
                          </a:xfrm>
                          <a:prstGeom prst="curvedConnector5">
                            <a:avLst>
                              <a:gd name="adj1" fmla="val 100000"/>
                              <a:gd name="adj2" fmla="val 4444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594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685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4227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74040" y="4031640"/>
                            <a:ext cx="1800" cy="653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57760" y="4347360"/>
                            <a:ext cx="1478520" cy="846720"/>
                          </a:xfrm>
                          <a:prstGeom prst="curvedConnector5">
                            <a:avLst>
                              <a:gd name="adj1" fmla="val 50000"/>
                              <a:gd name="adj2" fmla="val 49936"/>
                              <a:gd name="adj3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75000" y="4685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74720" y="4856400"/>
                            <a:ext cx="801000" cy="1800"/>
                          </a:xfrm>
                          <a:prstGeom prst="curvedConnector5">
                            <a:avLst>
                              <a:gd name="adj1" fmla="val 49955"/>
                              <a:gd name="adj2" fmla="val 50000"/>
                              <a:gd name="adj3" fmla="val 4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4571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89200" y="2113920"/>
                            <a:ext cx="286560" cy="74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61400" y="989280"/>
                            <a:ext cx="883800" cy="1369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81440" y="1589040"/>
                            <a:ext cx="661320" cy="46800"/>
                          </a:xfrm>
                          <a:prstGeom prst="curvedConnector5">
                            <a:avLst>
                              <a:gd name="adj1" fmla="val 49945"/>
                              <a:gd name="adj2" fmla="val 49612"/>
                              <a:gd name="adj3" fmla="val 4994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485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73560" y="1961280"/>
                            <a:ext cx="1201320" cy="1067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298320" y="-667800"/>
                            <a:ext cx="9360" cy="3201480"/>
                          </a:xfrm>
                          <a:prstGeom prst="curvedConnector5">
                            <a:avLst>
                              <a:gd name="adj1" fmla="val -5700000"/>
                              <a:gd name="adj2" fmla="val 49988"/>
                              <a:gd name="adj3" fmla="val -57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197880" y="2977200"/>
                            <a:ext cx="3462480" cy="55080"/>
                          </a:xfrm>
                          <a:prstGeom prst="curvedConnector5">
                            <a:avLst>
                              <a:gd name="adj1" fmla="val 49266"/>
                              <a:gd name="adj2" fmla="val 50000"/>
                              <a:gd name="adj3" fmla="val 49266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77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114800"/>
                            <a:ext cx="914400" cy="343080"/>
                          </a:xfrm>
                          <a:prstGeom prst="wedgeRoundRectCallout">
                            <a:avLst>
                              <a:gd name="adj1" fmla="val -91041"/>
                              <a:gd name="adj2" fmla="val 12925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lav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03pt" coordorigin="0,0" coordsize="8640,12060">
                <v:rect id="shape_0" stroked="t" o:allowincell="f" style="position:absolute;left:0;top:0;width:8639;height:120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10800;width:305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2052;top:14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1747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564;top:141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464;top:14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86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8947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86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86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17;top:100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75;top:10347;width:1266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644;top:100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4;top:100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46;top:9217;width:8;height:85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9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;top:2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1062;top:1748;width:991;height:739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7092;top:1465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5723;top:1733;width:1368;height:14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41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4768;width:1259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2;top:444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692;top:581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212;top:581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51;top:6079;width:126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57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0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0;top:10346;width:1145;height: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002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8;top:86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74;top:9179;width:5;height:8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93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212;top:73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4932;top:66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41;top:6349;width:2;height:1026;flip: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321;top:6349;width:1331;height:2326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732;top:73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472;top:7648;width:126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32;top:71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652;top:3329;width:450;height:1170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4;top:1940;width:2155;height:139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7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22;top:2018;width:73;height:1039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23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1;top:3089;width:1890;height:1679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5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81;top:1462;width:5040;height:14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19;top:2006;width:86;height:5452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7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832;top:648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Slav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f" o:allowincell="f" style="position:absolute;left:259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f" o:allowincell="f" style="position:absolute;left:52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658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658280"/>
                          <a:chOff x="0" y="0"/>
                          <a:chExt cx="5486400" cy="7658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765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3200" y="938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110916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3320" y="89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938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51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68116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548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51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6399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4760" y="6570000"/>
                            <a:ext cx="8053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120" y="637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6399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44440" y="6123240"/>
                            <a:ext cx="546480" cy="540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605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599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44120" y="1040040"/>
                            <a:ext cx="489960" cy="6296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3600" y="930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633840" y="1100160"/>
                            <a:ext cx="869760" cy="9360"/>
                          </a:xfrm>
                          <a:prstGeom prst="curvedConnector5">
                            <a:avLst>
                              <a:gd name="adj1" fmla="val 49979"/>
                              <a:gd name="adj2" fmla="val 48000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102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9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4080" y="302760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2823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032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032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420300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999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6400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87280" y="6569640"/>
                            <a:ext cx="72828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6367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960" y="5485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636360" y="6112440"/>
                            <a:ext cx="570960" cy="3600"/>
                          </a:xfrm>
                          <a:prstGeom prst="curvedConnector5">
                            <a:avLst>
                              <a:gd name="adj1" fmla="val 100000"/>
                              <a:gd name="adj2" fmla="val 4444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594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027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4570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4374360"/>
                            <a:ext cx="1800" cy="634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43600" y="4633200"/>
                            <a:ext cx="1135800" cy="618120"/>
                          </a:xfrm>
                          <a:prstGeom prst="curvedConnector5">
                            <a:avLst>
                              <a:gd name="adj1" fmla="val 50000"/>
                              <a:gd name="adj2" fmla="val 49941"/>
                              <a:gd name="adj3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360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22400" y="5199480"/>
                            <a:ext cx="781920" cy="1440"/>
                          </a:xfrm>
                          <a:prstGeom prst="curvedConnector5">
                            <a:avLst>
                              <a:gd name="adj1" fmla="val 48733"/>
                              <a:gd name="adj2" fmla="val 133333"/>
                              <a:gd name="adj3" fmla="val 4873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491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89200" y="2113920"/>
                            <a:ext cx="286560" cy="74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61400" y="989280"/>
                            <a:ext cx="883800" cy="1369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81440" y="1589040"/>
                            <a:ext cx="661320" cy="46800"/>
                          </a:xfrm>
                          <a:prstGeom prst="curvedConnector5">
                            <a:avLst>
                              <a:gd name="adj1" fmla="val 49945"/>
                              <a:gd name="adj2" fmla="val 49612"/>
                              <a:gd name="adj3" fmla="val 4994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485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73560" y="1943280"/>
                            <a:ext cx="120132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298320" y="-667800"/>
                            <a:ext cx="9360" cy="3201480"/>
                          </a:xfrm>
                          <a:prstGeom prst="curvedConnector5">
                            <a:avLst>
                              <a:gd name="adj1" fmla="val -5700000"/>
                              <a:gd name="adj2" fmla="val 49988"/>
                              <a:gd name="adj3" fmla="val -57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140280" y="3034440"/>
                            <a:ext cx="3805920" cy="283680"/>
                          </a:xfrm>
                          <a:prstGeom prst="curvedConnector5">
                            <a:avLst>
                              <a:gd name="adj1" fmla="val 49323"/>
                              <a:gd name="adj2" fmla="val 50063"/>
                              <a:gd name="adj3" fmla="val 49323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77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388800" y="1109520"/>
                            <a:ext cx="2446920" cy="5462280"/>
                          </a:xfrm>
                          <a:prstGeom prst="curvedConnector5">
                            <a:avLst>
                              <a:gd name="adj1" fmla="val -9343"/>
                              <a:gd name="adj2" fmla="val 100000"/>
                              <a:gd name="adj3" fmla="val -93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45920" y="3198960"/>
                            <a:ext cx="629640" cy="5162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03pt" coordorigin="0,0" coordsize="8640,12060">
                <v:rect id="shape_0" stroked="t" o:allowincell="f" style="position:absolute;left:0;top:0;width:8639;height:120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052;top:14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1747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564;top:141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464;top:14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86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8947;width:1152;height:0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24;top:86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86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17;top:100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75;top:10347;width:1266;height:0;flip:x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644;top:100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4;top:100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46;top:9217;width:8;height:85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9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;top:2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062;top:1748;width:991;height:76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7092;top:1465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5723;top:1733;width:1368;height:14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972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41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4768;width:125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444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052;top:635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72;top:635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11;top:6619;width:126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72;top:629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0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0;top:10346;width:1145;height:2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32;top:1002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8;top:86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74;top:9179;width:5;height:89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93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572;top:791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5292;top:719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01;top:6889;width:2;height:997;flip: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1;top:6889;width:971;height:1787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7092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62;top:8188;width:1230;height:1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77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652;top:3329;width:450;height:1170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4;top:1940;width:2155;height:139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22;top:2018;width:73;height:103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23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1;top:3060;width:1890;height:170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5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81;top:1462;width:5040;height:14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57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19;top:2006;width:446;height:5993;mso-position-horizontal-relative:char" type="_x0000_t38">
                  <v:stroke color="green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7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259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19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f" o:allowincell="f" style="position:absolute;left:52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=1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t" o:allowincell="f" style="position:absolute;left:612;top:1747;width:3852;height:8600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592;top:5038;width:991;height:811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7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8115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115480"/>
                          <a:chOff x="0" y="0"/>
                          <a:chExt cx="5486400" cy="8115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811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3200" y="938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110916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3320" y="89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938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51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68116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548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51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6399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4760" y="6570000"/>
                            <a:ext cx="8053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120" y="637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6399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44440" y="6123240"/>
                            <a:ext cx="546480" cy="540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605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599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44120" y="1040040"/>
                            <a:ext cx="489960" cy="6296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3600" y="930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633840" y="1100160"/>
                            <a:ext cx="869760" cy="9360"/>
                          </a:xfrm>
                          <a:prstGeom prst="curvedConnector5">
                            <a:avLst>
                              <a:gd name="adj1" fmla="val 49979"/>
                              <a:gd name="adj2" fmla="val 48000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102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9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4080" y="302760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2823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032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032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420300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999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6400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87280" y="6569640"/>
                            <a:ext cx="72828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6367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960" y="5485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636360" y="6112440"/>
                            <a:ext cx="570960" cy="3600"/>
                          </a:xfrm>
                          <a:prstGeom prst="curvedConnector5">
                            <a:avLst>
                              <a:gd name="adj1" fmla="val 100000"/>
                              <a:gd name="adj2" fmla="val 4444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594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027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4570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4374360"/>
                            <a:ext cx="1800" cy="65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43600" y="4633200"/>
                            <a:ext cx="1135800" cy="618120"/>
                          </a:xfrm>
                          <a:prstGeom prst="curvedConnector5">
                            <a:avLst>
                              <a:gd name="adj1" fmla="val 50000"/>
                              <a:gd name="adj2" fmla="val 49941"/>
                              <a:gd name="adj3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360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5199480"/>
                            <a:ext cx="801000" cy="1440"/>
                          </a:xfrm>
                          <a:prstGeom prst="curvedConnector5">
                            <a:avLst>
                              <a:gd name="adj1" fmla="val 49955"/>
                              <a:gd name="adj2" fmla="val 133333"/>
                              <a:gd name="adj3" fmla="val 4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491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89200" y="2113920"/>
                            <a:ext cx="286560" cy="74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61400" y="989280"/>
                            <a:ext cx="883800" cy="1369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81440" y="1589040"/>
                            <a:ext cx="661320" cy="46800"/>
                          </a:xfrm>
                          <a:prstGeom prst="curvedConnector5">
                            <a:avLst>
                              <a:gd name="adj1" fmla="val 49945"/>
                              <a:gd name="adj2" fmla="val 49612"/>
                              <a:gd name="adj3" fmla="val 4994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485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73560" y="1943280"/>
                            <a:ext cx="120132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298320" y="-667800"/>
                            <a:ext cx="9360" cy="3201480"/>
                          </a:xfrm>
                          <a:prstGeom prst="curvedConnector5">
                            <a:avLst>
                              <a:gd name="adj1" fmla="val -2732000"/>
                              <a:gd name="adj2" fmla="val 49988"/>
                              <a:gd name="adj3" fmla="val -2732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140280" y="3034440"/>
                            <a:ext cx="3805920" cy="283680"/>
                          </a:xfrm>
                          <a:prstGeom prst="curvedConnector5">
                            <a:avLst>
                              <a:gd name="adj1" fmla="val 49323"/>
                              <a:gd name="adj2" fmla="val 50063"/>
                              <a:gd name="adj3" fmla="val 49323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77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388800" y="1109520"/>
                            <a:ext cx="2446920" cy="5462280"/>
                          </a:xfrm>
                          <a:prstGeom prst="curvedConnector5">
                            <a:avLst>
                              <a:gd name="adj1" fmla="val -9343"/>
                              <a:gd name="adj2" fmla="val 100000"/>
                              <a:gd name="adj3" fmla="val -93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45920" y="3198960"/>
                            <a:ext cx="629640" cy="51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7315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788040" y="6742080"/>
                            <a:ext cx="496440" cy="744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697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425040" y="1322280"/>
                            <a:ext cx="941040" cy="75852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2171880"/>
                            <a:ext cx="4572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21120" y="7485840"/>
                            <a:ext cx="8964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7201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7315200"/>
                            <a:ext cx="4572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9pt" coordorigin="0,0" coordsize="8640,12780">
                <v:rect id="shape_0" stroked="t" o:allowincell="f" style="position:absolute;left:0;top:0;width:8639;height:127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052;top:14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1747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564;top:141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464;top:14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86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8947;width:1152;height:0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24;top:86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86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17;top:100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75;top:10347;width:1266;height:0;flip:x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644;top:100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4;top:100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46;top:9217;width:8;height:85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72;top:9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;top:2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062;top:1748;width:991;height:76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7092;top:1465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5723;top:1733;width:1368;height:14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41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4768;width:125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444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052;top:635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72;top:635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11;top:6619;width:126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629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0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0;top:10346;width:1145;height:2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32;top:1002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48;top:86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74;top:9179;width:5;height:89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93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791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5292;top:719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01;top:6889;width:2;height:1027;flip: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681;top:6889;width:971;height:1787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7092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2;top:8188;width:1260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77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652;top:3329;width:450;height:1170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4;top:1940;width:2155;height:139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22;top:2018;width:73;height:103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23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1;top:3060;width:1890;height:170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5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81;top:1462;width:5040;height:14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57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19;top:2006;width:446;height:5993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27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259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19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f" o:allowincell="f" style="position:absolute;left:52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=1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t" o:allowincell="f" style="position:absolute;left:612;top:1747;width:3852;height:860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33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592;top:5038;width:991;height:811;flip:y;mso-position-horizontal-relative:char" type="_x0000_t38">
                  <v:stroke color="green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7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52;top:11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1241;top:10618;width:780;height:1170;flip:x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10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37;top:1939;width:1192;height:148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72;top:3420;width:7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341;top:11789;width:1410;height:1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72;top:11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752;top:11520;width:7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8115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115480"/>
                          <a:chOff x="0" y="0"/>
                          <a:chExt cx="5486400" cy="8115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811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3200" y="938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110916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3320" y="89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938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51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68116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548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51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6399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25880" y="6570360"/>
                            <a:ext cx="1033920" cy="23004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637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6628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250000" y="5922000"/>
                            <a:ext cx="546480" cy="40788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605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599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44120" y="1040040"/>
                            <a:ext cx="489960" cy="6296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3600" y="930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633840" y="1100160"/>
                            <a:ext cx="869760" cy="9360"/>
                          </a:xfrm>
                          <a:prstGeom prst="curvedConnector5">
                            <a:avLst>
                              <a:gd name="adj1" fmla="val 49979"/>
                              <a:gd name="adj2" fmla="val 48000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102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9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4080" y="302760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2823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9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439920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4195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400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598760" y="6569640"/>
                            <a:ext cx="72828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367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5715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559760" y="6058080"/>
                            <a:ext cx="1800" cy="570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6287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027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4571280"/>
                            <a:ext cx="1800" cy="456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41880" y="4731840"/>
                            <a:ext cx="939600" cy="618120"/>
                          </a:xfrm>
                          <a:prstGeom prst="curvedConnector5">
                            <a:avLst>
                              <a:gd name="adj1" fmla="val 49942"/>
                              <a:gd name="adj2" fmla="val 49941"/>
                              <a:gd name="adj3" fmla="val 4994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772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-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5199480"/>
                            <a:ext cx="915480" cy="1440"/>
                          </a:xfrm>
                          <a:prstGeom prst="curvedConnector5">
                            <a:avLst>
                              <a:gd name="adj1" fmla="val 49960"/>
                              <a:gd name="adj2" fmla="val 133333"/>
                              <a:gd name="adj3" fmla="val 4996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491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89200" y="2113920"/>
                            <a:ext cx="286560" cy="74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61400" y="989280"/>
                            <a:ext cx="883800" cy="1369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81440" y="1589040"/>
                            <a:ext cx="661320" cy="46800"/>
                          </a:xfrm>
                          <a:prstGeom prst="curvedConnector5">
                            <a:avLst>
                              <a:gd name="adj1" fmla="val 49945"/>
                              <a:gd name="adj2" fmla="val 49612"/>
                              <a:gd name="adj3" fmla="val 4994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485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73560" y="1943280"/>
                            <a:ext cx="120132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298320" y="-667800"/>
                            <a:ext cx="9360" cy="3201480"/>
                          </a:xfrm>
                          <a:prstGeom prst="curvedConnector5">
                            <a:avLst>
                              <a:gd name="adj1" fmla="val -2732000"/>
                              <a:gd name="adj2" fmla="val 49988"/>
                              <a:gd name="adj3" fmla="val -2732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197520" y="2977200"/>
                            <a:ext cx="3805920" cy="398160"/>
                          </a:xfrm>
                          <a:prstGeom prst="curvedConnector5">
                            <a:avLst>
                              <a:gd name="adj1" fmla="val 49323"/>
                              <a:gd name="adj2" fmla="val 99909"/>
                              <a:gd name="adj3" fmla="val 49323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77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799920" y="1109520"/>
                            <a:ext cx="2035440" cy="5462280"/>
                          </a:xfrm>
                          <a:prstGeom prst="curvedConnector5">
                            <a:avLst>
                              <a:gd name="adj1" fmla="val -11232"/>
                              <a:gd name="adj2" fmla="val 100000"/>
                              <a:gd name="adj3" fmla="val -112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3657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-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92520" y="2679480"/>
                            <a:ext cx="508680" cy="1547280"/>
                          </a:xfrm>
                          <a:prstGeom prst="curvedConnector5">
                            <a:avLst>
                              <a:gd name="adj1" fmla="val 100000"/>
                              <a:gd name="adj2" fmla="val 50011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315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9520" y="6742080"/>
                            <a:ext cx="496440" cy="744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697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425040" y="1322280"/>
                            <a:ext cx="941040" cy="75852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2171880"/>
                            <a:ext cx="4572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532600" y="7485840"/>
                            <a:ext cx="8964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7201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7315200"/>
                            <a:ext cx="4572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114480"/>
                            <a:ext cx="1600200" cy="343080"/>
                          </a:xfrm>
                          <a:prstGeom prst="wedgeRoundRectCallout">
                            <a:avLst>
                              <a:gd name="adj1" fmla="val 43847"/>
                              <a:gd name="adj2" fmla="val 15814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ле роспуска 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143440" y="6712200"/>
                            <a:ext cx="554040" cy="613080"/>
                          </a:xfrm>
                          <a:prstGeom prst="curvedConnector5">
                            <a:avLst>
                              <a:gd name="adj1" fmla="val 48244"/>
                              <a:gd name="adj2" fmla="val 49941"/>
                              <a:gd name="adj3" fmla="val 4824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6858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74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36800" y="5932080"/>
                            <a:ext cx="1945440" cy="1444320"/>
                          </a:xfrm>
                          <a:prstGeom prst="curvedConnector5">
                            <a:avLst>
                              <a:gd name="adj1" fmla="val -13307"/>
                              <a:gd name="adj2" fmla="val 57915"/>
                              <a:gd name="adj3" fmla="val -1330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7086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5943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475080" y="4628880"/>
                            <a:ext cx="1714680" cy="458280"/>
                          </a:xfrm>
                          <a:prstGeom prst="curvedConnector5">
                            <a:avLst>
                              <a:gd name="adj1" fmla="val 100020"/>
                              <a:gd name="adj2" fmla="val 49921"/>
                              <a:gd name="adj3" fmla="val 10002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113920" y="5887080"/>
                            <a:ext cx="2847240" cy="1791720"/>
                          </a:xfrm>
                          <a:prstGeom prst="curvedConnector5">
                            <a:avLst>
                              <a:gd name="adj1" fmla="val -8029"/>
                              <a:gd name="adj2" fmla="val 55827"/>
                              <a:gd name="adj3" fmla="val -802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7429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3086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60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577296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618640" y="3194280"/>
                            <a:ext cx="450000" cy="1717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6858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9pt" coordorigin="0,0" coordsize="8640,12780">
                <v:rect id="shape_0" stroked="t" o:allowincell="f" style="position:absolute;left:0;top:0;width:8639;height:127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052;top:14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1747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564;top:141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4464;top:14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lime" stroked="t" o:allowincell="f" style="position:absolute;left:612;top:86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7</w:t>
                        </w:r>
                      </w:p>
                    </w:txbxContent>
                  </v:textbox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1871;top:8947;width:1152;height:0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24;top:86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3024;top:86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37</w:t>
                        </w:r>
                      </w:p>
                    </w:txbxContent>
                  </v:textbox>
                  <v:fill o:detectmouseclick="t" type="solid" color2="fuchsia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65;top:100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923;top:10347;width:1626;height:360;flip:x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292;top:100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552;top:10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27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shape id="shape_0" stroked="t" o:allowincell="f" style="position:absolute;left:3652;top:9217;width:640;height:858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20;top:9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;top:2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062;top:1748;width:991;height:76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ffcc99" stroked="t" o:allowincell="f" style="position:absolute;left:7092;top:1465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5723;top:1733;width:1368;height:14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41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4768;width:125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444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cc" stroked="t" o:allowincell="f" style="position:absolute;left:205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oval>
                <v:oval id="shape_0" fillcolor="#ff99cc" stroked="t" o:allowincell="f" style="position:absolute;left:457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97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oval>
                <v:shape id="shape_0" stroked="t" o:allowincell="f" style="position:absolute;left:3311;top:6928;width:126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72;top:660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1260;top:10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518;top:10346;width:1145;height:2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80;top:1002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552;top:90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10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shape id="shape_0" stroked="t" o:allowincell="f" style="position:absolute;left:7181;top:9540;width:2;height:89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92;top:990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cc" stroked="t" o:allowincell="f" style="position:absolute;left:4572;top:791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1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oval>
                <v:shape id="shape_0" stroked="f" o:allowincell="f" style="position:absolute;left:5292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01;top:7199;width:2;height:717;flip: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1;top:7199;width:971;height:147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ff99cc" stroked="t" o:allowincell="f" style="position:absolute;left:7272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-27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oval>
                <v:shape id="shape_0" stroked="t" o:allowincell="f" style="position:absolute;left:5832;top:8188;width:1441;height: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77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652;top:3329;width:450;height:1170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4;top:1940;width:2155;height:139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22;top:2018;width:73;height:103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23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1;top:3060;width:1890;height:170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5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81;top:1462;width:5040;height:14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19;top:2006;width:626;height:5993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7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259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-6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shape id="shape_0" stroked="t" o:allowincell="f" style="position:absolute;left:1260;top:1747;width:3204;height:860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5832;top:5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-15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3580;top:5038;width:2435;height:799;flip:xy;mso-position-horizontal-relative:char" type="_x0000_t38">
                  <v:stroke color="green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700;top:11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1889;top:10618;width:780;height:1170;flip:x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80;top:10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37;top:1939;width:1192;height:148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72;top:3420;width:7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989;top:11789;width:1410;height:1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20;top:11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400;top:11520;width:7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fillcolor="white" stroked="t" o:allowincell="f" style="position:absolute;left:2052;top:180;width:251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ле роспуска 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29;top:10617;width:964;height:870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140;top:10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2340;top:10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f" o:allowincell="f" style="position:absolute;left:2952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0;top:8948;width:2272;height:3062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2;top:11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f" o:allowincell="f" style="position:absolute;left:1872;top:9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5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oval>
                <v:shape id="shape_0" stroked="t" o:allowincell="f" style="position:absolute;left:6462;top:6300;width:721;height:2699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29;top:9271;width:4482;height:2821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11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f" o:allowincell="f" style="position:absolute;left:6732;top:48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6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oval>
                <v:oval id="shape_0" fillcolor="white" stroked="t" o:allowincell="f" style="position:absolute;left:4572;top:88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832;top:9091;width:721;height:180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12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26;top:6029;width:2704;height:707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32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cc" stroked="f" o:allowincell="f" style="position:absolute;left:7092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7</w:t>
                        </w:r>
                      </w:p>
                    </w:txbxContent>
                  </v:textbox>
                  <v:fill o:detectmouseclick="t" type="solid" color2="#006633"/>
                  <v:stroke color="#3465a4" joinstyle="round" endcap="flat"/>
                  <w10:wrap type="none"/>
                </v:oval>
                <v:oval id="shape_0" fillcolor="aqua" stroked="f" o:allowincell="f" style="position:absolute;left:4932;top:10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4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8115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115480"/>
                          <a:chOff x="0" y="0"/>
                          <a:chExt cx="5486400" cy="8115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86400" cy="811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3200" y="938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110916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3320" y="89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938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51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68116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548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510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6399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25880" y="6570360"/>
                            <a:ext cx="1033920" cy="23004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637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6628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250000" y="5922000"/>
                            <a:ext cx="546480" cy="40788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605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600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43760" y="1039680"/>
                            <a:ext cx="490320" cy="6296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3600" y="930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633840" y="1100160"/>
                            <a:ext cx="869760" cy="9360"/>
                          </a:xfrm>
                          <a:prstGeom prst="curvedConnector5">
                            <a:avLst>
                              <a:gd name="adj1" fmla="val 49979"/>
                              <a:gd name="adj2" fmla="val 48000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102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9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4080" y="302760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2823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9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439920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4195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400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598760" y="6569640"/>
                            <a:ext cx="72828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367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5715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559760" y="6058080"/>
                            <a:ext cx="1800" cy="570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6287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027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4571280"/>
                            <a:ext cx="1800" cy="456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41880" y="4731840"/>
                            <a:ext cx="939600" cy="618120"/>
                          </a:xfrm>
                          <a:prstGeom prst="curvedConnector5">
                            <a:avLst>
                              <a:gd name="adj1" fmla="val 49942"/>
                              <a:gd name="adj2" fmla="val 49941"/>
                              <a:gd name="adj3" fmla="val 4994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772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-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5199480"/>
                            <a:ext cx="915480" cy="1440"/>
                          </a:xfrm>
                          <a:prstGeom prst="curvedConnector5">
                            <a:avLst>
                              <a:gd name="adj1" fmla="val 49960"/>
                              <a:gd name="adj2" fmla="val 133333"/>
                              <a:gd name="adj3" fmla="val 4996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491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89200" y="2113920"/>
                            <a:ext cx="286560" cy="74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61400" y="989280"/>
                            <a:ext cx="883800" cy="1369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81440" y="1589040"/>
                            <a:ext cx="661320" cy="46800"/>
                          </a:xfrm>
                          <a:prstGeom prst="curvedConnector5">
                            <a:avLst>
                              <a:gd name="adj1" fmla="val 49945"/>
                              <a:gd name="adj2" fmla="val 49612"/>
                              <a:gd name="adj3" fmla="val 4994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485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73560" y="1942560"/>
                            <a:ext cx="120132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298320" y="-667800"/>
                            <a:ext cx="9360" cy="3201480"/>
                          </a:xfrm>
                          <a:prstGeom prst="curvedConnector5">
                            <a:avLst>
                              <a:gd name="adj1" fmla="val -2732000"/>
                              <a:gd name="adj2" fmla="val 49988"/>
                              <a:gd name="adj3" fmla="val -2732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197520" y="2977200"/>
                            <a:ext cx="3805920" cy="398160"/>
                          </a:xfrm>
                          <a:prstGeom prst="curvedConnector5">
                            <a:avLst>
                              <a:gd name="adj1" fmla="val 49323"/>
                              <a:gd name="adj2" fmla="val 99909"/>
                              <a:gd name="adj3" fmla="val 49323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77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799920" y="1109520"/>
                            <a:ext cx="2035440" cy="5462280"/>
                          </a:xfrm>
                          <a:prstGeom prst="curvedConnector5">
                            <a:avLst>
                              <a:gd name="adj1" fmla="val -11232"/>
                              <a:gd name="adj2" fmla="val 100000"/>
                              <a:gd name="adj3" fmla="val -112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3657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-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92520" y="2679480"/>
                            <a:ext cx="508680" cy="1547280"/>
                          </a:xfrm>
                          <a:prstGeom prst="curvedConnector5">
                            <a:avLst>
                              <a:gd name="adj1" fmla="val 100000"/>
                              <a:gd name="adj2" fmla="val 50011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315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9520" y="6742080"/>
                            <a:ext cx="496440" cy="744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697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425040" y="1322280"/>
                            <a:ext cx="941040" cy="75852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2171880"/>
                            <a:ext cx="4572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532600" y="7485840"/>
                            <a:ext cx="8964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7201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7315200"/>
                            <a:ext cx="4572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143440" y="6712200"/>
                            <a:ext cx="554040" cy="613080"/>
                          </a:xfrm>
                          <a:prstGeom prst="curvedConnector5">
                            <a:avLst>
                              <a:gd name="adj1" fmla="val 48244"/>
                              <a:gd name="adj2" fmla="val 49941"/>
                              <a:gd name="adj3" fmla="val 4824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6858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74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36800" y="5932080"/>
                            <a:ext cx="1945440" cy="1444320"/>
                          </a:xfrm>
                          <a:prstGeom prst="curvedConnector5">
                            <a:avLst>
                              <a:gd name="adj1" fmla="val -13307"/>
                              <a:gd name="adj2" fmla="val 57915"/>
                              <a:gd name="adj3" fmla="val -1330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7086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475080" y="4628880"/>
                            <a:ext cx="1714680" cy="458280"/>
                          </a:xfrm>
                          <a:prstGeom prst="curvedConnector5">
                            <a:avLst>
                              <a:gd name="adj1" fmla="val 100020"/>
                              <a:gd name="adj2" fmla="val 49921"/>
                              <a:gd name="adj3" fmla="val 10002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113920" y="5887080"/>
                            <a:ext cx="2847240" cy="1791720"/>
                          </a:xfrm>
                          <a:prstGeom prst="curvedConnector5">
                            <a:avLst>
                              <a:gd name="adj1" fmla="val -8029"/>
                              <a:gd name="adj2" fmla="val 55827"/>
                              <a:gd name="adj3" fmla="val -802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5000" y="7429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60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577296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618640" y="3194280"/>
                            <a:ext cx="450000" cy="1717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255320" y="3780360"/>
                            <a:ext cx="552240" cy="344160"/>
                          </a:xfrm>
                          <a:prstGeom prst="curvedConnector5">
                            <a:avLst>
                              <a:gd name="adj1" fmla="val 51663"/>
                              <a:gd name="adj2" fmla="val 100000"/>
                              <a:gd name="adj3" fmla="val 51663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9pt" coordorigin="0,0" coordsize="8640,12780">
                <v:rect id="shape_0" stroked="t" o:allowincell="f" style="position:absolute;left:0;top:0;width:8639;height:127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052;top:14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1747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564;top:141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464;top:14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86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8947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86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86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3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65;top:100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923;top:10347;width:1626;height:360;flip:xy;mso-position-horizontal-relative:char" type="_x0000_t38">
                  <v:stroke color="green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5292;top:100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552;top:10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52;top:9217;width:640;height:85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20;top:9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;top:2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062;top:1747;width:991;height:77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7092;top:1465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723;top:1733;width:1368;height:14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41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4768;width:125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444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05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7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9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11;top:6928;width:1260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72;top:660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1260;top:10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518;top:10346;width:1145;height: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880;top:1002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552;top:90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1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181;top:9540;width:2;height:89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092;top:990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791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5292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01;top:7199;width:2;height:717;flip: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1;top:7199;width:971;height:147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7272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-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2;top:8188;width:1441;height: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77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652;top:3329;width:450;height:1170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4;top:1940;width:2155;height:139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22;top:2018;width:73;height:103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23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1;top:3059;width:1890;height:170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5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81;top:1462;width:5040;height:14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57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19;top:2006;width:626;height:5993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7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259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-6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shape id="shape_0" stroked="t" o:allowincell="f" style="position:absolute;left:1260;top:1747;width:3204;height:860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832;top:5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-1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80;top:5038;width:2435;height:799;flip:xy;mso-position-horizontal-relative:char" type="_x0000_t38">
                  <v:stroke color="green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439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700;top:11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1889;top:10618;width:780;height:117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980;top:10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37;top:1939;width:1192;height:148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8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72;top:3420;width:7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989;top:11789;width:141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20;top:11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400;top:11520;width:7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29;top:10617;width:964;height:87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140;top:10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2340;top:10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f" o:allowincell="f" style="position:absolute;left:2952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0;top:8948;width:2272;height:3062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2;top:11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62;top:6300;width:721;height:269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55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29;top:9271;width:4482;height:282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732;top:11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88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2;top:9091;width:721;height:180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26;top:6029;width:2704;height:70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032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1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141;top:5790;width:540;height:868;flip:x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asutp</cp:lastModifiedBy>
  <dcterms:modified xsi:type="dcterms:W3CDTF">2022-08-25T10:37:00Z</dcterms:modified>
  <cp:revision>74</cp:revision>
  <dc:subject/>
  <dc:title>_Prob-10_15</dc:title>
</cp:coreProperties>
</file>