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32_09: F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E=89 H=94 I=9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D=80 E=62 F=29 I=7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D=96 F=92 I=16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B=80 C=96 H=8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89 B=62 G=8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29 C=92 G=6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E=85 F=61 H=7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94 D=83 G=7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91 B=71 C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5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F = 9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I = 9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E-G = 8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D-H = 8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314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14880"/>
                          <a:chOff x="0" y="0"/>
                          <a:chExt cx="548640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85000" y="142812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7136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222804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99400" y="39924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1pt" coordorigin="0,0" coordsize="8640,5220">
                <v:rect id="shape_0" stroked="t" o:allowincell="f" style="position:absolute;left:0;top:0;width:863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2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339;top:2249;width:89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6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66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7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939;top:170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19;top:3509;width:89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79;top:629;width:89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532120" cy="3543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120" cy="3543480"/>
                          <a:chOff x="0" y="0"/>
                          <a:chExt cx="5532120" cy="3543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32120" cy="354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59320" y="222804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2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074200" y="137088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17080" y="1370880"/>
                            <a:ext cx="144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59320" y="119952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02200" y="1828440"/>
                            <a:ext cx="57276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02200" y="1198800"/>
                            <a:ext cx="572760" cy="286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73360" y="1371240"/>
                            <a:ext cx="1800" cy="68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28320" y="610560"/>
                            <a:ext cx="736200" cy="2158560"/>
                          </a:xfrm>
                          <a:prstGeom prst="curvedConnector5">
                            <a:avLst>
                              <a:gd name="adj1" fmla="val 46575"/>
                              <a:gd name="adj2" fmla="val 49991"/>
                              <a:gd name="adj3" fmla="val 4657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7520" y="2228760"/>
                            <a:ext cx="458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73960" y="-172800"/>
                            <a:ext cx="1800" cy="2400480"/>
                          </a:xfrm>
                          <a:prstGeom prst="curvedConnector5">
                            <a:avLst>
                              <a:gd name="adj1" fmla="val -31750000"/>
                              <a:gd name="adj2" fmla="val 100014"/>
                              <a:gd name="adj3" fmla="val -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0520" y="2228760"/>
                            <a:ext cx="5724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2286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0" y="3086280"/>
                            <a:ext cx="457200" cy="228600"/>
                          </a:xfrm>
                          <a:prstGeom prst="wedgeRoundRectCallout">
                            <a:avLst>
                              <a:gd name="adj1" fmla="val -25277"/>
                              <a:gd name="adj2" fmla="val -34027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2971800"/>
                            <a:ext cx="457200" cy="228600"/>
                          </a:xfrm>
                          <a:prstGeom prst="wedgeRoundRectCallout">
                            <a:avLst>
                              <a:gd name="adj1" fmla="val -25277"/>
                              <a:gd name="adj2" fmla="val -34027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228600"/>
                            <a:ext cx="457200" cy="228600"/>
                          </a:xfrm>
                          <a:prstGeom prst="wedgeRoundRectCallout">
                            <a:avLst>
                              <a:gd name="adj1" fmla="val 15416"/>
                              <a:gd name="adj2" fmla="val 286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228600"/>
                            <a:ext cx="457200" cy="228600"/>
                          </a:xfrm>
                          <a:prstGeom prst="wedgeRoundRectCallout">
                            <a:avLst>
                              <a:gd name="adj1" fmla="val -69722"/>
                              <a:gd name="adj2" fmla="val 3008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28600"/>
                            <a:ext cx="457200" cy="228600"/>
                          </a:xfrm>
                          <a:prstGeom prst="wedgeRoundRectCallout">
                            <a:avLst>
                              <a:gd name="adj1" fmla="val -69722"/>
                              <a:gd name="adj2" fmla="val 3008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228600"/>
                            <a:ext cx="457200" cy="228600"/>
                          </a:xfrm>
                          <a:prstGeom prst="wedgeRoundRectCallout">
                            <a:avLst>
                              <a:gd name="adj1" fmla="val -69722"/>
                              <a:gd name="adj2" fmla="val 3008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3086280"/>
                            <a:ext cx="457200" cy="228600"/>
                          </a:xfrm>
                          <a:prstGeom prst="wedgeRoundRectCallout">
                            <a:avLst>
                              <a:gd name="adj1" fmla="val -25277"/>
                              <a:gd name="adj2" fmla="val -34027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3086280"/>
                            <a:ext cx="457200" cy="228600"/>
                          </a:xfrm>
                          <a:prstGeom prst="wedgeRoundRectCallout">
                            <a:avLst>
                              <a:gd name="adj1" fmla="val -25000"/>
                              <a:gd name="adj2" fmla="val -33777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6pt;height:279pt" coordorigin="0,0" coordsize="8712,5580">
                <v:rect id="shape_0" stroked="t" o:allowincell="f" style="position:absolute;left:0;top:0;width:8711;height:55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692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71;top:3509;width:89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52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69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45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7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452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72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991;top:2159;width:2;height:10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011;top:2159;width:1;height:10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71;top:1889;width:89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91;top:2880;width:900;height:6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91;top:1888;width:900;height:45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210;top:2160;width:1;height:1080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32;top:2081;width:3398;height:115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52;top:3510;width:721;height:2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2;top:1617;width:3779;height:2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552;top:3510;width:900;height:2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72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2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7812;top:4860;width:719;height:3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2;top:4680;width:719;height:3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2;top:360;width:719;height:3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2;top:360;width:719;height:3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2;top:360;width:719;height:3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2;top:360;width:719;height:3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2;top:4860;width:719;height:3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2;top:4860;width:719;height:3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sz w:val="20"/>
          <w:lang w:val="en-US"/>
        </w:rPr>
      </w:pPr>
      <w:r>
        <w:rPr>
          <w:rFonts w:cs="Consolas" w:ascii="Consolas" w:hAnsi="Consolas"/>
          <w:sz w:val="20"/>
          <w:lang w:val="en-US"/>
        </w:rPr>
        <w:t>003:  {002:  {001:  {I} {B} {D} {H} {A} ~GH~ -&gt;&gt; 62}} {E} {G} ~FG~ -&gt;&gt; 38}} {C} {F}}</w:t>
      </w:r>
    </w:p>
    <w:p>
      <w:pPr>
        <w:pStyle w:val="Normal"/>
        <w:rPr>
          <w:rFonts w:ascii="Consolas" w:hAnsi="Consolas" w:cs="Consolas"/>
          <w:sz w:val="20"/>
          <w:lang w:val="en-US"/>
        </w:rPr>
      </w:pPr>
      <w:r>
        <w:rPr>
          <w:rFonts w:cs="Consolas" w:ascii="Consolas" w:hAnsi="Consolas"/>
          <w:sz w:val="20"/>
          <w:lang w:val="en-US"/>
        </w:rPr>
        <w:t>002:  {001:  {I} {B} {D} {H} {A} ~GH~ -&gt;&gt; 62}} {E} {G} ~FG~ -&gt;&gt; 38}</w:t>
      </w:r>
    </w:p>
    <w:p>
      <w:pPr>
        <w:pStyle w:val="Normal"/>
        <w:rPr>
          <w:rFonts w:ascii="Consolas" w:hAnsi="Consolas" w:cs="Consolas"/>
          <w:sz w:val="20"/>
          <w:lang w:val="en-US"/>
        </w:rPr>
      </w:pPr>
      <w:r>
        <w:rPr>
          <w:rFonts w:cs="Consolas" w:ascii="Consolas" w:hAnsi="Consolas"/>
          <w:sz w:val="20"/>
          <w:lang w:val="en-US"/>
        </w:rPr>
        <w:t>001:  {I} {B} {D} {H} {A} ~GH~ -&gt;&gt; 62}</w:t>
      </w:r>
    </w:p>
    <w:p>
      <w:pPr>
        <w:pStyle w:val="Normal"/>
        <w:rPr>
          <w:rFonts w:ascii="Consolas" w:hAnsi="Consolas" w:cs="Consolas"/>
          <w:sz w:val="20"/>
          <w:lang w:val="en-US"/>
        </w:rPr>
      </w:pPr>
      <w:r>
        <w:rPr>
          <w:rFonts w:cs="Consolas" w:ascii="Consolas" w:hAnsi="Consolas"/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2-04-27T12:21:00Z</dcterms:modified>
  <cp:revision>82</cp:revision>
  <dc:subject/>
  <dc:title>_Prob-10_15</dc:title>
</cp:coreProperties>
</file>