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Problem-2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4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286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7086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943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200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314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99680" y="3143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0840" y="2915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760" y="2057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2800" y="2578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1920" y="4965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21680" y="7022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4600" y="7258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9040" y="7022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2440" y="7144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8880" y="5087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1680" y="2350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3486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6920" y="6115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2320" y="4622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8920" y="7365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1920" y="760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514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36400" y="3250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29480" y="3086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6640" y="1486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4200" y="1321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78480" y="2122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99480" y="2115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0640" y="1086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160" y="1200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5560" y="5943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9280" y="91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2760" y="2458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2229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096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92680" y="3493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3120" y="6336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1200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6240" y="1372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4360" y="3543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3372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499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59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09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9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72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499;top:27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11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7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599;top:1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59;top:7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79;top:36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11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81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9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99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19;top:16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19;top:3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82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50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124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4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19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199;top:52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039;top:49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1;top:45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1;top:32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58;top:40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2;top:78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1;top:110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14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79;top:110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1;top:112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80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78;top:37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54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1;top:96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2;top:72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9;top:115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2;top:119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0;top:81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2;top:51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1;top:48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9;top:23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8;top:20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41;top:334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33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1;top:17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9;top:18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1;top:93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1;top:143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38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35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77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8;top:55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;top:99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189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90;top:21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55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53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229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229600"/>
                          <a:chOff x="0" y="0"/>
                          <a:chExt cx="6286680" cy="8229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82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743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229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86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086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600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914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058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800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714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658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086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98960" y="2913840"/>
                            <a:ext cx="4575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00480" y="2685600"/>
                            <a:ext cx="456840" cy="229680"/>
                          </a:xfrm>
                          <a:prstGeom prst="curvedConnector5">
                            <a:avLst>
                              <a:gd name="adj1" fmla="val 49921"/>
                              <a:gd name="adj2" fmla="val 49764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28320" y="182808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49280" y="2349720"/>
                            <a:ext cx="443880" cy="44352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49640" y="3058200"/>
                            <a:ext cx="1650960" cy="1707840"/>
                          </a:xfrm>
                          <a:prstGeom prst="curvedConnector5">
                            <a:avLst>
                              <a:gd name="adj1" fmla="val 99978"/>
                              <a:gd name="adj2" fmla="val 49989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49080" y="6422400"/>
                            <a:ext cx="736560" cy="7920"/>
                          </a:xfrm>
                          <a:prstGeom prst="curvedConnector5">
                            <a:avLst>
                              <a:gd name="adj1" fmla="val 99951"/>
                              <a:gd name="adj2" fmla="val 5238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13880" y="6915600"/>
                            <a:ext cx="91476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800" y="5458320"/>
                            <a:ext cx="736560" cy="1936440"/>
                          </a:xfrm>
                          <a:prstGeom prst="curvedConnector5">
                            <a:avLst>
                              <a:gd name="adj1" fmla="val 99951"/>
                              <a:gd name="adj2" fmla="val 49981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43280" y="5007960"/>
                            <a:ext cx="1936440" cy="187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77120" y="4978440"/>
                            <a:ext cx="293760" cy="90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200" y="2120760"/>
                            <a:ext cx="672480" cy="672480"/>
                          </a:xfrm>
                          <a:prstGeom prst="curvedConnector5">
                            <a:avLst>
                              <a:gd name="adj1" fmla="val 100000"/>
                              <a:gd name="adj2" fmla="val 9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9720" y="2836080"/>
                            <a:ext cx="222840" cy="622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86240" y="4973040"/>
                            <a:ext cx="13154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07320" y="3744360"/>
                            <a:ext cx="850680" cy="221760"/>
                          </a:xfrm>
                          <a:prstGeom prst="curvedConnector5">
                            <a:avLst>
                              <a:gd name="adj1" fmla="val 46951"/>
                              <a:gd name="adj2" fmla="val 100000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280" y="6572880"/>
                            <a:ext cx="8582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21560" y="7378200"/>
                            <a:ext cx="73620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06120" y="3350520"/>
                            <a:ext cx="2107800" cy="1022400"/>
                          </a:xfrm>
                          <a:prstGeom prst="curvedConnector5">
                            <a:avLst>
                              <a:gd name="adj1" fmla="val 51161"/>
                              <a:gd name="adj2" fmla="val 100035"/>
                              <a:gd name="adj3" fmla="val 511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35320" y="2686320"/>
                            <a:ext cx="6220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01000" y="3256920"/>
                            <a:ext cx="1829160" cy="1029600"/>
                          </a:xfrm>
                          <a:prstGeom prst="curvedConnector5">
                            <a:avLst>
                              <a:gd name="adj1" fmla="val 50000"/>
                              <a:gd name="adj2" fmla="val 4994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55920" y="1257120"/>
                            <a:ext cx="40032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160" y="1206360"/>
                            <a:ext cx="443520" cy="21492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56440" y="1942920"/>
                            <a:ext cx="28692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1772280"/>
                            <a:ext cx="571680" cy="115200"/>
                          </a:xfrm>
                          <a:prstGeom prst="curvedConnector5">
                            <a:avLst>
                              <a:gd name="adj1" fmla="val 100063"/>
                              <a:gd name="adj2" fmla="val 49843"/>
                              <a:gd name="adj3" fmla="val 1000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920" y="856800"/>
                            <a:ext cx="1485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7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8360" y="971640"/>
                            <a:ext cx="686160" cy="115200"/>
                          </a:xfrm>
                          <a:prstGeom prst="curvedConnector5">
                            <a:avLst>
                              <a:gd name="adj1" fmla="val 49868"/>
                              <a:gd name="adj2" fmla="val 49843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600" y="5314680"/>
                            <a:ext cx="457560" cy="343800"/>
                          </a:xfrm>
                          <a:prstGeom prst="curvedConnector5">
                            <a:avLst>
                              <a:gd name="adj1" fmla="val 49842"/>
                              <a:gd name="adj2" fmla="val 4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28560" y="398520"/>
                            <a:ext cx="131436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1886760"/>
                            <a:ext cx="1600560" cy="343800"/>
                          </a:xfrm>
                          <a:prstGeom prst="curvedConnector5">
                            <a:avLst>
                              <a:gd name="adj1" fmla="val 49943"/>
                              <a:gd name="adj2" fmla="val 49895"/>
                              <a:gd name="adj3" fmla="val 499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50440" y="1685880"/>
                            <a:ext cx="107640" cy="736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34000" y="2350080"/>
                            <a:ext cx="786600" cy="786600"/>
                          </a:xfrm>
                          <a:prstGeom prst="curvedConnector5">
                            <a:avLst>
                              <a:gd name="adj1" fmla="val 49908"/>
                              <a:gd name="adj2" fmla="val 5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1600" y="3263400"/>
                            <a:ext cx="2008080" cy="1823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115360" y="3485880"/>
                            <a:ext cx="5130000" cy="115200"/>
                          </a:xfrm>
                          <a:prstGeom prst="curvedConnector5">
                            <a:avLst>
                              <a:gd name="adj1" fmla="val 49989"/>
                              <a:gd name="adj2" fmla="val 49529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56960" y="1770120"/>
                            <a:ext cx="3715200" cy="2116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5640" y="1978560"/>
                            <a:ext cx="3837240" cy="2164680"/>
                          </a:xfrm>
                          <a:prstGeom prst="curvedConnector5">
                            <a:avLst>
                              <a:gd name="adj1" fmla="val -7243"/>
                              <a:gd name="adj2" fmla="val 99983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280" y="3314880"/>
                            <a:ext cx="4286880" cy="1544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35080" y="1692720"/>
                            <a:ext cx="236880" cy="3135960"/>
                          </a:xfrm>
                          <a:prstGeom prst="curvedConnector5">
                            <a:avLst>
                              <a:gd name="adj1" fmla="val -117808"/>
                              <a:gd name="adj2" fmla="val 25396"/>
                              <a:gd name="adj3" fmla="val -1178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73152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Cost= 4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48pt" coordorigin="0,0" coordsize="9900,12960">
                <v:rect id="shape_0" stroked="t" o:allowincell="f" style="position:absolute;left:0;top:0;width:9899;height:129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49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5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6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66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499;top:23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1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79;top:2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4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7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0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5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2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19;top:27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8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12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48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4589;width:71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4230;width:717;height:360;flip:xy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69;top:2879;width:2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60;top:3700;width:6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1;top:4861;width:268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8;top:9541;width:11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0891;width:143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431;top:9541;width:3049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7841;width:2957;height:30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7840;width:460;height:142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20;top:3340;width:1058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21;top:4781;width:979;height:350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21;top:7201;width:809;height:207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21;top:5401;width:34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8;top:10081;width:81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1;top:11620;width:1157;height:7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9;top:4422;width:1609;height:33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1;top:4231;width:9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1;top:4499;width:162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8;top:1980;width:628;height:6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60;top:1720;width:337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9;top:3060;width:45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791;width:899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60;top:1350;width:233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1530;width:108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1;top:8280;width:540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0;top:628;width:2068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2971;width:252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3150;width:1158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38;top:3701;width:1238;height:12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7;top:5140;width:3160;height:2869;flip:xy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8;top:1541;width:179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1529;width:3331;height:58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2;top:1799;width:3408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5220;width:6749;height:24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4949;width:4936;height:3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1152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Cost= 4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Cost= 45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229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229600"/>
                          <a:chOff x="0" y="0"/>
                          <a:chExt cx="6286680" cy="8229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82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743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229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86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086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600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914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058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800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714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658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086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98960" y="2913840"/>
                            <a:ext cx="457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00480" y="2685600"/>
                            <a:ext cx="456840" cy="229680"/>
                          </a:xfrm>
                          <a:prstGeom prst="curvedConnector5">
                            <a:avLst>
                              <a:gd name="adj1" fmla="val 49921"/>
                              <a:gd name="adj2" fmla="val 49764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28320" y="182808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49280" y="2349720"/>
                            <a:ext cx="443880" cy="44352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49640" y="3058200"/>
                            <a:ext cx="1650960" cy="1707840"/>
                          </a:xfrm>
                          <a:prstGeom prst="curvedConnector5">
                            <a:avLst>
                              <a:gd name="adj1" fmla="val 99978"/>
                              <a:gd name="adj2" fmla="val 49989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49080" y="6422400"/>
                            <a:ext cx="736560" cy="7920"/>
                          </a:xfrm>
                          <a:prstGeom prst="curvedConnector5">
                            <a:avLst>
                              <a:gd name="adj1" fmla="val 99951"/>
                              <a:gd name="adj2" fmla="val 5238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13880" y="6915600"/>
                            <a:ext cx="91476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800" y="5458320"/>
                            <a:ext cx="736560" cy="1936440"/>
                          </a:xfrm>
                          <a:prstGeom prst="curvedConnector5">
                            <a:avLst>
                              <a:gd name="adj1" fmla="val 99951"/>
                              <a:gd name="adj2" fmla="val 49981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43280" y="5007960"/>
                            <a:ext cx="1936440" cy="187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77120" y="4978440"/>
                            <a:ext cx="293760" cy="90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200" y="2120760"/>
                            <a:ext cx="672480" cy="672480"/>
                          </a:xfrm>
                          <a:prstGeom prst="curvedConnector5">
                            <a:avLst>
                              <a:gd name="adj1" fmla="val 100000"/>
                              <a:gd name="adj2" fmla="val 9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9720" y="2836080"/>
                            <a:ext cx="222840" cy="622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86240" y="4973040"/>
                            <a:ext cx="13154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07320" y="3744360"/>
                            <a:ext cx="850680" cy="221760"/>
                          </a:xfrm>
                          <a:prstGeom prst="curvedConnector5">
                            <a:avLst>
                              <a:gd name="adj1" fmla="val 46951"/>
                              <a:gd name="adj2" fmla="val 100000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280" y="6572880"/>
                            <a:ext cx="8582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21560" y="7378200"/>
                            <a:ext cx="73620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06120" y="3350520"/>
                            <a:ext cx="2107800" cy="1022400"/>
                          </a:xfrm>
                          <a:prstGeom prst="curvedConnector5">
                            <a:avLst>
                              <a:gd name="adj1" fmla="val 51161"/>
                              <a:gd name="adj2" fmla="val 100035"/>
                              <a:gd name="adj3" fmla="val 51161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35320" y="2686320"/>
                            <a:ext cx="6220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01000" y="3256920"/>
                            <a:ext cx="1829160" cy="1029600"/>
                          </a:xfrm>
                          <a:prstGeom prst="curvedConnector5">
                            <a:avLst>
                              <a:gd name="adj1" fmla="val 50000"/>
                              <a:gd name="adj2" fmla="val 4994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55920" y="1257120"/>
                            <a:ext cx="40032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160" y="1206360"/>
                            <a:ext cx="443520" cy="21492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56440" y="1942920"/>
                            <a:ext cx="28692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1772280"/>
                            <a:ext cx="571680" cy="115200"/>
                          </a:xfrm>
                          <a:prstGeom prst="curvedConnector5">
                            <a:avLst>
                              <a:gd name="adj1" fmla="val 100063"/>
                              <a:gd name="adj2" fmla="val 49843"/>
                              <a:gd name="adj3" fmla="val 1000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920" y="856800"/>
                            <a:ext cx="1485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7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8360" y="971640"/>
                            <a:ext cx="686160" cy="115200"/>
                          </a:xfrm>
                          <a:prstGeom prst="curvedConnector5">
                            <a:avLst>
                              <a:gd name="adj1" fmla="val 49868"/>
                              <a:gd name="adj2" fmla="val 49843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600" y="5314680"/>
                            <a:ext cx="457560" cy="343800"/>
                          </a:xfrm>
                          <a:prstGeom prst="curvedConnector5">
                            <a:avLst>
                              <a:gd name="adj1" fmla="val 49842"/>
                              <a:gd name="adj2" fmla="val 4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28560" y="398520"/>
                            <a:ext cx="131436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1886760"/>
                            <a:ext cx="1600560" cy="343800"/>
                          </a:xfrm>
                          <a:prstGeom prst="curvedConnector5">
                            <a:avLst>
                              <a:gd name="adj1" fmla="val 49943"/>
                              <a:gd name="adj2" fmla="val 49895"/>
                              <a:gd name="adj3" fmla="val 499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50440" y="1685880"/>
                            <a:ext cx="107640" cy="736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34000" y="2350080"/>
                            <a:ext cx="786600" cy="786600"/>
                          </a:xfrm>
                          <a:prstGeom prst="curvedConnector5">
                            <a:avLst>
                              <a:gd name="adj1" fmla="val 49908"/>
                              <a:gd name="adj2" fmla="val 5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1600" y="3263400"/>
                            <a:ext cx="2008080" cy="1823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115360" y="3485880"/>
                            <a:ext cx="5130000" cy="115200"/>
                          </a:xfrm>
                          <a:prstGeom prst="curvedConnector5">
                            <a:avLst>
                              <a:gd name="adj1" fmla="val 49989"/>
                              <a:gd name="adj2" fmla="val 49529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56960" y="1770120"/>
                            <a:ext cx="3715200" cy="2116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5640" y="1978560"/>
                            <a:ext cx="3837240" cy="2164680"/>
                          </a:xfrm>
                          <a:prstGeom prst="curvedConnector5">
                            <a:avLst>
                              <a:gd name="adj1" fmla="val -7243"/>
                              <a:gd name="adj2" fmla="val 99983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280" y="3314880"/>
                            <a:ext cx="4286880" cy="1544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35080" y="1692720"/>
                            <a:ext cx="236880" cy="3135960"/>
                          </a:xfrm>
                          <a:prstGeom prst="curvedConnector5">
                            <a:avLst>
                              <a:gd name="adj1" fmla="val -117808"/>
                              <a:gd name="adj2" fmla="val 25396"/>
                              <a:gd name="adj3" fmla="val -117808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73152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Cost= 4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48pt" coordorigin="0,0" coordsize="9900,12960">
                <v:rect id="shape_0" stroked="t" o:allowincell="f" style="position:absolute;left:0;top:0;width:9899;height:129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49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5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6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66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499;top:23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1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79;top:2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4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7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0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5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2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19;top:27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8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12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48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4589;width:718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80;top:4230;width:717;height:360;flip:xy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69;top:2879;width:2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60;top:3700;width:6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1;top:4861;width:268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8;top:9541;width:11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0891;width:143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431;top:9541;width:3049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7841;width:2957;height:30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7840;width:460;height:142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20;top:3340;width:1058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21;top:4781;width:979;height:350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21;top:7201;width:809;height:207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21;top:5401;width:34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8;top:10081;width:81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1;top:11620;width:1157;height:7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9;top:4422;width:1609;height:3318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261;top:4231;width:9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1;top:4499;width:162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8;top:1980;width:628;height:6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60;top:1720;width:337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9;top:3060;width:45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791;width:899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60;top:1350;width:233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1530;width:108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1;top:8280;width:540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0;top:628;width:2068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2971;width:252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3150;width:1158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38;top:3701;width:1238;height:12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7;top:5140;width:3160;height:2869;flip:xy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8;top:1541;width:179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1529;width:3331;height:58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2;top:1799;width:3408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5220;width:6749;height:24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4949;width:4936;height:37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0;top:1152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Cost= 4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229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229600"/>
                          <a:chOff x="0" y="0"/>
                          <a:chExt cx="6286680" cy="8229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82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743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229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86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086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600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914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058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800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714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658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086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98960" y="2913840"/>
                            <a:ext cx="457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00480" y="2685600"/>
                            <a:ext cx="456840" cy="229680"/>
                          </a:xfrm>
                          <a:prstGeom prst="curvedConnector5">
                            <a:avLst>
                              <a:gd name="adj1" fmla="val 49921"/>
                              <a:gd name="adj2" fmla="val 49764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28320" y="182808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49280" y="2349720"/>
                            <a:ext cx="443880" cy="44352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49640" y="3058200"/>
                            <a:ext cx="1650960" cy="1707840"/>
                          </a:xfrm>
                          <a:prstGeom prst="curvedConnector5">
                            <a:avLst>
                              <a:gd name="adj1" fmla="val 99978"/>
                              <a:gd name="adj2" fmla="val 49989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49080" y="6422400"/>
                            <a:ext cx="736560" cy="7920"/>
                          </a:xfrm>
                          <a:prstGeom prst="curvedConnector5">
                            <a:avLst>
                              <a:gd name="adj1" fmla="val 99951"/>
                              <a:gd name="adj2" fmla="val 5238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13880" y="6915600"/>
                            <a:ext cx="91476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800" y="5458320"/>
                            <a:ext cx="736560" cy="1936440"/>
                          </a:xfrm>
                          <a:prstGeom prst="curvedConnector5">
                            <a:avLst>
                              <a:gd name="adj1" fmla="val 99951"/>
                              <a:gd name="adj2" fmla="val 49981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43280" y="5007960"/>
                            <a:ext cx="1936440" cy="187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77120" y="4978440"/>
                            <a:ext cx="293760" cy="90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200" y="2120760"/>
                            <a:ext cx="672480" cy="672480"/>
                          </a:xfrm>
                          <a:prstGeom prst="curvedConnector5">
                            <a:avLst>
                              <a:gd name="adj1" fmla="val 100000"/>
                              <a:gd name="adj2" fmla="val 9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9720" y="2836080"/>
                            <a:ext cx="222840" cy="622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86240" y="4973040"/>
                            <a:ext cx="13154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07320" y="3744360"/>
                            <a:ext cx="850680" cy="221760"/>
                          </a:xfrm>
                          <a:prstGeom prst="curvedConnector5">
                            <a:avLst>
                              <a:gd name="adj1" fmla="val 46951"/>
                              <a:gd name="adj2" fmla="val 100000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280" y="6572880"/>
                            <a:ext cx="8582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21560" y="7378200"/>
                            <a:ext cx="73620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06120" y="3350520"/>
                            <a:ext cx="2107800" cy="1022400"/>
                          </a:xfrm>
                          <a:prstGeom prst="curvedConnector5">
                            <a:avLst>
                              <a:gd name="adj1" fmla="val 51161"/>
                              <a:gd name="adj2" fmla="val 100035"/>
                              <a:gd name="adj3" fmla="val 51161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35320" y="2686320"/>
                            <a:ext cx="6220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01000" y="3256920"/>
                            <a:ext cx="1829160" cy="1029600"/>
                          </a:xfrm>
                          <a:prstGeom prst="curvedConnector5">
                            <a:avLst>
                              <a:gd name="adj1" fmla="val 50000"/>
                              <a:gd name="adj2" fmla="val 4994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55920" y="1257120"/>
                            <a:ext cx="40032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160" y="1206360"/>
                            <a:ext cx="443520" cy="21492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56440" y="1942920"/>
                            <a:ext cx="28692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1772280"/>
                            <a:ext cx="571680" cy="115200"/>
                          </a:xfrm>
                          <a:prstGeom prst="curvedConnector5">
                            <a:avLst>
                              <a:gd name="adj1" fmla="val 100063"/>
                              <a:gd name="adj2" fmla="val 49843"/>
                              <a:gd name="adj3" fmla="val 1000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920" y="856800"/>
                            <a:ext cx="1485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7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8360" y="971640"/>
                            <a:ext cx="686160" cy="115200"/>
                          </a:xfrm>
                          <a:prstGeom prst="curvedConnector5">
                            <a:avLst>
                              <a:gd name="adj1" fmla="val 49868"/>
                              <a:gd name="adj2" fmla="val 49843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600" y="5314680"/>
                            <a:ext cx="457560" cy="343800"/>
                          </a:xfrm>
                          <a:prstGeom prst="curvedConnector5">
                            <a:avLst>
                              <a:gd name="adj1" fmla="val 49842"/>
                              <a:gd name="adj2" fmla="val 4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28560" y="398520"/>
                            <a:ext cx="131436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1886760"/>
                            <a:ext cx="1600560" cy="343800"/>
                          </a:xfrm>
                          <a:prstGeom prst="curvedConnector5">
                            <a:avLst>
                              <a:gd name="adj1" fmla="val 49943"/>
                              <a:gd name="adj2" fmla="val 49895"/>
                              <a:gd name="adj3" fmla="val 499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50440" y="1685880"/>
                            <a:ext cx="107640" cy="736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34000" y="2350080"/>
                            <a:ext cx="786600" cy="786600"/>
                          </a:xfrm>
                          <a:prstGeom prst="curvedConnector5">
                            <a:avLst>
                              <a:gd name="adj1" fmla="val 49908"/>
                              <a:gd name="adj2" fmla="val 5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1600" y="3263400"/>
                            <a:ext cx="2008080" cy="182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115360" y="3485880"/>
                            <a:ext cx="5130000" cy="115200"/>
                          </a:xfrm>
                          <a:prstGeom prst="curvedConnector5">
                            <a:avLst>
                              <a:gd name="adj1" fmla="val 49989"/>
                              <a:gd name="adj2" fmla="val 49529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56960" y="1770120"/>
                            <a:ext cx="3715200" cy="2116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5640" y="1978560"/>
                            <a:ext cx="3837240" cy="2164680"/>
                          </a:xfrm>
                          <a:prstGeom prst="curvedConnector5">
                            <a:avLst>
                              <a:gd name="adj1" fmla="val -7243"/>
                              <a:gd name="adj2" fmla="val 99983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280" y="3314880"/>
                            <a:ext cx="4286880" cy="1544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35080" y="1692720"/>
                            <a:ext cx="236880" cy="3135960"/>
                          </a:xfrm>
                          <a:prstGeom prst="curvedConnector5">
                            <a:avLst>
                              <a:gd name="adj1" fmla="val -117808"/>
                              <a:gd name="adj2" fmla="val 25396"/>
                              <a:gd name="adj3" fmla="val -117808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73152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Cost= 4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48pt" coordorigin="0,0" coordsize="9900,12960">
                <v:rect id="shape_0" stroked="t" o:allowincell="f" style="position:absolute;left:0;top:0;width:9899;height:129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49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5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6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66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499;top:23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1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79;top:2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4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7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0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5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2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19;top:27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8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12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48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4589;width:718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80;top:4230;width:71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9;top:2879;width:2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60;top:3700;width:6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1;top:4861;width:268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8;top:9541;width:11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0891;width:143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431;top:9541;width:3049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7841;width:2957;height:30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7840;width:460;height:142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20;top:3340;width:1058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21;top:4781;width:97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1;top:7201;width:809;height:207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21;top:5401;width:34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8;top:10081;width:81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1;top:11620;width:1157;height:7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9;top:4422;width:1609;height:3318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261;top:4231;width:9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1;top:4499;width:162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8;top:1980;width:628;height:6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60;top:1720;width:337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9;top:3060;width:45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791;width:899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60;top:1350;width:233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1530;width:108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1;top:8280;width:540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0;top:628;width:2068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2971;width:252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3150;width:1158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38;top:3701;width:1238;height:12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7;top:5140;width:3160;height:28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;top:1541;width:179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1529;width:3331;height:58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2;top:1799;width:3408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5220;width:6749;height:24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4949;width:4936;height:37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0;top:1152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Cost= 4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  <w:r>
        <w:br w:type="page"/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Cost= 489 - perfect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{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B-C = 8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F-Q = 8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E-K = 69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M-X = 66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I-P = 51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T-Y = 5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R-S = 34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L-U = 17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A-D = 16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G-N = 15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H-J = 8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O-W = 3} : 12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Cost= 635  - max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{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H-J = 8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L-U = 17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I-P = 51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M-X = 66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E-K = 69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A-O = 8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B-C = 8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F-Q = 8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G-T = 85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R-W = 99} : 1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9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9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7086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6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14160" y="3143160"/>
                            <a:ext cx="343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400" y="2800440"/>
                            <a:ext cx="228960" cy="343800"/>
                          </a:xfrm>
                          <a:prstGeom prst="curvedConnector5">
                            <a:avLst>
                              <a:gd name="adj1" fmla="val 50078"/>
                              <a:gd name="adj2" fmla="val 49895"/>
                              <a:gd name="adj3" fmla="val 5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29800" y="2399400"/>
                            <a:ext cx="9147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07240" y="2470680"/>
                            <a:ext cx="558000" cy="54396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67720" y="3461400"/>
                            <a:ext cx="1650960" cy="1358640"/>
                          </a:xfrm>
                          <a:prstGeom prst="curvedConnector5">
                            <a:avLst>
                              <a:gd name="adj1" fmla="val 99978"/>
                              <a:gd name="adj2" fmla="val 49986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0920" y="6590520"/>
                            <a:ext cx="736560" cy="128880"/>
                          </a:xfrm>
                          <a:prstGeom prst="curvedConnector5">
                            <a:avLst>
                              <a:gd name="adj1" fmla="val 99951"/>
                              <a:gd name="adj2" fmla="val 99719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6600" y="7144200"/>
                            <a:ext cx="5716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2160" y="5747760"/>
                            <a:ext cx="736560" cy="1814400"/>
                          </a:xfrm>
                          <a:prstGeom prst="curvedConnector5">
                            <a:avLst>
                              <a:gd name="adj1" fmla="val 99951"/>
                              <a:gd name="adj2" fmla="val 49990"/>
                              <a:gd name="adj3" fmla="val 9995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5640" y="5286960"/>
                            <a:ext cx="188676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920" y="2756520"/>
                            <a:ext cx="1015200" cy="429840"/>
                          </a:xfrm>
                          <a:prstGeom prst="curvedConnector5">
                            <a:avLst>
                              <a:gd name="adj1" fmla="val 50017"/>
                              <a:gd name="adj2" fmla="val 99916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601080"/>
                            <a:ext cx="6861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0520" y="5344200"/>
                            <a:ext cx="120132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720" y="3975840"/>
                            <a:ext cx="736200" cy="558360"/>
                          </a:xfrm>
                          <a:prstGeom prst="curvedConnector5">
                            <a:avLst>
                              <a:gd name="adj1" fmla="val 46526"/>
                              <a:gd name="adj2" fmla="val 49935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960" y="6887160"/>
                            <a:ext cx="858240" cy="343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57920"/>
                            <a:ext cx="6861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11160" y="3411360"/>
                            <a:ext cx="2222280" cy="1243440"/>
                          </a:xfrm>
                          <a:prstGeom prst="curvedConnector5">
                            <a:avLst>
                              <a:gd name="adj1" fmla="val 51101"/>
                              <a:gd name="adj2" fmla="val 100028"/>
                              <a:gd name="adj3" fmla="val 511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4920" y="2801160"/>
                            <a:ext cx="3294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43760" y="3599640"/>
                            <a:ext cx="194364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485720"/>
                            <a:ext cx="22968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07240" y="1527120"/>
                            <a:ext cx="443520" cy="30240"/>
                          </a:xfrm>
                          <a:prstGeom prst="curvedConnector5">
                            <a:avLst>
                              <a:gd name="adj1" fmla="val 50040"/>
                              <a:gd name="adj2" fmla="val 4939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080" y="26848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00880"/>
                            <a:ext cx="343800" cy="229680"/>
                          </a:xfrm>
                          <a:prstGeom prst="curvedConnector5">
                            <a:avLst>
                              <a:gd name="adj1" fmla="val 49685"/>
                              <a:gd name="adj2" fmla="val 49921"/>
                              <a:gd name="adj3" fmla="val 4968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43440" cy="115200"/>
                          </a:xfrm>
                          <a:prstGeom prst="curvedConnector5">
                            <a:avLst>
                              <a:gd name="adj1" fmla="val 49842"/>
                              <a:gd name="adj2" fmla="val 49843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86960" y="55429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920" y="627120"/>
                            <a:ext cx="114264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56760" cy="115200"/>
                          </a:xfrm>
                          <a:prstGeom prst="curvedConnector5">
                            <a:avLst>
                              <a:gd name="adj1" fmla="val 100028"/>
                              <a:gd name="adj2" fmla="val 49843"/>
                              <a:gd name="adj3" fmla="val 1000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343240"/>
                            <a:ext cx="2289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20560" y="2585880"/>
                            <a:ext cx="1129320" cy="886680"/>
                          </a:xfrm>
                          <a:prstGeom prst="curvedConnector5">
                            <a:avLst>
                              <a:gd name="adj1" fmla="val 49936"/>
                              <a:gd name="adj2" fmla="val 50000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99280" y="3606480"/>
                            <a:ext cx="230112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2084760"/>
                            <a:ext cx="3715200" cy="1944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6040" y="2267640"/>
                            <a:ext cx="3837240" cy="2043720"/>
                          </a:xfrm>
                          <a:prstGeom prst="curvedConnector5">
                            <a:avLst>
                              <a:gd name="adj1" fmla="val -7243"/>
                              <a:gd name="adj2" fmla="val 50000"/>
                              <a:gd name="adj3" fmla="val -72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657240"/>
                            <a:ext cx="44582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1640" y="1838880"/>
                            <a:ext cx="351000" cy="36439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1000"/>
                            <a:ext cx="2286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111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6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2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19;top:4950;width:538;height:72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79;top:4410;width:35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3239;width:36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3880;width:85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21;width:213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1251;width:8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5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79;top:8281;width:288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3880;width:676;height:1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5671;width:10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41;width:539;height:18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4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12060;width:1078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3;top:4602;width:1957;height:34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4411;width:517;height:88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61;top:4679;width:108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60;height:6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376;top:2080;width:4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419;width:179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151;width:540;height:36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4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1;top:8640;width:541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97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78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3690;width:360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0;top:3881;width:1395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5680;width:3622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889;width:3059;height:58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17;height:604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99;top:5760;width:7019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5489;width:573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600;width:35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90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90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70866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32880" y="3143160"/>
                            <a:ext cx="32400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760" y="2800440"/>
                            <a:ext cx="209880" cy="343800"/>
                          </a:xfrm>
                          <a:prstGeom prst="curvedConnector5">
                            <a:avLst>
                              <a:gd name="adj1" fmla="val 45532"/>
                              <a:gd name="adj2" fmla="val 49895"/>
                              <a:gd name="adj3" fmla="val 455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39160" y="2389680"/>
                            <a:ext cx="895680" cy="229680"/>
                          </a:xfrm>
                          <a:prstGeom prst="curvedConnector5">
                            <a:avLst>
                              <a:gd name="adj1" fmla="val 48934"/>
                              <a:gd name="adj2" fmla="val 49764"/>
                              <a:gd name="adj3" fmla="val 489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16960" y="2461320"/>
                            <a:ext cx="538920" cy="543960"/>
                          </a:xfrm>
                          <a:prstGeom prst="curvedConnector5">
                            <a:avLst>
                              <a:gd name="adj1" fmla="val 48262"/>
                              <a:gd name="adj2" fmla="val 50000"/>
                              <a:gd name="adj3" fmla="val 482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77440" y="3471120"/>
                            <a:ext cx="1631880" cy="1358640"/>
                          </a:xfrm>
                          <a:prstGeom prst="curvedConnector5">
                            <a:avLst>
                              <a:gd name="adj1" fmla="val 99977"/>
                              <a:gd name="adj2" fmla="val 49986"/>
                              <a:gd name="adj3" fmla="val 9997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0280" y="6581160"/>
                            <a:ext cx="717480" cy="128880"/>
                          </a:xfrm>
                          <a:prstGeom prst="curvedConnector5">
                            <a:avLst>
                              <a:gd name="adj1" fmla="val 99949"/>
                              <a:gd name="adj2" fmla="val 99719"/>
                              <a:gd name="adj3" fmla="val 999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6960" y="7144200"/>
                            <a:ext cx="55260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61520" y="5738400"/>
                            <a:ext cx="717480" cy="1814400"/>
                          </a:xfrm>
                          <a:prstGeom prst="curvedConnector5">
                            <a:avLst>
                              <a:gd name="adj1" fmla="val 99949"/>
                              <a:gd name="adj2" fmla="val 49990"/>
                              <a:gd name="adj3" fmla="val 9994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95000" y="5296680"/>
                            <a:ext cx="1886760" cy="1810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920" y="2756520"/>
                            <a:ext cx="1015200" cy="429840"/>
                          </a:xfrm>
                          <a:prstGeom prst="curvedConnector5">
                            <a:avLst>
                              <a:gd name="adj1" fmla="val 50017"/>
                              <a:gd name="adj2" fmla="val 99916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601080"/>
                            <a:ext cx="6861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0520" y="5344200"/>
                            <a:ext cx="120132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720" y="3975840"/>
                            <a:ext cx="736200" cy="558360"/>
                          </a:xfrm>
                          <a:prstGeom prst="curvedConnector5">
                            <a:avLst>
                              <a:gd name="adj1" fmla="val 46526"/>
                              <a:gd name="adj2" fmla="val 49935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960" y="6887160"/>
                            <a:ext cx="858240" cy="343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57920"/>
                            <a:ext cx="6861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11160" y="3411360"/>
                            <a:ext cx="2222280" cy="1243440"/>
                          </a:xfrm>
                          <a:prstGeom prst="curvedConnector5">
                            <a:avLst>
                              <a:gd name="adj1" fmla="val 51101"/>
                              <a:gd name="adj2" fmla="val 100028"/>
                              <a:gd name="adj3" fmla="val 511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4920" y="2801160"/>
                            <a:ext cx="32940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43760" y="3599640"/>
                            <a:ext cx="194364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485720"/>
                            <a:ext cx="2296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07240" y="1527120"/>
                            <a:ext cx="443520" cy="30240"/>
                          </a:xfrm>
                          <a:prstGeom prst="curvedConnector5">
                            <a:avLst>
                              <a:gd name="adj1" fmla="val 50040"/>
                              <a:gd name="adj2" fmla="val 4939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080" y="26848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00880"/>
                            <a:ext cx="343800" cy="229680"/>
                          </a:xfrm>
                          <a:prstGeom prst="curvedConnector5">
                            <a:avLst>
                              <a:gd name="adj1" fmla="val 49685"/>
                              <a:gd name="adj2" fmla="val 49921"/>
                              <a:gd name="adj3" fmla="val 496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43440" cy="115200"/>
                          </a:xfrm>
                          <a:prstGeom prst="curvedConnector5">
                            <a:avLst>
                              <a:gd name="adj1" fmla="val 49842"/>
                              <a:gd name="adj2" fmla="val 49843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86960" y="55429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920" y="627120"/>
                            <a:ext cx="114264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56760" cy="115200"/>
                          </a:xfrm>
                          <a:prstGeom prst="curvedConnector5">
                            <a:avLst>
                              <a:gd name="adj1" fmla="val 100028"/>
                              <a:gd name="adj2" fmla="val 49843"/>
                              <a:gd name="adj3" fmla="val 1000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343240"/>
                            <a:ext cx="22896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20560" y="2585880"/>
                            <a:ext cx="1129320" cy="886680"/>
                          </a:xfrm>
                          <a:prstGeom prst="curvedConnector5">
                            <a:avLst>
                              <a:gd name="adj1" fmla="val 49936"/>
                              <a:gd name="adj2" fmla="val 50000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99280" y="3606480"/>
                            <a:ext cx="230112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2084760"/>
                            <a:ext cx="3715200" cy="1944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6040" y="2267640"/>
                            <a:ext cx="3837240" cy="2043720"/>
                          </a:xfrm>
                          <a:prstGeom prst="curvedConnector5">
                            <a:avLst>
                              <a:gd name="adj1" fmla="val -7243"/>
                              <a:gd name="adj2" fmla="val 50000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657240"/>
                            <a:ext cx="44582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1640" y="1838880"/>
                            <a:ext cx="351000" cy="36439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344080"/>
                            <a:ext cx="26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-1 — A,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stroked="t" o:allowincell="f" style="position:absolute;left:576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70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50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420;top:111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21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white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stroked="t" o:allowincell="f" style="position:absolute;left:126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249;top:4950;width:508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4410;width:32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3239;width:361;height:14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3880;width:856;height:8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51;width:2137;height:2569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1251;width:86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29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09;top:8281;width:285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3880;width:676;height:1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5671;width:10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41;width:539;height:189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40;height:13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12060;width:1078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3;top:4602;width:1957;height:34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4411;width:517;height:8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1;top:4679;width:108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6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6;top:2080;width:4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419;width:179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151;width:54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4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1;top:8640;width:541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97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78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3690;width:36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0;top:3881;width:1395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5680;width:3622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889;width:3059;height:58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17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5760;width:7019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5489;width:573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314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-1 — A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9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90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70866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13800" y="3143160"/>
                            <a:ext cx="32400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400" y="2800440"/>
                            <a:ext cx="228960" cy="343800"/>
                          </a:xfrm>
                          <a:prstGeom prst="curvedConnector5">
                            <a:avLst>
                              <a:gd name="adj1" fmla="val 50078"/>
                              <a:gd name="adj2" fmla="val 49895"/>
                              <a:gd name="adj3" fmla="val 5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29800" y="2399400"/>
                            <a:ext cx="9147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07240" y="2470680"/>
                            <a:ext cx="558000" cy="54396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67720" y="3461400"/>
                            <a:ext cx="1650960" cy="1358640"/>
                          </a:xfrm>
                          <a:prstGeom prst="curvedConnector5">
                            <a:avLst>
                              <a:gd name="adj1" fmla="val 99978"/>
                              <a:gd name="adj2" fmla="val 49986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0920" y="6590520"/>
                            <a:ext cx="736560" cy="128880"/>
                          </a:xfrm>
                          <a:prstGeom prst="curvedConnector5">
                            <a:avLst>
                              <a:gd name="adj1" fmla="val 99951"/>
                              <a:gd name="adj2" fmla="val 99719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6600" y="7144200"/>
                            <a:ext cx="5716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2160" y="5747760"/>
                            <a:ext cx="736560" cy="1814400"/>
                          </a:xfrm>
                          <a:prstGeom prst="curvedConnector5">
                            <a:avLst>
                              <a:gd name="adj1" fmla="val 99951"/>
                              <a:gd name="adj2" fmla="val 49990"/>
                              <a:gd name="adj3" fmla="val 9995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5640" y="5286960"/>
                            <a:ext cx="188676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59640" y="2747160"/>
                            <a:ext cx="996120" cy="429840"/>
                          </a:xfrm>
                          <a:prstGeom prst="curvedConnector5">
                            <a:avLst>
                              <a:gd name="adj1" fmla="val 49060"/>
                              <a:gd name="adj2" fmla="val 99916"/>
                              <a:gd name="adj3" fmla="val 490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2480" y="3601080"/>
                            <a:ext cx="667080" cy="115200"/>
                          </a:xfrm>
                          <a:prstGeom prst="curvedConnector5">
                            <a:avLst>
                              <a:gd name="adj1" fmla="val 48488"/>
                              <a:gd name="adj2" fmla="val 49843"/>
                              <a:gd name="adj3" fmla="val 484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0520" y="5344200"/>
                            <a:ext cx="120132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720" y="3975840"/>
                            <a:ext cx="736200" cy="558360"/>
                          </a:xfrm>
                          <a:prstGeom prst="curvedConnector5">
                            <a:avLst>
                              <a:gd name="adj1" fmla="val 46526"/>
                              <a:gd name="adj2" fmla="val 49935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960" y="6887160"/>
                            <a:ext cx="858240" cy="343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57920"/>
                            <a:ext cx="6861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11160" y="3411360"/>
                            <a:ext cx="2222280" cy="1243440"/>
                          </a:xfrm>
                          <a:prstGeom prst="curvedConnector5">
                            <a:avLst>
                              <a:gd name="adj1" fmla="val 51101"/>
                              <a:gd name="adj2" fmla="val 100028"/>
                              <a:gd name="adj3" fmla="val 511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4920" y="2801160"/>
                            <a:ext cx="32940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43760" y="3599640"/>
                            <a:ext cx="194364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485720"/>
                            <a:ext cx="2296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07240" y="1527120"/>
                            <a:ext cx="443520" cy="30240"/>
                          </a:xfrm>
                          <a:prstGeom prst="curvedConnector5">
                            <a:avLst>
                              <a:gd name="adj1" fmla="val 50040"/>
                              <a:gd name="adj2" fmla="val 4939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080" y="26848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00880"/>
                            <a:ext cx="343800" cy="229680"/>
                          </a:xfrm>
                          <a:prstGeom prst="curvedConnector5">
                            <a:avLst>
                              <a:gd name="adj1" fmla="val 49685"/>
                              <a:gd name="adj2" fmla="val 49921"/>
                              <a:gd name="adj3" fmla="val 496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43440" cy="115200"/>
                          </a:xfrm>
                          <a:prstGeom prst="curvedConnector5">
                            <a:avLst>
                              <a:gd name="adj1" fmla="val 49842"/>
                              <a:gd name="adj2" fmla="val 49843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86960" y="55429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920" y="627120"/>
                            <a:ext cx="114264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56760" cy="115200"/>
                          </a:xfrm>
                          <a:prstGeom prst="curvedConnector5">
                            <a:avLst>
                              <a:gd name="adj1" fmla="val 100028"/>
                              <a:gd name="adj2" fmla="val 49843"/>
                              <a:gd name="adj3" fmla="val 1000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343240"/>
                            <a:ext cx="22896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20560" y="2585880"/>
                            <a:ext cx="1129320" cy="886680"/>
                          </a:xfrm>
                          <a:prstGeom prst="curvedConnector5">
                            <a:avLst>
                              <a:gd name="adj1" fmla="val 49936"/>
                              <a:gd name="adj2" fmla="val 50000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99280" y="3606480"/>
                            <a:ext cx="230112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2084760"/>
                            <a:ext cx="3715200" cy="1944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6040" y="2267640"/>
                            <a:ext cx="3837240" cy="2043720"/>
                          </a:xfrm>
                          <a:prstGeom prst="curvedConnector5">
                            <a:avLst>
                              <a:gd name="adj1" fmla="val -7243"/>
                              <a:gd name="adj2" fmla="val 50000"/>
                              <a:gd name="adj3" fmla="val -72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657240"/>
                            <a:ext cx="44582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1640" y="1838880"/>
                            <a:ext cx="351000" cy="36439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344080"/>
                            <a:ext cx="26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-2 —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70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50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420;top:111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white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stroked="t" o:allowincell="f" style="position:absolute;left:126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219;top:4950;width:508;height:72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9;top:4410;width:35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3239;width:36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3880;width:85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21;width:2137;height:259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1251;width:8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5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79;top:8281;width:288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3880;width:676;height:15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70;top:5671;width:105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41;width:539;height:189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40;height:13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12060;width:1078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3;top:4602;width:1957;height:34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4411;width:517;height:8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1;top:4679;width:108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6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6;top:2080;width:4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419;width:179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151;width:54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4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1;top:8640;width:541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97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78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3690;width:36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0;top:3881;width:1395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5680;width:3622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889;width:3059;height:58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17;height:6041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5760;width:7019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5489;width:573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314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-2 —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9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8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9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086600"/>
                            <a:ext cx="8006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6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1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14160" y="3143160"/>
                            <a:ext cx="343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8840" y="2800440"/>
                            <a:ext cx="209880" cy="343800"/>
                          </a:xfrm>
                          <a:prstGeom prst="curvedConnector5">
                            <a:avLst>
                              <a:gd name="adj1" fmla="val 54639"/>
                              <a:gd name="adj2" fmla="val 49895"/>
                              <a:gd name="adj3" fmla="val 546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29800" y="2399400"/>
                            <a:ext cx="9147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07240" y="2470680"/>
                            <a:ext cx="558000" cy="54396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67720" y="3461400"/>
                            <a:ext cx="1650960" cy="1358640"/>
                          </a:xfrm>
                          <a:prstGeom prst="curvedConnector5">
                            <a:avLst>
                              <a:gd name="adj1" fmla="val 99978"/>
                              <a:gd name="adj2" fmla="val 49986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0920" y="6590520"/>
                            <a:ext cx="736560" cy="128880"/>
                          </a:xfrm>
                          <a:prstGeom prst="curvedConnector5">
                            <a:avLst>
                              <a:gd name="adj1" fmla="val 99951"/>
                              <a:gd name="adj2" fmla="val 99719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76040" y="7144200"/>
                            <a:ext cx="55260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2160" y="5747760"/>
                            <a:ext cx="736560" cy="1814400"/>
                          </a:xfrm>
                          <a:prstGeom prst="curvedConnector5">
                            <a:avLst>
                              <a:gd name="adj1" fmla="val 99951"/>
                              <a:gd name="adj2" fmla="val 4999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5640" y="5286960"/>
                            <a:ext cx="188676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920" y="2756520"/>
                            <a:ext cx="1015200" cy="429840"/>
                          </a:xfrm>
                          <a:prstGeom prst="curvedConnector5">
                            <a:avLst>
                              <a:gd name="adj1" fmla="val 50017"/>
                              <a:gd name="adj2" fmla="val 99916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601080"/>
                            <a:ext cx="6861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9880" y="5353560"/>
                            <a:ext cx="118224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35080" y="3966120"/>
                            <a:ext cx="717120" cy="558360"/>
                          </a:xfrm>
                          <a:prstGeom prst="curvedConnector5">
                            <a:avLst>
                              <a:gd name="adj1" fmla="val 47764"/>
                              <a:gd name="adj2" fmla="val 49935"/>
                              <a:gd name="adj3" fmla="val 477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7600" y="6896880"/>
                            <a:ext cx="858240" cy="324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76640"/>
                            <a:ext cx="686160" cy="38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20880" y="3420720"/>
                            <a:ext cx="2203200" cy="1243440"/>
                          </a:xfrm>
                          <a:prstGeom prst="curvedConnector5">
                            <a:avLst>
                              <a:gd name="adj1" fmla="val 50678"/>
                              <a:gd name="adj2" fmla="val 100028"/>
                              <a:gd name="adj3" fmla="val 506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5280" y="2801160"/>
                            <a:ext cx="3096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3120" y="3609000"/>
                            <a:ext cx="1924560" cy="686880"/>
                          </a:xfrm>
                          <a:prstGeom prst="curvedConnector5">
                            <a:avLst>
                              <a:gd name="adj1" fmla="val 50495"/>
                              <a:gd name="adj2" fmla="val 49921"/>
                              <a:gd name="adj3" fmla="val 504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485720"/>
                            <a:ext cx="2296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07240" y="1527120"/>
                            <a:ext cx="443520" cy="30240"/>
                          </a:xfrm>
                          <a:prstGeom prst="curvedConnector5">
                            <a:avLst>
                              <a:gd name="adj1" fmla="val 50040"/>
                              <a:gd name="adj2" fmla="val 4939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080" y="26848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00880"/>
                            <a:ext cx="343800" cy="229680"/>
                          </a:xfrm>
                          <a:prstGeom prst="curvedConnector5">
                            <a:avLst>
                              <a:gd name="adj1" fmla="val 49685"/>
                              <a:gd name="adj2" fmla="val 49921"/>
                              <a:gd name="adj3" fmla="val 496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43440" cy="115200"/>
                          </a:xfrm>
                          <a:prstGeom prst="curvedConnector5">
                            <a:avLst>
                              <a:gd name="adj1" fmla="val 49842"/>
                              <a:gd name="adj2" fmla="val 49843"/>
                              <a:gd name="adj3" fmla="val 498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86960" y="55429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920" y="627120"/>
                            <a:ext cx="114264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56760" cy="115200"/>
                          </a:xfrm>
                          <a:prstGeom prst="curvedConnector5">
                            <a:avLst>
                              <a:gd name="adj1" fmla="val 100028"/>
                              <a:gd name="adj2" fmla="val 49843"/>
                              <a:gd name="adj3" fmla="val 1000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343240"/>
                            <a:ext cx="22896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20560" y="2585880"/>
                            <a:ext cx="1129320" cy="886680"/>
                          </a:xfrm>
                          <a:prstGeom prst="curvedConnector5">
                            <a:avLst>
                              <a:gd name="adj1" fmla="val 49936"/>
                              <a:gd name="adj2" fmla="val 50000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99280" y="3606480"/>
                            <a:ext cx="230112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2084760"/>
                            <a:ext cx="3715200" cy="1944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6040" y="2267640"/>
                            <a:ext cx="3837240" cy="2043720"/>
                          </a:xfrm>
                          <a:prstGeom prst="curvedConnector5">
                            <a:avLst>
                              <a:gd name="adj1" fmla="val -7243"/>
                              <a:gd name="adj2" fmla="val 50000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657240"/>
                            <a:ext cx="44582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1640" y="1838880"/>
                            <a:ext cx="351000" cy="36439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344080"/>
                            <a:ext cx="2971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-3 — D,E,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8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270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stroked="t" o:allowincell="f" style="position:absolute;left:450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11160;width:126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68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0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white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10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219;top:4950;width:538;height:72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09;top:4410;width:32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3239;width:361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3880;width:85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21;width:213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9;top:11251;width:868;height:18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8281;width:288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3880;width:676;height:1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5671;width:10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71;width:539;height:1861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2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1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12090;width:1078;height:60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3;top:4632;width:1957;height:34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2;top:4411;width:485;height:889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1;top:4709;width:1081;height:30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6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6;top:2080;width:4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419;width:179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151;width:54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40;height:1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1;top:8640;width:541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97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78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3690;width:36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0;top:3881;width:1395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5680;width:3622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889;width:3059;height:58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17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5760;width:7019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5489;width:573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3140;width:46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-3 — D,E,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6365</wp:posOffset>
                </wp:positionH>
                <wp:positionV relativeFrom="paragraph">
                  <wp:posOffset>2811145</wp:posOffset>
                </wp:positionV>
                <wp:extent cx="309245" cy="564515"/>
                <wp:effectExtent l="49530" t="190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09600" cy="564840"/>
                        </a:xfrm>
                        <a:prstGeom prst="curvedConnector2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221.35pt;width:24.25pt;height:44.45pt;flip:x" type="_x0000_t38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9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8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9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086600"/>
                            <a:ext cx="8006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6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1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14160" y="3143160"/>
                            <a:ext cx="343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8840" y="2800440"/>
                            <a:ext cx="209880" cy="343800"/>
                          </a:xfrm>
                          <a:prstGeom prst="curvedConnector5">
                            <a:avLst>
                              <a:gd name="adj1" fmla="val 54639"/>
                              <a:gd name="adj2" fmla="val 49895"/>
                              <a:gd name="adj3" fmla="val 546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39160" y="2408760"/>
                            <a:ext cx="895680" cy="229680"/>
                          </a:xfrm>
                          <a:prstGeom prst="curvedConnector5">
                            <a:avLst>
                              <a:gd name="adj1" fmla="val 51065"/>
                              <a:gd name="adj2" fmla="val 49764"/>
                              <a:gd name="adj3" fmla="val 510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07240" y="2470680"/>
                            <a:ext cx="558000" cy="54396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67720" y="3461400"/>
                            <a:ext cx="1650960" cy="1358640"/>
                          </a:xfrm>
                          <a:prstGeom prst="curvedConnector5">
                            <a:avLst>
                              <a:gd name="adj1" fmla="val 99978"/>
                              <a:gd name="adj2" fmla="val 49986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0920" y="6590520"/>
                            <a:ext cx="736560" cy="128880"/>
                          </a:xfrm>
                          <a:prstGeom prst="curvedConnector5">
                            <a:avLst>
                              <a:gd name="adj1" fmla="val 99951"/>
                              <a:gd name="adj2" fmla="val 99719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76040" y="7144200"/>
                            <a:ext cx="55260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2160" y="5747760"/>
                            <a:ext cx="736560" cy="1814400"/>
                          </a:xfrm>
                          <a:prstGeom prst="curvedConnector5">
                            <a:avLst>
                              <a:gd name="adj1" fmla="val 99951"/>
                              <a:gd name="adj2" fmla="val 4999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5640" y="5286960"/>
                            <a:ext cx="188676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920" y="2756520"/>
                            <a:ext cx="1015200" cy="429840"/>
                          </a:xfrm>
                          <a:prstGeom prst="curvedConnector5">
                            <a:avLst>
                              <a:gd name="adj1" fmla="val 50017"/>
                              <a:gd name="adj2" fmla="val 99916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601080"/>
                            <a:ext cx="6861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9880" y="5353560"/>
                            <a:ext cx="118224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35080" y="3966120"/>
                            <a:ext cx="717120" cy="558360"/>
                          </a:xfrm>
                          <a:prstGeom prst="curvedConnector5">
                            <a:avLst>
                              <a:gd name="adj1" fmla="val 47764"/>
                              <a:gd name="adj2" fmla="val 49935"/>
                              <a:gd name="adj3" fmla="val 477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7600" y="6896880"/>
                            <a:ext cx="858240" cy="324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76640"/>
                            <a:ext cx="686160" cy="38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20880" y="3420720"/>
                            <a:ext cx="2203200" cy="1243440"/>
                          </a:xfrm>
                          <a:prstGeom prst="curvedConnector5">
                            <a:avLst>
                              <a:gd name="adj1" fmla="val 50678"/>
                              <a:gd name="adj2" fmla="val 100028"/>
                              <a:gd name="adj3" fmla="val 506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5280" y="2801160"/>
                            <a:ext cx="3096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3120" y="3609000"/>
                            <a:ext cx="1924560" cy="686880"/>
                          </a:xfrm>
                          <a:prstGeom prst="curvedConnector5">
                            <a:avLst>
                              <a:gd name="adj1" fmla="val 50495"/>
                              <a:gd name="adj2" fmla="val 49921"/>
                              <a:gd name="adj3" fmla="val 504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1485720"/>
                            <a:ext cx="21060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16600" y="1517760"/>
                            <a:ext cx="424440" cy="30240"/>
                          </a:xfrm>
                          <a:prstGeom prst="curvedConnector5">
                            <a:avLst>
                              <a:gd name="adj1" fmla="val 47792"/>
                              <a:gd name="adj2" fmla="val 49397"/>
                              <a:gd name="adj3" fmla="val 477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080" y="26848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00880"/>
                            <a:ext cx="343800" cy="229680"/>
                          </a:xfrm>
                          <a:prstGeom prst="curvedConnector5">
                            <a:avLst>
                              <a:gd name="adj1" fmla="val 49685"/>
                              <a:gd name="adj2" fmla="val 49921"/>
                              <a:gd name="adj3" fmla="val 496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43440" cy="115200"/>
                          </a:xfrm>
                          <a:prstGeom prst="curvedConnector5">
                            <a:avLst>
                              <a:gd name="adj1" fmla="val 49842"/>
                              <a:gd name="adj2" fmla="val 49843"/>
                              <a:gd name="adj3" fmla="val 498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86960" y="55429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920" y="627120"/>
                            <a:ext cx="114264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56760" cy="115200"/>
                          </a:xfrm>
                          <a:prstGeom prst="curvedConnector5">
                            <a:avLst>
                              <a:gd name="adj1" fmla="val 100028"/>
                              <a:gd name="adj2" fmla="val 49843"/>
                              <a:gd name="adj3" fmla="val 1000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343240"/>
                            <a:ext cx="22896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20560" y="2585880"/>
                            <a:ext cx="1129320" cy="886680"/>
                          </a:xfrm>
                          <a:prstGeom prst="curvedConnector5">
                            <a:avLst>
                              <a:gd name="adj1" fmla="val 49936"/>
                              <a:gd name="adj2" fmla="val 50000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99280" y="3606480"/>
                            <a:ext cx="230112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2084760"/>
                            <a:ext cx="3715200" cy="1944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6040" y="2267640"/>
                            <a:ext cx="3837240" cy="2043720"/>
                          </a:xfrm>
                          <a:prstGeom prst="curvedConnector5">
                            <a:avLst>
                              <a:gd name="adj1" fmla="val -7243"/>
                              <a:gd name="adj2" fmla="val 50000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657240"/>
                            <a:ext cx="44582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1640" y="1838880"/>
                            <a:ext cx="351000" cy="36439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344080"/>
                            <a:ext cx="3200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-4 — E,F,G,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40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8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270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50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11160;width:126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68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0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1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white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10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219;top:4950;width:538;height:72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9;top:4410;width:32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3269;width:361;height:140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62;top:3880;width:85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21;width:213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9;top:11251;width:86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8281;width:288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3880;width:676;height:1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5671;width:10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71;width:539;height:1861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2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10;height:135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9;top:12090;width:1078;height:60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3;top:4632;width:1957;height:34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2;top:4411;width:485;height:88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61;top:4709;width:1081;height:30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30;height:62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76;top:2080;width:45;height:666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9;top:3419;width:179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151;width:54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40;height:179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1;top:8640;width:541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97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78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3690;width:36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0;top:3881;width:1395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5680;width:3622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889;width:3059;height:58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17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5760;width:7019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5489;width:573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3140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-4 — E,F,G,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9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8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9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086600"/>
                            <a:ext cx="8006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6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1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14160" y="3143160"/>
                            <a:ext cx="343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400" y="2800440"/>
                            <a:ext cx="228960" cy="343800"/>
                          </a:xfrm>
                          <a:prstGeom prst="curvedConnector5">
                            <a:avLst>
                              <a:gd name="adj1" fmla="val 50078"/>
                              <a:gd name="adj2" fmla="val 49895"/>
                              <a:gd name="adj3" fmla="val 5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39160" y="2408760"/>
                            <a:ext cx="895680" cy="229680"/>
                          </a:xfrm>
                          <a:prstGeom prst="curvedConnector5">
                            <a:avLst>
                              <a:gd name="adj1" fmla="val 51065"/>
                              <a:gd name="adj2" fmla="val 49764"/>
                              <a:gd name="adj3" fmla="val 5106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07240" y="2470680"/>
                            <a:ext cx="558000" cy="54396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67720" y="3461400"/>
                            <a:ext cx="1650960" cy="1358640"/>
                          </a:xfrm>
                          <a:prstGeom prst="curvedConnector5">
                            <a:avLst>
                              <a:gd name="adj1" fmla="val 99978"/>
                              <a:gd name="adj2" fmla="val 49986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0920" y="6590520"/>
                            <a:ext cx="736560" cy="128880"/>
                          </a:xfrm>
                          <a:prstGeom prst="curvedConnector5">
                            <a:avLst>
                              <a:gd name="adj1" fmla="val 99951"/>
                              <a:gd name="adj2" fmla="val 99719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6600" y="7144200"/>
                            <a:ext cx="5716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2160" y="5747760"/>
                            <a:ext cx="736560" cy="1814400"/>
                          </a:xfrm>
                          <a:prstGeom prst="curvedConnector5">
                            <a:avLst>
                              <a:gd name="adj1" fmla="val 99951"/>
                              <a:gd name="adj2" fmla="val 4999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5640" y="5286960"/>
                            <a:ext cx="188676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920" y="2756520"/>
                            <a:ext cx="1015200" cy="429840"/>
                          </a:xfrm>
                          <a:prstGeom prst="curvedConnector5">
                            <a:avLst>
                              <a:gd name="adj1" fmla="val 50017"/>
                              <a:gd name="adj2" fmla="val 99916"/>
                              <a:gd name="adj3" fmla="val 5001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601080"/>
                            <a:ext cx="6861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0520" y="5344200"/>
                            <a:ext cx="120132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720" y="3975840"/>
                            <a:ext cx="736200" cy="558360"/>
                          </a:xfrm>
                          <a:prstGeom prst="curvedConnector5">
                            <a:avLst>
                              <a:gd name="adj1" fmla="val 46526"/>
                              <a:gd name="adj2" fmla="val 49935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960" y="6887160"/>
                            <a:ext cx="858240" cy="343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57920"/>
                            <a:ext cx="6861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11160" y="3411360"/>
                            <a:ext cx="2222280" cy="1243440"/>
                          </a:xfrm>
                          <a:prstGeom prst="curvedConnector5">
                            <a:avLst>
                              <a:gd name="adj1" fmla="val 51101"/>
                              <a:gd name="adj2" fmla="val 100028"/>
                              <a:gd name="adj3" fmla="val 511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4920" y="2801160"/>
                            <a:ext cx="3294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43760" y="3599640"/>
                            <a:ext cx="194364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1485720"/>
                            <a:ext cx="21060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16600" y="1517760"/>
                            <a:ext cx="424440" cy="30240"/>
                          </a:xfrm>
                          <a:prstGeom prst="curvedConnector5">
                            <a:avLst>
                              <a:gd name="adj1" fmla="val 47792"/>
                              <a:gd name="adj2" fmla="val 49397"/>
                              <a:gd name="adj3" fmla="val 477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080" y="26848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00880"/>
                            <a:ext cx="343800" cy="229680"/>
                          </a:xfrm>
                          <a:prstGeom prst="curvedConnector5">
                            <a:avLst>
                              <a:gd name="adj1" fmla="val 49685"/>
                              <a:gd name="adj2" fmla="val 49921"/>
                              <a:gd name="adj3" fmla="val 496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43440" cy="115200"/>
                          </a:xfrm>
                          <a:prstGeom prst="curvedConnector5">
                            <a:avLst>
                              <a:gd name="adj1" fmla="val 49842"/>
                              <a:gd name="adj2" fmla="val 49843"/>
                              <a:gd name="adj3" fmla="val 498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86960" y="55429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920" y="627120"/>
                            <a:ext cx="1142640" cy="28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56760" cy="115200"/>
                          </a:xfrm>
                          <a:prstGeom prst="curvedConnector5">
                            <a:avLst>
                              <a:gd name="adj1" fmla="val 100028"/>
                              <a:gd name="adj2" fmla="val 49843"/>
                              <a:gd name="adj3" fmla="val 1000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343240"/>
                            <a:ext cx="22896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20560" y="2585880"/>
                            <a:ext cx="1129320" cy="886680"/>
                          </a:xfrm>
                          <a:prstGeom prst="curvedConnector5">
                            <a:avLst>
                              <a:gd name="adj1" fmla="val 49936"/>
                              <a:gd name="adj2" fmla="val 50000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99280" y="3606480"/>
                            <a:ext cx="230112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2084760"/>
                            <a:ext cx="3715200" cy="1944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6040" y="2267640"/>
                            <a:ext cx="3837240" cy="2043720"/>
                          </a:xfrm>
                          <a:prstGeom prst="curvedConnector5">
                            <a:avLst>
                              <a:gd name="adj1" fmla="val -7243"/>
                              <a:gd name="adj2" fmla="val 50000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657240"/>
                            <a:ext cx="44582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1640" y="1838880"/>
                            <a:ext cx="351000" cy="36439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344080"/>
                            <a:ext cx="240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-5 —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40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8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38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11160;width:126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6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0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white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10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219;top:4950;width:538;height:720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9;top:4410;width:35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3269;width:361;height:140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62;top:3880;width:85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21;width:213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1251;width:89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8281;width:288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3880;width:676;height:159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5671;width:10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41;width:539;height:18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4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12060;width:1078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3;top:4602;width:1957;height:34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4411;width:517;height:88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61;top:4679;width:108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3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6;top:2080;width:45;height:66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419;width:179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151;width:54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40;height:1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1;top:8640;width:541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97;height:4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78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3690;width:36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0;top:3881;width:1395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5680;width:3622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889;width:3059;height:58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17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5760;width:7019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5489;width:573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3140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-5 —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9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8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9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086600"/>
                            <a:ext cx="8006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6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1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14160" y="3143160"/>
                            <a:ext cx="343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400" y="2800440"/>
                            <a:ext cx="228960" cy="343800"/>
                          </a:xfrm>
                          <a:prstGeom prst="curvedConnector5">
                            <a:avLst>
                              <a:gd name="adj1" fmla="val 50078"/>
                              <a:gd name="adj2" fmla="val 49895"/>
                              <a:gd name="adj3" fmla="val 5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29800" y="2399400"/>
                            <a:ext cx="9147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07240" y="2470680"/>
                            <a:ext cx="558000" cy="543960"/>
                          </a:xfrm>
                          <a:prstGeom prst="curvedConnector5">
                            <a:avLst>
                              <a:gd name="adj1" fmla="val 50032"/>
                              <a:gd name="adj2" fmla="val 50000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67720" y="3461400"/>
                            <a:ext cx="1650960" cy="1358640"/>
                          </a:xfrm>
                          <a:prstGeom prst="curvedConnector5">
                            <a:avLst>
                              <a:gd name="adj1" fmla="val 99978"/>
                              <a:gd name="adj2" fmla="val 49986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0920" y="6590520"/>
                            <a:ext cx="736560" cy="128880"/>
                          </a:xfrm>
                          <a:prstGeom prst="curvedConnector5">
                            <a:avLst>
                              <a:gd name="adj1" fmla="val 99951"/>
                              <a:gd name="adj2" fmla="val 99719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6600" y="7144200"/>
                            <a:ext cx="5716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2160" y="5747760"/>
                            <a:ext cx="736560" cy="1814400"/>
                          </a:xfrm>
                          <a:prstGeom prst="curvedConnector5">
                            <a:avLst>
                              <a:gd name="adj1" fmla="val 99951"/>
                              <a:gd name="adj2" fmla="val 4999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5640" y="5286960"/>
                            <a:ext cx="188676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920" y="2756520"/>
                            <a:ext cx="1015200" cy="429840"/>
                          </a:xfrm>
                          <a:prstGeom prst="curvedConnector5">
                            <a:avLst>
                              <a:gd name="adj1" fmla="val 50017"/>
                              <a:gd name="adj2" fmla="val 99916"/>
                              <a:gd name="adj3" fmla="val 5001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601080"/>
                            <a:ext cx="6861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0520" y="5344200"/>
                            <a:ext cx="120132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720" y="3975840"/>
                            <a:ext cx="736200" cy="558360"/>
                          </a:xfrm>
                          <a:prstGeom prst="curvedConnector5">
                            <a:avLst>
                              <a:gd name="adj1" fmla="val 46526"/>
                              <a:gd name="adj2" fmla="val 49935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960" y="6887160"/>
                            <a:ext cx="858240" cy="343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57920"/>
                            <a:ext cx="6861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11160" y="3411360"/>
                            <a:ext cx="2222280" cy="1243440"/>
                          </a:xfrm>
                          <a:prstGeom prst="curvedConnector5">
                            <a:avLst>
                              <a:gd name="adj1" fmla="val 51101"/>
                              <a:gd name="adj2" fmla="val 100028"/>
                              <a:gd name="adj3" fmla="val 511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4920" y="2801160"/>
                            <a:ext cx="3294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43760" y="3599640"/>
                            <a:ext cx="194364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485720"/>
                            <a:ext cx="2296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07240" y="1527120"/>
                            <a:ext cx="443520" cy="30240"/>
                          </a:xfrm>
                          <a:prstGeom prst="curvedConnector5">
                            <a:avLst>
                              <a:gd name="adj1" fmla="val 50040"/>
                              <a:gd name="adj2" fmla="val 4939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3440" y="2694600"/>
                            <a:ext cx="1124280" cy="115200"/>
                          </a:xfrm>
                          <a:prstGeom prst="curvedConnector5">
                            <a:avLst>
                              <a:gd name="adj1" fmla="val 50864"/>
                              <a:gd name="adj2" fmla="val 49843"/>
                              <a:gd name="adj3" fmla="val 508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0680" y="2000880"/>
                            <a:ext cx="324720" cy="229680"/>
                          </a:xfrm>
                          <a:prstGeom prst="curvedConnector5">
                            <a:avLst>
                              <a:gd name="adj1" fmla="val 46725"/>
                              <a:gd name="adj2" fmla="val 49921"/>
                              <a:gd name="adj3" fmla="val 4672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43440" cy="115200"/>
                          </a:xfrm>
                          <a:prstGeom prst="curvedConnector5">
                            <a:avLst>
                              <a:gd name="adj1" fmla="val 49842"/>
                              <a:gd name="adj2" fmla="val 49843"/>
                              <a:gd name="adj3" fmla="val 498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86960" y="55429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800280" y="627120"/>
                            <a:ext cx="112356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56760" cy="115200"/>
                          </a:xfrm>
                          <a:prstGeom prst="curvedConnector5">
                            <a:avLst>
                              <a:gd name="adj1" fmla="val 100028"/>
                              <a:gd name="adj2" fmla="val 49843"/>
                              <a:gd name="adj3" fmla="val 1000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343240"/>
                            <a:ext cx="22896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20560" y="2585880"/>
                            <a:ext cx="1129320" cy="886680"/>
                          </a:xfrm>
                          <a:prstGeom prst="curvedConnector5">
                            <a:avLst>
                              <a:gd name="adj1" fmla="val 49936"/>
                              <a:gd name="adj2" fmla="val 50000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99280" y="3606480"/>
                            <a:ext cx="230112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2084760"/>
                            <a:ext cx="3715200" cy="1944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6040" y="2267640"/>
                            <a:ext cx="3837240" cy="2043720"/>
                          </a:xfrm>
                          <a:prstGeom prst="curvedConnector5">
                            <a:avLst>
                              <a:gd name="adj1" fmla="val -7243"/>
                              <a:gd name="adj2" fmla="val 50000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657240"/>
                            <a:ext cx="44582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1640" y="1838880"/>
                            <a:ext cx="351000" cy="36439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34408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-6 — L,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40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758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8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3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11160;width:126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6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0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6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10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219;top:4950;width:538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4410;width:35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3239;width:361;height:143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62;top:3880;width:85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21;width:213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1251;width:89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8281;width:288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3880;width:676;height:15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840;top:5671;width:10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41;width:539;height:18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4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12060;width:1078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3;top:4602;width:1957;height:34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4411;width:517;height:88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1;top:4679;width:108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6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6;top:2080;width:4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449;width:179;height:1768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0;top:3151;width:510;height:36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40;height:1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1;top:8640;width:541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67;height:449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78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3690;width:36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0;top:3881;width:1395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5680;width:3622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889;width:3059;height:58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17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5760;width:7019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5489;width:573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314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-6 — L,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91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9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9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086600"/>
                            <a:ext cx="8006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1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1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14160" y="3143160"/>
                            <a:ext cx="343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99400" y="2800440"/>
                            <a:ext cx="228960" cy="343800"/>
                          </a:xfrm>
                          <a:prstGeom prst="curvedConnector5">
                            <a:avLst>
                              <a:gd name="adj1" fmla="val 50078"/>
                              <a:gd name="adj2" fmla="val 49895"/>
                              <a:gd name="adj3" fmla="val 5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29800" y="2399400"/>
                            <a:ext cx="9147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16960" y="2480400"/>
                            <a:ext cx="538920" cy="543960"/>
                          </a:xfrm>
                          <a:prstGeom prst="curvedConnector5">
                            <a:avLst>
                              <a:gd name="adj1" fmla="val 51804"/>
                              <a:gd name="adj2" fmla="val 50000"/>
                              <a:gd name="adj3" fmla="val 518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67720" y="3461400"/>
                            <a:ext cx="1650960" cy="1358640"/>
                          </a:xfrm>
                          <a:prstGeom prst="curvedConnector5">
                            <a:avLst>
                              <a:gd name="adj1" fmla="val 99978"/>
                              <a:gd name="adj2" fmla="val 49986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0920" y="6590520"/>
                            <a:ext cx="736560" cy="128880"/>
                          </a:xfrm>
                          <a:prstGeom prst="curvedConnector5">
                            <a:avLst>
                              <a:gd name="adj1" fmla="val 99951"/>
                              <a:gd name="adj2" fmla="val 99719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6600" y="7144200"/>
                            <a:ext cx="5716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2160" y="5747760"/>
                            <a:ext cx="736560" cy="1814400"/>
                          </a:xfrm>
                          <a:prstGeom prst="curvedConnector5">
                            <a:avLst>
                              <a:gd name="adj1" fmla="val 99951"/>
                              <a:gd name="adj2" fmla="val 4999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5640" y="5286960"/>
                            <a:ext cx="188676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920" y="2756520"/>
                            <a:ext cx="1015200" cy="429840"/>
                          </a:xfrm>
                          <a:prstGeom prst="curvedConnector5">
                            <a:avLst>
                              <a:gd name="adj1" fmla="val 50017"/>
                              <a:gd name="adj2" fmla="val 99916"/>
                              <a:gd name="adj3" fmla="val 5001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601080"/>
                            <a:ext cx="6861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0520" y="5344200"/>
                            <a:ext cx="120132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720" y="3975840"/>
                            <a:ext cx="736200" cy="558360"/>
                          </a:xfrm>
                          <a:prstGeom prst="curvedConnector5">
                            <a:avLst>
                              <a:gd name="adj1" fmla="val 46526"/>
                              <a:gd name="adj2" fmla="val 49935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960" y="6887160"/>
                            <a:ext cx="858240" cy="343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57920"/>
                            <a:ext cx="6861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11160" y="3411360"/>
                            <a:ext cx="2222280" cy="1243440"/>
                          </a:xfrm>
                          <a:prstGeom prst="curvedConnector5">
                            <a:avLst>
                              <a:gd name="adj1" fmla="val 51101"/>
                              <a:gd name="adj2" fmla="val 100028"/>
                              <a:gd name="adj3" fmla="val 511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4920" y="2801160"/>
                            <a:ext cx="3294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43760" y="3599640"/>
                            <a:ext cx="194364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485720"/>
                            <a:ext cx="2296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07240" y="1527120"/>
                            <a:ext cx="443520" cy="30240"/>
                          </a:xfrm>
                          <a:prstGeom prst="curvedConnector5">
                            <a:avLst>
                              <a:gd name="adj1" fmla="val 50040"/>
                              <a:gd name="adj2" fmla="val 4939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080" y="26848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00880"/>
                            <a:ext cx="343800" cy="229680"/>
                          </a:xfrm>
                          <a:prstGeom prst="curvedConnector5">
                            <a:avLst>
                              <a:gd name="adj1" fmla="val 49685"/>
                              <a:gd name="adj2" fmla="val 49921"/>
                              <a:gd name="adj3" fmla="val 4968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43440" cy="115200"/>
                          </a:xfrm>
                          <a:prstGeom prst="curvedConnector5">
                            <a:avLst>
                              <a:gd name="adj1" fmla="val 49842"/>
                              <a:gd name="adj2" fmla="val 49843"/>
                              <a:gd name="adj3" fmla="val 498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86960" y="55429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920" y="627120"/>
                            <a:ext cx="114264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38400" cy="115200"/>
                          </a:xfrm>
                          <a:prstGeom prst="curvedConnector5">
                            <a:avLst>
                              <a:gd name="adj1" fmla="val 100029"/>
                              <a:gd name="adj2" fmla="val 49843"/>
                              <a:gd name="adj3" fmla="val 100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2480" y="2343240"/>
                            <a:ext cx="2098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30280" y="2595240"/>
                            <a:ext cx="1110240" cy="886680"/>
                          </a:xfrm>
                          <a:prstGeom prst="curvedConnector5">
                            <a:avLst>
                              <a:gd name="adj1" fmla="val 49075"/>
                              <a:gd name="adj2" fmla="val 50000"/>
                              <a:gd name="adj3" fmla="val 490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99280" y="3606480"/>
                            <a:ext cx="230112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2084760"/>
                            <a:ext cx="3715200" cy="1944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6040" y="2267640"/>
                            <a:ext cx="3837240" cy="2043720"/>
                          </a:xfrm>
                          <a:prstGeom prst="curvedConnector5">
                            <a:avLst>
                              <a:gd name="adj1" fmla="val -7243"/>
                              <a:gd name="adj2" fmla="val 50000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657240"/>
                            <a:ext cx="445824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1640" y="1838880"/>
                            <a:ext cx="351000" cy="36439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344080"/>
                            <a:ext cx="4800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-7 — M bef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40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758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1257480" cy="457200"/>
                          </a:xfrm>
                          <a:prstGeom prst="wedgeRoundRectCallout">
                            <a:avLst>
                              <a:gd name="adj1" fmla="val -40504"/>
                              <a:gd name="adj2" fmla="val 2025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14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2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9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50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5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4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48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240;top:11160;width:126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7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21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9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10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1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219;top:4950;width:538;height:720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9;top:4410;width:35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3239;width:361;height:143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62;top:3910;width:856;height:8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21;width:213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1251;width:89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8281;width:288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3880;width:676;height:159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5671;width:10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41;width:539;height:18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4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12060;width:1078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3;top:4602;width:1957;height:34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4411;width:517;height:88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1;top:4679;width:108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60;height:62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76;top:2080;width:45;height:696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9;top:3419;width:179;height:1798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3151;width:540;height:36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40;height:1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1;top:8640;width:541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97;height:44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49;height:180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70;top:3690;width:330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0;top:3911;width:1395;height:174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5680;width:3622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889;width:3059;height:5849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17;height:6041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5760;width:7019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5489;width:573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3140;width:75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-7 — M bef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91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860;top:360;width:1979;height:71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16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200" y="3429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7280" y="2629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1714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086600"/>
                            <a:ext cx="8006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760" y="1028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3314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1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1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4600" y="2171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26400" y="3143160"/>
                            <a:ext cx="343440" cy="458280"/>
                          </a:xfrm>
                          <a:prstGeom prst="curvedConnector5">
                            <a:avLst>
                              <a:gd name="adj1" fmla="val 50052"/>
                              <a:gd name="adj2" fmla="val 49921"/>
                              <a:gd name="adj3" fmla="val 5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2000" y="2800440"/>
                            <a:ext cx="228960" cy="343800"/>
                          </a:xfrm>
                          <a:prstGeom prst="curvedConnector5">
                            <a:avLst>
                              <a:gd name="adj1" fmla="val 49921"/>
                              <a:gd name="adj2" fmla="val 4989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29080" y="2398680"/>
                            <a:ext cx="9147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23080" y="2486880"/>
                            <a:ext cx="538920" cy="531360"/>
                          </a:xfrm>
                          <a:prstGeom prst="curvedConnector5">
                            <a:avLst>
                              <a:gd name="adj1" fmla="val 51804"/>
                              <a:gd name="adj2" fmla="val 49966"/>
                              <a:gd name="adj3" fmla="val 518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74200" y="3454920"/>
                            <a:ext cx="1650960" cy="1371240"/>
                          </a:xfrm>
                          <a:prstGeom prst="curvedConnector5">
                            <a:avLst>
                              <a:gd name="adj1" fmla="val 99978"/>
                              <a:gd name="adj2" fmla="val 49973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0920" y="6590520"/>
                            <a:ext cx="736560" cy="128880"/>
                          </a:xfrm>
                          <a:prstGeom prst="curvedConnector5">
                            <a:avLst>
                              <a:gd name="adj1" fmla="val 99951"/>
                              <a:gd name="adj2" fmla="val 99719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6600" y="7144200"/>
                            <a:ext cx="5716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2160" y="5747760"/>
                            <a:ext cx="736560" cy="1814400"/>
                          </a:xfrm>
                          <a:prstGeom prst="curvedConnector5">
                            <a:avLst>
                              <a:gd name="adj1" fmla="val 99951"/>
                              <a:gd name="adj2" fmla="val 4999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5640" y="5286960"/>
                            <a:ext cx="188676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62880" y="2756520"/>
                            <a:ext cx="1015200" cy="429480"/>
                          </a:xfrm>
                          <a:prstGeom prst="curvedConnector5">
                            <a:avLst>
                              <a:gd name="adj1" fmla="val 50017"/>
                              <a:gd name="adj2" fmla="val 50000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6000" y="3601080"/>
                            <a:ext cx="673560" cy="115200"/>
                          </a:xfrm>
                          <a:prstGeom prst="curvedConnector5">
                            <a:avLst>
                              <a:gd name="adj1" fmla="val 49893"/>
                              <a:gd name="adj2" fmla="val 49843"/>
                              <a:gd name="adj3" fmla="val 498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0520" y="5344200"/>
                            <a:ext cx="120132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720" y="3975840"/>
                            <a:ext cx="736200" cy="558360"/>
                          </a:xfrm>
                          <a:prstGeom prst="curvedConnector5">
                            <a:avLst>
                              <a:gd name="adj1" fmla="val 46526"/>
                              <a:gd name="adj2" fmla="val 49935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960" y="6887160"/>
                            <a:ext cx="858240" cy="343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57920"/>
                            <a:ext cx="6861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18000" y="3417480"/>
                            <a:ext cx="2222280" cy="1231560"/>
                          </a:xfrm>
                          <a:prstGeom prst="curvedConnector5">
                            <a:avLst>
                              <a:gd name="adj1" fmla="val 51101"/>
                              <a:gd name="adj2" fmla="val 49970"/>
                              <a:gd name="adj3" fmla="val 511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97520" y="2801160"/>
                            <a:ext cx="3294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0240" y="3593160"/>
                            <a:ext cx="1943640" cy="699480"/>
                          </a:xfrm>
                          <a:prstGeom prst="curvedConnector5">
                            <a:avLst>
                              <a:gd name="adj1" fmla="val 50000"/>
                              <a:gd name="adj2" fmla="val 4994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1485720"/>
                            <a:ext cx="24228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19840" y="1527120"/>
                            <a:ext cx="443520" cy="30240"/>
                          </a:xfrm>
                          <a:prstGeom prst="curvedConnector5">
                            <a:avLst>
                              <a:gd name="adj1" fmla="val 50040"/>
                              <a:gd name="adj2" fmla="val 4939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0200" y="2678400"/>
                            <a:ext cx="1143360" cy="128520"/>
                          </a:xfrm>
                          <a:prstGeom prst="curvedConnector5">
                            <a:avLst>
                              <a:gd name="adj1" fmla="val 50015"/>
                              <a:gd name="adj2" fmla="val 50000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00880"/>
                            <a:ext cx="343800" cy="229680"/>
                          </a:xfrm>
                          <a:prstGeom prst="curvedConnector5">
                            <a:avLst>
                              <a:gd name="adj1" fmla="val 49685"/>
                              <a:gd name="adj2" fmla="val 49921"/>
                              <a:gd name="adj3" fmla="val 4968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56040" cy="115200"/>
                          </a:xfrm>
                          <a:prstGeom prst="curvedConnector5">
                            <a:avLst>
                              <a:gd name="adj1" fmla="val 49797"/>
                              <a:gd name="adj2" fmla="val 49843"/>
                              <a:gd name="adj3" fmla="val 497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86960" y="55429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920" y="627120"/>
                            <a:ext cx="114264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38400" cy="115200"/>
                          </a:xfrm>
                          <a:prstGeom prst="curvedConnector5">
                            <a:avLst>
                              <a:gd name="adj1" fmla="val 100029"/>
                              <a:gd name="adj2" fmla="val 49843"/>
                              <a:gd name="adj3" fmla="val 100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2480" y="2343240"/>
                            <a:ext cx="2224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30280" y="2595240"/>
                            <a:ext cx="1110240" cy="886680"/>
                          </a:xfrm>
                          <a:prstGeom prst="curvedConnector5">
                            <a:avLst>
                              <a:gd name="adj1" fmla="val 49075"/>
                              <a:gd name="adj2" fmla="val 50000"/>
                              <a:gd name="adj3" fmla="val 490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2240" y="3606480"/>
                            <a:ext cx="228816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6680" y="2091240"/>
                            <a:ext cx="3715200" cy="1931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22520" y="2261160"/>
                            <a:ext cx="3837240" cy="2056680"/>
                          </a:xfrm>
                          <a:prstGeom prst="curvedConnector5">
                            <a:avLst>
                              <a:gd name="adj1" fmla="val -7243"/>
                              <a:gd name="adj2" fmla="val 99982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54880" y="3657240"/>
                            <a:ext cx="444528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8120" y="1845360"/>
                            <a:ext cx="351000" cy="36313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344080"/>
                            <a:ext cx="4800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-8 — M af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40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758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6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8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4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9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2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2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3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240;top:11160;width:126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7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3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9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8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10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1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2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239;top:4950;width:539;height:72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99;top:4410;width:35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3238;width:361;height:143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82;top:3910;width:836;height:8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21;width:215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1251;width:89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8281;width:288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702;top:3880;width:675;height:159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0;top:5671;width:106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41;width:539;height:18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4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12060;width:1078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3;top:4602;width:1938;height:34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1;top:4411;width:517;height:88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61;top:4679;width:110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79;height:6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396;top:2080;width:4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8;top:3419;width:200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151;width:540;height:36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6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1;top:8640;width:541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97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49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70;top:3690;width:349;height: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0;top:3911;width:1395;height:174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7;top:5680;width:3601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4;top:1889;width:3039;height:584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38;height:6041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9;top:5760;width:6998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9;top:5489;width:571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3140;width:75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-8 — M af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91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1680" y="2971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200" y="3429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7280" y="2629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1714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086600"/>
                            <a:ext cx="8006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760" y="1028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7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3314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1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1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4600" y="2171880"/>
                            <a:ext cx="686520" cy="343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43480"/>
                            <a:ext cx="68652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326400" y="3143160"/>
                            <a:ext cx="343440" cy="458280"/>
                          </a:xfrm>
                          <a:prstGeom prst="curvedConnector5">
                            <a:avLst>
                              <a:gd name="adj1" fmla="val 50052"/>
                              <a:gd name="adj2" fmla="val 49921"/>
                              <a:gd name="adj3" fmla="val 5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12000" y="2800440"/>
                            <a:ext cx="228960" cy="343800"/>
                          </a:xfrm>
                          <a:prstGeom prst="curvedConnector5">
                            <a:avLst>
                              <a:gd name="adj1" fmla="val 49921"/>
                              <a:gd name="adj2" fmla="val 4989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29080" y="2398680"/>
                            <a:ext cx="9147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13360" y="2477160"/>
                            <a:ext cx="558000" cy="531360"/>
                          </a:xfrm>
                          <a:prstGeom prst="curvedConnector5">
                            <a:avLst>
                              <a:gd name="adj1" fmla="val 50032"/>
                              <a:gd name="adj2" fmla="val 49966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74200" y="3454920"/>
                            <a:ext cx="1650960" cy="1371240"/>
                          </a:xfrm>
                          <a:prstGeom prst="curvedConnector5">
                            <a:avLst>
                              <a:gd name="adj1" fmla="val 99978"/>
                              <a:gd name="adj2" fmla="val 49973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0920" y="6590520"/>
                            <a:ext cx="736560" cy="128880"/>
                          </a:xfrm>
                          <a:prstGeom prst="curvedConnector5">
                            <a:avLst>
                              <a:gd name="adj1" fmla="val 99951"/>
                              <a:gd name="adj2" fmla="val 99719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6600" y="7144200"/>
                            <a:ext cx="5716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52160" y="5747760"/>
                            <a:ext cx="736560" cy="1814400"/>
                          </a:xfrm>
                          <a:prstGeom prst="curvedConnector5">
                            <a:avLst>
                              <a:gd name="adj1" fmla="val 99951"/>
                              <a:gd name="adj2" fmla="val 4999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85640" y="5286960"/>
                            <a:ext cx="188676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0600" y="54280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62880" y="2756520"/>
                            <a:ext cx="1015200" cy="429480"/>
                          </a:xfrm>
                          <a:prstGeom prst="curvedConnector5">
                            <a:avLst>
                              <a:gd name="adj1" fmla="val 50017"/>
                              <a:gd name="adj2" fmla="val 50000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6000" y="3601080"/>
                            <a:ext cx="673560" cy="115200"/>
                          </a:xfrm>
                          <a:prstGeom prst="curvedConnector5">
                            <a:avLst>
                              <a:gd name="adj1" fmla="val 49893"/>
                              <a:gd name="adj2" fmla="val 49843"/>
                              <a:gd name="adj3" fmla="val 498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00520" y="5344200"/>
                            <a:ext cx="120132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720" y="3975840"/>
                            <a:ext cx="736200" cy="558360"/>
                          </a:xfrm>
                          <a:prstGeom prst="curvedConnector5">
                            <a:avLst>
                              <a:gd name="adj1" fmla="val 46526"/>
                              <a:gd name="adj2" fmla="val 49935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6960" y="6887160"/>
                            <a:ext cx="858240" cy="343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7657920"/>
                            <a:ext cx="6861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27720" y="3407760"/>
                            <a:ext cx="2203200" cy="1231560"/>
                          </a:xfrm>
                          <a:prstGeom prst="curvedConnector5">
                            <a:avLst>
                              <a:gd name="adj1" fmla="val 51544"/>
                              <a:gd name="adj2" fmla="val 49970"/>
                              <a:gd name="adj3" fmla="val 515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97520" y="2801160"/>
                            <a:ext cx="3294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0240" y="3593160"/>
                            <a:ext cx="1943640" cy="699480"/>
                          </a:xfrm>
                          <a:prstGeom prst="curvedConnector5">
                            <a:avLst>
                              <a:gd name="adj1" fmla="val 50000"/>
                              <a:gd name="adj2" fmla="val 4994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1485720"/>
                            <a:ext cx="24228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19840" y="1527120"/>
                            <a:ext cx="443520" cy="30240"/>
                          </a:xfrm>
                          <a:prstGeom prst="curvedConnector5">
                            <a:avLst>
                              <a:gd name="adj1" fmla="val 50040"/>
                              <a:gd name="adj2" fmla="val 4939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0200" y="2678400"/>
                            <a:ext cx="1143360" cy="128520"/>
                          </a:xfrm>
                          <a:prstGeom prst="curvedConnector5">
                            <a:avLst>
                              <a:gd name="adj1" fmla="val 50015"/>
                              <a:gd name="adj2" fmla="val 50000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2000880"/>
                            <a:ext cx="343800" cy="229680"/>
                          </a:xfrm>
                          <a:prstGeom prst="curvedConnector5">
                            <a:avLst>
                              <a:gd name="adj1" fmla="val 49685"/>
                              <a:gd name="adj2" fmla="val 49921"/>
                              <a:gd name="adj3" fmla="val 4968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640" y="1085400"/>
                            <a:ext cx="1142640" cy="229680"/>
                          </a:xfrm>
                          <a:prstGeom prst="curvedConnector5">
                            <a:avLst>
                              <a:gd name="adj1" fmla="val 49952"/>
                              <a:gd name="adj2" fmla="val 49764"/>
                              <a:gd name="adj3" fmla="val 499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00240"/>
                            <a:ext cx="356040" cy="115200"/>
                          </a:xfrm>
                          <a:prstGeom prst="curvedConnector5">
                            <a:avLst>
                              <a:gd name="adj1" fmla="val 49797"/>
                              <a:gd name="adj2" fmla="val 49843"/>
                              <a:gd name="adj3" fmla="val 497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96680" y="5552280"/>
                            <a:ext cx="438480" cy="344160"/>
                          </a:xfrm>
                          <a:prstGeom prst="curvedConnector5">
                            <a:avLst>
                              <a:gd name="adj1" fmla="val 47658"/>
                              <a:gd name="adj2" fmla="val 99895"/>
                              <a:gd name="adj3" fmla="val 476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99920" y="627120"/>
                            <a:ext cx="114264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2229480"/>
                            <a:ext cx="1256760" cy="115200"/>
                          </a:xfrm>
                          <a:prstGeom prst="curvedConnector5">
                            <a:avLst>
                              <a:gd name="adj1" fmla="val 100028"/>
                              <a:gd name="adj2" fmla="val 49843"/>
                              <a:gd name="adj3" fmla="val 1000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343240"/>
                            <a:ext cx="2415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20560" y="2585880"/>
                            <a:ext cx="1129320" cy="886680"/>
                          </a:xfrm>
                          <a:prstGeom prst="curvedConnector5">
                            <a:avLst>
                              <a:gd name="adj1" fmla="val 49936"/>
                              <a:gd name="adj2" fmla="val 50000"/>
                              <a:gd name="adj3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2600" y="3606480"/>
                            <a:ext cx="2269080" cy="1708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064960" y="3714120"/>
                            <a:ext cx="5130000" cy="115560"/>
                          </a:xfrm>
                          <a:prstGeom prst="curvedConnector5">
                            <a:avLst>
                              <a:gd name="adj1" fmla="val 49989"/>
                              <a:gd name="adj2" fmla="val 100000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6680" y="2091240"/>
                            <a:ext cx="3715200" cy="1931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22520" y="2261160"/>
                            <a:ext cx="3837240" cy="2056680"/>
                          </a:xfrm>
                          <a:prstGeom prst="curvedConnector5">
                            <a:avLst>
                              <a:gd name="adj1" fmla="val -7243"/>
                              <a:gd name="adj2" fmla="val 99982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54880" y="3657240"/>
                            <a:ext cx="444528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38120" y="1845360"/>
                            <a:ext cx="351000" cy="3631320"/>
                          </a:xfrm>
                          <a:prstGeom prst="curvedConnector5">
                            <a:avLst>
                              <a:gd name="adj1" fmla="val -79260"/>
                              <a:gd name="adj2" fmla="val 25689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3352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7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515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77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344080"/>
                            <a:ext cx="4800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fect-9 —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40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758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457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00" stroked="t" o:allowincell="f" style="position:absolute;left:4160;top:46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20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5780;top:54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40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9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2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2720;top:41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20;top:27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5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1079;top:28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41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599;top:18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7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3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576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11160;width:126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7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040;top:81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6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2160;top:936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90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39;top:16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2700;top:32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92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82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280;top:52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10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12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7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1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44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00" stroked="t" o:allowincell="f" style="position:absolute;left:7220;top:342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2</w:t>
                        </w:r>
                      </w:p>
                    </w:txbxContent>
                  </v:textbox>
                  <v:fill o:detectmouseclick="t" type="solid" color2="#0033ff"/>
                  <v:stroke color="black" weight="12600" joinstyle="miter" endcap="flat"/>
                  <w10:wrap type="none"/>
                </v:oval>
                <v:oval id="shape_0" stroked="t" o:allowincell="f" style="position:absolute;left:7920;top:5580;width:10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239;top:4950;width:539;height:72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99;top:4410;width:358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3238;width:361;height:143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82;top:3880;width:83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2;top:5221;width:215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8;top:9901;width:20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1251;width:89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98;top:9901;width:2856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8281;width:2880;height:29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8279;width:539;height:10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702;top:3880;width:675;height:1597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0;top:5671;width:106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7741;width:539;height:18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6121;width:87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10441;width:54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12060;width:1078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3;top:4602;width:1938;height:3469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1;top:4411;width:517;height:889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1;top:4679;width:1101;height:3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340;width:379;height:62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6;top:2080;width:4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8;top:3419;width:200;height:179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3151;width:540;height:36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1710;width:179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890;width:56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1;top:8670;width:541;height:69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988;width:1797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80;top:3511;width:1978;height:18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3690;width:379;height: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0;top:3881;width:1395;height:177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7;top:5680;width:3571;height:2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1901;width:180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4;top:1889;width:3039;height:58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40;top:2159;width:3238;height:6041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9;top:5760;width:6998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9;top:5489;width:5716;height:55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5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8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3140;width:75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fect-9 —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91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70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Random: F : 0 : 99 : 25 : 3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R=0 S=0 T=0 U=0 V=0 W=0 X=0 Y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16 K=15 O=80 S=6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80 G=51 H=70 M=37 W=89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B=80 X=22 Y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K=69 Y= 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Q=80 V= 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51 N=15 T=85 W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70 J= 8 R=4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P=51 T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H= 8 R=42 U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A=15 E=69 N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U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B=37 P=96 X=66 Y=2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G=15 K= 4 T=5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A=80 W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I=51 M=9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F=80 U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H=40 J=42 S=34 W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A=61 R=34 T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T -&gt; G=85 I=65 N=57 S= 2 Y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U -&gt; J= 3 L=17 Q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V -&gt; F= 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W -&gt; B=89 G=68 O= 3 R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X -&gt; C=22 M=6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Y -&gt; C= 3 E= 5 M=24 T=50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1:00Z</dcterms:created>
  <dc:creator>olegd</dc:creator>
  <dc:description/>
  <cp:keywords/>
  <dc:language>en-US</dc:language>
  <cp:lastModifiedBy>asutp</cp:lastModifiedBy>
  <dcterms:modified xsi:type="dcterms:W3CDTF">2021-03-11T08:46:00Z</dcterms:modified>
  <cp:revision>16</cp:revision>
  <dc:subject/>
  <dc:title>Problem-9: F : 0 : 0 : 25 : 30</dc:title>
</cp:coreProperties>
</file>