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48_09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24 C=43 F= 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24 C=75 D=38 E=81 G=94 H= 2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A=43 B=75 F=32 G=86 H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B=38 F=81 I=9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81 G=86 H=1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 6 C=32 D=81 I=1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94 C=86 E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 2 C=86 E=1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D=92 F=1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8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I = 9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H = 8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G = 8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B = 2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086280"/>
                          <a:chOff x="0" y="0"/>
                          <a:chExt cx="537228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22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370880"/>
                            <a:ext cx="144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12135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92520" y="1841760"/>
                            <a:ext cx="44388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1199520"/>
                            <a:ext cx="14871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3120" y="1098720"/>
                            <a:ext cx="443520" cy="887400"/>
                          </a:xfrm>
                          <a:prstGeom prst="curvedConnector5">
                            <a:avLst>
                              <a:gd name="adj1" fmla="val 50040"/>
                              <a:gd name="adj2" fmla="val 49959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49800" y="241200"/>
                            <a:ext cx="443520" cy="1230480"/>
                          </a:xfrm>
                          <a:prstGeom prst="curvedConnector5">
                            <a:avLst>
                              <a:gd name="adj1" fmla="val 50040"/>
                              <a:gd name="adj2" fmla="val 49985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8640" y="5274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24566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728000"/>
                            <a:ext cx="329040" cy="887400"/>
                          </a:xfrm>
                          <a:prstGeom prst="curvedConnector5">
                            <a:avLst>
                              <a:gd name="adj1" fmla="val 100109"/>
                              <a:gd name="adj2" fmla="val 49959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27840" y="864720"/>
                            <a:ext cx="1258560" cy="2172600"/>
                          </a:xfrm>
                          <a:prstGeom prst="curvedConnector5">
                            <a:avLst>
                              <a:gd name="adj1" fmla="val 122088"/>
                              <a:gd name="adj2" fmla="val 49983"/>
                              <a:gd name="adj3" fmla="val 1220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78480" y="1956240"/>
                            <a:ext cx="44388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6850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96600" y="33228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68240" y="1167840"/>
                            <a:ext cx="1079280" cy="14760"/>
                          </a:xfrm>
                          <a:prstGeom prst="curvedConnector5">
                            <a:avLst>
                              <a:gd name="adj1" fmla="val 47681"/>
                              <a:gd name="adj2" fmla="val 102500"/>
                              <a:gd name="adj3" fmla="val 47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440" y="1884960"/>
                            <a:ext cx="68616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4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63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005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77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65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43pt" coordorigin="0,0" coordsize="8460,4860">
                <v:rect id="shape_0" stroked="t" o:allowincell="f" style="position:absolute;left:0;top:0;width:8459;height:48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39;top:2159;width: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01;top:2081;width:856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980;width:856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89;width:23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080;width:139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1000;width:1936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1000;width:1036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386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3161;width:1395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082;width:3419;height:19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2980;width:49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810;width:180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107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0;top:810;width:1461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1001;width:22;height:16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519;width:18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0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4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5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0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74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22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42280"/>
                            <a:ext cx="144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9849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92520" y="1613160"/>
                            <a:ext cx="44388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14871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3120" y="870120"/>
                            <a:ext cx="443520" cy="887400"/>
                          </a:xfrm>
                          <a:prstGeom prst="curvedConnector5">
                            <a:avLst>
                              <a:gd name="adj1" fmla="val 50040"/>
                              <a:gd name="adj2" fmla="val 49959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49800" y="12600"/>
                            <a:ext cx="443520" cy="1230480"/>
                          </a:xfrm>
                          <a:prstGeom prst="curvedConnector5">
                            <a:avLst>
                              <a:gd name="adj1" fmla="val 50040"/>
                              <a:gd name="adj2" fmla="val 49985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8640" y="2988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22280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499400"/>
                            <a:ext cx="329040" cy="887400"/>
                          </a:xfrm>
                          <a:prstGeom prst="curvedConnector5">
                            <a:avLst>
                              <a:gd name="adj1" fmla="val 100109"/>
                              <a:gd name="adj2" fmla="val 49959"/>
                              <a:gd name="adj3" fmla="val 1001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27840" y="636120"/>
                            <a:ext cx="1258560" cy="2172600"/>
                          </a:xfrm>
                          <a:prstGeom prst="curvedConnector5">
                            <a:avLst>
                              <a:gd name="adj1" fmla="val 122088"/>
                              <a:gd name="adj2" fmla="val 49983"/>
                              <a:gd name="adj3" fmla="val 1220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78480" y="1727640"/>
                            <a:ext cx="44388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2854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96600" y="103680"/>
                            <a:ext cx="564840" cy="928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68240" y="939240"/>
                            <a:ext cx="1079280" cy="14760"/>
                          </a:xfrm>
                          <a:prstGeom prst="curvedConnector5">
                            <a:avLst>
                              <a:gd name="adj1" fmla="val 47681"/>
                              <a:gd name="adj2" fmla="val 102500"/>
                              <a:gd name="adj3" fmla="val 47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440" y="1656360"/>
                            <a:ext cx="68616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6pt" coordorigin="0,0" coordsize="8460,4320">
                <v:rect id="shape_0" stroked="t" o:allowincell="f" style="position:absolute;left:0;top:0;width:84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39;top:1799;width: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01;top:1721;width:856;height:517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01;top:2620;width:856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529;width:23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1720;width:139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640;width:1936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1036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350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01;width:1395;height:517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21;top:1722;width:3419;height:19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2620;width:49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50;width:180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719;width:2;height:89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80;top:450;width:1461;height:88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300;top:641;width:22;height:16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743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22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42280"/>
                            <a:ext cx="144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8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9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9849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92520" y="1613160"/>
                            <a:ext cx="44388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1487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3120" y="870120"/>
                            <a:ext cx="443520" cy="887400"/>
                          </a:xfrm>
                          <a:prstGeom prst="curvedConnector5">
                            <a:avLst>
                              <a:gd name="adj1" fmla="val 50040"/>
                              <a:gd name="adj2" fmla="val 49959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67440" y="30240"/>
                            <a:ext cx="443520" cy="119556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8640" y="2988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22280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499400"/>
                            <a:ext cx="329040" cy="887400"/>
                          </a:xfrm>
                          <a:prstGeom prst="curvedConnector5">
                            <a:avLst>
                              <a:gd name="adj1" fmla="val 100109"/>
                              <a:gd name="adj2" fmla="val 49959"/>
                              <a:gd name="adj3" fmla="val 1001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27840" y="636120"/>
                            <a:ext cx="1258560" cy="2172600"/>
                          </a:xfrm>
                          <a:prstGeom prst="curvedConnector5">
                            <a:avLst>
                              <a:gd name="adj1" fmla="val 122088"/>
                              <a:gd name="adj2" fmla="val 49983"/>
                              <a:gd name="adj3" fmla="val 1220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78480" y="1727640"/>
                            <a:ext cx="44388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5400" y="285480"/>
                            <a:ext cx="52200" cy="1944000"/>
                          </a:xfrm>
                          <a:prstGeom prst="curvedConnector5">
                            <a:avLst>
                              <a:gd name="adj1" fmla="val -445833"/>
                              <a:gd name="adj2" fmla="val 49990"/>
                              <a:gd name="adj3" fmla="val -4458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4600" y="739080"/>
                            <a:ext cx="572040" cy="6480"/>
                          </a:xfrm>
                          <a:prstGeom prst="curvedConnector5">
                            <a:avLst>
                              <a:gd name="adj1" fmla="val 50000"/>
                              <a:gd name="adj2" fmla="val 10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96600" y="103680"/>
                            <a:ext cx="564840" cy="928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68240" y="939240"/>
                            <a:ext cx="1079280" cy="14760"/>
                          </a:xfrm>
                          <a:prstGeom prst="curvedConnector5">
                            <a:avLst>
                              <a:gd name="adj1" fmla="val 47681"/>
                              <a:gd name="adj2" fmla="val 102500"/>
                              <a:gd name="adj3" fmla="val 47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440" y="1656360"/>
                            <a:ext cx="68616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6pt" coordorigin="0,0" coordsize="8460,4320">
                <v:rect id="shape_0" stroked="t" o:allowincell="f" style="position:absolute;left:0;top:0;width:84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39;top:1799;width: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8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9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01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6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721;width:856;height:517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901;top:2620;width:856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529;width:2340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21;top:1720;width:139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6;top:640;width:1881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1036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350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01;width:1395;height:517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21;top:1722;width:3419;height:19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2620;width:497;height:697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7;top:450;width:8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9;top:719;width:8;height:89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80;top:450;width:1461;height:887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300;top:641;width:22;height:16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743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722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61360"/>
                            <a:ext cx="1440" cy="895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68840" y="984960"/>
                            <a:ext cx="290880" cy="544680"/>
                          </a:xfrm>
                          <a:prstGeom prst="curvedConnector5">
                            <a:avLst>
                              <a:gd name="adj1" fmla="val 100123"/>
                              <a:gd name="adj2" fmla="val 49933"/>
                              <a:gd name="adj3" fmla="val 1001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02240" y="1622520"/>
                            <a:ext cx="42480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89800" y="970920"/>
                            <a:ext cx="14680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02480" y="879840"/>
                            <a:ext cx="424440" cy="887400"/>
                          </a:xfrm>
                          <a:prstGeom prst="curvedConnector5">
                            <a:avLst>
                              <a:gd name="adj1" fmla="val 52292"/>
                              <a:gd name="adj2" fmla="val 49959"/>
                              <a:gd name="adj3" fmla="val 522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59160" y="3240"/>
                            <a:ext cx="424440" cy="1230480"/>
                          </a:xfrm>
                          <a:prstGeom prst="curvedConnector5">
                            <a:avLst>
                              <a:gd name="adj1" fmla="val 47792"/>
                              <a:gd name="adj2" fmla="val 49985"/>
                              <a:gd name="adj3" fmla="val 477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8360" y="289440"/>
                            <a:ext cx="424440" cy="658800"/>
                          </a:xfrm>
                          <a:prstGeom prst="curvedConnector5">
                            <a:avLst>
                              <a:gd name="adj1" fmla="val 47792"/>
                              <a:gd name="adj2" fmla="val 49972"/>
                              <a:gd name="adj3" fmla="val 477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22280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499400"/>
                            <a:ext cx="329040" cy="887400"/>
                          </a:xfrm>
                          <a:prstGeom prst="curvedConnector5">
                            <a:avLst>
                              <a:gd name="adj1" fmla="val 100109"/>
                              <a:gd name="adj2" fmla="val 49959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27840" y="636120"/>
                            <a:ext cx="1258560" cy="2172600"/>
                          </a:xfrm>
                          <a:prstGeom prst="curvedConnector5">
                            <a:avLst>
                              <a:gd name="adj1" fmla="val 122088"/>
                              <a:gd name="adj2" fmla="val 49983"/>
                              <a:gd name="adj3" fmla="val 1220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87840" y="1737000"/>
                            <a:ext cx="42480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2854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96600" y="10368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68240" y="939240"/>
                            <a:ext cx="1079280" cy="14760"/>
                          </a:xfrm>
                          <a:prstGeom prst="curvedConnector5">
                            <a:avLst>
                              <a:gd name="adj1" fmla="val 47681"/>
                              <a:gd name="adj2" fmla="val 102500"/>
                              <a:gd name="adj3" fmla="val 47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440" y="1656360"/>
                            <a:ext cx="68616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6pt" coordorigin="0,0" coordsize="8460,4320">
                <v:rect id="shape_0" stroked="t" o:allowincell="f" style="position:absolute;left:0;top:0;width:84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4139;top:1829;width:1;height:14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01;top:1751;width:856;height:45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650;width:856;height:6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9;top:1529;width:2310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21;top:1750;width:1395;height:66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640;width:1936;height:66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1036;height:66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350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01;width:1395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1722;width:3419;height:19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2650;width:497;height:6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50;width:180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71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0;top:450;width:1461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641;width:22;height:16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743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3722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42280"/>
                            <a:ext cx="1440" cy="895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9849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02240" y="1603440"/>
                            <a:ext cx="42480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1487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3120" y="870120"/>
                            <a:ext cx="443520" cy="887400"/>
                          </a:xfrm>
                          <a:prstGeom prst="curvedConnector5">
                            <a:avLst>
                              <a:gd name="adj1" fmla="val 50040"/>
                              <a:gd name="adj2" fmla="val 49959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59160" y="22320"/>
                            <a:ext cx="424440" cy="1230480"/>
                          </a:xfrm>
                          <a:prstGeom prst="curvedConnector5">
                            <a:avLst>
                              <a:gd name="adj1" fmla="val 52292"/>
                              <a:gd name="adj2" fmla="val 49985"/>
                              <a:gd name="adj3" fmla="val 522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8640" y="2988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280" y="2228040"/>
                            <a:ext cx="1125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9720" y="1489680"/>
                            <a:ext cx="309600" cy="887400"/>
                          </a:xfrm>
                          <a:prstGeom prst="curvedConnector5">
                            <a:avLst>
                              <a:gd name="adj1" fmla="val 52968"/>
                              <a:gd name="adj2" fmla="val 49959"/>
                              <a:gd name="adj3" fmla="val 52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18480" y="645840"/>
                            <a:ext cx="1277640" cy="2172600"/>
                          </a:xfrm>
                          <a:prstGeom prst="curvedConnector5">
                            <a:avLst>
                              <a:gd name="adj1" fmla="val 120264"/>
                              <a:gd name="adj2" fmla="val 49983"/>
                              <a:gd name="adj3" fmla="val 1202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78480" y="1727640"/>
                            <a:ext cx="44388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7200" y="285480"/>
                            <a:ext cx="96120" cy="1944000"/>
                          </a:xfrm>
                          <a:prstGeom prst="curvedConnector5">
                            <a:avLst>
                              <a:gd name="adj1" fmla="val -240225"/>
                              <a:gd name="adj2" fmla="val 49990"/>
                              <a:gd name="adj3" fmla="val -24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475560"/>
                            <a:ext cx="1800" cy="552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96600" y="10368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68240" y="939240"/>
                            <a:ext cx="1079280" cy="14760"/>
                          </a:xfrm>
                          <a:prstGeom prst="curvedConnector5">
                            <a:avLst>
                              <a:gd name="adj1" fmla="val 47681"/>
                              <a:gd name="adj2" fmla="val 102500"/>
                              <a:gd name="adj3" fmla="val 47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440" y="1656360"/>
                            <a:ext cx="68616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6pt" coordorigin="0,0" coordsize="8460,4320">
                <v:rect id="shape_0" stroked="t" o:allowincell="f" style="position:absolute;left:0;top:0;width:84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39;top:1799;width:1;height:14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01;top:1721;width:856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620;width:856;height:66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1529;width:23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21;top:1720;width:139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670;width:1936;height:66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1036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3509;width:177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01;width:1395;height:48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1722;width:3419;height:201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2620;width:49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50;width:150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749;width:2;height:869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0;top:450;width:1461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641;width:22;height:16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743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3722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42280"/>
                            <a:ext cx="144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9849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92520" y="1613160"/>
                            <a:ext cx="44388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1487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3120" y="870120"/>
                            <a:ext cx="443520" cy="887400"/>
                          </a:xfrm>
                          <a:prstGeom prst="curvedConnector5">
                            <a:avLst>
                              <a:gd name="adj1" fmla="val 50040"/>
                              <a:gd name="adj2" fmla="val 49959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49800" y="12600"/>
                            <a:ext cx="443520" cy="1230480"/>
                          </a:xfrm>
                          <a:prstGeom prst="curvedConnector5">
                            <a:avLst>
                              <a:gd name="adj1" fmla="val 50040"/>
                              <a:gd name="adj2" fmla="val 49985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8360" y="308520"/>
                            <a:ext cx="424440" cy="658800"/>
                          </a:xfrm>
                          <a:prstGeom prst="curvedConnector5">
                            <a:avLst>
                              <a:gd name="adj1" fmla="val 52292"/>
                              <a:gd name="adj2" fmla="val 49972"/>
                              <a:gd name="adj3" fmla="val 52292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22280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499400"/>
                            <a:ext cx="329040" cy="887400"/>
                          </a:xfrm>
                          <a:prstGeom prst="curvedConnector5">
                            <a:avLst>
                              <a:gd name="adj1" fmla="val 100109"/>
                              <a:gd name="adj2" fmla="val 49959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27840" y="636120"/>
                            <a:ext cx="1258560" cy="2172600"/>
                          </a:xfrm>
                          <a:prstGeom prst="curvedConnector5">
                            <a:avLst>
                              <a:gd name="adj1" fmla="val 122088"/>
                              <a:gd name="adj2" fmla="val 49983"/>
                              <a:gd name="adj3" fmla="val 1220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78480" y="1727640"/>
                            <a:ext cx="44388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2854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05960" y="113040"/>
                            <a:ext cx="564840" cy="910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77960" y="948960"/>
                            <a:ext cx="1060200" cy="14760"/>
                          </a:xfrm>
                          <a:prstGeom prst="curvedConnector5">
                            <a:avLst>
                              <a:gd name="adj1" fmla="val 48539"/>
                              <a:gd name="adj2" fmla="val 102500"/>
                              <a:gd name="adj3" fmla="val 485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440" y="1656360"/>
                            <a:ext cx="68616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6pt" coordorigin="0,0" coordsize="8460,4320">
                <v:rect id="shape_0" stroked="t" o:allowincell="f" style="position:absolute;left:0;top:0;width:84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39;top:1799;width: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76</w:t>
                        </w:r>
                      </w:p>
                    </w:txbxContent>
                  </v:textbox>
                  <v:fill o:detectmouseclick="t" type="solid" color2="#330033"/>
                  <v:stroke color="red" weight="1260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86</w:t>
                        </w:r>
                      </w:p>
                    </w:txbxContent>
                  </v:textbox>
                  <v:fill o:detectmouseclick="t" type="solid" color2="#330033"/>
                  <v:stroke color="red" weight="1260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60</w:t>
                        </w:r>
                      </w:p>
                    </w:txbxContent>
                  </v:textbox>
                  <v:fill o:detectmouseclick="t" type="solid" color2="#330033"/>
                  <v:stroke color="red" weight="38160" joinstyle="miter" endcap="flat"/>
                  <w10:wrap type="none"/>
                </v:oval>
                <v:shape id="shape_0" stroked="t" o:allowincell="f" style="position:absolute;left:2901;top:1721;width:856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620;width:856;height:69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1529;width:2340;height:1;flip:xy;mso-position-horizontal-relative:char" type="_x0000_t38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21;top:1720;width:139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640;width:1936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70;width:1036;height:666;flip:y;mso-position-horizontal-relative:char" type="_x0000_t38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350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01;width:1395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1722;width:3419;height:198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2;top:2620;width:49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50;width:180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719;width:2;height:89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09;top:450;width:1432;height:887;flip:xy;mso-position-horizontal-relative:char" type="_x0000_t38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00;top:671;width:22;height:16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743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3722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42280"/>
                            <a:ext cx="144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9849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92520" y="1613160"/>
                            <a:ext cx="44388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1487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3120" y="870120"/>
                            <a:ext cx="443520" cy="887400"/>
                          </a:xfrm>
                          <a:prstGeom prst="curvedConnector5">
                            <a:avLst>
                              <a:gd name="adj1" fmla="val 50040"/>
                              <a:gd name="adj2" fmla="val 49959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49800" y="12600"/>
                            <a:ext cx="443520" cy="1230480"/>
                          </a:xfrm>
                          <a:prstGeom prst="curvedConnector5">
                            <a:avLst>
                              <a:gd name="adj1" fmla="val 50040"/>
                              <a:gd name="adj2" fmla="val 49985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8640" y="2988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61360" y="2228040"/>
                            <a:ext cx="1125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499400"/>
                            <a:ext cx="329040" cy="887400"/>
                          </a:xfrm>
                          <a:prstGeom prst="curvedConnector5">
                            <a:avLst>
                              <a:gd name="adj1" fmla="val 100109"/>
                              <a:gd name="adj2" fmla="val 49959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27840" y="636120"/>
                            <a:ext cx="1258560" cy="2172600"/>
                          </a:xfrm>
                          <a:prstGeom prst="curvedConnector5">
                            <a:avLst>
                              <a:gd name="adj1" fmla="val 122088"/>
                              <a:gd name="adj2" fmla="val 49983"/>
                              <a:gd name="adj3" fmla="val 1220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87840" y="1717920"/>
                            <a:ext cx="42480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38120" y="285480"/>
                            <a:ext cx="134280" cy="1944000"/>
                          </a:xfrm>
                          <a:prstGeom prst="curvedConnector5">
                            <a:avLst>
                              <a:gd name="adj1" fmla="val -156989"/>
                              <a:gd name="adj2" fmla="val 49990"/>
                              <a:gd name="adj3" fmla="val -156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96600" y="10368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68240" y="939240"/>
                            <a:ext cx="1079280" cy="14760"/>
                          </a:xfrm>
                          <a:prstGeom prst="curvedConnector5">
                            <a:avLst>
                              <a:gd name="adj1" fmla="val 47681"/>
                              <a:gd name="adj2" fmla="val 102500"/>
                              <a:gd name="adj3" fmla="val 47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24160" y="1647000"/>
                            <a:ext cx="667080" cy="115200"/>
                          </a:xfrm>
                          <a:prstGeom prst="curvedConnector5">
                            <a:avLst>
                              <a:gd name="adj1" fmla="val 48542"/>
                              <a:gd name="adj2" fmla="val 49529"/>
                              <a:gd name="adj3" fmla="val 485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6pt" coordorigin="0,0" coordsize="8460,4320">
                <v:rect id="shape_0" stroked="t" o:allowincell="f" style="position:absolute;left:0;top:0;width:84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39;top:1799;width: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330033"/>
                  <v:stroke color="red" weight="1260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330033"/>
                  <v:stroke color="red" weight="1260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9</w:t>
                        </w:r>
                      </w:p>
                    </w:txbxContent>
                  </v:textbox>
                  <v:fill o:detectmouseclick="t" type="solid" color2="#330033"/>
                  <v:stroke color="red" weight="12600" joinstyle="miter" endcap="flat"/>
                  <w10:wrap type="none"/>
                </v:oval>
                <v:shape id="shape_0" stroked="t" o:allowincell="f" style="position:absolute;left:2901;top:1721;width:856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620;width:856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529;width:2340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21;top:1720;width:139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640;width:1936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1036;height:696;flip:y;mso-position-horizontal-relative:char" type="_x0000_t38">
                  <v:stroke color="red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829;top:3509;width:177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01;width:1395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1722;width:3419;height:198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42;top:2620;width:497;height:66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0;top:450;width:210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719;width:2;height:89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80;top:450;width:1461;height:887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641;width:22;height:16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743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3722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42280"/>
                            <a:ext cx="144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9849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92520" y="1613160"/>
                            <a:ext cx="44388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1487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02480" y="860760"/>
                            <a:ext cx="424440" cy="887400"/>
                          </a:xfrm>
                          <a:prstGeom prst="curvedConnector5">
                            <a:avLst>
                              <a:gd name="adj1" fmla="val 47792"/>
                              <a:gd name="adj2" fmla="val 49959"/>
                              <a:gd name="adj3" fmla="val 477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49800" y="12600"/>
                            <a:ext cx="443520" cy="1230480"/>
                          </a:xfrm>
                          <a:prstGeom prst="curvedConnector5">
                            <a:avLst>
                              <a:gd name="adj1" fmla="val 50040"/>
                              <a:gd name="adj2" fmla="val 49985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8640" y="2988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22280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9720" y="1508760"/>
                            <a:ext cx="309600" cy="887400"/>
                          </a:xfrm>
                          <a:prstGeom prst="curvedConnector5">
                            <a:avLst>
                              <a:gd name="adj1" fmla="val 46798"/>
                              <a:gd name="adj2" fmla="val 49959"/>
                              <a:gd name="adj3" fmla="val 467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27840" y="636120"/>
                            <a:ext cx="1258560" cy="2172600"/>
                          </a:xfrm>
                          <a:prstGeom prst="curvedConnector5">
                            <a:avLst>
                              <a:gd name="adj1" fmla="val 122088"/>
                              <a:gd name="adj2" fmla="val 49983"/>
                              <a:gd name="adj3" fmla="val 1220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78480" y="1727640"/>
                            <a:ext cx="44388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2854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96600" y="10368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77960" y="929880"/>
                            <a:ext cx="1060200" cy="14760"/>
                          </a:xfrm>
                          <a:prstGeom prst="curvedConnector5">
                            <a:avLst>
                              <a:gd name="adj1" fmla="val 46739"/>
                              <a:gd name="adj2" fmla="val 102500"/>
                              <a:gd name="adj3" fmla="val 467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440" y="1656360"/>
                            <a:ext cx="68616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6pt" coordorigin="0,0" coordsize="8460,4320">
                <v:rect id="shape_0" stroked="t" o:allowincell="f" style="position:absolute;left:0;top:0;width:84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39;top:1799;width: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721;width:856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620;width:856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529;width:2340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21;top:1720;width:1395;height:66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640;width:1936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1036;height:696;flip: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800;top:350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31;width:1395;height:487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21;top:1722;width:3419;height:1981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2;top:2620;width:497;height:697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450;width:180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719;width:2;height:89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80;top:450;width:1461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641;width:22;height:16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743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3722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42280"/>
                            <a:ext cx="144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8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7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9849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92520" y="1613160"/>
                            <a:ext cx="44388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0720" y="970920"/>
                            <a:ext cx="14680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3120" y="870120"/>
                            <a:ext cx="443520" cy="887400"/>
                          </a:xfrm>
                          <a:prstGeom prst="curvedConnector5">
                            <a:avLst>
                              <a:gd name="adj1" fmla="val 50040"/>
                              <a:gd name="adj2" fmla="val 49959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66000" y="29520"/>
                            <a:ext cx="443520" cy="1196640"/>
                          </a:xfrm>
                          <a:prstGeom prst="curvedConnector5">
                            <a:avLst>
                              <a:gd name="adj1" fmla="val 50040"/>
                              <a:gd name="adj2" fmla="val 50015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8640" y="2988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22280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499400"/>
                            <a:ext cx="329040" cy="887400"/>
                          </a:xfrm>
                          <a:prstGeom prst="curvedConnector5">
                            <a:avLst>
                              <a:gd name="adj1" fmla="val 100109"/>
                              <a:gd name="adj2" fmla="val 49959"/>
                              <a:gd name="adj3" fmla="val 1001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37560" y="645840"/>
                            <a:ext cx="1239480" cy="2172600"/>
                          </a:xfrm>
                          <a:prstGeom prst="curvedConnector5">
                            <a:avLst>
                              <a:gd name="adj1" fmla="val 122428"/>
                              <a:gd name="adj2" fmla="val 49983"/>
                              <a:gd name="adj3" fmla="val 1224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78480" y="1727640"/>
                            <a:ext cx="44388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285480"/>
                            <a:ext cx="51840" cy="1944000"/>
                          </a:xfrm>
                          <a:prstGeom prst="curvedConnector5">
                            <a:avLst>
                              <a:gd name="adj1" fmla="val -448951"/>
                              <a:gd name="adj2" fmla="val 49990"/>
                              <a:gd name="adj3" fmla="val -448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5320" y="739080"/>
                            <a:ext cx="57204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06680" y="94320"/>
                            <a:ext cx="5450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68240" y="939240"/>
                            <a:ext cx="1079280" cy="14760"/>
                          </a:xfrm>
                          <a:prstGeom prst="curvedConnector5">
                            <a:avLst>
                              <a:gd name="adj1" fmla="val 47681"/>
                              <a:gd name="adj2" fmla="val 102500"/>
                              <a:gd name="adj3" fmla="val 47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440" y="1656360"/>
                            <a:ext cx="68616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6pt" coordorigin="0,0" coordsize="8460,4320">
                <v:rect id="shape_0" stroked="t" o:allowincell="f" style="position:absolute;left:0;top:0;width:84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39;top:1799;width: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8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86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7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721;width:856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620;width:856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529;width:231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1720;width:139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3;top:640;width:1882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1036;height:69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350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01;width:1395;height:517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21;top:1752;width:3419;height:19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2620;width:497;height:6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450;width:8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0;top:719;width:9;height:89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80;top:451;width:1461;height: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641;width:22;height:16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thickThinMediumGap" w:sz="18" w:space="1" w:color="000000"/>
        </w:pBdr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7432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3722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42280"/>
                            <a:ext cx="144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8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7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9849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92520" y="1613160"/>
                            <a:ext cx="44388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1487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3120" y="870120"/>
                            <a:ext cx="443520" cy="887400"/>
                          </a:xfrm>
                          <a:prstGeom prst="curvedConnector5">
                            <a:avLst>
                              <a:gd name="adj1" fmla="val 50040"/>
                              <a:gd name="adj2" fmla="val 49959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66000" y="29520"/>
                            <a:ext cx="443520" cy="1196640"/>
                          </a:xfrm>
                          <a:prstGeom prst="curvedConnector5">
                            <a:avLst>
                              <a:gd name="adj1" fmla="val 50040"/>
                              <a:gd name="adj2" fmla="val 50015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8360" y="308520"/>
                            <a:ext cx="424440" cy="658800"/>
                          </a:xfrm>
                          <a:prstGeom prst="curvedConnector5">
                            <a:avLst>
                              <a:gd name="adj1" fmla="val 52292"/>
                              <a:gd name="adj2" fmla="val 49972"/>
                              <a:gd name="adj3" fmla="val 52292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22280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499400"/>
                            <a:ext cx="329040" cy="887400"/>
                          </a:xfrm>
                          <a:prstGeom prst="curvedConnector5">
                            <a:avLst>
                              <a:gd name="adj1" fmla="val 100109"/>
                              <a:gd name="adj2" fmla="val 49959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27840" y="636120"/>
                            <a:ext cx="1258560" cy="2172600"/>
                          </a:xfrm>
                          <a:prstGeom prst="curvedConnector5">
                            <a:avLst>
                              <a:gd name="adj1" fmla="val 122088"/>
                              <a:gd name="adj2" fmla="val 49983"/>
                              <a:gd name="adj3" fmla="val 1220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78480" y="1727640"/>
                            <a:ext cx="44388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285480"/>
                            <a:ext cx="51840" cy="1944000"/>
                          </a:xfrm>
                          <a:prstGeom prst="curvedConnector5">
                            <a:avLst>
                              <a:gd name="adj1" fmla="val -448951"/>
                              <a:gd name="adj2" fmla="val 49990"/>
                              <a:gd name="adj3" fmla="val -448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5320" y="739080"/>
                            <a:ext cx="57204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05960" y="113040"/>
                            <a:ext cx="564840" cy="910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77960" y="948960"/>
                            <a:ext cx="1060200" cy="14760"/>
                          </a:xfrm>
                          <a:prstGeom prst="curvedConnector5">
                            <a:avLst>
                              <a:gd name="adj1" fmla="val 48539"/>
                              <a:gd name="adj2" fmla="val 102500"/>
                              <a:gd name="adj3" fmla="val 485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440" y="1656360"/>
                            <a:ext cx="68616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6pt" coordorigin="0,0" coordsize="8460,4320">
                <v:rect id="shape_0" stroked="t" o:allowincell="f" style="position:absolute;left:0;top:0;width:84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39;top:1799;width: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89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8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73</w:t>
                        </w:r>
                      </w:p>
                    </w:txbxContent>
                  </v:textbox>
                  <v:fill o:detectmouseclick="t" type="solid" color2="#000066"/>
                  <v:stroke color="red" weight="38160" joinstyle="miter" endcap="flat"/>
                  <w10:wrap type="none"/>
                </v:oval>
                <v:shape id="shape_0" stroked="t" o:allowincell="f" style="position:absolute;left:2901;top:1721;width:856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620;width:856;height:69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1529;width:2340;height:1;flip:xy;mso-position-horizontal-relative:char" type="_x0000_t38">
                  <v:stroke color="red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21;top:1720;width:139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3;top:640;width:1882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70;width:1036;height:666;flip:y;mso-position-horizontal-relative:char" type="_x0000_t38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350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01;width:1395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1722;width:3419;height:198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2;top:2620;width:49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50;width:8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0;top:719;width:9;height:89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09;top:450;width:1432;height:887;flip:xy;mso-position-horizontal-relative:char" type="_x0000_t38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00;top:671;width:22;height:16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336169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361680"/>
                          <a:chOff x="0" y="0"/>
                          <a:chExt cx="5372280" cy="3361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372280" cy="336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42280"/>
                            <a:ext cx="144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8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7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9849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92520" y="1613160"/>
                            <a:ext cx="44388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148716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3120" y="870120"/>
                            <a:ext cx="443520" cy="887400"/>
                          </a:xfrm>
                          <a:prstGeom prst="curvedConnector5">
                            <a:avLst>
                              <a:gd name="adj1" fmla="val 50040"/>
                              <a:gd name="adj2" fmla="val 49959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66000" y="29520"/>
                            <a:ext cx="443520" cy="1196640"/>
                          </a:xfrm>
                          <a:prstGeom prst="curvedConnector5">
                            <a:avLst>
                              <a:gd name="adj1" fmla="val 50040"/>
                              <a:gd name="adj2" fmla="val 50015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8640" y="2988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61360" y="2228040"/>
                            <a:ext cx="1125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499400"/>
                            <a:ext cx="329040" cy="887400"/>
                          </a:xfrm>
                          <a:prstGeom prst="curvedConnector5">
                            <a:avLst>
                              <a:gd name="adj1" fmla="val 100109"/>
                              <a:gd name="adj2" fmla="val 49959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27840" y="636120"/>
                            <a:ext cx="1258560" cy="2172600"/>
                          </a:xfrm>
                          <a:prstGeom prst="curvedConnector5">
                            <a:avLst>
                              <a:gd name="adj1" fmla="val 122088"/>
                              <a:gd name="adj2" fmla="val 49983"/>
                              <a:gd name="adj3" fmla="val 1220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87840" y="1717920"/>
                            <a:ext cx="42480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38120" y="285480"/>
                            <a:ext cx="70920" cy="1944000"/>
                          </a:xfrm>
                          <a:prstGeom prst="curvedConnector5">
                            <a:avLst>
                              <a:gd name="adj1" fmla="val -299489"/>
                              <a:gd name="adj2" fmla="val 49990"/>
                              <a:gd name="adj3" fmla="val -299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5320" y="739080"/>
                            <a:ext cx="57204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96600" y="10368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68240" y="939240"/>
                            <a:ext cx="1079280" cy="14760"/>
                          </a:xfrm>
                          <a:prstGeom prst="curvedConnector5">
                            <a:avLst>
                              <a:gd name="adj1" fmla="val 47681"/>
                              <a:gd name="adj2" fmla="val 102500"/>
                              <a:gd name="adj3" fmla="val 47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24160" y="1647000"/>
                            <a:ext cx="667080" cy="115200"/>
                          </a:xfrm>
                          <a:prstGeom prst="curvedConnector5">
                            <a:avLst>
                              <a:gd name="adj1" fmla="val 48542"/>
                              <a:gd name="adj2" fmla="val 49529"/>
                              <a:gd name="adj3" fmla="val 485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040" y="130680"/>
                            <a:ext cx="571680" cy="343080"/>
                          </a:xfrm>
                          <a:prstGeom prst="wedgeEllipseCallout">
                            <a:avLst>
                              <a:gd name="adj1" fmla="val 136555"/>
                              <a:gd name="adj2" fmla="val 135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64.7pt" coordorigin="0,0" coordsize="8460,5294">
                <v:rect id="shape_0" stroked="t" o:allowincell="f" style="position:absolute;left:0;top:0;width:8459;height:5293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39;top:1799;width: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89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8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73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shape id="shape_0" stroked="t" o:allowincell="f" style="position:absolute;left:2901;top:1721;width:856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620;width:856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529;width:2340;height:1;flip:x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521;top:1720;width:139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3;top:640;width:1882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1036;height:696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9;top:3509;width:177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01;width:1395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1722;width:3419;height:198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42;top:2620;width:497;height:667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0;top:450;width:11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0;top:719;width:9;height:89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0;top:450;width:1461;height:887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641;width:22;height:16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4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82;top:206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743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3722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42280"/>
                            <a:ext cx="144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9849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92520" y="1613160"/>
                            <a:ext cx="44388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148716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02480" y="860760"/>
                            <a:ext cx="424440" cy="887400"/>
                          </a:xfrm>
                          <a:prstGeom prst="curvedConnector5">
                            <a:avLst>
                              <a:gd name="adj1" fmla="val 47792"/>
                              <a:gd name="adj2" fmla="val 49959"/>
                              <a:gd name="adj3" fmla="val 477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66000" y="29520"/>
                            <a:ext cx="443520" cy="1196640"/>
                          </a:xfrm>
                          <a:prstGeom prst="curvedConnector5">
                            <a:avLst>
                              <a:gd name="adj1" fmla="val 50040"/>
                              <a:gd name="adj2" fmla="val 50015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8640" y="2988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61360" y="2228040"/>
                            <a:ext cx="1125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9720" y="1508760"/>
                            <a:ext cx="309600" cy="887400"/>
                          </a:xfrm>
                          <a:prstGeom prst="curvedConnector5">
                            <a:avLst>
                              <a:gd name="adj1" fmla="val 46798"/>
                              <a:gd name="adj2" fmla="val 49959"/>
                              <a:gd name="adj3" fmla="val 467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27840" y="636120"/>
                            <a:ext cx="1258560" cy="2172600"/>
                          </a:xfrm>
                          <a:prstGeom prst="curvedConnector5">
                            <a:avLst>
                              <a:gd name="adj1" fmla="val 122088"/>
                              <a:gd name="adj2" fmla="val 49983"/>
                              <a:gd name="adj3" fmla="val 1220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87840" y="1717920"/>
                            <a:ext cx="42480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38120" y="285480"/>
                            <a:ext cx="70920" cy="1944000"/>
                          </a:xfrm>
                          <a:prstGeom prst="curvedConnector5">
                            <a:avLst>
                              <a:gd name="adj1" fmla="val -299489"/>
                              <a:gd name="adj2" fmla="val 49990"/>
                              <a:gd name="adj3" fmla="val -299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5320" y="739080"/>
                            <a:ext cx="57204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96600" y="10368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77960" y="929880"/>
                            <a:ext cx="1060200" cy="14760"/>
                          </a:xfrm>
                          <a:prstGeom prst="curvedConnector5">
                            <a:avLst>
                              <a:gd name="adj1" fmla="val 46739"/>
                              <a:gd name="adj2" fmla="val 102500"/>
                              <a:gd name="adj3" fmla="val 467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24160" y="1647000"/>
                            <a:ext cx="667080" cy="115200"/>
                          </a:xfrm>
                          <a:prstGeom prst="curvedConnector5">
                            <a:avLst>
                              <a:gd name="adj1" fmla="val 48542"/>
                              <a:gd name="adj2" fmla="val 49529"/>
                              <a:gd name="adj3" fmla="val 485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14480"/>
                            <a:ext cx="571680" cy="343080"/>
                          </a:xfrm>
                          <a:prstGeom prst="wedgeEllipseCallout">
                            <a:avLst>
                              <a:gd name="adj1" fmla="val 136555"/>
                              <a:gd name="adj2" fmla="val 135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6pt" coordorigin="0,0" coordsize="8460,4320">
                <v:rect id="shape_0" stroked="t" o:allowincell="f" style="position:absolute;left:0;top:0;width:84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39;top:1799;width: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7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8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60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shape id="shape_0" stroked="t" o:allowincell="f" style="position:absolute;left:2901;top:1721;width:856;height:5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620;width:856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529;width:2340;height:1;flip:x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521;top:1720;width:1395;height:66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3;top:640;width:1882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1036;height:696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9;top:3509;width:177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31;width:1395;height:487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21;top:1722;width:3419;height:198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42;top:2620;width:497;height:66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90;top:450;width:11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0;top:719;width:9;height:89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80;top:450;width:1461;height:887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641;width:22;height:16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312;top:18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743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3722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142280"/>
                            <a:ext cx="144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949760" y="984960"/>
                            <a:ext cx="329040" cy="544680"/>
                          </a:xfrm>
                          <a:prstGeom prst="curvedConnector5">
                            <a:avLst>
                              <a:gd name="adj1" fmla="val 100109"/>
                              <a:gd name="adj2" fmla="val 49933"/>
                              <a:gd name="adj3" fmla="val 1001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92520" y="1613160"/>
                            <a:ext cx="443880" cy="544680"/>
                          </a:xfrm>
                          <a:prstGeom prst="curvedConnector5">
                            <a:avLst>
                              <a:gd name="adj1" fmla="val 100000"/>
                              <a:gd name="adj2" fmla="val 4993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970920"/>
                            <a:ext cx="148716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3120" y="870120"/>
                            <a:ext cx="443520" cy="887400"/>
                          </a:xfrm>
                          <a:prstGeom prst="curvedConnector5">
                            <a:avLst>
                              <a:gd name="adj1" fmla="val 50040"/>
                              <a:gd name="adj2" fmla="val 49959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66000" y="29520"/>
                            <a:ext cx="443520" cy="1196640"/>
                          </a:xfrm>
                          <a:prstGeom prst="curvedConnector5">
                            <a:avLst>
                              <a:gd name="adj1" fmla="val 50040"/>
                              <a:gd name="adj2" fmla="val 50015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8640" y="2988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61360" y="2228040"/>
                            <a:ext cx="1125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499400"/>
                            <a:ext cx="329040" cy="887400"/>
                          </a:xfrm>
                          <a:prstGeom prst="curvedConnector5">
                            <a:avLst>
                              <a:gd name="adj1" fmla="val 100109"/>
                              <a:gd name="adj2" fmla="val 49959"/>
                              <a:gd name="adj3" fmla="val 1001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27840" y="636120"/>
                            <a:ext cx="1258560" cy="2172600"/>
                          </a:xfrm>
                          <a:prstGeom prst="curvedConnector5">
                            <a:avLst>
                              <a:gd name="adj1" fmla="val 122088"/>
                              <a:gd name="adj2" fmla="val 49983"/>
                              <a:gd name="adj3" fmla="val 1220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87840" y="1717920"/>
                            <a:ext cx="424800" cy="316080"/>
                          </a:xfrm>
                          <a:prstGeom prst="curvedConnector5">
                            <a:avLst>
                              <a:gd name="adj1" fmla="val 100000"/>
                              <a:gd name="adj2" fmla="val 49942"/>
                              <a:gd name="adj3" fmla="val 100000"/>
                            </a:avLst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38120" y="285480"/>
                            <a:ext cx="70920" cy="1944000"/>
                          </a:xfrm>
                          <a:prstGeom prst="curvedConnector5">
                            <a:avLst>
                              <a:gd name="adj1" fmla="val -299489"/>
                              <a:gd name="adj2" fmla="val 49990"/>
                              <a:gd name="adj3" fmla="val -299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5320" y="739080"/>
                            <a:ext cx="57204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96600" y="103680"/>
                            <a:ext cx="564840" cy="928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68240" y="939240"/>
                            <a:ext cx="1079280" cy="14760"/>
                          </a:xfrm>
                          <a:prstGeom prst="curvedConnector5">
                            <a:avLst>
                              <a:gd name="adj1" fmla="val 47681"/>
                              <a:gd name="adj2" fmla="val 102500"/>
                              <a:gd name="adj3" fmla="val 47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24160" y="1647000"/>
                            <a:ext cx="667080" cy="115200"/>
                          </a:xfrm>
                          <a:prstGeom prst="curvedConnector5">
                            <a:avLst>
                              <a:gd name="adj1" fmla="val 48542"/>
                              <a:gd name="adj2" fmla="val 49529"/>
                              <a:gd name="adj3" fmla="val 485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7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3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14480"/>
                            <a:ext cx="571680" cy="343080"/>
                          </a:xfrm>
                          <a:prstGeom prst="wedgeEllipseCallout">
                            <a:avLst>
                              <a:gd name="adj1" fmla="val 136555"/>
                              <a:gd name="adj2" fmla="val 135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6pt" coordorigin="0,0" coordsize="8460,4320">
                <v:rect id="shape_0" stroked="t" o:allowincell="f" style="position:absolute;left:0;top:0;width:84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39;top:1799;width: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7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36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8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576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60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shape id="shape_0" stroked="t" o:allowincell="f" style="position:absolute;left:2901;top:1721;width:856;height:517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01;top:2620;width:856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529;width:2340;height:1;flip:x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521;top:1720;width:139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3;top:640;width:1882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1036;height:696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9;top:3509;width:177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01;width:1395;height:517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21;top:1722;width:3419;height:19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2620;width:497;height:667;flip: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690;top:450;width:11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0;top:719;width:9;height:89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80;top:450;width:1461;height:88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300;top:641;width:22;height:16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159;width:180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312;top:18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11-25T11:17:00Z</dcterms:modified>
  <cp:revision>50</cp:revision>
  <dc:subject/>
  <dc:title>_Prob-10_15</dc:title>
</cp:coreProperties>
</file>