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jc w:val="center"/>
        <w:rPr>
          <w:rFonts w:ascii="Consolas" w:hAnsi="Consolas" w:cs="Lucida Sans Unicode"/>
          <w:sz w:val="36"/>
          <w:szCs w:val="36"/>
        </w:rPr>
      </w:pPr>
      <w:r>
        <w:rPr>
          <w:rFonts w:cs="Lucida Sans Unicode" w:ascii="Consolas" w:hAnsi="Consolas"/>
          <w:sz w:val="36"/>
          <w:szCs w:val="36"/>
          <w:lang w:val="en-US"/>
        </w:rPr>
        <w:t>Edmonds_198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60720" cy="1943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943280"/>
                          <a:chOff x="0" y="0"/>
                          <a:chExt cx="576072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8002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05840" y="9709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12574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8002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430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2574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279600" y="1257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03600" y="51516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03320" y="14281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21640" y="1092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21640" y="849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153pt" coordorigin="0,0" coordsize="9072,3060">
                <v:rect id="shape_0" stroked="t" o:allowincell="f" style="position:absolute;left:0;top:0;width:9071;height:30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252;top:126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584;top:152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500;top:198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500;top:54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0;top:126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92;top:54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92;top:198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165;top:19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92;top:811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832;top:224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56;top:17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56;top:133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_Edmonds-198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тип графа (1 = орграф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вершины (1 = нагруженные)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  <w:lang w:val="en-US"/>
        </w:rPr>
        <w:t>1</w:t>
      </w:r>
      <w:r>
        <w:rPr>
          <w:rFonts w:cs="Lucida Sans Unicode" w:ascii="Consolas" w:hAnsi="Consolas"/>
          <w:sz w:val="22"/>
          <w:szCs w:val="22"/>
        </w:rPr>
        <w:t xml:space="preserve"> - дуги (1 = нагруженные)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</w:rPr>
        <w:t>6 - количество вершин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  <w:lang w:val="en-US"/>
        </w:rPr>
        <w:t>A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B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C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D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E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F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A -&gt; B=6 C=5 D=5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B -&gt; A=6 C=5 E=4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C -&gt; A=5 B=5 F=3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D -&gt; A=5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E -&gt; B=4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F -&gt; C=3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--------------- MaxN -----------------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Cost= 12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{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A-D = 5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B-E = 4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C-F = 3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} : 3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60720" cy="1943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943280"/>
                          <a:chOff x="0" y="0"/>
                          <a:chExt cx="5760720" cy="19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072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8002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05120" y="970200"/>
                            <a:ext cx="576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12574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8002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430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2574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278880" y="685440"/>
                            <a:ext cx="144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3320" y="51372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02240" y="1427400"/>
                            <a:ext cx="801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20560" y="1110600"/>
                            <a:ext cx="536400" cy="317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20560" y="512280"/>
                            <a:ext cx="536400" cy="317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153pt" coordorigin="0,0" coordsize="9072,3060">
                <v:rect id="shape_0" stroked="t" o:allowincell="f" style="position:absolute;left:0;top:0;width:9071;height:30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252;top:126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583;top:1528;width:906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500;top:198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54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126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7092;top:54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92;top:198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164;top:1080;width:0;height:90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2;top:809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1;top:2248;width:126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55;top:1749;width:843;height:4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55;top:807;width:843;height:50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7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60720" cy="1943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943280"/>
                          <a:chOff x="0" y="0"/>
                          <a:chExt cx="5760720" cy="194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072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8002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04760" y="970200"/>
                            <a:ext cx="59544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12574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8002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430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2574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278880" y="685800"/>
                            <a:ext cx="1440" cy="553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3320" y="51372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21680" y="1427400"/>
                            <a:ext cx="782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20920" y="1091160"/>
                            <a:ext cx="51732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20560" y="511920"/>
                            <a:ext cx="536400" cy="33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153pt" coordorigin="0,0" coordsize="9072,3060">
                <v:rect id="shape_0" stroked="t" o:allowincell="f" style="position:absolute;left:0;top:0;width:9071;height:30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ffff99" stroked="t" o:allowincell="f" style="position:absolute;left:252;top:126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583;top:1528;width:936;height:1;flip:xy;mso-position-horizontal-relative:char" type="_x0000_t38">
                  <v:stroke color="black" weight="38160" dashstyle="shortdot" endarrow="block" endarrowwidth="medium" endarrowlength="medium" joinstyle="miter" endcap="round"/>
                  <v:fill o:detectmouseclick="t" on="false"/>
                  <w10:wrap type="none"/>
                </v:shape>
                <v:oval id="shape_0" fillcolor="#ffff99" stroked="t" o:allowincell="f" style="position:absolute;left:4500;top:198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</w:t>
                        </w:r>
                      </w:p>
                    </w:txbxContent>
                  </v:textbox>
                  <v:fill o:detectmouseclick="t" type="solid" color2="#000066"/>
                  <v:stroke color="red" weight="38160" joinstyle="miter" endcap="flat"/>
                  <w10:wrap type="none"/>
                </v:oval>
                <v:oval id="shape_0" fillcolor="#ffff99" stroked="t" o:allowincell="f" style="position:absolute;left:4500;top:54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2520;top:126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white" stroked="t" o:allowincell="f" style="position:absolute;left:7092;top:54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92;top:198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164;top:1080;width:0;height:870;flip:x;mso-position-horizontal-relative:char" type="_x0000_t38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32;top:809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61;top:2248;width:123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55;top:1719;width:813;height:529;flip:xy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55;top:807;width:843;height:530;flip:x;mso-position-horizontal-relative:char" type="_x0000_t38">
                  <v:stroke color="red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7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60720" cy="1943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943280"/>
                          <a:chOff x="0" y="0"/>
                          <a:chExt cx="5760720" cy="1943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6072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8002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04760" y="970200"/>
                            <a:ext cx="59544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12574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8002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430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257480"/>
                            <a:ext cx="84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278880" y="685440"/>
                            <a:ext cx="144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3320" y="513720"/>
                            <a:ext cx="7819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02240" y="1427400"/>
                            <a:ext cx="801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20560" y="1091160"/>
                            <a:ext cx="53640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20560" y="511920"/>
                            <a:ext cx="536400" cy="33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153pt" coordorigin="0,0" coordsize="9072,3060">
                <v:rect id="shape_0" stroked="t" o:allowincell="f" style="position:absolute;left:0;top:0;width:9071;height:30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ffff99" stroked="t" o:allowincell="f" style="position:absolute;left:252;top:126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583;top:1528;width:936;height:1;flip:x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oval id="shape_0" fillcolor="#ffff99" stroked="t" o:allowincell="f" style="position:absolute;left:4500;top:198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4500;top:54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2520;top:126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white" stroked="t" o:allowincell="f" style="position:absolute;left:7092;top:54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7092;top:1980;width:1331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164;top:1080;width:0;height:900;flip:x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2;top:809;width:1230;height:2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31;top:2248;width:126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55;top:1719;width:843;height:529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55;top:807;width:843;height:530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87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28:00Z</dcterms:created>
  <dc:creator>olegd</dc:creator>
  <dc:description/>
  <cp:keywords/>
  <dc:language>en-US</dc:language>
  <cp:lastModifiedBy>asutp</cp:lastModifiedBy>
  <dcterms:modified xsi:type="dcterms:W3CDTF">2021-11-15T06:39:00Z</dcterms:modified>
  <cp:revision>8</cp:revision>
  <dc:subject/>
  <dc:title>Edmonds-6</dc:title>
</cp:coreProperties>
</file>