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_Prob-01_13: F : 0 : 99 : 13 : 9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тип графа (1 = орграф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 - вершины (1 = нагруженные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 - дуги (1 = нагруженные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3 - количество вершин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A=-80 B=30 C=31 D=-39 E=-47 F=-19 G=40 H=55 I=48 J=100 K=48 L=48 M=-23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A -&gt; J=20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B -&gt; L=78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C -&gt; H=86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D -&gt; I= 9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E -&gt; I= 1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F -&gt; I=29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G -&gt; H=95 K=88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H -&gt; C=86 G=95 I=95 J=21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I -&gt; D= 9 E= 1 F=29 H=95 K=77 M=25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J -&gt; A=20 H=21 M=77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K -&gt; G=88 I=77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L -&gt; B=78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</w:rPr>
        <w:t>M -&gt; I=25 J=77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19825" cy="457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4572000"/>
                          <a:chOff x="0" y="0"/>
                          <a:chExt cx="6219720" cy="457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19720" cy="457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41148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185560" y="1206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115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3004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J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00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002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8862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3004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718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6640" y="1141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00760" y="1091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6640" y="1941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8560" y="1891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85560" y="2221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3280" y="3256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29000" y="3256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5560" y="3886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800" y="4114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399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00680" y="2513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3086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9960" y="3543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657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360pt" coordorigin="0,0" coordsize="9795,7200">
                <v:rect id="shape_0" stroked="t" o:allowincell="f" style="position:absolute;left:0;top:0;width:9794;height:71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2340;top:648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442;top:18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18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060;top:362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198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J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2520;top:144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4320;top:12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6300;top:12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648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432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4320;top:25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4320;top:61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5760;top:34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5580;top:362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2520;top:34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shape id="shape_0" stroked="t" o:allowincell="f" style="position:absolute;left:4861;top:179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58;top:171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1;top:305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29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2;top:34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512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512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61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64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63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395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0;top:48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740;top:55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7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19825" cy="457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4572000"/>
                          <a:chOff x="0" y="0"/>
                          <a:chExt cx="6219720" cy="4572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19720" cy="457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41148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291760" y="1098360"/>
                            <a:ext cx="445320" cy="658800"/>
                          </a:xfrm>
                          <a:prstGeom prst="curvedConnector5">
                            <a:avLst>
                              <a:gd name="adj1" fmla="val 49919"/>
                              <a:gd name="adj2" fmla="val 49972"/>
                              <a:gd name="adj3" fmla="val 499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115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3004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J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00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002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8862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3004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718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085560" y="1141200"/>
                            <a:ext cx="1440" cy="459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35120" y="984240"/>
                            <a:ext cx="559800" cy="773280"/>
                          </a:xfrm>
                          <a:prstGeom prst="curvedConnector5">
                            <a:avLst>
                              <a:gd name="adj1" fmla="val 49935"/>
                              <a:gd name="adj2" fmla="val 49976"/>
                              <a:gd name="adj3" fmla="val 4993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5560" y="1941120"/>
                            <a:ext cx="1440" cy="1145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7880" y="1841400"/>
                            <a:ext cx="331200" cy="430200"/>
                          </a:xfrm>
                          <a:prstGeom prst="curvedConnector5">
                            <a:avLst>
                              <a:gd name="adj1" fmla="val 49945"/>
                              <a:gd name="adj2" fmla="val 49916"/>
                              <a:gd name="adj3" fmla="val 4994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348640" y="1728000"/>
                            <a:ext cx="331200" cy="658800"/>
                          </a:xfrm>
                          <a:prstGeom prst="curvedConnector5">
                            <a:avLst>
                              <a:gd name="adj1" fmla="val 49836"/>
                              <a:gd name="adj2" fmla="val 49972"/>
                              <a:gd name="adj3" fmla="val 498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42560" y="32554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427920" y="325548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84840" y="3427560"/>
                            <a:ext cx="1800" cy="459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370880" y="3656520"/>
                            <a:ext cx="688320" cy="229680"/>
                          </a:xfrm>
                          <a:prstGeom prst="curvedConnector5">
                            <a:avLst>
                              <a:gd name="adj1" fmla="val 99947"/>
                              <a:gd name="adj2" fmla="val 49921"/>
                              <a:gd name="adj3" fmla="val 999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399240"/>
                            <a:ext cx="915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42360" y="2570400"/>
                            <a:ext cx="573840" cy="458280"/>
                          </a:xfrm>
                          <a:prstGeom prst="curvedConnector5">
                            <a:avLst>
                              <a:gd name="adj1" fmla="val 49968"/>
                              <a:gd name="adj2" fmla="val 49921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84280" y="2628000"/>
                            <a:ext cx="573840" cy="344160"/>
                          </a:xfrm>
                          <a:prstGeom prst="curvedConnector5">
                            <a:avLst>
                              <a:gd name="adj1" fmla="val 49968"/>
                              <a:gd name="adj2" fmla="val 100000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9960" y="3543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657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360pt" coordorigin="0,0" coordsize="9795,7200">
                <v:rect id="shape_0" stroked="t" o:allowincell="f" style="position:absolute;left:0;top:0;width:9794;height:71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2340;top:648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shape id="shape_0" stroked="t" o:allowincell="f" style="position:absolute;left:3441;top:1898;width:1035;height:6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500;top:18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3060;top:362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198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J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ccffcc" stroked="t" o:allowincell="f" style="position:absolute;left:2520;top:144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4320;top:12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ffcc99" stroked="t" o:allowincell="f" style="position:absolute;left:6300;top:12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648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432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4320;top:25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4320;top:61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5760;top:34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5580;top:362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2520;top:34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shape id="shape_0" stroked="t" o:allowincell="f" style="position:absolute;left:4859;top:1797;width:1;height:72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1718;width:1217;height:87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59;top:3057;width:1;height:1802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1;top:2978;width:675;height:51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1;top:2979;width:1035;height:52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5127;width:125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5127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8;top:5398;width:1;height:723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20;top:5398;width:361;height:1083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629;width:14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99;top:3957;width:720;height:902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9;top:3958;width:540;height:903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740;top:55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7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19825" cy="4457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4457880"/>
                          <a:chOff x="0" y="0"/>
                          <a:chExt cx="6219720" cy="445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19720" cy="445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40006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291760" y="1098360"/>
                            <a:ext cx="445320" cy="658800"/>
                          </a:xfrm>
                          <a:prstGeom prst="curvedConnector5">
                            <a:avLst>
                              <a:gd name="adj1" fmla="val 49919"/>
                              <a:gd name="adj2" fmla="val 49972"/>
                              <a:gd name="adj3" fmla="val 499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115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3004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J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00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002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8862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3004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718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085560" y="1141200"/>
                            <a:ext cx="1440" cy="459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35120" y="984240"/>
                            <a:ext cx="559800" cy="773280"/>
                          </a:xfrm>
                          <a:prstGeom prst="curvedConnector5">
                            <a:avLst>
                              <a:gd name="adj1" fmla="val 49935"/>
                              <a:gd name="adj2" fmla="val 49976"/>
                              <a:gd name="adj3" fmla="val 4993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5560" y="1941120"/>
                            <a:ext cx="1440" cy="1145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7880" y="1841400"/>
                            <a:ext cx="331200" cy="430200"/>
                          </a:xfrm>
                          <a:prstGeom prst="curvedConnector5">
                            <a:avLst>
                              <a:gd name="adj1" fmla="val 49945"/>
                              <a:gd name="adj2" fmla="val 49916"/>
                              <a:gd name="adj3" fmla="val 4994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348640" y="1728000"/>
                            <a:ext cx="331200" cy="658800"/>
                          </a:xfrm>
                          <a:prstGeom prst="curvedConnector5">
                            <a:avLst>
                              <a:gd name="adj1" fmla="val 49836"/>
                              <a:gd name="adj2" fmla="val 49972"/>
                              <a:gd name="adj3" fmla="val 498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42560" y="32554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428280" y="3255480"/>
                            <a:ext cx="667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84840" y="3427560"/>
                            <a:ext cx="1800" cy="459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428120" y="3599280"/>
                            <a:ext cx="573840" cy="229680"/>
                          </a:xfrm>
                          <a:prstGeom prst="curvedConnector5">
                            <a:avLst>
                              <a:gd name="adj1" fmla="val 49968"/>
                              <a:gd name="adj2" fmla="val 49921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399240"/>
                            <a:ext cx="915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52080" y="2561040"/>
                            <a:ext cx="55440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84280" y="2628000"/>
                            <a:ext cx="573840" cy="344160"/>
                          </a:xfrm>
                          <a:prstGeom prst="curvedConnector5">
                            <a:avLst>
                              <a:gd name="adj1" fmla="val 49968"/>
                              <a:gd name="adj2" fmla="val 100000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9960" y="3543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657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351pt" coordorigin="0,0" coordsize="9795,7020">
                <v:rect id="shape_0" stroked="t" o:allowincell="f" style="position:absolute;left:0;top:0;width:9794;height:70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ffff99" stroked="t" o:allowincell="f" style="position:absolute;left:2340;top:630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stroked="t" o:allowincell="f" style="position:absolute;left:3441;top:1898;width:1035;height:6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500;top:18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3060;top:362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30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ccffcc" stroked="t" o:allowincell="f" style="position:absolute;left:198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J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ffff99" stroked="t" o:allowincell="f" style="position:absolute;left:2520;top:144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4320;top:12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6300;top:12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ccffcc" stroked="t" o:allowincell="f" style="position:absolute;left:648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432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ccffcc" stroked="t" o:allowincell="f" style="position:absolute;left:4320;top:25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ffcc99" stroked="t" o:allowincell="f" style="position:absolute;left:4320;top:61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3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ccffcc" stroked="t" o:allowincell="f" style="position:absolute;left:5760;top:34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ffcc99" stroked="t" o:allowincell="f" style="position:absolute;left:5580;top:362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ccffcc" stroked="t" o:allowincell="f" style="position:absolute;left:2520;top:34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=48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shape id="shape_0" stroked="t" o:allowincell="f" style="position:absolute;left:4859;top:1797;width:1;height:72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1718;width:1217;height:8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3057;width:1;height:1802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1;top:2978;width:675;height:51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1;top:2979;width:1035;height:52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5127;width:125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5127;width:105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8;top:5398;width:1;height:723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20;top:5398;width:361;height:903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629;width:14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99;top:3958;width:720;height:87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3958;width:540;height:903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740;top:55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7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19825" cy="4457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4457880"/>
                          <a:chOff x="0" y="0"/>
                          <a:chExt cx="6219720" cy="445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19720" cy="445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40006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301480" y="1088640"/>
                            <a:ext cx="426240" cy="658800"/>
                          </a:xfrm>
                          <a:prstGeom prst="curvedConnector5">
                            <a:avLst>
                              <a:gd name="adj1" fmla="val 100000"/>
                              <a:gd name="adj2" fmla="val 4997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115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3004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J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00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G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H=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002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I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8862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3004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718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085560" y="1141200"/>
                            <a:ext cx="1440" cy="440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44480" y="974520"/>
                            <a:ext cx="540720" cy="773280"/>
                          </a:xfrm>
                          <a:prstGeom prst="curvedConnector5">
                            <a:avLst>
                              <a:gd name="adj1" fmla="val 48167"/>
                              <a:gd name="adj2" fmla="val 49976"/>
                              <a:gd name="adj3" fmla="val 481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5560" y="1960920"/>
                            <a:ext cx="1440" cy="1125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87240" y="1851120"/>
                            <a:ext cx="312120" cy="430200"/>
                          </a:xfrm>
                          <a:prstGeom prst="curvedConnector5">
                            <a:avLst>
                              <a:gd name="adj1" fmla="val 53002"/>
                              <a:gd name="adj2" fmla="val 49916"/>
                              <a:gd name="adj3" fmla="val 5300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358360" y="1737720"/>
                            <a:ext cx="312120" cy="658800"/>
                          </a:xfrm>
                          <a:prstGeom prst="curvedConnector5">
                            <a:avLst>
                              <a:gd name="adj1" fmla="val 46766"/>
                              <a:gd name="adj2" fmla="val 49972"/>
                              <a:gd name="adj3" fmla="val 467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61280" y="3255480"/>
                            <a:ext cx="781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428280" y="3255480"/>
                            <a:ext cx="667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84840" y="3427560"/>
                            <a:ext cx="1800" cy="459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437840" y="3608640"/>
                            <a:ext cx="554400" cy="229680"/>
                          </a:xfrm>
                          <a:prstGeom prst="curvedConnector5">
                            <a:avLst>
                              <a:gd name="adj1" fmla="val 99935"/>
                              <a:gd name="adj2" fmla="val 49921"/>
                              <a:gd name="adj3" fmla="val 9993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399240"/>
                            <a:ext cx="915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52080" y="2561040"/>
                            <a:ext cx="55440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94000" y="2618280"/>
                            <a:ext cx="554400" cy="344160"/>
                          </a:xfrm>
                          <a:prstGeom prst="curvedConnector5">
                            <a:avLst>
                              <a:gd name="adj1" fmla="val 99935"/>
                              <a:gd name="adj2" fmla="val 100000"/>
                              <a:gd name="adj3" fmla="val 9993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9960" y="3543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657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351pt" coordorigin="0,0" coordsize="9795,7020">
                <v:rect id="shape_0" stroked="t" o:allowincell="f" style="position:absolute;left:0;top:0;width:9794;height:70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ffff99" stroked="t" o:allowincell="f" style="position:absolute;left:2340;top:630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stroked="t" o:allowincell="f" style="position:absolute;left:3441;top:1898;width:1035;height:6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500;top:18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3060;top:362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30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198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J=29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520;top:144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4320;top:12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6300;top:12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648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G=40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432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H=55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4320;top:25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I=40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4320;top:61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ffcc99" stroked="t" o:allowincell="f" style="position:absolute;left:5760;top:34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5580;top:362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2520;top:34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shape id="shape_0" stroked="t" o:allowincell="f" style="position:absolute;left:4859;top:1797;width:1;height:69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1718;width:1217;height:8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3088;width:1;height:1771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41;top:3008;width:675;height:4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1;top:3009;width:1035;height:49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9;top:5127;width:122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5127;width:105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8;top:5398;width:1;height:723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0;top:5428;width:361;height:87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629;width:14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99;top:3958;width:720;height:87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9;top:3958;width:540;height:87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740;top:55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7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  <w:r>
        <w:br w:type="page"/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Perfect = FALSE / TRUE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Cost= 358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{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G-K = 88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C-H = 86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B-L = 78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J-M = 77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F-I = 29} : 5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19825" cy="4457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4457880"/>
                          <a:chOff x="0" y="0"/>
                          <a:chExt cx="6219720" cy="445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19720" cy="445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40006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291760" y="1098360"/>
                            <a:ext cx="445320" cy="658800"/>
                          </a:xfrm>
                          <a:prstGeom prst="curvedConnector5">
                            <a:avLst>
                              <a:gd name="adj1" fmla="val 49919"/>
                              <a:gd name="adj2" fmla="val 49972"/>
                              <a:gd name="adj3" fmla="val 499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115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3004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J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00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G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862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H=6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002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I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88620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18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3004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71880"/>
                            <a:ext cx="685800" cy="3416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085560" y="1141200"/>
                            <a:ext cx="1440" cy="459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35120" y="984240"/>
                            <a:ext cx="559800" cy="773280"/>
                          </a:xfrm>
                          <a:prstGeom prst="curvedConnector5">
                            <a:avLst>
                              <a:gd name="adj1" fmla="val 49935"/>
                              <a:gd name="adj2" fmla="val 49976"/>
                              <a:gd name="adj3" fmla="val 4993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5560" y="1941120"/>
                            <a:ext cx="1440" cy="1145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7880" y="1841400"/>
                            <a:ext cx="331200" cy="430200"/>
                          </a:xfrm>
                          <a:prstGeom prst="curvedConnector5">
                            <a:avLst>
                              <a:gd name="adj1" fmla="val 49945"/>
                              <a:gd name="adj2" fmla="val 49916"/>
                              <a:gd name="adj3" fmla="val 4994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348640" y="1728000"/>
                            <a:ext cx="331200" cy="658800"/>
                          </a:xfrm>
                          <a:prstGeom prst="curvedConnector5">
                            <a:avLst>
                              <a:gd name="adj1" fmla="val 49836"/>
                              <a:gd name="adj2" fmla="val 49972"/>
                              <a:gd name="adj3" fmla="val 498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42560" y="32554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427920" y="325548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84840" y="3427560"/>
                            <a:ext cx="1800" cy="459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428120" y="3599280"/>
                            <a:ext cx="573840" cy="229680"/>
                          </a:xfrm>
                          <a:prstGeom prst="curvedConnector5">
                            <a:avLst>
                              <a:gd name="adj1" fmla="val 49968"/>
                              <a:gd name="adj2" fmla="val 49921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399240"/>
                            <a:ext cx="915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42360" y="2570400"/>
                            <a:ext cx="573840" cy="458280"/>
                          </a:xfrm>
                          <a:prstGeom prst="curvedConnector5">
                            <a:avLst>
                              <a:gd name="adj1" fmla="val 49968"/>
                              <a:gd name="adj2" fmla="val 49921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84280" y="2628000"/>
                            <a:ext cx="573840" cy="344160"/>
                          </a:xfrm>
                          <a:prstGeom prst="curvedConnector5">
                            <a:avLst>
                              <a:gd name="adj1" fmla="val 49968"/>
                              <a:gd name="adj2" fmla="val 100000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9960" y="3543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657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351pt" coordorigin="0,0" coordsize="9795,7020">
                <v:rect id="shape_0" stroked="t" o:allowincell="f" style="position:absolute;left:0;top:0;width:9794;height:70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ffff99" stroked="t" o:allowincell="f" style="position:absolute;left:2340;top:630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stroked="t" o:allowincell="f" style="position:absolute;left:3441;top:1898;width:1035;height:6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500;top:18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3060;top:362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30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198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J=29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144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4320;top:12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6300;top:12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648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G=4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4320;top:486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H=66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4320;top:25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I=29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4320;top:61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20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5760;top:34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5580;top:362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2520;top:3420;width:107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=48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shape id="shape_0" stroked="t" o:allowincell="f" style="position:absolute;left:4859;top:1797;width:1;height:72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1718;width:1217;height:87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59;top:3057;width:1;height:1802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1;top:2978;width:675;height:51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1;top:2979;width:1035;height:52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5127;width:125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5127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8;top:5398;width:1;height:723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20;top:5398;width:361;height:903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629;width:14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99;top:3957;width:720;height:902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9;top:3958;width:540;height:903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740;top:55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7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1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2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539" w:hanging="0"/>
      <w:outlineLvl w:val="2"/>
    </w:pPr>
    <w:rPr>
      <w:rFonts w:ascii="Tahoma" w:hAnsi="Tahoma" w:cs="Arial"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! Колонтитул низ"/>
    <w:basedOn w:val="Normal"/>
    <w:qFormat/>
    <w:pPr>
      <w:pBdr>
        <w:top w:val="single" w:sz="4" w:space="1" w:color="000000"/>
      </w:pBdr>
      <w:jc w:val="center"/>
    </w:pPr>
    <w:rPr>
      <w:rFonts w:ascii="Arial" w:hAnsi="Arial" w:cs="Arial"/>
      <w:sz w:val="22"/>
    </w:rPr>
  </w:style>
  <w:style w:type="paragraph" w:styleId="Style14">
    <w:name w:val="! Колонтитул верх"/>
    <w:basedOn w:val="Normal"/>
    <w:qFormat/>
    <w:pPr>
      <w:widowControl w:val="false"/>
      <w:numPr>
        <w:ilvl w:val="0"/>
        <w:numId w:val="2"/>
      </w:numPr>
      <w:pBdr>
        <w:bottom w:val="single" w:sz="4" w:space="1" w:color="000000"/>
      </w:pBdr>
      <w:spacing w:before="280" w:after="280"/>
      <w:jc w:val="center"/>
      <w:outlineLvl w:val="0"/>
    </w:pPr>
    <w:rPr>
      <w:rFonts w:ascii="Arial" w:hAnsi="Arial" w:cs="Arial"/>
      <w:bCs/>
      <w:kern w:val="2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6:04:00Z</dcterms:created>
  <dc:creator>olegd</dc:creator>
  <dc:description/>
  <cp:keywords/>
  <dc:language>en-US</dc:language>
  <cp:lastModifiedBy>asutp</cp:lastModifiedBy>
  <dcterms:modified xsi:type="dcterms:W3CDTF">2021-03-15T06:19:00Z</dcterms:modified>
  <cp:revision>9</cp:revision>
  <dc:subject/>
  <dc:title> </dc:title>
</cp:coreProperties>
</file>