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114480"/>
                            <a:ext cx="240048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lowers-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" y="21139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028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028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0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30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31480" y="1943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1480" y="22860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452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4520" y="27997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11995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25711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32569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18853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3680" y="13068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308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3680" y="26784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308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752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13716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20574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228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97pt" coordorigin="0,0" coordsize="9720,5940">
                <v:rect id="shape_0" stroked="t" o:allowincell="f" style="position:absolute;left:0;top:0;width:9719;height:59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292;top:180;width:3779;height:734;mso-wrap-style:none;v-text-anchor:middle;mso-position-horizontal-relative:char" type="_x0000_t136">
                  <v:path textpathok="t"/>
                  <v:textpath on="t" fitshape="t" string="Flowers-16" style="font-family:&quot;Arial&quot;;font-size:3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92;top:332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252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512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41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412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16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16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48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48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12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782;top:30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82;top:36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52;top:22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2;top:440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188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40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512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296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2;top:2058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942;top:2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32;top:4218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942;top:46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43;top:216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43;top:324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43;top:432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5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3;top:2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Flowers-16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1</w:t>
      </w:r>
      <w:r>
        <w:rPr>
          <w:rFonts w:cs="Lucida Sans Unicode" w:ascii="Consolas" w:hAnsi="Consolas"/>
          <w:sz w:val="22"/>
          <w:szCs w:val="22"/>
          <w:lang w:val="en-US"/>
        </w:rPr>
        <w:t>6</w:t>
      </w:r>
      <w:r>
        <w:rPr>
          <w:rFonts w:cs="Lucida Sans Unicode" w:ascii="Consolas" w:hAnsi="Consolas"/>
          <w:sz w:val="22"/>
          <w:szCs w:val="22"/>
        </w:rPr>
        <w:t xml:space="preserve">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B C D E F G H </w:t>
      </w:r>
      <w:r>
        <w:rPr>
          <w:rFonts w:cs="Consolas" w:ascii="Consolas" w:hAnsi="Consolas"/>
          <w:lang w:val="en-US"/>
        </w:rPr>
        <w:t>I J K L M N O P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 -&gt; B J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A D 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D L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B C H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F G P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B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 -&gt; H L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H -&gt; D G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J N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A E I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L N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C G K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N O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I K M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M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Consolas" w:ascii="Consolas" w:hAnsi="Consolas"/>
          <w:lang w:val="en-US"/>
        </w:rPr>
        <w:t>P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18:00Z</dcterms:created>
  <dc:creator>olegd</dc:creator>
  <dc:description/>
  <cp:keywords/>
  <dc:language>en-US</dc:language>
  <cp:lastModifiedBy>olegd</cp:lastModifiedBy>
  <dcterms:modified xsi:type="dcterms:W3CDTF">2021-01-05T08:35:00Z</dcterms:modified>
  <cp:revision>4</cp:revision>
  <dc:subject/>
  <dc:title> </dc:title>
</cp:coreProperties>
</file>