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</w:rPr>
        <w:t>Problem-1</w:t>
      </w:r>
      <w:r>
        <w:rPr>
          <w:rFonts w:cs="Consolas" w:ascii="Consolas" w:hAnsi="Consolas"/>
          <w:lang w:val="en-US"/>
        </w:rPr>
        <w:t>5</w:t>
      </w:r>
      <w:r>
        <w:rPr>
          <w:rFonts w:cs="Consolas" w:ascii="Consolas" w:hAnsi="Consolas"/>
        </w:rPr>
        <w:t>: F : 0 : 0 : 2</w:t>
      </w:r>
      <w:r>
        <w:rPr>
          <w:rFonts w:cs="Consolas" w:ascii="Consolas" w:hAnsi="Consolas"/>
          <w:lang w:val="en-US"/>
        </w:rPr>
        <w:t>5</w:t>
      </w:r>
      <w:r>
        <w:rPr>
          <w:rFonts w:cs="Consolas" w:ascii="Consolas" w:hAnsi="Consolas"/>
        </w:rPr>
        <w:t xml:space="preserve"> : 3</w:t>
      </w:r>
      <w:r>
        <w:rPr>
          <w:rFonts w:cs="Consolas" w:ascii="Consolas" w:hAnsi="Consolas"/>
          <w:lang w:val="en-US"/>
        </w:rPr>
        <w:t>6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eastAsia="Consolas" w:cs="Consolas" w:ascii="Consolas" w:hAnsi="Consolas"/>
          <w:lang w:val="en-US"/>
        </w:rPr>
        <w:t xml:space="preserve"> </w:t>
      </w: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7200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201080"/>
                          <a:chOff x="0" y="0"/>
                          <a:chExt cx="6286680" cy="720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6680" cy="720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485680" y="41148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678400" y="24505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685760" y="34290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445716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8006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1280" y="49150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0574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27432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1430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24004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5760" y="41148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18288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7432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18288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7432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720" y="491436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4282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4860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4290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8576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2860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49150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41148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9144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6864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2574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921040" y="24505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70360" y="25725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1040" y="26935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01160" y="27432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9080" y="25725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00440" y="24004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86040" y="16002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43480" y="10864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93080" y="27932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64720" y="15501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13840" y="14860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28480" y="42854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57120" y="41148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43360" y="49150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35800" y="34790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64480" y="45072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429160" y="30866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1040" y="37224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79040" y="49644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07640" y="37216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5280" y="42861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15080" y="50857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49200" y="37209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06000" y="49795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79120" y="37216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0320" y="34790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43640" y="2171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21160" y="14364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79240" y="14356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72280" y="20016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57880" y="2000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35160" y="17791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85080" y="24580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28840" y="32004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14440" y="26294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2400" y="25786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14640" y="44582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567pt" coordorigin="0,0" coordsize="9900,11340">
                <v:rect id="shape_0" stroked="t" o:allowincell="f" style="position:absolute;left:0;top:0;width:9899;height:113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8639;top:6480;width:538;height:540;flip:x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4218;top:385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#ffff99" stroked="t" o:allowincell="f" style="position:absolute;left:7379;top:5400;width:538;height:540;flip:x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681;top:7019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460;top:756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199;top:7740;width:538;height:540;flip:x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0;top:32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280;top:43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920;top:18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140;top:37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379;top:6480;width:538;height:540;flip:x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020;top:28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060;top:43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460;top:28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840;top:43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1;top:7739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760;top:5399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320;top:23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140;top:54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980;top:45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;top:36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0;top:77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060;top:64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580;top:14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440;top:73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700;top:19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600;top:385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8;top:405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4242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11;top:432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405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10;top:378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70;top:252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0;top:171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18;top:439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79;top:244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89;top:234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19;top:674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49;top:648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70;top:774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58;top:54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41;top:7098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550;top:486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5862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79;top:7818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39;top:586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99;top:675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40;top:800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19;top:586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99;top:7842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19;top:586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9;top:54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30;top:342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80;top:2262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99;top:226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60;top:3152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20;top:315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80;top:2802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9;top:387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50;top:504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10;top:414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;top:406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30;top:702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7200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201080"/>
                          <a:chOff x="0" y="0"/>
                          <a:chExt cx="6286680" cy="720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286680" cy="720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485680" y="41148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891080" y="1663560"/>
                            <a:ext cx="900720" cy="673200"/>
                          </a:xfrm>
                          <a:prstGeom prst="curvedConnector5">
                            <a:avLst>
                              <a:gd name="adj1" fmla="val 49900"/>
                              <a:gd name="adj2" fmla="val 100053"/>
                              <a:gd name="adj3" fmla="val 499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685760" y="34290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445716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8006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1280" y="49150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0574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27432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1430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24004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5760" y="41148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18288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7432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18288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7432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720" y="491436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4282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4860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4290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8576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2860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49150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41148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9144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6864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2574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919960" y="2229480"/>
                            <a:ext cx="509040" cy="222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969640" y="2571840"/>
                            <a:ext cx="1373040" cy="343800"/>
                          </a:xfrm>
                          <a:prstGeom prst="curvedConnector5">
                            <a:avLst>
                              <a:gd name="adj1" fmla="val 100000"/>
                              <a:gd name="adj2" fmla="val 49895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920680" y="2692080"/>
                            <a:ext cx="785880" cy="788040"/>
                          </a:xfrm>
                          <a:prstGeom prst="curvedConnector5">
                            <a:avLst>
                              <a:gd name="adj1" fmla="val 49954"/>
                              <a:gd name="adj2" fmla="val 100000"/>
                              <a:gd name="adj3" fmla="val 4995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99720" y="2742480"/>
                            <a:ext cx="1800" cy="686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21280" y="2485440"/>
                            <a:ext cx="221760" cy="3945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571120" y="2057400"/>
                            <a:ext cx="572040" cy="115200"/>
                          </a:xfrm>
                          <a:prstGeom prst="curvedConnector5">
                            <a:avLst>
                              <a:gd name="adj1" fmla="val 49874"/>
                              <a:gd name="adj2" fmla="val 49529"/>
                              <a:gd name="adj3" fmla="val 4987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029240" y="1999440"/>
                            <a:ext cx="1257120" cy="458280"/>
                          </a:xfrm>
                          <a:prstGeom prst="curvedConnector5">
                            <a:avLst>
                              <a:gd name="adj1" fmla="val 50042"/>
                              <a:gd name="adj2" fmla="val 49921"/>
                              <a:gd name="adj3" fmla="val 5004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664360" y="428040"/>
                            <a:ext cx="222120" cy="1537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319920" y="1720800"/>
                            <a:ext cx="1586520" cy="559080"/>
                          </a:xfrm>
                          <a:prstGeom prst="curvedConnector5">
                            <a:avLst>
                              <a:gd name="adj1" fmla="val 49954"/>
                              <a:gd name="adj2" fmla="val 50000"/>
                              <a:gd name="adj3" fmla="val 4995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806040" y="1377720"/>
                            <a:ext cx="786600" cy="1130040"/>
                          </a:xfrm>
                          <a:prstGeom prst="curvedConnector5">
                            <a:avLst>
                              <a:gd name="adj1" fmla="val 50000"/>
                              <a:gd name="adj2" fmla="val 49968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113640" y="1007640"/>
                            <a:ext cx="279000" cy="679680"/>
                          </a:xfrm>
                          <a:prstGeom prst="curvedConnector5">
                            <a:avLst>
                              <a:gd name="adj1" fmla="val 58785"/>
                              <a:gd name="adj2" fmla="val 50026"/>
                              <a:gd name="adj3" fmla="val 5878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5027760" y="4284720"/>
                            <a:ext cx="4590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856400" y="3772080"/>
                            <a:ext cx="1800" cy="343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571640" y="4628880"/>
                            <a:ext cx="457560" cy="115560"/>
                          </a:xfrm>
                          <a:prstGeom prst="curvedConnector5">
                            <a:avLst>
                              <a:gd name="adj1" fmla="val 49842"/>
                              <a:gd name="adj2" fmla="val 100000"/>
                              <a:gd name="adj3" fmla="val 4984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462920" y="3206520"/>
                            <a:ext cx="443520" cy="101880"/>
                          </a:xfrm>
                          <a:prstGeom prst="curvedConnector5">
                            <a:avLst>
                              <a:gd name="adj1" fmla="val 49878"/>
                              <a:gd name="adj2" fmla="val 50000"/>
                              <a:gd name="adj3" fmla="val 4987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606840" y="3377880"/>
                            <a:ext cx="786600" cy="1473120"/>
                          </a:xfrm>
                          <a:prstGeom prst="curvedConnector5">
                            <a:avLst>
                              <a:gd name="adj1" fmla="val 49908"/>
                              <a:gd name="adj2" fmla="val 100000"/>
                              <a:gd name="adj3" fmla="val 4990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007240" y="3057120"/>
                            <a:ext cx="393120" cy="451080"/>
                          </a:xfrm>
                          <a:prstGeom prst="curvedConnector5">
                            <a:avLst>
                              <a:gd name="adj1" fmla="val 100000"/>
                              <a:gd name="adj2" fmla="val 50000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578680" y="4063320"/>
                            <a:ext cx="785880" cy="102600"/>
                          </a:xfrm>
                          <a:prstGeom prst="curvedConnector5">
                            <a:avLst>
                              <a:gd name="adj1" fmla="val 49954"/>
                              <a:gd name="adj2" fmla="val 49647"/>
                              <a:gd name="adj3" fmla="val 4995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263040" y="4749480"/>
                            <a:ext cx="214920" cy="215640"/>
                          </a:xfrm>
                          <a:prstGeom prst="curvedConnector5">
                            <a:avLst>
                              <a:gd name="adj1" fmla="val 49664"/>
                              <a:gd name="adj2" fmla="val 49832"/>
                              <a:gd name="adj3" fmla="val 4966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057840" y="3806640"/>
                            <a:ext cx="736560" cy="564840"/>
                          </a:xfrm>
                          <a:prstGeom prst="curvedConnector5">
                            <a:avLst>
                              <a:gd name="adj1" fmla="val 100000"/>
                              <a:gd name="adj2" fmla="val 49936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284200" y="4285080"/>
                            <a:ext cx="688320" cy="343440"/>
                          </a:xfrm>
                          <a:prstGeom prst="curvedConnector5">
                            <a:avLst>
                              <a:gd name="adj1" fmla="val 100000"/>
                              <a:gd name="adj2" fmla="val 49947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914360" y="4970520"/>
                            <a:ext cx="458280" cy="114480"/>
                          </a:xfrm>
                          <a:prstGeom prst="curvedConnector5">
                            <a:avLst>
                              <a:gd name="adj1" fmla="val 50078"/>
                              <a:gd name="adj2" fmla="val 100315"/>
                              <a:gd name="adj3" fmla="val 5007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948480" y="3720600"/>
                            <a:ext cx="623880" cy="1365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799360" y="3384360"/>
                            <a:ext cx="228960" cy="3416760"/>
                          </a:xfrm>
                          <a:prstGeom prst="curvedConnector5">
                            <a:avLst>
                              <a:gd name="adj1" fmla="val -122204"/>
                              <a:gd name="adj2" fmla="val 50000"/>
                              <a:gd name="adj3" fmla="val -12220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234880" y="3720600"/>
                            <a:ext cx="443880" cy="444960"/>
                          </a:xfrm>
                          <a:prstGeom prst="curvedConnector5">
                            <a:avLst>
                              <a:gd name="adj1" fmla="val 100000"/>
                              <a:gd name="adj2" fmla="val 49959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044160" y="2016000"/>
                            <a:ext cx="1338840" cy="1587960"/>
                          </a:xfrm>
                          <a:prstGeom prst="curvedConnector5">
                            <a:avLst>
                              <a:gd name="adj1" fmla="val 49246"/>
                              <a:gd name="adj2" fmla="val 50000"/>
                              <a:gd name="adj3" fmla="val 4924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210640" y="2408760"/>
                            <a:ext cx="552600" cy="115560"/>
                          </a:xfrm>
                          <a:prstGeom prst="curvedConnector5">
                            <a:avLst>
                              <a:gd name="adj1" fmla="val 100000"/>
                              <a:gd name="adj2" fmla="val 99687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254560" y="1520640"/>
                            <a:ext cx="355320" cy="223200"/>
                          </a:xfrm>
                          <a:prstGeom prst="curvedConnector5">
                            <a:avLst>
                              <a:gd name="adj1" fmla="val 42900"/>
                              <a:gd name="adj2" fmla="val 49919"/>
                              <a:gd name="adj3" fmla="val 429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711320" y="1491840"/>
                            <a:ext cx="405720" cy="330480"/>
                          </a:xfrm>
                          <a:prstGeom prst="curvedConnector5">
                            <a:avLst>
                              <a:gd name="adj1" fmla="val 100000"/>
                              <a:gd name="adj2" fmla="val 50054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18240" y="2000160"/>
                            <a:ext cx="5346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770640" y="2000160"/>
                            <a:ext cx="668520" cy="229680"/>
                          </a:xfrm>
                          <a:prstGeom prst="curvedConnector5">
                            <a:avLst>
                              <a:gd name="adj1" fmla="val 51293"/>
                              <a:gd name="adj2" fmla="val 49764"/>
                              <a:gd name="adj3" fmla="val 5129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78080" y="1635120"/>
                            <a:ext cx="279000" cy="565920"/>
                          </a:xfrm>
                          <a:prstGeom prst="curvedConnector5">
                            <a:avLst>
                              <a:gd name="adj1" fmla="val 40956"/>
                              <a:gd name="adj2" fmla="val 100000"/>
                              <a:gd name="adj3" fmla="val 4095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398960" y="1063800"/>
                            <a:ext cx="679680" cy="2109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314000" y="3313440"/>
                            <a:ext cx="914760" cy="686880"/>
                          </a:xfrm>
                          <a:prstGeom prst="curvedConnector5">
                            <a:avLst>
                              <a:gd name="adj1" fmla="val 50000"/>
                              <a:gd name="adj2" fmla="val 49973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513360" y="2628720"/>
                            <a:ext cx="1429920" cy="1658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91680" y="2577600"/>
                            <a:ext cx="522360" cy="2280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971000" y="4600080"/>
                            <a:ext cx="507600" cy="222840"/>
                          </a:xfrm>
                          <a:prstGeom prst="curvedConnector5">
                            <a:avLst>
                              <a:gd name="adj1" fmla="val 54932"/>
                              <a:gd name="adj2" fmla="val 100000"/>
                              <a:gd name="adj3" fmla="val 5493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567pt" coordorigin="0,0" coordsize="9900,11340">
                <v:rect id="shape_0" stroked="t" o:allowincell="f" style="position:absolute;left:0;top:0;width:9899;height:113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ff" stroked="t" o:allowincell="f" style="position:absolute;left:8639;top:6480;width:538;height:540;flip:x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3157;top:2441;width:1059;height:141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#ccffff" stroked="t" o:allowincell="f" style="position:absolute;left:7379;top:5400;width:538;height:540;flip:x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4681;top:7019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8460;top:756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7199;top:7740;width:538;height:540;flip:x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0;top:32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8280;top:43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7920;top:18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#330000"/>
                  <v:stroke color="black" weight="38160" joinstyle="miter" endcap="flat"/>
                  <w10:wrap type="none"/>
                </v:oval>
                <v:oval id="shape_0" fillcolor="#ccffff" stroked="t" o:allowincell="f" style="position:absolute;left:4140;top:37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7379;top:6480;width:538;height:540;flip:x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7020;top:28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#330000"/>
                  <v:stroke color="black" weight="38160" joinstyle="miter" endcap="flat"/>
                  <w10:wrap type="none"/>
                </v:oval>
                <v:oval id="shape_0" fillcolor="#ccffff" stroked="t" o:allowincell="f" style="position:absolute;left:3060;top:43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8460;top:28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#330000"/>
                  <v:stroke color="black" weight="38160" joinstyle="miter" endcap="flat"/>
                  <w10:wrap type="none"/>
                </v:oval>
                <v:oval id="shape_0" fillcolor="#ccffff" stroked="t" o:allowincell="f" style="position:absolute;left:6840;top:43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5401;top:7739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ff99cc" stroked="t" o:allowincell="f" style="position:absolute;left:5760;top:5399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#0066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4320;top:23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4140;top:54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1980;top:45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;top:36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0;top:77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3060;top:64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5580;top:14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440;top:73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2700;top:19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4599;top:3511;width:800;height:34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7;top:4050;width:2160;height:53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4241;width:1239;height:1235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09;top:4319;width:2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20;top:4050;width:620;height:34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409;top:2880;width:179;height:90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50;top:2520;width:721;height:197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160;top:1710;width:2420;height:34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37;top:1901;width:879;height:249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99;top:2440;width:1779;height:123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88;top:1902;width:1068;height:438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918;top:6748;width:721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648;top:5940;width:1;height:53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69;top:7020;width:180;height:72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97;top:4781;width:159;height:697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140;top:5860;width:2318;height:123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840;top:4860;width:709;height:61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9;top:5861;width:159;height:1235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38;top:7480;width:339;height:337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951;top:5860;width:889;height:115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98;top:6749;width:1082;height:53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39;top:7828;width:720;height:17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218;top:5859;width:980;height:214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98;top:7840;width:5379;height:35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19;top:5860;width:700;height:69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598;top:3371;width:2499;height:210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550;top:3449;width:181;height:86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379;top:2291;width:349;height:55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79;top:2290;width:519;height:63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588;top:3150;width:841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38;top:3150;width:1052;height:36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79;top:2801;width:889;height:43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8;top:2801;width:3320;height:106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49;top:5039;width:1080;height:143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9;top:4140;width:2250;height:260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7;top:4060;width:820;height:358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8;top:7020;width:349;height:79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>Problem</w:t>
      </w:r>
      <w:r>
        <w:rPr>
          <w:rFonts w:cs="Consolas" w:ascii="Consolas" w:hAnsi="Consolas"/>
        </w:rPr>
        <w:t>-15</w:t>
      </w:r>
    </w:p>
    <w:p>
      <w:pPr>
        <w:pStyle w:val="Normal"/>
        <w:rPr/>
      </w:pPr>
      <w:r>
        <w:rPr>
          <w:rFonts w:cs="Consolas" w:ascii="Consolas" w:hAnsi="Consolas"/>
        </w:rPr>
        <w:t xml:space="preserve">: </w:t>
      </w:r>
      <w:r>
        <w:rPr>
          <w:rFonts w:cs="Consolas" w:ascii="Consolas" w:hAnsi="Consolas"/>
          <w:lang w:val="en-US"/>
        </w:rPr>
        <w:t>F</w:t>
      </w:r>
      <w:r>
        <w:rPr>
          <w:rFonts w:cs="Consolas" w:ascii="Consolas" w:hAnsi="Consolas"/>
        </w:rPr>
        <w:t xml:space="preserve"> : 0 : 0 : 25 : 36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25 - количество вершин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>A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B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C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D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E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F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G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H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I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J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K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L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M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N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O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P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Q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R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S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T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U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V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W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X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US"/>
        </w:rPr>
        <w:t>Y</w:t>
      </w:r>
      <w:r>
        <w:rPr>
          <w:rFonts w:cs="Consolas" w:ascii="Consolas" w:hAnsi="Consolas"/>
        </w:rPr>
        <w:t xml:space="preserve">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K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J T U X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D H K O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D -&gt; C G P Q W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F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E K Q Y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D J L W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C N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L N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J -&gt; B G M O Q R S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K -&gt; A C F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L -&gt; G I N S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M -&gt; J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N -&gt; H I L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O -&gt; C J X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P -&gt; D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Q -&gt; D F J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R -&gt; J S U X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S -&gt; J L R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T -&gt; B W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U -&gt; B R W Y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V -&gt; W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W -&gt; D G T U V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X -&gt; B O R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Y -&gt; F U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2:30:00Z</dcterms:created>
  <dc:creator>olegd</dc:creator>
  <dc:description/>
  <cp:keywords/>
  <dc:language>en-US</dc:language>
  <cp:lastModifiedBy>olegd</cp:lastModifiedBy>
  <cp:lastPrinted>2020-12-01T13:50:00Z</cp:lastPrinted>
  <dcterms:modified xsi:type="dcterms:W3CDTF">2020-12-10T09:48:00Z</dcterms:modified>
  <cp:revision>13</cp:revision>
  <dc:subject/>
  <dc:title>Problem-9: F : 0 : 0 : 25 : 30</dc:title>
</cp:coreProperties>
</file>