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_Prob-66_09: F : 0 : 99 : 9 : 23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9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B=50 C=87 D=84 F=62 G=1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A=50 C=85 D=80 E=88 G=59 I=21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C -&gt; A=87 B=85 D=27 E=54 H=18 I=2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A=84 B=80 C=27 F= 7 G= 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B=88 C=54 G=10 H=34 I=5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A=62 D= 7 G=57 H=7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A=12 B=59 D= 4 E=10 F=57 H=3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C=18 E=34 F=74 G=37 I=7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B=21 C=22 E=51 H=7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--------------- MaxN ----------------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302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E = 8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C = 87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H-I = 70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F-G = 5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>} : 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028880"/>
                          <a:chOff x="0" y="0"/>
                          <a:chExt cx="54864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81pt" coordorigin="0,0" coordsize="8640,1620">
                <v:rect id="shape_0" stroked="t" o:allowincell="f" style="position:absolute;left:0;top:0;width:8639;height:16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  <w:r>
        <w:br w:type="page"/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600700" cy="5943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943600"/>
                          <a:chOff x="0" y="0"/>
                          <a:chExt cx="5600880" cy="5943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0880" cy="594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813240" y="1543320"/>
                            <a:ext cx="2273040" cy="1365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4457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657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537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571680" y="3200040"/>
                            <a:ext cx="2286360" cy="14299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913680" y="2572200"/>
                            <a:ext cx="1487160" cy="457920"/>
                          </a:xfrm>
                          <a:prstGeom prst="curvedConnector5">
                            <a:avLst>
                              <a:gd name="adj1" fmla="val 100000"/>
                              <a:gd name="adj2" fmla="val 100078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13240" y="3149280"/>
                            <a:ext cx="786960" cy="679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70600" y="1198800"/>
                            <a:ext cx="686880" cy="1657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942560" y="2971800"/>
                            <a:ext cx="2743560" cy="229680"/>
                          </a:xfrm>
                          <a:prstGeom prst="curvedConnector5">
                            <a:avLst>
                              <a:gd name="adj1" fmla="val 49973"/>
                              <a:gd name="adj2" fmla="val 49764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596320" y="1811160"/>
                            <a:ext cx="736200" cy="444240"/>
                          </a:xfrm>
                          <a:prstGeom prst="curvedConnector5">
                            <a:avLst>
                              <a:gd name="adj1" fmla="val 53326"/>
                              <a:gd name="adj2" fmla="val 49878"/>
                              <a:gd name="adj3" fmla="val 533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428280" y="856080"/>
                            <a:ext cx="1029960" cy="514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1200960"/>
                            <a:ext cx="1243440" cy="221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2080" y="1542960"/>
                            <a:ext cx="457920" cy="743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967760" y="3517920"/>
                            <a:ext cx="1765080" cy="215640"/>
                          </a:xfrm>
                          <a:prstGeom prst="curvedConnector5">
                            <a:avLst>
                              <a:gd name="adj1" fmla="val 51427"/>
                              <a:gd name="adj2" fmla="val 49832"/>
                              <a:gd name="adj3" fmla="val 5142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467080" y="2053800"/>
                            <a:ext cx="3651840" cy="1500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11440" y="4490280"/>
                            <a:ext cx="622080" cy="1243800"/>
                          </a:xfrm>
                          <a:prstGeom prst="curvedConnector5">
                            <a:avLst>
                              <a:gd name="adj1" fmla="val 45859"/>
                              <a:gd name="adj2" fmla="val 50000"/>
                              <a:gd name="adj3" fmla="val 4585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896200" y="3175560"/>
                            <a:ext cx="1879560" cy="787320"/>
                          </a:xfrm>
                          <a:prstGeom prst="curvedConnector5">
                            <a:avLst>
                              <a:gd name="adj1" fmla="val 99980"/>
                              <a:gd name="adj2" fmla="val 100000"/>
                              <a:gd name="adj3" fmla="val 9998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739160" y="2896920"/>
                            <a:ext cx="965160" cy="558360"/>
                          </a:xfrm>
                          <a:prstGeom prst="curvedConnector5">
                            <a:avLst>
                              <a:gd name="adj1" fmla="val 99962"/>
                              <a:gd name="adj2" fmla="val 49935"/>
                              <a:gd name="adj3" fmla="val 999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607400" y="1556640"/>
                            <a:ext cx="1129320" cy="658800"/>
                          </a:xfrm>
                          <a:prstGeom prst="curvedConnector5">
                            <a:avLst>
                              <a:gd name="adj1" fmla="val 49936"/>
                              <a:gd name="adj2" fmla="val 49972"/>
                              <a:gd name="adj3" fmla="val 499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027960" y="-450360"/>
                            <a:ext cx="344160" cy="2716200"/>
                          </a:xfrm>
                          <a:prstGeom prst="curvedConnector5">
                            <a:avLst>
                              <a:gd name="adj1" fmla="val -81047"/>
                              <a:gd name="adj2" fmla="val 49986"/>
                              <a:gd name="adj3" fmla="val -8104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981960" y="1518480"/>
                            <a:ext cx="1307880" cy="329760"/>
                          </a:xfrm>
                          <a:prstGeom prst="curvedConnector5">
                            <a:avLst>
                              <a:gd name="adj1" fmla="val 48045"/>
                              <a:gd name="adj2" fmla="val 49945"/>
                              <a:gd name="adj3" fmla="val 4804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028480" y="857880"/>
                            <a:ext cx="115560" cy="4686840"/>
                          </a:xfrm>
                          <a:prstGeom prst="curvedConnector5">
                            <a:avLst>
                              <a:gd name="adj1" fmla="val -199375"/>
                              <a:gd name="adj2" fmla="val 50000"/>
                              <a:gd name="adj3" fmla="val -1993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6240" y="2342880"/>
                            <a:ext cx="2386440" cy="343800"/>
                          </a:xfrm>
                          <a:prstGeom prst="curvedConnector5">
                            <a:avLst>
                              <a:gd name="adj1" fmla="val 100015"/>
                              <a:gd name="adj2" fmla="val 49895"/>
                              <a:gd name="adj3" fmla="val 10001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371320" y="3572640"/>
                            <a:ext cx="1544040" cy="2400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143360" y="1828440"/>
                            <a:ext cx="4001040" cy="3087000"/>
                          </a:xfrm>
                          <a:prstGeom prst="curvedConnector5">
                            <a:avLst>
                              <a:gd name="adj1" fmla="val 49977"/>
                              <a:gd name="adj2" fmla="val 49988"/>
                              <a:gd name="adj3" fmla="val 4997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278880" y="3771360"/>
                            <a:ext cx="2844000" cy="458280"/>
                          </a:xfrm>
                          <a:prstGeom prst="curvedConnector5">
                            <a:avLst>
                              <a:gd name="adj1" fmla="val 49981"/>
                              <a:gd name="adj2" fmla="val 49921"/>
                              <a:gd name="adj3" fmla="val 4998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34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772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468pt" coordorigin="0,0" coordsize="8820,9360">
                <v:rect id="shape_0" stroked="t" o:allowincell="f" style="position:absolute;left:0;top:0;width:8819;height:93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6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281;top:2431;width:3577;height:21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620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86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70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78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520;top:57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98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840;top:84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900;top:5040;width:3598;height:225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439;top:4051;width:2340;height:7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4960;width:1237;height:106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9;top:1888;width:1080;height:26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39;top:2700;width:360;height:43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9;top:2622;width:697;height:115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9;top:1348;width:1620;height:80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060;top:1891;width:1957;height:34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0;top:2430;width:720;height:117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9;top:4320;width:337;height:27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1541;width:2361;height:575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40;top:7561;width:1958;height:97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1;top:4141;width:1238;height:295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9;top:4242;width:877;height:151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2;top:2081;width:1036;height:177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1;top:1159;width:4275;height:54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41;top:1621;width:517;height:205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19;top:1351;width:180;height:73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38;top:2081;width:540;height:3757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060;top:6301;width:3779;height:243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20;top:2160;width:4860;height:630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42;top:4061;width:721;height:4478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58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5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600700" cy="5943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943600"/>
                          <a:chOff x="0" y="0"/>
                          <a:chExt cx="5600880" cy="5943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600880" cy="594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813600" y="1543680"/>
                            <a:ext cx="2253960" cy="1346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62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4457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657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537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571680" y="3219480"/>
                            <a:ext cx="2286360" cy="1410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932400" y="2572200"/>
                            <a:ext cx="1468080" cy="457920"/>
                          </a:xfrm>
                          <a:prstGeom prst="curvedConnector5">
                            <a:avLst>
                              <a:gd name="adj1" fmla="val 100000"/>
                              <a:gd name="adj2" fmla="val 100078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13240" y="3168720"/>
                            <a:ext cx="786960" cy="660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70600" y="1198440"/>
                            <a:ext cx="686880" cy="1638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951920" y="2981160"/>
                            <a:ext cx="2724840" cy="229680"/>
                          </a:xfrm>
                          <a:prstGeom prst="curvedConnector5">
                            <a:avLst>
                              <a:gd name="adj1" fmla="val 99986"/>
                              <a:gd name="adj2" fmla="val 49764"/>
                              <a:gd name="adj3" fmla="val 9998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605680" y="1820520"/>
                            <a:ext cx="717120" cy="444240"/>
                          </a:xfrm>
                          <a:prstGeom prst="curvedConnector5">
                            <a:avLst>
                              <a:gd name="adj1" fmla="val 52084"/>
                              <a:gd name="adj2" fmla="val 49878"/>
                              <a:gd name="adj3" fmla="val 520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428280" y="856080"/>
                            <a:ext cx="1029960" cy="4950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1200960"/>
                            <a:ext cx="1243440" cy="202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90800" y="1542960"/>
                            <a:ext cx="439200" cy="743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967760" y="3517920"/>
                            <a:ext cx="1765080" cy="215640"/>
                          </a:xfrm>
                          <a:prstGeom prst="curvedConnector5">
                            <a:avLst>
                              <a:gd name="adj1" fmla="val 51427"/>
                              <a:gd name="adj2" fmla="val 49832"/>
                              <a:gd name="adj3" fmla="val 5142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467080" y="2053800"/>
                            <a:ext cx="3651840" cy="1500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11440" y="4490280"/>
                            <a:ext cx="622080" cy="1243800"/>
                          </a:xfrm>
                          <a:prstGeom prst="curvedConnector5">
                            <a:avLst>
                              <a:gd name="adj1" fmla="val 45859"/>
                              <a:gd name="adj2" fmla="val 50000"/>
                              <a:gd name="adj3" fmla="val 4585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896200" y="3175560"/>
                            <a:ext cx="1879560" cy="787320"/>
                          </a:xfrm>
                          <a:prstGeom prst="curvedConnector5">
                            <a:avLst>
                              <a:gd name="adj1" fmla="val 99980"/>
                              <a:gd name="adj2" fmla="val 100000"/>
                              <a:gd name="adj3" fmla="val 9998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739160" y="2896920"/>
                            <a:ext cx="965160" cy="558360"/>
                          </a:xfrm>
                          <a:prstGeom prst="curvedConnector5">
                            <a:avLst>
                              <a:gd name="adj1" fmla="val 99962"/>
                              <a:gd name="adj2" fmla="val 49935"/>
                              <a:gd name="adj3" fmla="val 999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607400" y="1556640"/>
                            <a:ext cx="1129320" cy="658800"/>
                          </a:xfrm>
                          <a:prstGeom prst="curvedConnector5">
                            <a:avLst>
                              <a:gd name="adj1" fmla="val 49936"/>
                              <a:gd name="adj2" fmla="val 49972"/>
                              <a:gd name="adj3" fmla="val 499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027960" y="-450360"/>
                            <a:ext cx="344160" cy="2716200"/>
                          </a:xfrm>
                          <a:prstGeom prst="curvedConnector5">
                            <a:avLst>
                              <a:gd name="adj1" fmla="val -81047"/>
                              <a:gd name="adj2" fmla="val 49986"/>
                              <a:gd name="adj3" fmla="val -8104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981960" y="1518480"/>
                            <a:ext cx="1307880" cy="329760"/>
                          </a:xfrm>
                          <a:prstGeom prst="curvedConnector5">
                            <a:avLst>
                              <a:gd name="adj1" fmla="val 48045"/>
                              <a:gd name="adj2" fmla="val 49945"/>
                              <a:gd name="adj3" fmla="val 4804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028480" y="857880"/>
                            <a:ext cx="115560" cy="4686840"/>
                          </a:xfrm>
                          <a:prstGeom prst="curvedConnector5">
                            <a:avLst>
                              <a:gd name="adj1" fmla="val -199375"/>
                              <a:gd name="adj2" fmla="val 50000"/>
                              <a:gd name="adj3" fmla="val -1993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6240" y="2342880"/>
                            <a:ext cx="2386440" cy="343800"/>
                          </a:xfrm>
                          <a:prstGeom prst="curvedConnector5">
                            <a:avLst>
                              <a:gd name="adj1" fmla="val 100015"/>
                              <a:gd name="adj2" fmla="val 49895"/>
                              <a:gd name="adj3" fmla="val 1000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371320" y="3572640"/>
                            <a:ext cx="1544040" cy="2400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143360" y="1828440"/>
                            <a:ext cx="4001040" cy="3087000"/>
                          </a:xfrm>
                          <a:prstGeom prst="curvedConnector5">
                            <a:avLst>
                              <a:gd name="adj1" fmla="val 49977"/>
                              <a:gd name="adj2" fmla="val 49988"/>
                              <a:gd name="adj3" fmla="val 4997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278880" y="3771360"/>
                            <a:ext cx="2844000" cy="458280"/>
                          </a:xfrm>
                          <a:prstGeom prst="curvedConnector5">
                            <a:avLst>
                              <a:gd name="adj1" fmla="val 49981"/>
                              <a:gd name="adj2" fmla="val 49921"/>
                              <a:gd name="adj3" fmla="val 499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468pt" coordorigin="0,0" coordsize="8820,9360">
                <v:rect id="shape_0" stroked="t" o:allowincell="f" style="position:absolute;left:0;top:0;width:8819;height:93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6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3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1281;top:2431;width:3547;height:211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#ffff99" stroked="t" o:allowincell="f" style="position:absolute;left:486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4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4500;top:70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78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0;top:57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98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840;top:84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12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900;top:5070;width:3598;height:2220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69;top:4051;width:2310;height:7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4990;width:1237;height:103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9;top:1888;width:1080;height:25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39;top:2730;width:360;height:429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9;top:2652;width:697;height:112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9;top:1348;width:1620;height:779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60;top:1891;width:1957;height:31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70;top:2430;width:691;height:117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9;top:4320;width:337;height:27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1541;width:2361;height:575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40;top:7561;width:1958;height:97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1;top:4141;width:1238;height:295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9;top:4242;width:877;height:151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2;top:2081;width:1036;height:177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1;top:1159;width:4275;height:54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41;top:1621;width:517;height:205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19;top:1351;width:180;height:73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38;top:2081;width:540;height:375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6301;width:3779;height:243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20;top:2160;width:4860;height:630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42;top:4061;width:721;height:447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620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600700" cy="5943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943600"/>
                          <a:chOff x="0" y="0"/>
                          <a:chExt cx="5600880" cy="5943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600880" cy="594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813240" y="1543320"/>
                            <a:ext cx="2273040" cy="1365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62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4457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657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537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571680" y="3200040"/>
                            <a:ext cx="2286360" cy="14299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913320" y="2572200"/>
                            <a:ext cx="1468080" cy="457920"/>
                          </a:xfrm>
                          <a:prstGeom prst="curvedConnector5">
                            <a:avLst>
                              <a:gd name="adj1" fmla="val 100000"/>
                              <a:gd name="adj2" fmla="val 100078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13240" y="3149280"/>
                            <a:ext cx="786960" cy="679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70600" y="1198800"/>
                            <a:ext cx="686880" cy="1657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942560" y="2971800"/>
                            <a:ext cx="2743560" cy="229680"/>
                          </a:xfrm>
                          <a:prstGeom prst="curvedConnector5">
                            <a:avLst>
                              <a:gd name="adj1" fmla="val 49973"/>
                              <a:gd name="adj2" fmla="val 49764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605680" y="1801440"/>
                            <a:ext cx="717120" cy="444240"/>
                          </a:xfrm>
                          <a:prstGeom prst="curvedConnector5">
                            <a:avLst>
                              <a:gd name="adj1" fmla="val 54746"/>
                              <a:gd name="adj2" fmla="val 49878"/>
                              <a:gd name="adj3" fmla="val 54746"/>
                            </a:avLst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428280" y="856080"/>
                            <a:ext cx="1029960" cy="514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1200960"/>
                            <a:ext cx="1243440" cy="221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2080" y="1542960"/>
                            <a:ext cx="457920" cy="743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977480" y="3527280"/>
                            <a:ext cx="1746000" cy="215640"/>
                          </a:xfrm>
                          <a:prstGeom prst="curvedConnector5">
                            <a:avLst>
                              <a:gd name="adj1" fmla="val 51990"/>
                              <a:gd name="adj2" fmla="val 49832"/>
                              <a:gd name="adj3" fmla="val 5199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467080" y="2053800"/>
                            <a:ext cx="3651840" cy="1500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11440" y="4490280"/>
                            <a:ext cx="622080" cy="1243800"/>
                          </a:xfrm>
                          <a:prstGeom prst="curvedConnector5">
                            <a:avLst>
                              <a:gd name="adj1" fmla="val 45859"/>
                              <a:gd name="adj2" fmla="val 50000"/>
                              <a:gd name="adj3" fmla="val 4585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896200" y="3175560"/>
                            <a:ext cx="1879560" cy="787320"/>
                          </a:xfrm>
                          <a:prstGeom prst="curvedConnector5">
                            <a:avLst>
                              <a:gd name="adj1" fmla="val 99980"/>
                              <a:gd name="adj2" fmla="val 100000"/>
                              <a:gd name="adj3" fmla="val 9998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748520" y="2906280"/>
                            <a:ext cx="946080" cy="558360"/>
                          </a:xfrm>
                          <a:prstGeom prst="curvedConnector5">
                            <a:avLst>
                              <a:gd name="adj1" fmla="val 99961"/>
                              <a:gd name="adj2" fmla="val 49935"/>
                              <a:gd name="adj3" fmla="val 9996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617120" y="1546920"/>
                            <a:ext cx="1110240" cy="658800"/>
                          </a:xfrm>
                          <a:prstGeom prst="curvedConnector5">
                            <a:avLst>
                              <a:gd name="adj1" fmla="val 50794"/>
                              <a:gd name="adj2" fmla="val 49972"/>
                              <a:gd name="adj3" fmla="val 5079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027960" y="-450360"/>
                            <a:ext cx="344160" cy="2716200"/>
                          </a:xfrm>
                          <a:prstGeom prst="curvedConnector5">
                            <a:avLst>
                              <a:gd name="adj1" fmla="val -81047"/>
                              <a:gd name="adj2" fmla="val 49986"/>
                              <a:gd name="adj3" fmla="val -8104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981960" y="1518480"/>
                            <a:ext cx="1307880" cy="329760"/>
                          </a:xfrm>
                          <a:prstGeom prst="curvedConnector5">
                            <a:avLst>
                              <a:gd name="adj1" fmla="val 48045"/>
                              <a:gd name="adj2" fmla="val 49945"/>
                              <a:gd name="adj3" fmla="val 4804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028480" y="857880"/>
                            <a:ext cx="115560" cy="4686840"/>
                          </a:xfrm>
                          <a:prstGeom prst="curvedConnector5">
                            <a:avLst>
                              <a:gd name="adj1" fmla="val -199375"/>
                              <a:gd name="adj2" fmla="val 50000"/>
                              <a:gd name="adj3" fmla="val -1993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6240" y="2342880"/>
                            <a:ext cx="2386440" cy="343800"/>
                          </a:xfrm>
                          <a:prstGeom prst="curvedConnector5">
                            <a:avLst>
                              <a:gd name="adj1" fmla="val 100015"/>
                              <a:gd name="adj2" fmla="val 49895"/>
                              <a:gd name="adj3" fmla="val 1000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371320" y="3572640"/>
                            <a:ext cx="1544040" cy="2400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143360" y="1828440"/>
                            <a:ext cx="4001040" cy="3087000"/>
                          </a:xfrm>
                          <a:prstGeom prst="curvedConnector5">
                            <a:avLst>
                              <a:gd name="adj1" fmla="val 49977"/>
                              <a:gd name="adj2" fmla="val 49988"/>
                              <a:gd name="adj3" fmla="val 4997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278880" y="3771360"/>
                            <a:ext cx="2844000" cy="458280"/>
                          </a:xfrm>
                          <a:prstGeom prst="curvedConnector5">
                            <a:avLst>
                              <a:gd name="adj1" fmla="val 49981"/>
                              <a:gd name="adj2" fmla="val 49921"/>
                              <a:gd name="adj3" fmla="val 499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468pt" coordorigin="0,0" coordsize="8820,9360">
                <v:rect id="shape_0" stroked="t" o:allowincell="f" style="position:absolute;left:0;top:0;width:8819;height:93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6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281;top:2431;width:3577;height:21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#ffff99" stroked="t" o:allowincell="f" style="position:absolute;left:486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4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4500;top:70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4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378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4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702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4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ccffcc" stroked="t" o:allowincell="f" style="position:absolute;left:2520;top:57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98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840;top:84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900;top:5040;width:3598;height:2250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39;top:4051;width:2310;height:720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81;top:4960;width:1237;height:106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9;top:1888;width:1080;height:26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39;top:2700;width:360;height:4320;flip:x;mso-position-horizontal-relative:char" type="_x0000_t38">
                  <v:stroke color="red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19;top:2622;width:697;height:1128;flip:x;mso-position-horizontal-relative:char" type="_x0000_t38">
                  <v:stroke color="fuchsia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99;top:1348;width:1620;height:809;flip:x;mso-position-horizontal-relative:char" type="_x0000_t38">
                  <v:stroke color="red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60;top:1891;width:1957;height:34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0;top:2430;width:720;height:117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9;top:4350;width:337;height:274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1541;width:2361;height:5750;flip:x;mso-position-horizontal-relative:char" type="_x0000_t38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7561;width:1958;height:97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1;top:4141;width:1238;height:295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9;top:4272;width:877;height:148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2;top:2081;width:1036;height:174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1;top:1159;width:4275;height:54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41;top:1621;width:517;height:2059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19;top:1351;width:180;height:73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38;top:2081;width:540;height:375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6301;width:3779;height:243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20;top:2160;width:4860;height:630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42;top:4061;width:721;height:447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620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600700" cy="59436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943600"/>
                          <a:chOff x="0" y="0"/>
                          <a:chExt cx="5600880" cy="59436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600880" cy="594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813240" y="1543320"/>
                            <a:ext cx="2273040" cy="1365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62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4457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657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537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571680" y="3200040"/>
                            <a:ext cx="2286360" cy="14299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913320" y="2572200"/>
                            <a:ext cx="1468080" cy="457920"/>
                          </a:xfrm>
                          <a:prstGeom prst="curvedConnector5">
                            <a:avLst>
                              <a:gd name="adj1" fmla="val 100000"/>
                              <a:gd name="adj2" fmla="val 100078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13240" y="3149280"/>
                            <a:ext cx="786960" cy="679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70600" y="1198800"/>
                            <a:ext cx="686880" cy="1657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942560" y="2971800"/>
                            <a:ext cx="2743560" cy="229680"/>
                          </a:xfrm>
                          <a:prstGeom prst="curvedConnector5">
                            <a:avLst>
                              <a:gd name="adj1" fmla="val 49973"/>
                              <a:gd name="adj2" fmla="val 49764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605680" y="1801440"/>
                            <a:ext cx="717120" cy="444240"/>
                          </a:xfrm>
                          <a:prstGeom prst="curvedConnector5">
                            <a:avLst>
                              <a:gd name="adj1" fmla="val 54746"/>
                              <a:gd name="adj2" fmla="val 49878"/>
                              <a:gd name="adj3" fmla="val 54746"/>
                            </a:avLst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428280" y="856080"/>
                            <a:ext cx="1029960" cy="514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1200960"/>
                            <a:ext cx="1243440" cy="221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2080" y="1542960"/>
                            <a:ext cx="457920" cy="743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977480" y="3527280"/>
                            <a:ext cx="1746000" cy="215640"/>
                          </a:xfrm>
                          <a:prstGeom prst="curvedConnector5">
                            <a:avLst>
                              <a:gd name="adj1" fmla="val 51990"/>
                              <a:gd name="adj2" fmla="val 49832"/>
                              <a:gd name="adj3" fmla="val 5199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467080" y="2053800"/>
                            <a:ext cx="3651840" cy="1500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11440" y="4490280"/>
                            <a:ext cx="622080" cy="1243800"/>
                          </a:xfrm>
                          <a:prstGeom prst="curvedConnector5">
                            <a:avLst>
                              <a:gd name="adj1" fmla="val 45859"/>
                              <a:gd name="adj2" fmla="val 50000"/>
                              <a:gd name="adj3" fmla="val 4585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896200" y="3175560"/>
                            <a:ext cx="1879560" cy="787320"/>
                          </a:xfrm>
                          <a:prstGeom prst="curvedConnector5">
                            <a:avLst>
                              <a:gd name="adj1" fmla="val 99980"/>
                              <a:gd name="adj2" fmla="val 100000"/>
                              <a:gd name="adj3" fmla="val 9998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748520" y="2906280"/>
                            <a:ext cx="946080" cy="558360"/>
                          </a:xfrm>
                          <a:prstGeom prst="curvedConnector5">
                            <a:avLst>
                              <a:gd name="adj1" fmla="val 99961"/>
                              <a:gd name="adj2" fmla="val 49935"/>
                              <a:gd name="adj3" fmla="val 9996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617120" y="1546920"/>
                            <a:ext cx="1110240" cy="658800"/>
                          </a:xfrm>
                          <a:prstGeom prst="curvedConnector5">
                            <a:avLst>
                              <a:gd name="adj1" fmla="val 50794"/>
                              <a:gd name="adj2" fmla="val 49972"/>
                              <a:gd name="adj3" fmla="val 5079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027960" y="-450360"/>
                            <a:ext cx="344160" cy="2716200"/>
                          </a:xfrm>
                          <a:prstGeom prst="curvedConnector5">
                            <a:avLst>
                              <a:gd name="adj1" fmla="val -81047"/>
                              <a:gd name="adj2" fmla="val 49986"/>
                              <a:gd name="adj3" fmla="val -8104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981960" y="1518480"/>
                            <a:ext cx="1307880" cy="329760"/>
                          </a:xfrm>
                          <a:prstGeom prst="curvedConnector5">
                            <a:avLst>
                              <a:gd name="adj1" fmla="val 48045"/>
                              <a:gd name="adj2" fmla="val 49945"/>
                              <a:gd name="adj3" fmla="val 48045"/>
                            </a:avLst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028480" y="857880"/>
                            <a:ext cx="115560" cy="4686840"/>
                          </a:xfrm>
                          <a:prstGeom prst="curvedConnector5">
                            <a:avLst>
                              <a:gd name="adj1" fmla="val -199375"/>
                              <a:gd name="adj2" fmla="val 50000"/>
                              <a:gd name="adj3" fmla="val -1993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6240" y="2342880"/>
                            <a:ext cx="2386440" cy="343800"/>
                          </a:xfrm>
                          <a:prstGeom prst="curvedConnector5">
                            <a:avLst>
                              <a:gd name="adj1" fmla="val 100015"/>
                              <a:gd name="adj2" fmla="val 49895"/>
                              <a:gd name="adj3" fmla="val 1000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371320" y="3572640"/>
                            <a:ext cx="1544040" cy="2400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143360" y="1828440"/>
                            <a:ext cx="4001040" cy="3087000"/>
                          </a:xfrm>
                          <a:prstGeom prst="curvedConnector5">
                            <a:avLst>
                              <a:gd name="adj1" fmla="val 49977"/>
                              <a:gd name="adj2" fmla="val 49988"/>
                              <a:gd name="adj3" fmla="val 4997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278880" y="3771360"/>
                            <a:ext cx="2844000" cy="458280"/>
                          </a:xfrm>
                          <a:prstGeom prst="curvedConnector5">
                            <a:avLst>
                              <a:gd name="adj1" fmla="val 49981"/>
                              <a:gd name="adj2" fmla="val 49921"/>
                              <a:gd name="adj3" fmla="val 499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468pt" coordorigin="0,0" coordsize="8820,9360">
                <v:rect id="shape_0" stroked="t" o:allowincell="f" style="position:absolute;left:0;top:0;width:8819;height:93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6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281;top:2431;width:3577;height:21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#ffff99" stroked="t" o:allowincell="f" style="position:absolute;left:486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4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4500;top:70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4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378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4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702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4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ccffcc" stroked="t" o:allowincell="f" style="position:absolute;left:2520;top:57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98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840;top:84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900;top:5040;width:3598;height:225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439;top:4051;width:2310;height:7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4960;width:1237;height:106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9;top:1888;width:1080;height:26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39;top:2700;width:360;height:4320;flip:x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9;top:2622;width:697;height:1128;flip:x;mso-position-horizontal-relative:char" type="_x0000_t38">
                  <v:stroke color="fuchsia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9;top:1348;width:1620;height:809;flip:x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060;top:1891;width:1957;height:34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0;top:2430;width:720;height:117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9;top:4350;width:337;height:274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1541;width:2361;height:5750;flip:x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40;top:7561;width:1958;height:97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1;top:4141;width:1238;height:295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9;top:4272;width:877;height:148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2;top:2081;width:1036;height:174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1;top:1159;width:4275;height:54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41;top:1621;width:517;height:2059;flip:x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7919;top:1351;width:180;height:73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38;top:2081;width:540;height:375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6301;width:3779;height:243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20;top:2160;width:4860;height:630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42;top:4061;width:721;height:447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620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- - - - - PairsShow - - - - - 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001:  {C} {E} {B} =E= -&gt;&gt; 86}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E = 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I-002:  {D} {A} {001:  {C} {E} {B} =E= -&gt;&gt; 86}} =001:  {C} {E} {B} =E= -&gt;&gt; 86}= -&gt;&gt; 82}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600700" cy="59436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943600"/>
                          <a:chOff x="0" y="0"/>
                          <a:chExt cx="5600880" cy="59436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600880" cy="594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813240" y="1543320"/>
                            <a:ext cx="2273040" cy="1365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62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4457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657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537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571680" y="3200040"/>
                            <a:ext cx="2286360" cy="14299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913680" y="2572200"/>
                            <a:ext cx="1487160" cy="457920"/>
                          </a:xfrm>
                          <a:prstGeom prst="curvedConnector5">
                            <a:avLst>
                              <a:gd name="adj1" fmla="val 100000"/>
                              <a:gd name="adj2" fmla="val 100078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13600" y="3149280"/>
                            <a:ext cx="767880" cy="679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70600" y="1198800"/>
                            <a:ext cx="686880" cy="1657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942560" y="2971800"/>
                            <a:ext cx="2743560" cy="229680"/>
                          </a:xfrm>
                          <a:prstGeom prst="curvedConnector5">
                            <a:avLst>
                              <a:gd name="adj1" fmla="val 49973"/>
                              <a:gd name="adj2" fmla="val 49764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596320" y="1811160"/>
                            <a:ext cx="736200" cy="444240"/>
                          </a:xfrm>
                          <a:prstGeom prst="curvedConnector5">
                            <a:avLst>
                              <a:gd name="adj1" fmla="val 53326"/>
                              <a:gd name="adj2" fmla="val 49878"/>
                              <a:gd name="adj3" fmla="val 53326"/>
                            </a:avLst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428280" y="856080"/>
                            <a:ext cx="1029960" cy="514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1200960"/>
                            <a:ext cx="1243440" cy="221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2080" y="1542960"/>
                            <a:ext cx="457920" cy="743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967760" y="3517920"/>
                            <a:ext cx="1765080" cy="215640"/>
                          </a:xfrm>
                          <a:prstGeom prst="curvedConnector5">
                            <a:avLst>
                              <a:gd name="adj1" fmla="val 51427"/>
                              <a:gd name="adj2" fmla="val 49832"/>
                              <a:gd name="adj3" fmla="val 5142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467080" y="2053800"/>
                            <a:ext cx="3651840" cy="1500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11440" y="4490280"/>
                            <a:ext cx="622080" cy="1243800"/>
                          </a:xfrm>
                          <a:prstGeom prst="curvedConnector5">
                            <a:avLst>
                              <a:gd name="adj1" fmla="val 45859"/>
                              <a:gd name="adj2" fmla="val 50000"/>
                              <a:gd name="adj3" fmla="val 4585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896200" y="3175560"/>
                            <a:ext cx="1879560" cy="787320"/>
                          </a:xfrm>
                          <a:prstGeom prst="curvedConnector5">
                            <a:avLst>
                              <a:gd name="adj1" fmla="val 99980"/>
                              <a:gd name="adj2" fmla="val 100000"/>
                              <a:gd name="adj3" fmla="val 9998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748520" y="2887200"/>
                            <a:ext cx="946080" cy="558360"/>
                          </a:xfrm>
                          <a:prstGeom prst="curvedConnector5">
                            <a:avLst>
                              <a:gd name="adj1" fmla="val 99961"/>
                              <a:gd name="adj2" fmla="val 49935"/>
                              <a:gd name="adj3" fmla="val 9996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607400" y="1556640"/>
                            <a:ext cx="1129320" cy="658800"/>
                          </a:xfrm>
                          <a:prstGeom prst="curvedConnector5">
                            <a:avLst>
                              <a:gd name="adj1" fmla="val 49936"/>
                              <a:gd name="adj2" fmla="val 49972"/>
                              <a:gd name="adj3" fmla="val 499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027960" y="-450360"/>
                            <a:ext cx="344160" cy="2716200"/>
                          </a:xfrm>
                          <a:prstGeom prst="curvedConnector5">
                            <a:avLst>
                              <a:gd name="adj1" fmla="val -81047"/>
                              <a:gd name="adj2" fmla="val 49986"/>
                              <a:gd name="adj3" fmla="val -8104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981960" y="1518480"/>
                            <a:ext cx="1307880" cy="329760"/>
                          </a:xfrm>
                          <a:prstGeom prst="curvedConnector5">
                            <a:avLst>
                              <a:gd name="adj1" fmla="val 48045"/>
                              <a:gd name="adj2" fmla="val 49945"/>
                              <a:gd name="adj3" fmla="val 48045"/>
                            </a:avLst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028480" y="857880"/>
                            <a:ext cx="115560" cy="4686840"/>
                          </a:xfrm>
                          <a:prstGeom prst="curvedConnector5">
                            <a:avLst>
                              <a:gd name="adj1" fmla="val -199375"/>
                              <a:gd name="adj2" fmla="val 50000"/>
                              <a:gd name="adj3" fmla="val -1993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5960" y="2333160"/>
                            <a:ext cx="2367360" cy="343800"/>
                          </a:xfrm>
                          <a:prstGeom prst="curvedConnector5">
                            <a:avLst>
                              <a:gd name="adj1" fmla="val 100015"/>
                              <a:gd name="adj2" fmla="val 49895"/>
                              <a:gd name="adj3" fmla="val 1000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381040" y="3582000"/>
                            <a:ext cx="1524960" cy="24004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143360" y="1828440"/>
                            <a:ext cx="4001040" cy="3087000"/>
                          </a:xfrm>
                          <a:prstGeom prst="curvedConnector5">
                            <a:avLst>
                              <a:gd name="adj1" fmla="val 49977"/>
                              <a:gd name="adj2" fmla="val 49988"/>
                              <a:gd name="adj3" fmla="val 4997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278880" y="3771360"/>
                            <a:ext cx="2844000" cy="458280"/>
                          </a:xfrm>
                          <a:prstGeom prst="curvedConnector5">
                            <a:avLst>
                              <a:gd name="adj1" fmla="val 49981"/>
                              <a:gd name="adj2" fmla="val 49921"/>
                              <a:gd name="adj3" fmla="val 499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029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468pt" coordorigin="0,0" coordsize="8820,9360">
                <v:rect id="shape_0" stroked="t" o:allowincell="f" style="position:absolute;left:0;top:0;width:8819;height:93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6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281;top:2431;width:3577;height:21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#ffff99" stroked="t" o:allowincell="f" style="position:absolute;left:486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4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4500;top:70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4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378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4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ccffcc" stroked="t" o:allowincell="f" style="position:absolute;left:2520;top:57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0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198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840;top:84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900;top:5040;width:3598;height:225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439;top:4051;width:2340;height:7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4960;width:1207;height:106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9;top:1888;width:1080;height:26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39;top:2700;width:360;height:4320;flip:x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9;top:2622;width:697;height:1158;flip:x;mso-position-horizontal-relative:char" type="_x0000_t38">
                  <v:stroke color="fuchsia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9;top:1348;width:1620;height:809;flip:x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060;top:1891;width:1957;height:34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0;top:2430;width:720;height:117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9;top:4320;width:337;height:27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1541;width:2361;height:5750;flip:x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40;top:7561;width:1958;height:97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1;top:4141;width:1238;height:295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9;top:4242;width:877;height:148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2;top:2081;width:1036;height:177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1;top:1159;width:4275;height:54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41;top:1621;width:517;height:2059;flip:x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7919;top:1351;width:180;height:73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38;top:2081;width:540;height:372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6331;width:3779;height:2401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20;top:2160;width:4860;height:630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42;top:4061;width:721;height:447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620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79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- - - - - PairsShow - - - - - 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001:  {C} {E} {B} =E= -&gt;&gt; 86}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E = 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-H = 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I-002:  {D} {A} {001:  {C} {E} {B} =E= -&gt;&gt; 86}} =001:  {C} {E} {B} =E= -&gt;&gt; 86}= --&gt; 82}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600700" cy="59436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943600"/>
                          <a:chOff x="0" y="0"/>
                          <a:chExt cx="5600880" cy="5943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600880" cy="594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813240" y="1543320"/>
                            <a:ext cx="2273040" cy="1365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62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3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4457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657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537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571680" y="3200040"/>
                            <a:ext cx="2286360" cy="14299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913680" y="2572200"/>
                            <a:ext cx="1487160" cy="457920"/>
                          </a:xfrm>
                          <a:prstGeom prst="curvedConnector5">
                            <a:avLst>
                              <a:gd name="adj1" fmla="val 100000"/>
                              <a:gd name="adj2" fmla="val 100078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13240" y="3149280"/>
                            <a:ext cx="786960" cy="679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70960" y="1198800"/>
                            <a:ext cx="667800" cy="1657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942560" y="2971800"/>
                            <a:ext cx="2743560" cy="229680"/>
                          </a:xfrm>
                          <a:prstGeom prst="curvedConnector5">
                            <a:avLst>
                              <a:gd name="adj1" fmla="val 49973"/>
                              <a:gd name="adj2" fmla="val 49764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596320" y="1811160"/>
                            <a:ext cx="736200" cy="444240"/>
                          </a:xfrm>
                          <a:prstGeom prst="curvedConnector5">
                            <a:avLst>
                              <a:gd name="adj1" fmla="val 53326"/>
                              <a:gd name="adj2" fmla="val 49878"/>
                              <a:gd name="adj3" fmla="val 53326"/>
                            </a:avLst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428280" y="856080"/>
                            <a:ext cx="1029960" cy="514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2000" y="1200960"/>
                            <a:ext cx="1225440" cy="221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2080" y="1542960"/>
                            <a:ext cx="457920" cy="743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967760" y="3517920"/>
                            <a:ext cx="1765080" cy="215640"/>
                          </a:xfrm>
                          <a:prstGeom prst="curvedConnector5">
                            <a:avLst>
                              <a:gd name="adj1" fmla="val 51427"/>
                              <a:gd name="adj2" fmla="val 49832"/>
                              <a:gd name="adj3" fmla="val 5142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467080" y="2053800"/>
                            <a:ext cx="3651840" cy="1500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11440" y="4490280"/>
                            <a:ext cx="622080" cy="1243800"/>
                          </a:xfrm>
                          <a:prstGeom prst="curvedConnector5">
                            <a:avLst>
                              <a:gd name="adj1" fmla="val 45859"/>
                              <a:gd name="adj2" fmla="val 50000"/>
                              <a:gd name="adj3" fmla="val 4585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896200" y="3175560"/>
                            <a:ext cx="1879560" cy="787320"/>
                          </a:xfrm>
                          <a:prstGeom prst="curvedConnector5">
                            <a:avLst>
                              <a:gd name="adj1" fmla="val 99980"/>
                              <a:gd name="adj2" fmla="val 100000"/>
                              <a:gd name="adj3" fmla="val 9998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739160" y="2896920"/>
                            <a:ext cx="965160" cy="558360"/>
                          </a:xfrm>
                          <a:prstGeom prst="curvedConnector5">
                            <a:avLst>
                              <a:gd name="adj1" fmla="val 99962"/>
                              <a:gd name="adj2" fmla="val 49935"/>
                              <a:gd name="adj3" fmla="val 999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617120" y="1566000"/>
                            <a:ext cx="1110240" cy="658800"/>
                          </a:xfrm>
                          <a:prstGeom prst="curvedConnector5">
                            <a:avLst>
                              <a:gd name="adj1" fmla="val 49075"/>
                              <a:gd name="adj2" fmla="val 49972"/>
                              <a:gd name="adj3" fmla="val 490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037680" y="-459720"/>
                            <a:ext cx="325080" cy="2716200"/>
                          </a:xfrm>
                          <a:prstGeom prst="curvedConnector5">
                            <a:avLst>
                              <a:gd name="adj1" fmla="val -85809"/>
                              <a:gd name="adj2" fmla="val 49986"/>
                              <a:gd name="adj3" fmla="val -8580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981960" y="1518480"/>
                            <a:ext cx="1307880" cy="329760"/>
                          </a:xfrm>
                          <a:prstGeom prst="curvedConnector5">
                            <a:avLst>
                              <a:gd name="adj1" fmla="val 48045"/>
                              <a:gd name="adj2" fmla="val 49945"/>
                              <a:gd name="adj3" fmla="val 48045"/>
                            </a:avLst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028480" y="857880"/>
                            <a:ext cx="115560" cy="4686840"/>
                          </a:xfrm>
                          <a:prstGeom prst="curvedConnector5">
                            <a:avLst>
                              <a:gd name="adj1" fmla="val -199375"/>
                              <a:gd name="adj2" fmla="val 50000"/>
                              <a:gd name="adj3" fmla="val -1993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5960" y="2352240"/>
                            <a:ext cx="2367360" cy="343800"/>
                          </a:xfrm>
                          <a:prstGeom prst="curvedConnector5">
                            <a:avLst>
                              <a:gd name="adj1" fmla="val 100015"/>
                              <a:gd name="adj2" fmla="val 49895"/>
                              <a:gd name="adj3" fmla="val 1000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371320" y="3572640"/>
                            <a:ext cx="1544040" cy="24004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152720" y="1838160"/>
                            <a:ext cx="3981960" cy="3087000"/>
                          </a:xfrm>
                          <a:prstGeom prst="curvedConnector5">
                            <a:avLst>
                              <a:gd name="adj1" fmla="val 49737"/>
                              <a:gd name="adj2" fmla="val 49988"/>
                              <a:gd name="adj3" fmla="val 4973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278880" y="3771360"/>
                            <a:ext cx="2844000" cy="458280"/>
                          </a:xfrm>
                          <a:prstGeom prst="curvedConnector5">
                            <a:avLst>
                              <a:gd name="adj1" fmla="val 49981"/>
                              <a:gd name="adj2" fmla="val 49921"/>
                              <a:gd name="adj3" fmla="val 49981"/>
                            </a:avLst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029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4000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468pt" coordorigin="0,0" coordsize="8820,9360">
                <v:rect id="shape_0" stroked="t" o:allowincell="f" style="position:absolute;left:0;top:0;width:8819;height:93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6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281;top:2431;width:3577;height:21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#ffff99" stroked="t" o:allowincell="f" style="position:absolute;left:486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37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4500;top:70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378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2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2520;top:57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98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8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6840;top:84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2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3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900;top:5040;width:3598;height:225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439;top:4051;width:2340;height:7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4960;width:1237;height:106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9;top:1888;width:1050;height:26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39;top:2700;width:360;height:4320;flip:x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9;top:2622;width:697;height:1158;flip:x;mso-position-horizontal-relative:char" type="_x0000_t38">
                  <v:stroke color="fuchsia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9;top:1348;width:1620;height:809;flip:x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090;top:1891;width:1929;height:348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40;top:2430;width:720;height:117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9;top:4320;width:337;height:27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1541;width:2361;height:5750;flip:x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40;top:7561;width:1958;height:97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1;top:4141;width:1238;height:295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9;top:4242;width:877;height:151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2;top:2111;width:1036;height:174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1;top:1159;width:4275;height:51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41;top:1621;width:517;height:2059;flip:x;mso-position-horizontal-relative:char" type="_x0000_t38">
                  <v:stroke color="black" weight="38160" dashstyle="shortdot" endarrow="block" endarrowwidth="medium" endarrowlength="medium" joinstyle="miter" endcap="round"/>
                  <v:fill o:detectmouseclick="t" on="false"/>
                  <w10:wrap type="none"/>
                </v:shape>
                <v:shape id="shape_0" stroked="t" o:allowincell="f" style="position:absolute;left:7919;top:1351;width:180;height:73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38;top:2111;width:540;height:3727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60;top:6301;width:3779;height:2431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20;top:2190;width:4860;height:627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42;top:4061;width:721;height:4478;mso-position-horizontal-relative:char" type="_x0000_t38">
                  <v:stroke color="#339966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20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79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6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D=0 – дерево </w:t>
      </w:r>
      <w:r>
        <w:rPr>
          <w:rFonts w:cs="Consolas" w:ascii="Consolas" w:hAnsi="Consolas"/>
        </w:rPr>
        <w:t>расширить невозможно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7:38:00Z</dcterms:created>
  <dc:creator>asutp</dc:creator>
  <dc:description/>
  <cp:keywords/>
  <dc:language>en-US</dc:language>
  <cp:lastModifiedBy>olegd</cp:lastModifiedBy>
  <dcterms:modified xsi:type="dcterms:W3CDTF">2022-01-02T10:12:00Z</dcterms:modified>
  <cp:revision>104</cp:revision>
  <dc:subject/>
  <dc:title>_Prob-10_15</dc:title>
</cp:coreProperties>
</file>