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"/>
        </w:numPr>
        <w:tabs>
          <w:tab w:val="clear" w:pos="708"/>
          <w:tab w:val="left" w:pos="540" w:leader="none"/>
        </w:tabs>
        <w:spacing w:before="240" w:after="60"/>
        <w:ind w:left="540" w:hanging="0"/>
        <w:rPr>
          <w:color w:val="F2F2F2"/>
        </w:rPr>
      </w:pPr>
      <w:r>
        <w:rPr>
          <w:color w:val="F2F2F2"/>
        </w:rPr>
        <w:br/>
        <w:t>Паросочетание в произвольном графе</w:t>
      </w:r>
    </w:p>
    <w:p>
      <w:pPr>
        <w:pStyle w:val="Normal"/>
        <w:rPr>
          <w:color w:val="F2F2F2"/>
        </w:rPr>
      </w:pPr>
      <w:r>
        <w:rPr>
          <w:color w:val="F2F2F2"/>
        </w:rPr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51"/>
        <w:gridCol w:w="1251"/>
        <w:gridCol w:w="1251"/>
        <w:gridCol w:w="1251"/>
        <w:gridCol w:w="1251"/>
        <w:gridCol w:w="1252"/>
        <w:gridCol w:w="1252"/>
        <w:gridCol w:w="1252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A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I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9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Q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Y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B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J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R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Z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C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3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K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D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4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L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T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E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5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M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3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U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F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6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N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4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V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G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7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5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W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H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8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P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16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  <w:t>X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36"/>
                <w:lang w:val="en-US"/>
              </w:rPr>
            </w:pPr>
            <w:r>
              <w:rPr>
                <w:rFonts w:cs="Lucida Console" w:ascii="Lucida Console" w:hAnsi="Lucida Console"/>
                <w:sz w:val="36"/>
                <w:lang w:val="en-US"/>
              </w:rPr>
              <w:t>24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4"/>
                <w:lang w:val="en-US"/>
              </w:rPr>
            </w:pPr>
            <w:r>
              <w:rPr>
                <w:rFonts w:cs="Lucida Console" w:ascii="Lucida Console" w:hAnsi="Lucida Console"/>
                <w:sz w:val="4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36"/>
              </w:rPr>
            </w:pPr>
            <w:r>
              <w:rPr>
                <w:rFonts w:cs="Lucida Console" w:ascii="Lucida Console" w:hAnsi="Lucida Console"/>
                <w:sz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0"/>
                          <a:chOff x="0" y="0"/>
                          <a:chExt cx="617220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3000" y="181080"/>
                            <a:ext cx="716400" cy="348480"/>
                          </a:xfrm>
                          <a:prstGeom prst="wedgeRoundRectCallout">
                            <a:avLst>
                              <a:gd name="adj1" fmla="val 47694"/>
                              <a:gd name="adj2" fmla="val 206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59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95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808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6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148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529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59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1280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6599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2081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7840" y="3812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71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242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3110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3453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817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2357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4032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77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1360" y="7664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840" y="1680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16236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6720" y="1452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36120" y="1502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0240" y="7164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3040" y="1338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42044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" y="24238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1560" y="765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1623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59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2357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7440" y="179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594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6232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0280" y="1502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09680" y="1452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12840" y="76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3840" y="5943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5200" y="128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87800" y="700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767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33640" y="20815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0320" y="1623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0280" y="174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09680" y="179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8360" y="174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25293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35680" y="2938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5000" y="2252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5720" y="16599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38320" y="2424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5080" y="3110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79560" y="3812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5720" y="3281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57520" y="3862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6240" y="298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73000" y="36244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2680" y="4083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2720" y="4204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2360" y="3453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2360" y="3796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298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4680" y="3110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0400" y="259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60pt" coordorigin="0,0" coordsize="9720,7200">
                <v:rect id="shape_0" stroked="t" o:allowincell="f" style="position:absolute;left:0;top:0;width:9719;height:71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493;top:285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5400;top:166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0;top:15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340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;top:264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160;top:344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0;top:354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60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0;top:12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92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83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80;top:182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2;top:201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261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767;top:327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359;top:600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3;top:112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193;top:381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489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543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443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371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6351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594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70;top:1207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;top:264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557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09;top:228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9;top:236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9;top:112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70;top:210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0;top:6621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3817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90;top:120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55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93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71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0;top:282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93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556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87;top:236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7;top:228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2;top:120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1;top:936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01;top:201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55;top:1104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139;top:435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6037;top:327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66;top:255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7;top:274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7;top:282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6;top:274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3983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8;top:462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7;top:354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614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462;top:381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5;top:489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9;top:600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516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7;top:608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0;top:470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7;top:570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30;top:64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9;top:66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8;top:543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8;top:597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470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9;top:489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3;top:408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29600"/>
                          <a:chOff x="0" y="0"/>
                          <a:chExt cx="6172200" cy="822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3000" y="66600"/>
                            <a:ext cx="716400" cy="348480"/>
                          </a:xfrm>
                          <a:prstGeom prst="wedgeRoundRectCallout">
                            <a:avLst>
                              <a:gd name="adj1" fmla="val 47694"/>
                              <a:gd name="adj2" fmla="val 206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45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133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33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09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80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3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56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0721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9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2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1480" y="309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415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04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116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54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1967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7840" y="3697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601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231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2995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333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703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2243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91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66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0280" y="480600"/>
                            <a:ext cx="630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56880" y="122328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99687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1508760"/>
                            <a:ext cx="1029600" cy="229680"/>
                          </a:xfrm>
                          <a:prstGeom prst="curvedConnector5">
                            <a:avLst>
                              <a:gd name="adj1" fmla="val 49982"/>
                              <a:gd name="adj2" fmla="val 49921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04760" y="687240"/>
                            <a:ext cx="737280" cy="564840"/>
                          </a:xfrm>
                          <a:prstGeom prst="curvedConnector5">
                            <a:avLst>
                              <a:gd name="adj1" fmla="val 99951"/>
                              <a:gd name="adj2" fmla="val 5000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92960" y="945000"/>
                            <a:ext cx="215640" cy="672840"/>
                          </a:xfrm>
                          <a:prstGeom prst="curvedConnector5">
                            <a:avLst>
                              <a:gd name="adj1" fmla="val 49832"/>
                              <a:gd name="adj2" fmla="val 49946"/>
                              <a:gd name="adj3" fmla="val 498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2600" y="372960"/>
                            <a:ext cx="330120" cy="786960"/>
                          </a:xfrm>
                          <a:prstGeom prst="curvedConnector5">
                            <a:avLst>
                              <a:gd name="adj1" fmla="val 100000"/>
                              <a:gd name="adj2" fmla="val 49977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200" y="1753200"/>
                            <a:ext cx="117792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9968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0080" y="3380040"/>
                            <a:ext cx="138240" cy="128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241360"/>
                            <a:ext cx="572400" cy="329040"/>
                          </a:xfrm>
                          <a:prstGeom prst="curvedConnector5">
                            <a:avLst>
                              <a:gd name="adj1" fmla="val 49968"/>
                              <a:gd name="adj2" fmla="val 100109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05800" y="1015200"/>
                            <a:ext cx="736920" cy="7920"/>
                          </a:xfrm>
                          <a:prstGeom prst="curvedConnector5">
                            <a:avLst>
                              <a:gd name="adj1" fmla="val 53372"/>
                              <a:gd name="adj2" fmla="val 52380"/>
                              <a:gd name="adj3" fmla="val 53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28080" y="1508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71560" y="651960"/>
                            <a:ext cx="85824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03600" y="1590840"/>
                            <a:ext cx="563760" cy="74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04360" y="1818360"/>
                            <a:ext cx="39240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9968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479160"/>
                            <a:ext cx="458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508040"/>
                            <a:ext cx="30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8880" y="1187640"/>
                            <a:ext cx="150840" cy="249480"/>
                          </a:xfrm>
                          <a:prstGeom prst="curvedConnector5">
                            <a:avLst>
                              <a:gd name="adj1" fmla="val 49760"/>
                              <a:gd name="adj2" fmla="val 100000"/>
                              <a:gd name="adj3" fmla="val 497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4600" y="1012320"/>
                            <a:ext cx="394200" cy="257760"/>
                          </a:xfrm>
                          <a:prstGeom prst="curvedConnector5">
                            <a:avLst>
                              <a:gd name="adj1" fmla="val 49817"/>
                              <a:gd name="adj2" fmla="val 99860"/>
                              <a:gd name="adj3" fmla="val 498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72080" y="650880"/>
                            <a:ext cx="141840" cy="4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2760" y="479520"/>
                            <a:ext cx="561600" cy="106920"/>
                          </a:xfrm>
                          <a:prstGeom prst="curvedConnector5">
                            <a:avLst>
                              <a:gd name="adj1" fmla="val 49903"/>
                              <a:gd name="adj2" fmla="val 50000"/>
                              <a:gd name="adj3" fmla="val 4990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0440" y="681480"/>
                            <a:ext cx="409320" cy="561600"/>
                          </a:xfrm>
                          <a:prstGeom prst="curvedConnector5">
                            <a:avLst>
                              <a:gd name="adj1" fmla="val 49911"/>
                              <a:gd name="adj2" fmla="val 49967"/>
                              <a:gd name="adj3" fmla="val 499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78080" y="594360"/>
                            <a:ext cx="459360" cy="442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653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29240" y="1562400"/>
                            <a:ext cx="509040" cy="302040"/>
                          </a:xfrm>
                          <a:prstGeom prst="curvedConnector5">
                            <a:avLst>
                              <a:gd name="adj1" fmla="val 54847"/>
                              <a:gd name="adj2" fmla="val 49880"/>
                              <a:gd name="adj3" fmla="val 5484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79600" y="1338120"/>
                            <a:ext cx="804600" cy="172440"/>
                          </a:xfrm>
                          <a:prstGeom prst="curvedConnector5">
                            <a:avLst>
                              <a:gd name="adj1" fmla="val 100000"/>
                              <a:gd name="adj2" fmla="val 497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0280" y="1629720"/>
                            <a:ext cx="431640" cy="509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8320" y="1892520"/>
                            <a:ext cx="563760" cy="138960"/>
                          </a:xfrm>
                          <a:prstGeom prst="curvedConnector5">
                            <a:avLst>
                              <a:gd name="adj1" fmla="val 49968"/>
                              <a:gd name="adj2" fmla="val 50129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1729440"/>
                            <a:ext cx="1023480" cy="824760"/>
                          </a:xfrm>
                          <a:prstGeom prst="curvedConnector5">
                            <a:avLst>
                              <a:gd name="adj1" fmla="val 47501"/>
                              <a:gd name="adj2" fmla="val 50000"/>
                              <a:gd name="adj3" fmla="val 475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4120" y="2472120"/>
                            <a:ext cx="289440" cy="1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34600" y="2412720"/>
                            <a:ext cx="465120" cy="410400"/>
                          </a:xfrm>
                          <a:prstGeom prst="curvedConnector5">
                            <a:avLst>
                              <a:gd name="adj1" fmla="val 49883"/>
                              <a:gd name="adj2" fmla="val 50043"/>
                              <a:gd name="adj3" fmla="val 498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004280" y="1716840"/>
                            <a:ext cx="641160" cy="422640"/>
                          </a:xfrm>
                          <a:prstGeom prst="curvedConnector5">
                            <a:avLst>
                              <a:gd name="adj1" fmla="val 49943"/>
                              <a:gd name="adj2" fmla="val 49872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815000" y="1216440"/>
                            <a:ext cx="442080" cy="329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95000" y="1667520"/>
                            <a:ext cx="801720" cy="484200"/>
                          </a:xfrm>
                          <a:prstGeom prst="curvedConnector5">
                            <a:avLst>
                              <a:gd name="adj1" fmla="val 49910"/>
                              <a:gd name="adj2" fmla="val 50000"/>
                              <a:gd name="adj3" fmla="val 499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19800" y="2777760"/>
                            <a:ext cx="343800" cy="95040"/>
                          </a:xfrm>
                          <a:prstGeom prst="curvedConnector5">
                            <a:avLst>
                              <a:gd name="adj1" fmla="val 49895"/>
                              <a:gd name="adj2" fmla="val 49809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4760" y="2482920"/>
                            <a:ext cx="2360520" cy="71280"/>
                          </a:xfrm>
                          <a:prstGeom prst="curvedConnector5">
                            <a:avLst>
                              <a:gd name="adj1" fmla="val 51037"/>
                              <a:gd name="adj2" fmla="val 100000"/>
                              <a:gd name="adj3" fmla="val 510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2520" y="1971360"/>
                            <a:ext cx="1779480" cy="61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95560" y="3186720"/>
                            <a:ext cx="409680" cy="713880"/>
                          </a:xfrm>
                          <a:prstGeom prst="curvedConnector5">
                            <a:avLst>
                              <a:gd name="adj1" fmla="val 100087"/>
                              <a:gd name="adj2" fmla="val 100050"/>
                              <a:gd name="adj3" fmla="val 1000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8600" y="2440800"/>
                            <a:ext cx="172440" cy="1038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72280" y="3166920"/>
                            <a:ext cx="900720" cy="344160"/>
                          </a:xfrm>
                          <a:prstGeom prst="curvedConnector5">
                            <a:avLst>
                              <a:gd name="adj1" fmla="val 49940"/>
                              <a:gd name="adj2" fmla="val 99895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66760" y="3312720"/>
                            <a:ext cx="681120" cy="631440"/>
                          </a:xfrm>
                          <a:prstGeom prst="curvedConnector5">
                            <a:avLst>
                              <a:gd name="adj1" fmla="val 49920"/>
                              <a:gd name="adj2" fmla="val 49971"/>
                              <a:gd name="adj3" fmla="val 499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41640" y="3868920"/>
                            <a:ext cx="1365840" cy="222120"/>
                          </a:xfrm>
                          <a:prstGeom prst="curvedConnector5">
                            <a:avLst>
                              <a:gd name="adj1" fmla="val 100000"/>
                              <a:gd name="adj2" fmla="val 4983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12280" y="3147840"/>
                            <a:ext cx="293760" cy="88560"/>
                          </a:xfrm>
                          <a:prstGeom prst="curvedConnector5">
                            <a:avLst>
                              <a:gd name="adj1" fmla="val 49693"/>
                              <a:gd name="adj2" fmla="val 49387"/>
                              <a:gd name="adj3" fmla="val 496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840" y="3700080"/>
                            <a:ext cx="288000" cy="249480"/>
                          </a:xfrm>
                          <a:prstGeom prst="curvedConnector5">
                            <a:avLst>
                              <a:gd name="adj1" fmla="val 58448"/>
                              <a:gd name="adj2" fmla="val 100000"/>
                              <a:gd name="adj3" fmla="val 584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7360" y="2873520"/>
                            <a:ext cx="776160" cy="957960"/>
                          </a:xfrm>
                          <a:prstGeom prst="curvedConnector5">
                            <a:avLst>
                              <a:gd name="adj1" fmla="val 49930"/>
                              <a:gd name="adj2" fmla="val 5000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7880" y="3311280"/>
                            <a:ext cx="665280" cy="32760"/>
                          </a:xfrm>
                          <a:prstGeom prst="curvedConnector5">
                            <a:avLst>
                              <a:gd name="adj1" fmla="val 49918"/>
                              <a:gd name="adj2" fmla="val 48888"/>
                              <a:gd name="adj3" fmla="val 499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36720" y="1710360"/>
                            <a:ext cx="1144440" cy="398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4800600"/>
                            <a:ext cx="716400" cy="348480"/>
                          </a:xfrm>
                          <a:prstGeom prst="wedgeRoundRectCallout">
                            <a:avLst>
                              <a:gd name="adj1" fmla="val -96541"/>
                              <a:gd name="adj2" fmla="val 254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4742640"/>
                            <a:ext cx="229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42320" y="4914360"/>
                            <a:ext cx="180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320" y="5542200"/>
                            <a:ext cx="229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99480" y="4628160"/>
                            <a:ext cx="1728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5200920"/>
                            <a:ext cx="28692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508500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42120" y="5085000"/>
                            <a:ext cx="229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7201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201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2010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71160" y="737100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7371000"/>
                            <a:ext cx="229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7658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658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56480" y="7027920"/>
                            <a:ext cx="458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4400" y="7200720"/>
                            <a:ext cx="1800" cy="457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78289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28120" y="7372440"/>
                            <a:ext cx="28692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5360" y="6800040"/>
                            <a:ext cx="17280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-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-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343400"/>
                            <a:ext cx="2057400" cy="160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058080"/>
                            <a:ext cx="2286000" cy="348480"/>
                          </a:xfrm>
                          <a:prstGeom prst="wedgeRoundRectCallout">
                            <a:avLst>
                              <a:gd name="adj1" fmla="val -48611"/>
                              <a:gd name="adj2" fmla="val 274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Цветок C1=C+D+E+H+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7658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7658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76582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7160" y="782820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142600" y="7828200"/>
                            <a:ext cx="229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6629400"/>
                            <a:ext cx="2286000" cy="348480"/>
                          </a:xfrm>
                          <a:prstGeom prst="wedgeRoundRectCallout">
                            <a:avLst>
                              <a:gd name="adj1" fmla="val -25833"/>
                              <a:gd name="adj2" fmla="val 2370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ru-RU" w:bidi="ar-SA"/>
                                </w:rPr>
                                <w:t xml:space="preserve">Цвет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2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1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48pt" coordorigin="0,0" coordsize="9720,12960">
                <v:rect id="shape_0" stroked="t" o:allowincell="f" style="position:absolute;left:0;top:0;width:9719;height:129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fillcolor="white" stroked="t" o:allowincell="f" style="position:absolute;left:4493;top:105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5400;top:148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21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21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4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0;top:13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340;top:21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;top:24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160;top:326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0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60;top:4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0;top:102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92;top:4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65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80;top:164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2;top:183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243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767;top:309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359;top:582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3;top:94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193;top:363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471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525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425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353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6171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576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69;top:757;width:990;height:2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;top:1567;width:181;height:9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76;width:1620;height:36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8;top:947;width:889;height:11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1;top:1848;width:1059;height:3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1;top:947;width:1238;height:51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0;top:1925;width:181;height:1853;flip:y;mso-position-horizontal-relative:char" type="_x0000_t38">
                  <v:stroke color="black" weight="93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50;top:6225;width:2020;height:2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59;top:3530;width:899;height:517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88;top:1025;width:10;height:11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375;width:72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756;width:808;height:134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2647;width:1169;height:88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0;top:2646;width:181;height:61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755;width:7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75;width:485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6;top:1948;width:391;height:23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3;top:1487;width:405;height: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1025;width:222;height:73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0;top:755;width:882;height:166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00;top:1193;width:882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53;top:923;width:694;height:72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139;top:417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6036;top:2298;width:474;height:80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65;top:2107;width:1265;height:27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7;top:2567;width:678;height:8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646;width:218;height:88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2567;width:1298;height:161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3802;width:270;height:454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7;top:3800;width:730;height:645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6;top:2704;width:1008;height:665;flip:x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583;top:1916;width:694;height:518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9;top:2376;width:762;height:12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4;top:4178;width:14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9;top:2107;width:110;height:371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186;width:963;height:28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2;top:5258;width:1123;height:644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4526;width:1633;height:2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6;top:4988;width:1416;height:54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9;top:5178;width:992;height:107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8;top:6093;width:2149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4796;width:138;height:4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6;top:5797;width:391;height:4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8;top:4525;width:1221;height:15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4717;width:49;height:104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2;top:2106;width:625;height:18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0;top:7560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468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8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0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0;top:72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0;top:72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440;top:7469;width:361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9;top:7739;width:2;height:720;flip:y;mso-position-horizontal-relative:char" type="_x0000_t38">
                  <v:stroke color="black" weight="93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8728;width:36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7469;width:629;height:27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8280;width:629;height:45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8008;width:54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9;top:8008;width:36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f2f2f2" stroked="t" o:allowincell="f" style="position:absolute;left:4860;top:113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3960;top:113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113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419;top:11608;width:53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11608;width:36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1440;top:12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;top:12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40;top:10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;top:10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719;top:11068;width:720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8;top:11340;width:1;height:72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2329;width:721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11880;width:989;height:45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11069;width:989;height:270;flip:xy;mso-position-horizontal-relative:char" type="_x0000_t38">
                  <v:stroke color="black" weight="93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10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-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-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;top:6840;width:3239;height:2519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fillcolor="white" stroked="t" o:allowincell="f" style="position:absolute;left:3240;top:9540;width:359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Цветок C1=C+D+E+H+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8460;top:12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7560;top:12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120;top:120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7019;top:12328;width:53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9;top:12328;width:36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0;top:10440;width:359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ru-RU" w:bidi="ar-SA"/>
                          </w:rPr>
                          <w:t xml:space="preserve">Цвето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2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1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22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29600"/>
                          <a:chOff x="0" y="0"/>
                          <a:chExt cx="6172200" cy="8229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3000" y="66600"/>
                            <a:ext cx="716400" cy="348480"/>
                          </a:xfrm>
                          <a:prstGeom prst="wedgeRoundRectCallout">
                            <a:avLst>
                              <a:gd name="adj1" fmla="val 47694"/>
                              <a:gd name="adj2" fmla="val 206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45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133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3812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1480" y="309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415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04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116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54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1967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7840" y="3697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601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231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29959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333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703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2243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91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66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890080" y="3380040"/>
                            <a:ext cx="138240" cy="128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508040"/>
                            <a:ext cx="30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8880" y="1187640"/>
                            <a:ext cx="150840" cy="249480"/>
                          </a:xfrm>
                          <a:prstGeom prst="curvedConnector5">
                            <a:avLst>
                              <a:gd name="adj1" fmla="val 49760"/>
                              <a:gd name="adj2" fmla="val 100000"/>
                              <a:gd name="adj3" fmla="val 497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4600" y="1012320"/>
                            <a:ext cx="394200" cy="257760"/>
                          </a:xfrm>
                          <a:prstGeom prst="curvedConnector5">
                            <a:avLst>
                              <a:gd name="adj1" fmla="val 49817"/>
                              <a:gd name="adj2" fmla="val 99860"/>
                              <a:gd name="adj3" fmla="val 498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45000" y="727560"/>
                            <a:ext cx="343800" cy="192240"/>
                          </a:xfrm>
                          <a:prstGeom prst="curvedConnector5">
                            <a:avLst>
                              <a:gd name="adj1" fmla="val 57127"/>
                              <a:gd name="adj2" fmla="val 50093"/>
                              <a:gd name="adj3" fmla="val 571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2760" y="479520"/>
                            <a:ext cx="561600" cy="106920"/>
                          </a:xfrm>
                          <a:prstGeom prst="curvedConnector5">
                            <a:avLst>
                              <a:gd name="adj1" fmla="val 49903"/>
                              <a:gd name="adj2" fmla="val 50000"/>
                              <a:gd name="adj3" fmla="val 4990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0440" y="681480"/>
                            <a:ext cx="409320" cy="561600"/>
                          </a:xfrm>
                          <a:prstGeom prst="curvedConnector5">
                            <a:avLst>
                              <a:gd name="adj1" fmla="val 49911"/>
                              <a:gd name="adj2" fmla="val 49967"/>
                              <a:gd name="adj3" fmla="val 499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78080" y="594360"/>
                            <a:ext cx="459360" cy="442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653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29240" y="1562400"/>
                            <a:ext cx="509040" cy="302040"/>
                          </a:xfrm>
                          <a:prstGeom prst="curvedConnector5">
                            <a:avLst>
                              <a:gd name="adj1" fmla="val 54847"/>
                              <a:gd name="adj2" fmla="val 49880"/>
                              <a:gd name="adj3" fmla="val 5484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79600" y="1338120"/>
                            <a:ext cx="804600" cy="172440"/>
                          </a:xfrm>
                          <a:prstGeom prst="curvedConnector5">
                            <a:avLst>
                              <a:gd name="adj1" fmla="val 100000"/>
                              <a:gd name="adj2" fmla="val 497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0280" y="1629720"/>
                            <a:ext cx="431640" cy="509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8320" y="1892520"/>
                            <a:ext cx="563760" cy="138960"/>
                          </a:xfrm>
                          <a:prstGeom prst="curvedConnector5">
                            <a:avLst>
                              <a:gd name="adj1" fmla="val 49968"/>
                              <a:gd name="adj2" fmla="val 50129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1729440"/>
                            <a:ext cx="1023480" cy="824760"/>
                          </a:xfrm>
                          <a:prstGeom prst="curvedConnector5">
                            <a:avLst>
                              <a:gd name="adj1" fmla="val 47501"/>
                              <a:gd name="adj2" fmla="val 50000"/>
                              <a:gd name="adj3" fmla="val 475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4120" y="2472120"/>
                            <a:ext cx="289440" cy="1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34600" y="2412720"/>
                            <a:ext cx="465120" cy="410400"/>
                          </a:xfrm>
                          <a:prstGeom prst="curvedConnector5">
                            <a:avLst>
                              <a:gd name="adj1" fmla="val 49883"/>
                              <a:gd name="adj2" fmla="val 50043"/>
                              <a:gd name="adj3" fmla="val 498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004280" y="1716840"/>
                            <a:ext cx="641160" cy="422640"/>
                          </a:xfrm>
                          <a:prstGeom prst="curvedConnector5">
                            <a:avLst>
                              <a:gd name="adj1" fmla="val 49943"/>
                              <a:gd name="adj2" fmla="val 49872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815000" y="1216440"/>
                            <a:ext cx="442080" cy="329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95000" y="1667520"/>
                            <a:ext cx="801720" cy="484200"/>
                          </a:xfrm>
                          <a:prstGeom prst="curvedConnector5">
                            <a:avLst>
                              <a:gd name="adj1" fmla="val 49910"/>
                              <a:gd name="adj2" fmla="val 50000"/>
                              <a:gd name="adj3" fmla="val 499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19800" y="2777760"/>
                            <a:ext cx="343800" cy="95040"/>
                          </a:xfrm>
                          <a:prstGeom prst="curvedConnector5">
                            <a:avLst>
                              <a:gd name="adj1" fmla="val 49895"/>
                              <a:gd name="adj2" fmla="val 49809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4760" y="2482920"/>
                            <a:ext cx="2360520" cy="71280"/>
                          </a:xfrm>
                          <a:prstGeom prst="curvedConnector5">
                            <a:avLst>
                              <a:gd name="adj1" fmla="val 51037"/>
                              <a:gd name="adj2" fmla="val 100000"/>
                              <a:gd name="adj3" fmla="val 510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2520" y="1971360"/>
                            <a:ext cx="1779480" cy="61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95560" y="3186720"/>
                            <a:ext cx="409680" cy="713880"/>
                          </a:xfrm>
                          <a:prstGeom prst="curvedConnector5">
                            <a:avLst>
                              <a:gd name="adj1" fmla="val 100087"/>
                              <a:gd name="adj2" fmla="val 100050"/>
                              <a:gd name="adj3" fmla="val 1000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8600" y="2440800"/>
                            <a:ext cx="172440" cy="1038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72280" y="3166920"/>
                            <a:ext cx="900720" cy="344160"/>
                          </a:xfrm>
                          <a:prstGeom prst="curvedConnector5">
                            <a:avLst>
                              <a:gd name="adj1" fmla="val 49940"/>
                              <a:gd name="adj2" fmla="val 99895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66760" y="3312720"/>
                            <a:ext cx="681120" cy="631440"/>
                          </a:xfrm>
                          <a:prstGeom prst="curvedConnector5">
                            <a:avLst>
                              <a:gd name="adj1" fmla="val 49920"/>
                              <a:gd name="adj2" fmla="val 49971"/>
                              <a:gd name="adj3" fmla="val 499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41640" y="3868920"/>
                            <a:ext cx="1365840" cy="222120"/>
                          </a:xfrm>
                          <a:prstGeom prst="curvedConnector5">
                            <a:avLst>
                              <a:gd name="adj1" fmla="val 100000"/>
                              <a:gd name="adj2" fmla="val 4983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12280" y="3147840"/>
                            <a:ext cx="293760" cy="88560"/>
                          </a:xfrm>
                          <a:prstGeom prst="curvedConnector5">
                            <a:avLst>
                              <a:gd name="adj1" fmla="val 49693"/>
                              <a:gd name="adj2" fmla="val 49387"/>
                              <a:gd name="adj3" fmla="val 496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840" y="3700080"/>
                            <a:ext cx="288000" cy="249480"/>
                          </a:xfrm>
                          <a:prstGeom prst="curvedConnector5">
                            <a:avLst>
                              <a:gd name="adj1" fmla="val 58448"/>
                              <a:gd name="adj2" fmla="val 100000"/>
                              <a:gd name="adj3" fmla="val 584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7360" y="2873520"/>
                            <a:ext cx="776160" cy="957960"/>
                          </a:xfrm>
                          <a:prstGeom prst="curvedConnector5">
                            <a:avLst>
                              <a:gd name="adj1" fmla="val 49930"/>
                              <a:gd name="adj2" fmla="val 5000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7880" y="3311280"/>
                            <a:ext cx="665280" cy="32760"/>
                          </a:xfrm>
                          <a:prstGeom prst="curvedConnector5">
                            <a:avLst>
                              <a:gd name="adj1" fmla="val 49918"/>
                              <a:gd name="adj2" fmla="val 48888"/>
                              <a:gd name="adj3" fmla="val 499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36720" y="1710360"/>
                            <a:ext cx="1144440" cy="398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343400"/>
                            <a:ext cx="716400" cy="348480"/>
                          </a:xfrm>
                          <a:prstGeom prst="wedgeRoundRectCallout">
                            <a:avLst>
                              <a:gd name="adj1" fmla="val 19236"/>
                              <a:gd name="adj2" fmla="val 106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915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257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257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28360" y="4741920"/>
                            <a:ext cx="3438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42440" y="4914360"/>
                            <a:ext cx="180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54284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9800" y="4628520"/>
                            <a:ext cx="1728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00160" y="5143320"/>
                            <a:ext cx="17244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508572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50857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4343400"/>
                            <a:ext cx="2057400" cy="160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58080"/>
                            <a:ext cx="2057400" cy="348480"/>
                          </a:xfrm>
                          <a:prstGeom prst="wedgeRoundRectCallout">
                            <a:avLst>
                              <a:gd name="adj1" fmla="val 30587"/>
                              <a:gd name="adj2" fmla="val 2143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ru-RU" w:bidi="ar-SA"/>
                                </w:rPr>
                                <w:t xml:space="preserve">Цвет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1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9724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4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6743880"/>
                            <a:ext cx="2743200" cy="348480"/>
                          </a:xfrm>
                          <a:prstGeom prst="wedgeRoundRectCallout">
                            <a:avLst>
                              <a:gd name="adj1" fmla="val 16805"/>
                              <a:gd name="adj2" fmla="val 2334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ru-RU" w:bidi="ar-SA"/>
                                </w:rPr>
                                <w:t xml:space="preserve">После инверсии цепи корень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515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429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33000" y="6639840"/>
                            <a:ext cx="336960" cy="427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33360" y="7218720"/>
                            <a:ext cx="336960" cy="427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7772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7772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777240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7880" y="794304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79430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5000" y="7772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72280" y="79430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48pt" coordorigin="0,0" coordsize="9720,12960">
                <v:rect id="shape_0" stroked="t" o:allowincell="f" style="position:absolute;left:0;top:0;width:9719;height:129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fillcolor="white" stroked="t" o:allowincell="f" style="position:absolute;left:4493;top:105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5400;top:148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21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20;top:2107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92;top:4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65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80;top:164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2;top:183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243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767;top:309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359;top:582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3;top:94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193;top:363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471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525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425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353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6171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576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650;top:6225;width:2020;height:2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9;top:2375;width:485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6;top:1948;width:391;height:23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3;top:1487;width:405;height: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0;top:1026;width:302;height:53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0;top:755;width:882;height:166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00;top:1193;width:882;height:644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53;top:923;width:694;height:72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139;top:417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6036;top:2298;width:474;height:80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65;top:2107;width:1265;height:27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7;top:2567;width:678;height:8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646;width:218;height:88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2567;width:1298;height:161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3802;width:270;height:454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7;top:3800;width:730;height:645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6;top:2704;width:1008;height:665;flip:x;mso-position-horizontal-relative:char" type="_x0000_t38">
                  <v:stroke color="black" weight="93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3;top:1916;width:694;height:518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9;top:2376;width:762;height:12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4;top:4178;width:14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9;top:2107;width:110;height:371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186;width:963;height:28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2;top:5258;width:1123;height:644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4526;width:1633;height:2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6;top:4988;width:1416;height:54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9;top:5178;width:992;height:107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8;top:6093;width:2149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4796;width:138;height:4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6;top:5797;width:391;height:4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8;top:4525;width:1221;height:15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4717;width:49;height:104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2;top:2106;width:625;height:18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6840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54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162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00;top:77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72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80;top:72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82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80;top:82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4139;top:7468;width:539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7739;width:2;height:539;flip:y;mso-position-horizontal-relative:char" type="_x0000_t38">
                  <v:stroke color="black" weight="93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8549;width:54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70;top:7469;width:631;height:27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70;top:8280;width:631;height:27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8009;width:54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8009;width:54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2520;top:6840;width:3239;height:2519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fillcolor="white" stroked="t" o:allowincell="f" style="position:absolute;left:360;top:9540;width:323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ru-RU" w:bidi="ar-SA"/>
                          </w:rPr>
                          <w:t xml:space="preserve">Цвето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1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2f2f2" stroked="t" o:allowincell="f" style="position:absolute;left:36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4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1098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980;top:11249;width:54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11249;width:54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10620;width:431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ru-RU" w:bidi="ar-SA"/>
                          </w:rPr>
                          <w:t xml:space="preserve">После инверсии цепи корень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60;top:102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3960;top:11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288;top:10528;width:673;height:5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11249;width:54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8;top:11440;width:673;height:53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5400;top:122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80;top:122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560;top:122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7020;top:12509;width:5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12509;width:5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9000;top:122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8460;top:12509;width:5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65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658280"/>
                          <a:chOff x="0" y="0"/>
                          <a:chExt cx="6172200" cy="765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716400" cy="348480"/>
                          </a:xfrm>
                          <a:prstGeom prst="wedgeRoundRectCallout">
                            <a:avLst>
                              <a:gd name="adj1" fmla="val 77925"/>
                              <a:gd name="adj2" fmla="val 108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850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5032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41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112400"/>
                            <a:ext cx="49860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200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250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851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215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1755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430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172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890080" y="2892600"/>
                            <a:ext cx="137880" cy="128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020240"/>
                            <a:ext cx="309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8880" y="699840"/>
                            <a:ext cx="150840" cy="24948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4600" y="524520"/>
                            <a:ext cx="394200" cy="257760"/>
                          </a:xfrm>
                          <a:prstGeom prst="curvedConnector5">
                            <a:avLst>
                              <a:gd name="adj1" fmla="val 49817"/>
                              <a:gd name="adj2" fmla="val 99860"/>
                              <a:gd name="adj3" fmla="val 498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628560"/>
                            <a:ext cx="457920" cy="84960"/>
                          </a:xfrm>
                          <a:prstGeom prst="curvedConnector5">
                            <a:avLst>
                              <a:gd name="adj1" fmla="val 100078"/>
                              <a:gd name="adj2" fmla="val 49787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52560" y="729360"/>
                            <a:ext cx="401040" cy="365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165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279600" y="1020600"/>
                            <a:ext cx="1406520" cy="26280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8680" y="1405080"/>
                            <a:ext cx="563400" cy="138960"/>
                          </a:xfrm>
                          <a:prstGeom prst="curvedConnector5">
                            <a:avLst>
                              <a:gd name="adj1" fmla="val 100000"/>
                              <a:gd name="adj2" fmla="val 501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1241640"/>
                            <a:ext cx="1023480" cy="824760"/>
                          </a:xfrm>
                          <a:prstGeom prst="curvedConnector5">
                            <a:avLst>
                              <a:gd name="adj1" fmla="val 47501"/>
                              <a:gd name="adj2" fmla="val 50000"/>
                              <a:gd name="adj3" fmla="val 475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4120" y="1984680"/>
                            <a:ext cx="289080" cy="1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34600" y="1925280"/>
                            <a:ext cx="465120" cy="410760"/>
                          </a:xfrm>
                          <a:prstGeom prst="curvedConnector5">
                            <a:avLst>
                              <a:gd name="adj1" fmla="val 49883"/>
                              <a:gd name="adj2" fmla="val 99912"/>
                              <a:gd name="adj3" fmla="val 498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38640" y="2103120"/>
                            <a:ext cx="451080" cy="3596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430160" y="2086200"/>
                            <a:ext cx="1796040" cy="433080"/>
                          </a:xfrm>
                          <a:prstGeom prst="curvedConnector5">
                            <a:avLst>
                              <a:gd name="adj1" fmla="val 51383"/>
                              <a:gd name="adj2" fmla="val 99916"/>
                              <a:gd name="adj3" fmla="val 5138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98040" y="1921680"/>
                            <a:ext cx="1104120" cy="170640"/>
                          </a:xfrm>
                          <a:prstGeom prst="curvedConnector5">
                            <a:avLst>
                              <a:gd name="adj1" fmla="val 47684"/>
                              <a:gd name="adj2" fmla="val 49894"/>
                              <a:gd name="adj3" fmla="val 476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34080" y="2661120"/>
                            <a:ext cx="400320" cy="778320"/>
                          </a:xfrm>
                          <a:prstGeom prst="curvedConnector5">
                            <a:avLst>
                              <a:gd name="adj1" fmla="val 43654"/>
                              <a:gd name="adj2" fmla="val 49930"/>
                              <a:gd name="adj3" fmla="val 436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8600" y="1953360"/>
                            <a:ext cx="172440" cy="1038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72280" y="2679840"/>
                            <a:ext cx="900720" cy="343800"/>
                          </a:xfrm>
                          <a:prstGeom prst="curvedConnector5">
                            <a:avLst>
                              <a:gd name="adj1" fmla="val 49940"/>
                              <a:gd name="adj2" fmla="val 49895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66760" y="2825280"/>
                            <a:ext cx="681120" cy="631440"/>
                          </a:xfrm>
                          <a:prstGeom prst="curvedConnector5">
                            <a:avLst>
                              <a:gd name="adj1" fmla="val 49867"/>
                              <a:gd name="adj2" fmla="val 49971"/>
                              <a:gd name="adj3" fmla="val 498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42360" y="3369960"/>
                            <a:ext cx="1429920" cy="23076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12280" y="2660040"/>
                            <a:ext cx="293760" cy="88560"/>
                          </a:xfrm>
                          <a:prstGeom prst="curvedConnector5">
                            <a:avLst>
                              <a:gd name="adj1" fmla="val 49815"/>
                              <a:gd name="adj2" fmla="val 49387"/>
                              <a:gd name="adj3" fmla="val 498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840" y="3212640"/>
                            <a:ext cx="288000" cy="249480"/>
                          </a:xfrm>
                          <a:prstGeom prst="curvedConnector5">
                            <a:avLst>
                              <a:gd name="adj1" fmla="val 58573"/>
                              <a:gd name="adj2" fmla="val 100000"/>
                              <a:gd name="adj3" fmla="val 585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7360" y="2385720"/>
                            <a:ext cx="776160" cy="957960"/>
                          </a:xfrm>
                          <a:prstGeom prst="curvedConnector5">
                            <a:avLst>
                              <a:gd name="adj1" fmla="val 49930"/>
                              <a:gd name="adj2" fmla="val 5000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7880" y="2823840"/>
                            <a:ext cx="664920" cy="32760"/>
                          </a:xfrm>
                          <a:prstGeom prst="curvedConnector5">
                            <a:avLst>
                              <a:gd name="adj1" fmla="val 100000"/>
                              <a:gd name="adj2" fmla="val 4888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402440" y="1409040"/>
                            <a:ext cx="360720" cy="352800"/>
                          </a:xfrm>
                          <a:prstGeom prst="curvedConnector5">
                            <a:avLst>
                              <a:gd name="adj1" fmla="val 99900"/>
                              <a:gd name="adj2" fmla="val 49846"/>
                              <a:gd name="adj3" fmla="val 999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4343400"/>
                            <a:ext cx="1828800" cy="348480"/>
                          </a:xfrm>
                          <a:prstGeom prst="wedgeRoundRectCallout">
                            <a:avLst>
                              <a:gd name="adj1" fmla="val 2708"/>
                              <a:gd name="adj2" fmla="val 209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Увеличиваю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 xml:space="preserve"> це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722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000" y="55429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400" y="554292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000" y="55429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55429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54292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1640" y="6052320"/>
                            <a:ext cx="1842120" cy="348480"/>
                          </a:xfrm>
                          <a:prstGeom prst="wedgeRoundRectCallout">
                            <a:avLst>
                              <a:gd name="adj1" fmla="val 15597"/>
                              <a:gd name="adj2" fmla="val 2334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После инверсии це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9724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4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8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972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3480" y="714312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714312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71431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4595400"/>
                            <a:ext cx="980280" cy="348480"/>
                          </a:xfrm>
                          <a:prstGeom prst="wedgeRoundRectCallout">
                            <a:avLst>
                              <a:gd name="adj1" fmla="val 32060"/>
                              <a:gd name="adj2" fmla="val 1556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ru-RU"/>
                                </w:rPr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03pt" coordorigin="0,0" coordsize="9720,12060">
                <v:rect id="shape_0" stroked="t" o:allowincell="f" style="position:absolute;left:0;top:0;width:9719;height:12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fillcolor="white" stroked="t" o:allowincell="f" style="position:absolute;left:5040;top:1980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40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133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20;top:1339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60;top:852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80;top:1752;width:78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60;top:50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3;top:1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eaeaea" stroked="t" o:allowincell="f" style="position:absolute;left:64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151515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395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449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348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2765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540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499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650;top:5457;width:2020;height:216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1607;width:485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86;top:1180;width:391;height:2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3;top:719;width:405;height: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990;width:720;height:133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1121;width:573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139;top:341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165;top:1608;width:2213;height:41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78;width:218;height:88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1799;width:1298;height:161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3034;width:270;height:453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77;top:3032;width:730;height:64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7;top:3240;width:565;height:70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50;top:2212;width:681;height:2827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04;top:2291;width:267;height:17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5;top:4489;width:1225;height:6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3758;width:1633;height:2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6;top:4220;width:1416;height:54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9;top:4410;width:992;height:107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9;top:5307;width:2250;height:36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4028;width:138;height:46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56;top:5029;width:391;height:4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8;top:3757;width:1221;height:15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3949;width:49;height:1045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0;top:2213;width:553;height:567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6840;width:2879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Увеличиваю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 xml:space="preserve"> це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86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eaeaea" stroked="t" o:allowincell="f" style="position:absolute;left:126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151515"/>
                  <v:stroke color="black" weight="12600" joinstyle="miter" endcap="flat"/>
                  <w10:wrap type="none"/>
                </v:oval>
                <v:oval id="shape_0" fillcolor="black" stroked="t" o:allowincell="f" style="position:absolute;left:2340;top:84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800;top:8729;width:54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78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240;top:8729;width:54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2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738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400;top:8729;width:72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8729;width:54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8729;width:72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23;top:9531;width:2900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После инверсии цеп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04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4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1098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980;top:11249;width:5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96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420;top:11249;width:5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30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560;top:10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5580;top:1124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1249;width:5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11249;width:72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0;top:7237;width:1543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ru-RU"/>
                          </w:rPr>
                          <w:t xml:space="preserve">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11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800"/>
                          <a:chOff x="0" y="0"/>
                          <a:chExt cx="6172200" cy="4114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716400" cy="348480"/>
                          </a:xfrm>
                          <a:prstGeom prst="wedgeRoundRectCallout">
                            <a:avLst>
                              <a:gd name="adj1" fmla="val 115689"/>
                              <a:gd name="adj2" fmla="val -341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850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5032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41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112400"/>
                            <a:ext cx="49860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200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2508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851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215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1755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430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172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890080" y="2892600"/>
                            <a:ext cx="137880" cy="128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020240"/>
                            <a:ext cx="309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8880" y="699840"/>
                            <a:ext cx="150840" cy="24948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4600" y="524520"/>
                            <a:ext cx="394200" cy="257760"/>
                          </a:xfrm>
                          <a:prstGeom prst="curvedConnector5">
                            <a:avLst>
                              <a:gd name="adj1" fmla="val 49817"/>
                              <a:gd name="adj2" fmla="val 99860"/>
                              <a:gd name="adj3" fmla="val 498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628560"/>
                            <a:ext cx="457920" cy="84960"/>
                          </a:xfrm>
                          <a:prstGeom prst="curvedConnector5">
                            <a:avLst>
                              <a:gd name="adj1" fmla="val 100078"/>
                              <a:gd name="adj2" fmla="val 49787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52560" y="729360"/>
                            <a:ext cx="401040" cy="365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165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279600" y="1020600"/>
                            <a:ext cx="1406520" cy="26280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8680" y="1405080"/>
                            <a:ext cx="563400" cy="138960"/>
                          </a:xfrm>
                          <a:prstGeom prst="curvedConnector5">
                            <a:avLst>
                              <a:gd name="adj1" fmla="val 100000"/>
                              <a:gd name="adj2" fmla="val 501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1241640"/>
                            <a:ext cx="1023480" cy="824760"/>
                          </a:xfrm>
                          <a:prstGeom prst="curvedConnector5">
                            <a:avLst>
                              <a:gd name="adj1" fmla="val 47501"/>
                              <a:gd name="adj2" fmla="val 50000"/>
                              <a:gd name="adj3" fmla="val 475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4120" y="1984680"/>
                            <a:ext cx="289080" cy="1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34600" y="1925280"/>
                            <a:ext cx="465120" cy="410760"/>
                          </a:xfrm>
                          <a:prstGeom prst="curvedConnector5">
                            <a:avLst>
                              <a:gd name="adj1" fmla="val 49883"/>
                              <a:gd name="adj2" fmla="val 99912"/>
                              <a:gd name="adj3" fmla="val 498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38640" y="2103120"/>
                            <a:ext cx="451080" cy="3596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430160" y="2086200"/>
                            <a:ext cx="1796040" cy="433080"/>
                          </a:xfrm>
                          <a:prstGeom prst="curvedConnector5">
                            <a:avLst>
                              <a:gd name="adj1" fmla="val 51383"/>
                              <a:gd name="adj2" fmla="val 99916"/>
                              <a:gd name="adj3" fmla="val 513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63480" y="2007720"/>
                            <a:ext cx="1225080" cy="120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34080" y="2661120"/>
                            <a:ext cx="400320" cy="778320"/>
                          </a:xfrm>
                          <a:prstGeom prst="curvedConnector5">
                            <a:avLst>
                              <a:gd name="adj1" fmla="val 43654"/>
                              <a:gd name="adj2" fmla="val 49930"/>
                              <a:gd name="adj3" fmla="val 436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8600" y="1953360"/>
                            <a:ext cx="172440" cy="1038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72280" y="2679840"/>
                            <a:ext cx="900720" cy="343800"/>
                          </a:xfrm>
                          <a:prstGeom prst="curvedConnector5">
                            <a:avLst>
                              <a:gd name="adj1" fmla="val 49940"/>
                              <a:gd name="adj2" fmla="val 49895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66760" y="2825280"/>
                            <a:ext cx="681120" cy="631440"/>
                          </a:xfrm>
                          <a:prstGeom prst="curvedConnector5">
                            <a:avLst>
                              <a:gd name="adj1" fmla="val 49867"/>
                              <a:gd name="adj2" fmla="val 49971"/>
                              <a:gd name="adj3" fmla="val 498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42360" y="3369960"/>
                            <a:ext cx="1429920" cy="23076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12280" y="2660040"/>
                            <a:ext cx="293760" cy="88560"/>
                          </a:xfrm>
                          <a:prstGeom prst="curvedConnector5">
                            <a:avLst>
                              <a:gd name="adj1" fmla="val 49815"/>
                              <a:gd name="adj2" fmla="val 49387"/>
                              <a:gd name="adj3" fmla="val 498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840" y="3212640"/>
                            <a:ext cx="288000" cy="249480"/>
                          </a:xfrm>
                          <a:prstGeom prst="curvedConnector5">
                            <a:avLst>
                              <a:gd name="adj1" fmla="val 58573"/>
                              <a:gd name="adj2" fmla="val 100000"/>
                              <a:gd name="adj3" fmla="val 585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7360" y="2385720"/>
                            <a:ext cx="776160" cy="957960"/>
                          </a:xfrm>
                          <a:prstGeom prst="curvedConnector5">
                            <a:avLst>
                              <a:gd name="adj1" fmla="val 49930"/>
                              <a:gd name="adj2" fmla="val 5000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7880" y="2823840"/>
                            <a:ext cx="664920" cy="32760"/>
                          </a:xfrm>
                          <a:prstGeom prst="curvedConnector5">
                            <a:avLst>
                              <a:gd name="adj1" fmla="val 100000"/>
                              <a:gd name="adj2" fmla="val 48888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402440" y="1409040"/>
                            <a:ext cx="360720" cy="352800"/>
                          </a:xfrm>
                          <a:prstGeom prst="curvedConnector5">
                            <a:avLst>
                              <a:gd name="adj1" fmla="val 99900"/>
                              <a:gd name="adj2" fmla="val 49846"/>
                              <a:gd name="adj3" fmla="val 999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4pt" coordorigin="0,0" coordsize="9720,6480">
                <v:rect id="shape_0" stroked="t" o:allowincell="f" style="position:absolute;left:0;top:0;width:9719;height:647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fillcolor="white" stroked="t" o:allowincell="f" style="position:absolute;left:2340;top:360;width:1127;height:5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40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133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20;top:1339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60;top:852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80;top:1752;width:78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60;top:50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eaeaea" stroked="t" o:allowincell="f" style="position:absolute;left:4223;top:1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151515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395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449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348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2765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540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499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650;top:5457;width:2020;height:216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607;width:485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6;top:1180;width:391;height:2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3;top:719;width:405;height:62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990;width:720;height:133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1121;width:573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139;top:341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5165;top:1608;width:2213;height:41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78;width:218;height:88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1799;width:1298;height:161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3034;width:270;height:453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7;top:3032;width:730;height:64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7;top:3240;width:565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50;top:2212;width:681;height:282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292;width:188;height:19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5;top:4489;width:1225;height:6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3758;width:1633;height:2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6;top:4220;width:1416;height:54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9;top:4410;width:992;height:107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9;top:5307;width:2250;height:36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4028;width:138;height:4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6;top:5029;width:391;height:4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8;top:3757;width:1221;height:15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3949;width:49;height:1045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40;top:2213;width:553;height:56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572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0"/>
                          <a:chOff x="0" y="0"/>
                          <a:chExt cx="6172200" cy="4572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22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1059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95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5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808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64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1480" y="423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529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59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1280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6599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2081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7840" y="3812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71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242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3110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3453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2817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2357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4032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377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0280" y="595080"/>
                            <a:ext cx="630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56880" y="13377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1623240"/>
                            <a:ext cx="1029600" cy="22932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04760" y="801720"/>
                            <a:ext cx="736920" cy="564840"/>
                          </a:xfrm>
                          <a:prstGeom prst="curvedConnector5">
                            <a:avLst>
                              <a:gd name="adj1" fmla="val 53372"/>
                              <a:gd name="adj2" fmla="val 50000"/>
                              <a:gd name="adj3" fmla="val 53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92960" y="1059120"/>
                            <a:ext cx="215640" cy="672840"/>
                          </a:xfrm>
                          <a:prstGeom prst="curvedConnector5">
                            <a:avLst>
                              <a:gd name="adj1" fmla="val 49832"/>
                              <a:gd name="adj2" fmla="val 49946"/>
                              <a:gd name="adj3" fmla="val 498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2600" y="487080"/>
                            <a:ext cx="329760" cy="786960"/>
                          </a:xfrm>
                          <a:prstGeom prst="curvedConnector5">
                            <a:avLst>
                              <a:gd name="adj1" fmla="val 49836"/>
                              <a:gd name="adj2" fmla="val 49977"/>
                              <a:gd name="adj3" fmla="val 4983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360" y="1680480"/>
                            <a:ext cx="915480" cy="229680"/>
                          </a:xfrm>
                          <a:prstGeom prst="curvedConnector5">
                            <a:avLst>
                              <a:gd name="adj1" fmla="val 49960"/>
                              <a:gd name="adj2" fmla="val 49764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0080" y="3494520"/>
                            <a:ext cx="137880" cy="128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84720" y="2357640"/>
                            <a:ext cx="686880" cy="67320"/>
                          </a:xfrm>
                          <a:prstGeom prst="curvedConnector5">
                            <a:avLst>
                              <a:gd name="adj1" fmla="val 49921"/>
                              <a:gd name="adj2" fmla="val 99462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05800" y="1129320"/>
                            <a:ext cx="737280" cy="7920"/>
                          </a:xfrm>
                          <a:prstGeom prst="curvedConnector5">
                            <a:avLst>
                              <a:gd name="adj1" fmla="val 100000"/>
                              <a:gd name="adj2" fmla="val 5238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28080" y="1622160"/>
                            <a:ext cx="458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71560" y="766080"/>
                            <a:ext cx="85824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03960" y="1705320"/>
                            <a:ext cx="563400" cy="74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04720" y="1932840"/>
                            <a:ext cx="392040" cy="115560"/>
                          </a:xfrm>
                          <a:prstGeom prst="curvedConnector5">
                            <a:avLst>
                              <a:gd name="adj1" fmla="val 49908"/>
                              <a:gd name="adj2" fmla="val 99687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5936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622160"/>
                            <a:ext cx="309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8880" y="1302120"/>
                            <a:ext cx="150840" cy="249480"/>
                          </a:xfrm>
                          <a:prstGeom prst="curvedConnector5">
                            <a:avLst>
                              <a:gd name="adj1" fmla="val 49760"/>
                              <a:gd name="adj2" fmla="val 100000"/>
                              <a:gd name="adj3" fmla="val 497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4600" y="1126440"/>
                            <a:ext cx="394200" cy="257760"/>
                          </a:xfrm>
                          <a:prstGeom prst="curvedConnector5">
                            <a:avLst>
                              <a:gd name="adj1" fmla="val 49817"/>
                              <a:gd name="adj2" fmla="val 99860"/>
                              <a:gd name="adj3" fmla="val 498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44640" y="841680"/>
                            <a:ext cx="344160" cy="192240"/>
                          </a:xfrm>
                          <a:prstGeom prst="curvedConnector5">
                            <a:avLst>
                              <a:gd name="adj1" fmla="val 100000"/>
                              <a:gd name="adj2" fmla="val 5009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2760" y="593280"/>
                            <a:ext cx="561600" cy="107280"/>
                          </a:xfrm>
                          <a:prstGeom prst="curvedConnector5">
                            <a:avLst>
                              <a:gd name="adj1" fmla="val 49903"/>
                              <a:gd name="adj2" fmla="val 100000"/>
                              <a:gd name="adj3" fmla="val 499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0440" y="795960"/>
                            <a:ext cx="409320" cy="561600"/>
                          </a:xfrm>
                          <a:prstGeom prst="curvedConnector5">
                            <a:avLst>
                              <a:gd name="adj1" fmla="val 49823"/>
                              <a:gd name="adj2" fmla="val 49967"/>
                              <a:gd name="adj3" fmla="val 4982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78080" y="708840"/>
                            <a:ext cx="459360" cy="442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3320" y="2767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29240" y="1676880"/>
                            <a:ext cx="509040" cy="302040"/>
                          </a:xfrm>
                          <a:prstGeom prst="curvedConnector5">
                            <a:avLst>
                              <a:gd name="adj1" fmla="val 54777"/>
                              <a:gd name="adj2" fmla="val 49880"/>
                              <a:gd name="adj3" fmla="val 547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79600" y="1452240"/>
                            <a:ext cx="804600" cy="172440"/>
                          </a:xfrm>
                          <a:prstGeom prst="curvedConnector5">
                            <a:avLst>
                              <a:gd name="adj1" fmla="val 100000"/>
                              <a:gd name="adj2" fmla="val 497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0280" y="1743840"/>
                            <a:ext cx="431640" cy="509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58680" y="2007000"/>
                            <a:ext cx="563400" cy="138960"/>
                          </a:xfrm>
                          <a:prstGeom prst="curvedConnector5">
                            <a:avLst>
                              <a:gd name="adj1" fmla="val 100000"/>
                              <a:gd name="adj2" fmla="val 501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1843560"/>
                            <a:ext cx="1023480" cy="824760"/>
                          </a:xfrm>
                          <a:prstGeom prst="curvedConnector5">
                            <a:avLst>
                              <a:gd name="adj1" fmla="val 47466"/>
                              <a:gd name="adj2" fmla="val 50000"/>
                              <a:gd name="adj3" fmla="val 474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4120" y="2586600"/>
                            <a:ext cx="289080" cy="1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34600" y="2527200"/>
                            <a:ext cx="465120" cy="410760"/>
                          </a:xfrm>
                          <a:prstGeom prst="curvedConnector5">
                            <a:avLst>
                              <a:gd name="adj1" fmla="val 49883"/>
                              <a:gd name="adj2" fmla="val 99912"/>
                              <a:gd name="adj3" fmla="val 498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004280" y="1830960"/>
                            <a:ext cx="641160" cy="422640"/>
                          </a:xfrm>
                          <a:prstGeom prst="curvedConnector5">
                            <a:avLst>
                              <a:gd name="adj1" fmla="val 49943"/>
                              <a:gd name="adj2" fmla="val 49957"/>
                              <a:gd name="adj3" fmla="val 499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815000" y="1330920"/>
                            <a:ext cx="44208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95000" y="1782000"/>
                            <a:ext cx="801720" cy="484200"/>
                          </a:xfrm>
                          <a:prstGeom prst="curvedConnector5">
                            <a:avLst>
                              <a:gd name="adj1" fmla="val 49910"/>
                              <a:gd name="adj2" fmla="val 50000"/>
                              <a:gd name="adj3" fmla="val 499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19800" y="2891880"/>
                            <a:ext cx="343800" cy="95040"/>
                          </a:xfrm>
                          <a:prstGeom prst="curvedConnector5">
                            <a:avLst>
                              <a:gd name="adj1" fmla="val 49895"/>
                              <a:gd name="adj2" fmla="val 49809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34760" y="2597040"/>
                            <a:ext cx="2360520" cy="71280"/>
                          </a:xfrm>
                          <a:prstGeom prst="curvedConnector5">
                            <a:avLst>
                              <a:gd name="adj1" fmla="val 51037"/>
                              <a:gd name="adj2" fmla="val 100000"/>
                              <a:gd name="adj3" fmla="val 510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2160" y="2085480"/>
                            <a:ext cx="1779840" cy="61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95200" y="3301200"/>
                            <a:ext cx="410040" cy="713880"/>
                          </a:xfrm>
                          <a:prstGeom prst="curvedConnector5">
                            <a:avLst>
                              <a:gd name="adj1" fmla="val 43673"/>
                              <a:gd name="adj2" fmla="val 100050"/>
                              <a:gd name="adj3" fmla="val 436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8600" y="2555280"/>
                            <a:ext cx="172440" cy="1038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72280" y="3281760"/>
                            <a:ext cx="900720" cy="343800"/>
                          </a:xfrm>
                          <a:prstGeom prst="curvedConnector5">
                            <a:avLst>
                              <a:gd name="adj1" fmla="val 49940"/>
                              <a:gd name="adj2" fmla="val 49895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66760" y="3427200"/>
                            <a:ext cx="681120" cy="631440"/>
                          </a:xfrm>
                          <a:prstGeom prst="curvedConnector5">
                            <a:avLst>
                              <a:gd name="adj1" fmla="val 49920"/>
                              <a:gd name="adj2" fmla="val 49971"/>
                              <a:gd name="adj3" fmla="val 499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41640" y="3983040"/>
                            <a:ext cx="1365840" cy="221760"/>
                          </a:xfrm>
                          <a:prstGeom prst="curvedConnector5">
                            <a:avLst>
                              <a:gd name="adj1" fmla="val 100000"/>
                              <a:gd name="adj2" fmla="val 10016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12280" y="3261960"/>
                            <a:ext cx="293760" cy="88560"/>
                          </a:xfrm>
                          <a:prstGeom prst="curvedConnector5">
                            <a:avLst>
                              <a:gd name="adj1" fmla="val 49815"/>
                              <a:gd name="adj2" fmla="val 49387"/>
                              <a:gd name="adj3" fmla="val 498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840" y="3814560"/>
                            <a:ext cx="288000" cy="249480"/>
                          </a:xfrm>
                          <a:prstGeom prst="curvedConnector5">
                            <a:avLst>
                              <a:gd name="adj1" fmla="val 58573"/>
                              <a:gd name="adj2" fmla="val 100000"/>
                              <a:gd name="adj3" fmla="val 585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7360" y="2987640"/>
                            <a:ext cx="776160" cy="957960"/>
                          </a:xfrm>
                          <a:prstGeom prst="curvedConnector5">
                            <a:avLst>
                              <a:gd name="adj1" fmla="val 49930"/>
                              <a:gd name="adj2" fmla="val 5000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7880" y="3425760"/>
                            <a:ext cx="665280" cy="32760"/>
                          </a:xfrm>
                          <a:prstGeom prst="curvedConnector5">
                            <a:avLst>
                              <a:gd name="adj1" fmla="val 49972"/>
                              <a:gd name="adj2" fmla="val 48888"/>
                              <a:gd name="adj3" fmla="val 499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36360" y="1824480"/>
                            <a:ext cx="1144800" cy="398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60pt" coordorigin="0,0" coordsize="9720,7200">
                <v:rect id="shape_0" stroked="t" o:allowincell="f" style="position:absolute;left:0;top:0;width:9719;height:71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5400;top:166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627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520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0;top:15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340;top:228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0;top:264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160;top:344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40;top:354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60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0;top:120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92;top:66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83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80;top:1826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32;top:201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15;top:261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767;top:327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59;top:600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3;top:112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193;top:381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045;top:489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88;top:543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950;top:4437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10;top:371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670;top:6351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89;top:5944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69;top:937;width:990;height:2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;top:1747;width:181;height:9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556;width:1620;height:3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18;top:1127;width:889;height:11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1;top:2028;width:1059;height:3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1;top:1127;width:1238;height:5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0;top:2106;width:361;height:14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0;top:6405;width:2020;height:216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3713;width:1080;height:105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88;top:1205;width:10;height:11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555;width:7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936;width:808;height:1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9;top:2827;width:1169;height:88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0;top:2826;width:181;height:6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935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555;width:485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86;top:2128;width:391;height:2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3;top:1667;width:405;height: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0;top:1206;width:302;height:5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30;top:935;width:882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0;top:1373;width:882;height:644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853;top:1103;width:694;height:72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139;top:435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6036;top:2478;width:474;height:8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65;top:2287;width:1265;height:27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7;top:2747;width:678;height:8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826;width:218;height:88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2747;width:1298;height:161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3982;width:270;height:453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7;top:3980;width:730;height:64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6;top:2884;width:1008;height:665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3;top:2096;width:694;height: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9;top:2556;width:762;height:12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4;top:4358;width:14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9;top:2287;width:110;height:371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366;width:963;height:280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2;top:5438;width:1123;height:645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4706;width:1633;height:2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6;top:5168;width:1416;height:54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9;top:5358;width:992;height:107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8;top:6273;width:2149;height:34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4976;width:138;height:46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56;top:5977;width:391;height:4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8;top:4705;width:1221;height:15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8;top:4897;width:49;height:104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32;top:2286;width:625;height:180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9825" cy="47224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722480"/>
                          <a:chOff x="0" y="0"/>
                          <a:chExt cx="6219720" cy="472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19720" cy="472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5840" y="1894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000" y="2501280"/>
                            <a:ext cx="3204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8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558160" y="1425600"/>
                            <a:ext cx="172800" cy="469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6392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399168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520" y="3991680"/>
                            <a:ext cx="344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360" y="3352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160" y="3352680"/>
                            <a:ext cx="34488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189540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4920" y="2501280"/>
                            <a:ext cx="303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36520" y="2493360"/>
                            <a:ext cx="172080" cy="5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0800" y="1934640"/>
                            <a:ext cx="264960" cy="528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1680" y="2064960"/>
                            <a:ext cx="345240" cy="2160"/>
                          </a:xfrm>
                          <a:prstGeom prst="curvedConnector5">
                            <a:avLst>
                              <a:gd name="adj1" fmla="val 49895"/>
                              <a:gd name="adj2" fmla="val 20000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7560" y="2235240"/>
                            <a:ext cx="1440" cy="437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1680" y="2842920"/>
                            <a:ext cx="34524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1426680"/>
                            <a:ext cx="388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400" y="900360"/>
                            <a:ext cx="388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4520" y="3522960"/>
                            <a:ext cx="342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8680" y="4162320"/>
                            <a:ext cx="504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64080" y="2467800"/>
                            <a:ext cx="1755720" cy="13680"/>
                          </a:xfrm>
                          <a:prstGeom prst="curvedConnector5">
                            <a:avLst>
                              <a:gd name="adj1" fmla="val 100000"/>
                              <a:gd name="adj2" fmla="val 4594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6680" y="2523600"/>
                            <a:ext cx="2920680" cy="16200"/>
                          </a:xfrm>
                          <a:prstGeom prst="curvedConnector5">
                            <a:avLst>
                              <a:gd name="adj1" fmla="val 49987"/>
                              <a:gd name="adj2" fmla="val 47727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03400" y="898920"/>
                            <a:ext cx="330840" cy="355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18120" y="3153960"/>
                            <a:ext cx="510480" cy="230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11960" y="3841560"/>
                            <a:ext cx="47016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9600" y="14472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96200" y="392400"/>
                            <a:ext cx="345240" cy="431640"/>
                          </a:xfrm>
                          <a:prstGeom prst="curvedConnector5">
                            <a:avLst>
                              <a:gd name="adj1" fmla="val 49895"/>
                              <a:gd name="adj2" fmla="val 49916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4920" y="2500560"/>
                            <a:ext cx="303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1680" y="2063880"/>
                            <a:ext cx="345240" cy="1440"/>
                          </a:xfrm>
                          <a:prstGeom prst="curvedConnector5">
                            <a:avLst>
                              <a:gd name="adj1" fmla="val 54384"/>
                              <a:gd name="adj2" fmla="val -33333"/>
                              <a:gd name="adj3" fmla="val 543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1680" y="2842200"/>
                            <a:ext cx="34524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1426320"/>
                            <a:ext cx="3888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400" y="899640"/>
                            <a:ext cx="388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4520" y="3522240"/>
                            <a:ext cx="342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8680" y="4161960"/>
                            <a:ext cx="504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71.85pt" coordorigin="0,0" coordsize="9795,7437">
                <v:rect id="shape_0" stroked="t" o:allowincell="f" style="position:absolute;left:0;top:0;width:9794;height:7436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4844;top:2984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134;top:3939;width:504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92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029;top:2245;width:270;height:7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455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02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72;top:6286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36;top:6286;width:542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44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4;top:5280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280;width:542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2985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38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47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93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657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81;top:3939;width: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6;top:4208;width:832;height:2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8;top:3254;width:831;height:4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2;top:3252;width:543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4;top:3520;width:1;height:687;flip:y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02;top:4477;width:543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3;top:2247;width:61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35;top:1418;width:61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6;top:5548;width:538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8;top:6555;width:793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25;top:2515;width:19;height:2763;flip:xy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518;top:1687;width:23;height:4597;flip:xy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572;top:1416;width:519;height:5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8;top:4747;width:362;height:803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2;top:5816;width:272;height:7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31;top:228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493;top:686;width:678;height:54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938;width:476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02;top:3250;width:543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02;top:4476;width:543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3;top:2246;width:611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35;top:1417;width:61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36;top:5547;width:538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78;top:6554;width:793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Flowers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рёбер (дуг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5 - количество вершин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 B C D E F G H I J K L M N P Q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B Q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 -&gt; A C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 -&gt; B D G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 -&gt; C F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 -&gt; B F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 -&gt; D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 -&gt; C H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 -&gt; G J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 -&gt; E J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 -&gt; H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 -&gt; G L P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</w:rPr>
        <w:t xml:space="preserve">L -&gt; K </w:t>
      </w:r>
      <w:r>
        <w:rPr>
          <w:rFonts w:cs="Lucida Console" w:ascii="Lucida Console" w:hAnsi="Lucida Console"/>
          <w:lang w:val="en-US"/>
        </w:rPr>
        <w:t>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M -&gt; I 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N -&gt; L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P -&gt;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Q -&gt; 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Глава 1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br/>
      <w:t>Паросочетание в произвольно</w:t>
    </w:r>
    <w:r>
      <w:rPr>
        <w:lang w:val="en-US" w:eastAsia="en-US"/>
      </w:rPr>
      <w:t>м графе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2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8:04:00Z</dcterms:created>
  <dc:creator>olegd</dc:creator>
  <dc:description/>
  <cp:keywords/>
  <dc:language>en-US</dc:language>
  <cp:lastModifiedBy>Олег В. Деревенец</cp:lastModifiedBy>
  <cp:lastPrinted>2020-10-29T15:47:00Z</cp:lastPrinted>
  <dcterms:modified xsi:type="dcterms:W3CDTF">2020-10-29T13:04:00Z</dcterms:modified>
  <cp:revision>21</cp:revision>
  <dc:subject/>
  <dc:title> </dc:title>
</cp:coreProperties>
</file>