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nsolas" w:ascii="Consolas" w:hAnsi="Consolas"/>
        </w:rPr>
        <w:t>_</w:t>
      </w:r>
      <w:r>
        <w:rPr>
          <w:rFonts w:cs="Consolas" w:ascii="Consolas" w:hAnsi="Consolas"/>
          <w:lang w:val="en-US"/>
        </w:rPr>
        <w:t>Prob</w:t>
      </w:r>
      <w:r>
        <w:rPr>
          <w:rFonts w:cs="Consolas" w:ascii="Consolas" w:hAnsi="Consolas"/>
        </w:rPr>
        <w:t xml:space="preserve">-83_10: </w:t>
      </w:r>
      <w:r>
        <w:rPr>
          <w:rFonts w:cs="Consolas" w:ascii="Consolas" w:hAnsi="Consolas"/>
          <w:lang w:val="en-US"/>
        </w:rPr>
        <w:t>F</w:t>
      </w:r>
      <w:r>
        <w:rPr>
          <w:rFonts w:cs="Consolas" w:ascii="Consolas" w:hAnsi="Consolas"/>
        </w:rPr>
        <w:t xml:space="preserve"> : 0 : 99 : 10 : 29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0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J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B=78 C=73 D= 4 E=68 F=76 G=51 H=41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B -&gt; A=78 C= 5 D=31 F=97 G=67 H= 7 I=94 J=5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A=73 B= 5 D=89 E=68 H=70 I=51 J=5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A= 4 B=31 C=89 E=93 F=74 I=58 J=7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A=68 C=68 D=93 F=81 I=93 J=4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A=76 B=97 D=74 E=8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A=51 B=6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A=41 B= 7 C=70 I=60 J=1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B=94 C=51 D=58 E=93 H=60 J=7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J -&gt; B=55 C=55 D=75 E=41 H=16 I=7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38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F = 9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-E = 9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I-J = 7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H = 7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G = 51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lang w:val="en-US"/>
        </w:rPr>
        <w:t>} : 5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714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714680"/>
                          <a:chOff x="0" y="0"/>
                          <a:chExt cx="548640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71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35pt" coordorigin="0,0" coordsize="8640,2700">
                <v:rect id="shape_0" stroked="t" o:allowincell="f" style="position:absolute;left:0;top:0;width:8639;height:26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132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92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832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828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828800"/>
                          <a:chOff x="0" y="0"/>
                          <a:chExt cx="5486400" cy="1828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182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73520" y="513720"/>
                            <a:ext cx="6868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256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1256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73520" y="1427400"/>
                            <a:ext cx="6868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30800" y="685800"/>
                            <a:ext cx="1800" cy="5713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44pt" coordorigin="0,0" coordsize="8640,2880">
                <v:rect id="shape_0" stroked="t" o:allowincell="f" style="position:absolute;left:0;top:0;width:8639;height:28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612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691;top:809;width:108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3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772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19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772;top:19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691;top:2248;width:108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151;top:1080;width:2;height:89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052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2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828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828800"/>
                          <a:chOff x="0" y="0"/>
                          <a:chExt cx="5486400" cy="1828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182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73520" y="513720"/>
                            <a:ext cx="68688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256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1256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73520" y="1427400"/>
                            <a:ext cx="6868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30800" y="685800"/>
                            <a:ext cx="1800" cy="5713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445480" y="513720"/>
                            <a:ext cx="6678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44pt" coordorigin="0,0" coordsize="8640,2880">
                <v:rect id="shape_0" stroked="t" o:allowincell="f" style="position:absolute;left:0;top:0;width:8639;height:28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612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1691;top:809;width:1080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772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19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772;top:19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691;top:2248;width:108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151;top:1080;width:2;height:89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052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2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932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3851;top:809;width:105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212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828800"/>
                          <a:chOff x="0" y="0"/>
                          <a:chExt cx="5486400" cy="1828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182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6000" y="34308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873800" y="513720"/>
                            <a:ext cx="458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01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34308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125676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-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125676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-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7640" y="1427400"/>
                            <a:ext cx="3441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24160" y="784080"/>
                            <a:ext cx="621360" cy="323280"/>
                          </a:xfrm>
                          <a:prstGeom prst="curvedConnector5">
                            <a:avLst>
                              <a:gd name="adj1" fmla="val 45913"/>
                              <a:gd name="adj2" fmla="val 99888"/>
                              <a:gd name="adj3" fmla="val 4591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90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34308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359880" y="513720"/>
                            <a:ext cx="45828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573560" y="784080"/>
                            <a:ext cx="621360" cy="322920"/>
                          </a:xfrm>
                          <a:prstGeom prst="curvedConnector5">
                            <a:avLst>
                              <a:gd name="adj1" fmla="val 45913"/>
                              <a:gd name="adj2" fmla="val 50000"/>
                              <a:gd name="adj3" fmla="val 4591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18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114300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331160" y="685080"/>
                            <a:ext cx="1800" cy="4384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91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44pt" coordorigin="0,0" coordsize="8640,2880">
                <v:rect id="shape_0" stroked="t" o:allowincell="f" style="position:absolute;left:0;top:0;width:8639;height:28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1332;top:540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951;top:809;width:72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51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672;top:540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;top:1979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-4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412;top:1979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-3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871;top:2248;width:54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061;top:1000;width:508;height:976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132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2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012;top:540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291;top:809;width:720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472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713;top:1000;width:506;height:976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41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012;top:1800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6821;top:1079;width:2;height:68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91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2971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971800"/>
                          <a:chOff x="0" y="0"/>
                          <a:chExt cx="5486400" cy="2971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297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6000" y="91440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873800" y="1085040"/>
                            <a:ext cx="458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012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91440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182808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182808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7640" y="1998720"/>
                            <a:ext cx="34416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24160" y="1355400"/>
                            <a:ext cx="621360" cy="323280"/>
                          </a:xfrm>
                          <a:prstGeom prst="curvedConnector5">
                            <a:avLst>
                              <a:gd name="adj1" fmla="val 45913"/>
                              <a:gd name="adj2" fmla="val 99888"/>
                              <a:gd name="adj3" fmla="val 4591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90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91440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359880" y="1085040"/>
                            <a:ext cx="45828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573560" y="1355400"/>
                            <a:ext cx="621360" cy="322920"/>
                          </a:xfrm>
                          <a:prstGeom prst="curvedConnector5">
                            <a:avLst>
                              <a:gd name="adj1" fmla="val 45913"/>
                              <a:gd name="adj2" fmla="val 50000"/>
                              <a:gd name="adj3" fmla="val 4591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18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171468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331160" y="1256760"/>
                            <a:ext cx="1800" cy="457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912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11448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359360" y="475560"/>
                            <a:ext cx="1800" cy="4384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46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1515600"/>
                            <a:ext cx="800280" cy="457200"/>
                          </a:xfrm>
                          <a:prstGeom prst="wedgeEllipseCallout">
                            <a:avLst>
                              <a:gd name="adj1" fmla="val -135078"/>
                              <a:gd name="adj2" fmla="val -161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SE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251460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331160" y="2056680"/>
                            <a:ext cx="1800" cy="4575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912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34pt" coordorigin="0,0" coordsize="8640,4680">
                <v:rect id="shape_0" stroked="t" o:allowincell="f" style="position:absolute;left:0;top:0;width:8639;height:46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332;top:1440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951;top:1709;width:720;height:1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51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672;top:1440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;top:2879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412;top:2879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871;top:3148;width:540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061;top:1900;width:508;height:976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13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012;top:1440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291;top:1709;width:720;height:1;flip:x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47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713;top:1900;width:506;height:976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41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012;top:2700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821;top:1979;width:2;height:718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91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332;top:180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2141;top:749;width:2;height:688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9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032;top:2387;width:125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ES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012;top:3960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6821;top:3239;width:2;height:718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91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2971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971800"/>
                          <a:chOff x="0" y="0"/>
                          <a:chExt cx="5486400" cy="29718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297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6000" y="91440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873800" y="1085040"/>
                            <a:ext cx="45828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012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91440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182808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182808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7640" y="1998720"/>
                            <a:ext cx="34416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24160" y="1355400"/>
                            <a:ext cx="621360" cy="323280"/>
                          </a:xfrm>
                          <a:prstGeom prst="curvedConnector5">
                            <a:avLst>
                              <a:gd name="adj1" fmla="val 45913"/>
                              <a:gd name="adj2" fmla="val 99888"/>
                              <a:gd name="adj3" fmla="val 4591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90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91440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359880" y="1085040"/>
                            <a:ext cx="458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573560" y="1355400"/>
                            <a:ext cx="621360" cy="322920"/>
                          </a:xfrm>
                          <a:prstGeom prst="curvedConnector5">
                            <a:avLst>
                              <a:gd name="adj1" fmla="val 45913"/>
                              <a:gd name="adj2" fmla="val 50000"/>
                              <a:gd name="adj3" fmla="val 4591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18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171468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331160" y="1256760"/>
                            <a:ext cx="1800" cy="4575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912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11448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359360" y="456480"/>
                            <a:ext cx="1800" cy="457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46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251460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331160" y="2056680"/>
                            <a:ext cx="1800" cy="457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912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11448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845440" y="475560"/>
                            <a:ext cx="1800" cy="4384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03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988280" y="856800"/>
                            <a:ext cx="515880" cy="31442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34pt" coordorigin="0,0" coordsize="8640,4680">
                <v:rect id="shape_0" stroked="t" o:allowincell="f" style="position:absolute;left:0;top:0;width:8639;height:46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332;top:1440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951;top:1709;width:720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51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672;top:1440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2;top:2879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412;top:2879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3148;width:540;height:0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61;top:1900;width:508;height:976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13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012;top:1440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291;top:1709;width:720;height:1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47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713;top:1900;width:506;height:976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41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012;top:2700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821;top:1979;width:2;height:718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91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1332;top:180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shape id="shape_0" stroked="t" o:allowincell="f" style="position:absolute;left:2141;top:719;width:2;height:718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9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012;top:3960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821;top:3239;width:2;height:718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91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672;top:180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4481;top:749;width:2;height:688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03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62;top:3419;width:4951;height:811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592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 w:eastAsia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8862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886200"/>
                          <a:chOff x="0" y="0"/>
                          <a:chExt cx="5486400" cy="38862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4864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6000" y="91440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873800" y="1085040"/>
                            <a:ext cx="45828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012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91440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-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182808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-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182808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7640" y="1998720"/>
                            <a:ext cx="34416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24160" y="1355400"/>
                            <a:ext cx="621360" cy="323280"/>
                          </a:xfrm>
                          <a:prstGeom prst="curvedConnector5">
                            <a:avLst>
                              <a:gd name="adj1" fmla="val 45913"/>
                              <a:gd name="adj2" fmla="val 99888"/>
                              <a:gd name="adj3" fmla="val 4591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90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91440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359880" y="1085040"/>
                            <a:ext cx="45828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573560" y="1355400"/>
                            <a:ext cx="621360" cy="322920"/>
                          </a:xfrm>
                          <a:prstGeom prst="curvedConnector5">
                            <a:avLst>
                              <a:gd name="adj1" fmla="val 45913"/>
                              <a:gd name="adj2" fmla="val 50000"/>
                              <a:gd name="adj3" fmla="val 4591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18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171468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331160" y="1256760"/>
                            <a:ext cx="1800" cy="457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912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11448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359360" y="475560"/>
                            <a:ext cx="1800" cy="4384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46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251460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331160" y="2056680"/>
                            <a:ext cx="1800" cy="4575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912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0" y="22860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188880" y="56160"/>
                            <a:ext cx="514800" cy="1200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988280" y="856800"/>
                            <a:ext cx="515880" cy="3144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846320" y="400680"/>
                            <a:ext cx="229680" cy="2286360"/>
                          </a:xfrm>
                          <a:prstGeom prst="curvedConnector5">
                            <a:avLst>
                              <a:gd name="adj1" fmla="val 200000"/>
                              <a:gd name="adj2" fmla="val 50000"/>
                              <a:gd name="adj3" fmla="val 200000"/>
                            </a:avLst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08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866320" y="900000"/>
                            <a:ext cx="793440" cy="1409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09240" y="284400"/>
                            <a:ext cx="517320" cy="15930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8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3314880"/>
                            <a:ext cx="10288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3702600" y="2858040"/>
                            <a:ext cx="629640" cy="6296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06pt" coordorigin="0,0" coordsize="8640,6120">
                <v:rect id="shape_0" stroked="t" o:allowincell="f" style="position:absolute;left:0;top:0;width:8639;height:61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332;top:1440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951;top:1709;width:720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51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672;top:1440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-2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2;top:2879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-4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412;top:2879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3148;width:540;height:0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61;top:1900;width:508;height:976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13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6012;top:1440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291;top:1709;width:720;height:1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47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713;top:1900;width:506;height:976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41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6012;top:2700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2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6821;top:1979;width:2;height:718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91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332;top:180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2141;top:749;width:2;height:688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9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6012;top:3960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6821;top:3239;width:2;height:718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91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6372;top:360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3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482;top:629;width:1890;height:809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752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62;top:3419;width:4951;height:811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592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632;top:631;width:361;height:3598;flip:y;mso-position-horizontal-relative:char" type="_x0000_t38">
                  <v:stroke color="red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781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030;top:1902;width:2217;height:1249;flip:x;mso-position-horizontal-relative:char" type="_x0000_t38">
                  <v:stroke color="red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75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7;top:448;width:813;height:2508;flip:x;mso-position-horizontal-relative:char" type="_x0000_t38">
                  <v:stroke color="red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1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212;top:5220;width:16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5831;top:4501;width:989;height:991;flip:x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012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7:55:00Z</dcterms:created>
  <dc:creator>asutp</dc:creator>
  <dc:description/>
  <cp:keywords/>
  <dc:language>en-US</dc:language>
  <cp:lastModifiedBy>olegd</cp:lastModifiedBy>
  <dcterms:modified xsi:type="dcterms:W3CDTF">2022-06-12T14:12:00Z</dcterms:modified>
  <cp:revision>10</cp:revision>
  <dc:subject/>
  <dc:title>_Prob-10_15</dc:title>
</cp:coreProperties>
</file>