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62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45 D=61 G=20 I=5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55 H=32 I=7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45 E=21 F=53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61 F=94 I=8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55 C=21 F=71 G=4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53 D=94 E=71 G=65 I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20 E=46 F=65 I=7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3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58 B=73 D=82 F=81 G=7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6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numPr>
          <w:ilvl w:val="0"/>
          <w:numId w:val="0"/>
        </w:numPr>
        <w:outlineLvl w:val="0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F = 94</w:t>
      </w:r>
    </w:p>
    <w:p>
      <w:pPr>
        <w:pStyle w:val="Normal"/>
        <w:numPr>
          <w:ilvl w:val="0"/>
          <w:numId w:val="0"/>
        </w:numPr>
        <w:outlineLvl w:val="0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I = 7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B-E = 5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C = 4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78244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9989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6812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2007360"/>
                            <a:ext cx="13586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5680" y="207072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85360" y="2228400"/>
                            <a:ext cx="801000" cy="3441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96240" y="895680"/>
                            <a:ext cx="622080" cy="786960"/>
                          </a:xfrm>
                          <a:prstGeom prst="curvedConnector5">
                            <a:avLst>
                              <a:gd name="adj1" fmla="val 45975"/>
                              <a:gd name="adj2" fmla="val 49977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2280" y="1224720"/>
                            <a:ext cx="622080" cy="129240"/>
                          </a:xfrm>
                          <a:prstGeom prst="curvedConnector5">
                            <a:avLst>
                              <a:gd name="adj1" fmla="val 45975"/>
                              <a:gd name="adj2" fmla="val 49720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880" y="1189440"/>
                            <a:ext cx="216432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8200" y="403200"/>
                            <a:ext cx="907200" cy="181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4600" y="713160"/>
                            <a:ext cx="17719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21760" y="127800"/>
                            <a:ext cx="214920" cy="773280"/>
                          </a:xfrm>
                          <a:prstGeom prst="curvedConnector5">
                            <a:avLst>
                              <a:gd name="adj1" fmla="val 49664"/>
                              <a:gd name="adj2" fmla="val 49976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86560"/>
                            <a:ext cx="2172600" cy="1600920"/>
                          </a:xfrm>
                          <a:prstGeom prst="curvedConnector5">
                            <a:avLst>
                              <a:gd name="adj1" fmla="val 110523"/>
                              <a:gd name="adj2" fmla="val 100022"/>
                              <a:gd name="adj3" fmla="val 1105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92560" y="1785240"/>
                            <a:ext cx="214920" cy="430200"/>
                          </a:xfrm>
                          <a:prstGeom prst="curvedConnector5">
                            <a:avLst>
                              <a:gd name="adj1" fmla="val 49664"/>
                              <a:gd name="adj2" fmla="val 49916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4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4440" y="2496960"/>
                            <a:ext cx="622080" cy="329760"/>
                          </a:xfrm>
                          <a:prstGeom prst="curvedConnector5">
                            <a:avLst>
                              <a:gd name="adj1" fmla="val 53908"/>
                              <a:gd name="adj2" fmla="val 49945"/>
                              <a:gd name="adj3" fmla="val 53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006640"/>
                            <a:ext cx="3900600" cy="113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1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8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522;top:3060;width:519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060;width:51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3161;width:2139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424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3510;width:1259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541;width:123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7;top:1541;width:201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351;width:2363;height:34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351;width:2857;height:14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49;width:1441;height:27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641;width:1217;height:3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451;width:3420;height:25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2981;width:675;height:3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790;width:108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3702;width:517;height:9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160;width:6142;height:17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48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78244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9989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6812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2007360"/>
                            <a:ext cx="13586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5680" y="207072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85360" y="2228400"/>
                            <a:ext cx="801000" cy="3441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96240" y="895680"/>
                            <a:ext cx="622080" cy="786960"/>
                          </a:xfrm>
                          <a:prstGeom prst="curvedConnector5">
                            <a:avLst>
                              <a:gd name="adj1" fmla="val 45975"/>
                              <a:gd name="adj2" fmla="val 49977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2280" y="1224720"/>
                            <a:ext cx="622080" cy="129240"/>
                          </a:xfrm>
                          <a:prstGeom prst="curvedConnector5">
                            <a:avLst>
                              <a:gd name="adj1" fmla="val 45975"/>
                              <a:gd name="adj2" fmla="val 49720"/>
                              <a:gd name="adj3" fmla="val 4597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880" y="1189440"/>
                            <a:ext cx="216432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8200" y="403200"/>
                            <a:ext cx="907200" cy="181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4600" y="713160"/>
                            <a:ext cx="1771920" cy="9154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21760" y="127800"/>
                            <a:ext cx="214920" cy="773280"/>
                          </a:xfrm>
                          <a:prstGeom prst="curvedConnector5">
                            <a:avLst>
                              <a:gd name="adj1" fmla="val 49664"/>
                              <a:gd name="adj2" fmla="val 49976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86560"/>
                            <a:ext cx="2172600" cy="1600920"/>
                          </a:xfrm>
                          <a:prstGeom prst="curvedConnector5">
                            <a:avLst>
                              <a:gd name="adj1" fmla="val 110523"/>
                              <a:gd name="adj2" fmla="val 100022"/>
                              <a:gd name="adj3" fmla="val 110523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92560" y="1785240"/>
                            <a:ext cx="214920" cy="430200"/>
                          </a:xfrm>
                          <a:prstGeom prst="curvedConnector5">
                            <a:avLst>
                              <a:gd name="adj1" fmla="val 49664"/>
                              <a:gd name="adj2" fmla="val 49916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4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4440" y="2496960"/>
                            <a:ext cx="622080" cy="329760"/>
                          </a:xfrm>
                          <a:prstGeom prst="curvedConnector5">
                            <a:avLst>
                              <a:gd name="adj1" fmla="val 53908"/>
                              <a:gd name="adj2" fmla="val 49945"/>
                              <a:gd name="adj3" fmla="val 53908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006640"/>
                            <a:ext cx="3900600" cy="11368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1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8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522;top:3060;width:519;height:7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060;width:51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3161;width:2139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424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3510;width:1259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541;width:123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7;top:1541;width:201;height:9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8;top:1351;width:2363;height:34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351;width:2857;height:14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49;width:1441;height:278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162;top:641;width:1217;height:3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451;width:3420;height:2520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81;top:2981;width:675;height:3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790;width:108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3702;width:517;height:979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40;top:3160;width:6142;height:178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48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78244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9989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6812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2007360"/>
                            <a:ext cx="13586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5680" y="207072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85360" y="2228400"/>
                            <a:ext cx="801000" cy="3441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05600" y="905400"/>
                            <a:ext cx="603000" cy="786960"/>
                          </a:xfrm>
                          <a:prstGeom prst="curvedConnector5">
                            <a:avLst>
                              <a:gd name="adj1" fmla="val 47431"/>
                              <a:gd name="adj2" fmla="val 49977"/>
                              <a:gd name="adj3" fmla="val 4743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91640" y="1234440"/>
                            <a:ext cx="603000" cy="129240"/>
                          </a:xfrm>
                          <a:prstGeom prst="curvedConnector5">
                            <a:avLst>
                              <a:gd name="adj1" fmla="val 47431"/>
                              <a:gd name="adj2" fmla="val 49720"/>
                              <a:gd name="adj3" fmla="val 474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2600" y="1199160"/>
                            <a:ext cx="2164320" cy="148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7920" y="412920"/>
                            <a:ext cx="907200" cy="179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04880" y="722880"/>
                            <a:ext cx="1771920" cy="896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31480" y="137160"/>
                            <a:ext cx="195840" cy="773280"/>
                          </a:xfrm>
                          <a:prstGeom prst="curvedConnector5">
                            <a:avLst>
                              <a:gd name="adj1" fmla="val 44751"/>
                              <a:gd name="adj2" fmla="val 49976"/>
                              <a:gd name="adj3" fmla="val 447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286560"/>
                            <a:ext cx="2153520" cy="1600920"/>
                          </a:xfrm>
                          <a:prstGeom prst="curvedConnector5">
                            <a:avLst>
                              <a:gd name="adj1" fmla="val 110616"/>
                              <a:gd name="adj2" fmla="val 100022"/>
                              <a:gd name="adj3" fmla="val 11061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92560" y="1785240"/>
                            <a:ext cx="214920" cy="430200"/>
                          </a:xfrm>
                          <a:prstGeom prst="curvedConnector5">
                            <a:avLst>
                              <a:gd name="adj1" fmla="val 49664"/>
                              <a:gd name="adj2" fmla="val 49916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4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4440" y="2496960"/>
                            <a:ext cx="622080" cy="329760"/>
                          </a:xfrm>
                          <a:prstGeom prst="curvedConnector5">
                            <a:avLst>
                              <a:gd name="adj1" fmla="val 53908"/>
                              <a:gd name="adj2" fmla="val 49945"/>
                              <a:gd name="adj3" fmla="val 53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006640"/>
                            <a:ext cx="3900600" cy="113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1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8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522;top:3060;width:519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7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060;width:51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3161;width:2139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424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3510;width:1259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571;width:1237;height:94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7;top:1571;width:201;height:9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351;width:2332;height:34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9;top:1351;width:2827;height:14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49;width:1411;height:27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671;width:1217;height:30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0;top:451;width:3390;height:252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81;top:2981;width:675;height:3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790;width:108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3702;width:517;height:9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160;width:6142;height:17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48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78244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9989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77480" y="2041200"/>
                            <a:ext cx="48888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2007360"/>
                            <a:ext cx="13586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5680" y="207072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85360" y="2228400"/>
                            <a:ext cx="801000" cy="3441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96240" y="895680"/>
                            <a:ext cx="622080" cy="786960"/>
                          </a:xfrm>
                          <a:prstGeom prst="curvedConnector5">
                            <a:avLst>
                              <a:gd name="adj1" fmla="val 45975"/>
                              <a:gd name="adj2" fmla="val 49977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91640" y="1215360"/>
                            <a:ext cx="603000" cy="129240"/>
                          </a:xfrm>
                          <a:prstGeom prst="curvedConnector5">
                            <a:avLst>
                              <a:gd name="adj1" fmla="val 44265"/>
                              <a:gd name="adj2" fmla="val 49720"/>
                              <a:gd name="adj3" fmla="val 4426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880" y="1189440"/>
                            <a:ext cx="216432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8200" y="403200"/>
                            <a:ext cx="907200" cy="181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4600" y="713160"/>
                            <a:ext cx="17719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21760" y="127800"/>
                            <a:ext cx="214920" cy="773280"/>
                          </a:xfrm>
                          <a:prstGeom prst="curvedConnector5">
                            <a:avLst>
                              <a:gd name="adj1" fmla="val 49664"/>
                              <a:gd name="adj2" fmla="val 49976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86560"/>
                            <a:ext cx="2172600" cy="1600920"/>
                          </a:xfrm>
                          <a:prstGeom prst="curvedConnector5">
                            <a:avLst>
                              <a:gd name="adj1" fmla="val 110523"/>
                              <a:gd name="adj2" fmla="val 100022"/>
                              <a:gd name="adj3" fmla="val 11052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01920" y="1794600"/>
                            <a:ext cx="195840" cy="430200"/>
                          </a:xfrm>
                          <a:prstGeom prst="curvedConnector5">
                            <a:avLst>
                              <a:gd name="adj1" fmla="val 44751"/>
                              <a:gd name="adj2" fmla="val 49916"/>
                              <a:gd name="adj3" fmla="val 447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4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4440" y="2496960"/>
                            <a:ext cx="622080" cy="329760"/>
                          </a:xfrm>
                          <a:prstGeom prst="curvedConnector5">
                            <a:avLst>
                              <a:gd name="adj1" fmla="val 53908"/>
                              <a:gd name="adj2" fmla="val 49945"/>
                              <a:gd name="adj3" fmla="val 53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006640"/>
                            <a:ext cx="3900600" cy="113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1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8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522;top:3060;width:519;height:79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3090;width:518;height:7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3161;width:2139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424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3510;width:1259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541;width:1237;height:97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7;top:1541;width:201;height:94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8;top:1351;width:2363;height:34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351;width:2857;height:14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49;width:1441;height:27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641;width:1217;height:3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451;width:3420;height:252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81;top:3011;width:675;height:30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790;width:108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3702;width:517;height:9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160;width:6142;height:17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48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78244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9989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68120" y="2031840"/>
                            <a:ext cx="507600" cy="3301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2007360"/>
                            <a:ext cx="13586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5680" y="207072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04080" y="2228400"/>
                            <a:ext cx="781920" cy="344160"/>
                          </a:xfrm>
                          <a:prstGeom prst="curvedConnector5">
                            <a:avLst>
                              <a:gd name="adj1" fmla="val 51174"/>
                              <a:gd name="adj2" fmla="val 100000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96240" y="895680"/>
                            <a:ext cx="622080" cy="786960"/>
                          </a:xfrm>
                          <a:prstGeom prst="curvedConnector5">
                            <a:avLst>
                              <a:gd name="adj1" fmla="val 45975"/>
                              <a:gd name="adj2" fmla="val 49977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2280" y="1224720"/>
                            <a:ext cx="622080" cy="129240"/>
                          </a:xfrm>
                          <a:prstGeom prst="curvedConnector5">
                            <a:avLst>
                              <a:gd name="adj1" fmla="val 45975"/>
                              <a:gd name="adj2" fmla="val 49720"/>
                              <a:gd name="adj3" fmla="val 4597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880" y="1189440"/>
                            <a:ext cx="2164320" cy="1500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8200" y="403200"/>
                            <a:ext cx="907200" cy="181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24320" y="703800"/>
                            <a:ext cx="1752840" cy="9154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21760" y="127800"/>
                            <a:ext cx="214920" cy="773280"/>
                          </a:xfrm>
                          <a:prstGeom prst="curvedConnector5">
                            <a:avLst>
                              <a:gd name="adj1" fmla="val 49664"/>
                              <a:gd name="adj2" fmla="val 49976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86560"/>
                            <a:ext cx="2172600" cy="1600920"/>
                          </a:xfrm>
                          <a:prstGeom prst="curvedConnector5">
                            <a:avLst>
                              <a:gd name="adj1" fmla="val 110523"/>
                              <a:gd name="adj2" fmla="val 100022"/>
                              <a:gd name="adj3" fmla="val 110523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01920" y="1775520"/>
                            <a:ext cx="195840" cy="430200"/>
                          </a:xfrm>
                          <a:prstGeom prst="curvedConnector5">
                            <a:avLst>
                              <a:gd name="adj1" fmla="val 54511"/>
                              <a:gd name="adj2" fmla="val 49916"/>
                              <a:gd name="adj3" fmla="val 5451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4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34160" y="2506680"/>
                            <a:ext cx="603000" cy="329760"/>
                          </a:xfrm>
                          <a:prstGeom prst="curvedConnector5">
                            <a:avLst>
                              <a:gd name="adj1" fmla="val 52449"/>
                              <a:gd name="adj2" fmla="val 49945"/>
                              <a:gd name="adj3" fmla="val 524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006640"/>
                            <a:ext cx="3900600" cy="113688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1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28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522;top:3060;width:519;height:7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2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7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3239;top:3060;width:51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3161;width:2139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424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3510;width:1229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541;width:123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7;top:1541;width:201;height:9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8;top:1351;width:2363;height:34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351;width:2857;height:14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49;width:1441;height:275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162;top:641;width:1217;height:3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451;width:3420;height:2520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81;top:2981;width:675;height:30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790;width:108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3732;width:517;height:9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160;width:6142;height:1788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48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olegd</cp:lastModifiedBy>
  <dcterms:modified xsi:type="dcterms:W3CDTF">2021-11-04T17:19:00Z</dcterms:modified>
  <cp:revision>100</cp:revision>
  <dc:subject/>
  <dc:title>_Prob-10_15</dc:title>
</cp:coreProperties>
</file>