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68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23 - 28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98 C=42 E=16 G=67 H=9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98 D=92 F= 2 G=43 H=36 I=83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A=42 D= 1 E=66 F=84 H=72 I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B=92 C= 1 F=68 I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16 C=66 F=68 H=99 I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 2 C=84 D=68 E=68 G=9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67 B=43 F=93 I=6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97 B=36 C=72 E=99 I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83 C=53 D=34 E=60 G=62 H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4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H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9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D = 9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E = 6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62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9080"/>
                          <a:chOff x="0" y="0"/>
                          <a:chExt cx="5486400" cy="262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62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6720" y="424080"/>
                            <a:ext cx="713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3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053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6720" y="1224000"/>
                            <a:ext cx="71352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053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878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6720" y="2049480"/>
                            <a:ext cx="71352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85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878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07pt" coordorigin="0,0" coordsize="8640,4140">
                <v:rect id="shape_0" stroked="t" o:allowincell="f" style="position:absolute;left:0;top:0;width:8639;height:41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668;width:112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1928;width:112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1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2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3228;width:1122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2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2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36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38200"/>
                            <a:ext cx="7326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6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6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3384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1678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9933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216396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968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9933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19440" y="512640"/>
                            <a:ext cx="1079280" cy="25920"/>
                          </a:xfrm>
                          <a:prstGeom prst="curvedConnector5">
                            <a:avLst>
                              <a:gd name="adj1" fmla="val 49082"/>
                              <a:gd name="adj2" fmla="val 50704"/>
                              <a:gd name="adj3" fmla="val 49082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t" o:allowincell="f" style="position:absolute;left:0;top:0;width:863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12;top: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871;top:848;width:1152;height: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4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8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210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18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3408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3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01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283;top:808;width:1698;height:40;flip:x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92520" y="652680"/>
                            <a:ext cx="7135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47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2570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37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485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9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1656000"/>
                            <a:ext cx="8470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146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485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405600" y="627480"/>
                            <a:ext cx="1098360" cy="25560"/>
                          </a:xfrm>
                          <a:prstGeom prst="curvedConnector5">
                            <a:avLst>
                              <a:gd name="adj1" fmla="val 49967"/>
                              <a:gd name="adj2" fmla="val 101428"/>
                              <a:gd name="adj3" fmla="val 49967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73840" y="843840"/>
                            <a:ext cx="1384200" cy="813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456840" y="653040"/>
                            <a:ext cx="599040" cy="1918800"/>
                          </a:xfrm>
                          <a:prstGeom prst="curvedConnector5">
                            <a:avLst>
                              <a:gd name="adj1" fmla="val -38184"/>
                              <a:gd name="adj2" fmla="val 49990"/>
                              <a:gd name="adj3" fmla="val -3818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800640"/>
                            <a:ext cx="1800" cy="685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986040" y="998640"/>
                            <a:ext cx="1606320" cy="1197720"/>
                          </a:xfrm>
                          <a:prstGeom prst="curvedConnector5">
                            <a:avLst>
                              <a:gd name="adj1" fmla="val 50930"/>
                              <a:gd name="adj2" fmla="val 100030"/>
                              <a:gd name="adj3" fmla="val 5093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79160" y="3119400"/>
                            <a:ext cx="801360" cy="46800"/>
                          </a:xfrm>
                          <a:prstGeom prst="curvedConnector5">
                            <a:avLst>
                              <a:gd name="adj1" fmla="val 100000"/>
                              <a:gd name="adj2" fmla="val 48837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692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2981;top:1028;width:1122;height: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0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104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20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979;top:4048;width:1152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3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132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3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2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9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59;top:2608;width:1332;height:1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2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2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3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63;top:988;width:1728;height:39;flip:x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1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1;top:1329;width:2178;height:128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92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0;top:1029;width:942;height:302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20;top:1261;width:1;height:1079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1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529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shape id="shape_0" stroked="t" o:allowincell="f" style="position:absolute;left:1874;top:1251;width:1885;height:2529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97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white" stroked="t" o:allowincell="f" style="position:absolute;left:7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349;top:4319;width:72;height:126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6526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47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25704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37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485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9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1656000"/>
                            <a:ext cx="8470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146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485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405600" y="627480"/>
                            <a:ext cx="1098360" cy="25560"/>
                          </a:xfrm>
                          <a:prstGeom prst="curvedConnector5">
                            <a:avLst>
                              <a:gd name="adj1" fmla="val 49967"/>
                              <a:gd name="adj2" fmla="val 101428"/>
                              <a:gd name="adj3" fmla="val 49967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73840" y="824400"/>
                            <a:ext cx="1384200" cy="833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457200" y="653040"/>
                            <a:ext cx="618120" cy="1918800"/>
                          </a:xfrm>
                          <a:prstGeom prst="curvedConnector5">
                            <a:avLst>
                              <a:gd name="adj1" fmla="val -37004"/>
                              <a:gd name="adj2" fmla="val 49990"/>
                              <a:gd name="adj3" fmla="val -3700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800640"/>
                            <a:ext cx="1800" cy="685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976320" y="989280"/>
                            <a:ext cx="1625400" cy="1197720"/>
                          </a:xfrm>
                          <a:prstGeom prst="curvedConnector5">
                            <a:avLst>
                              <a:gd name="adj1" fmla="val 51506"/>
                              <a:gd name="adj2" fmla="val 100030"/>
                              <a:gd name="adj3" fmla="val 5150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79160" y="3119400"/>
                            <a:ext cx="801360" cy="46800"/>
                          </a:xfrm>
                          <a:prstGeom prst="curvedConnector5">
                            <a:avLst>
                              <a:gd name="adj1" fmla="val 100000"/>
                              <a:gd name="adj2" fmla="val 48837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743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398480" y="2218320"/>
                            <a:ext cx="896400" cy="115560"/>
                          </a:xfrm>
                          <a:prstGeom prst="curvedConnector5">
                            <a:avLst>
                              <a:gd name="adj1" fmla="val 48895"/>
                              <a:gd name="adj2" fmla="val 99687"/>
                              <a:gd name="adj3" fmla="val 4889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692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51;top:1028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20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104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20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979;top:404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3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132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3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2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9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59;top:2608;width:133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2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2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3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63;top:988;width:1728;height:39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1;top:1299;width:2178;height:131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492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0;top:1029;width:972;height:302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20;top:1261;width:1;height:107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529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shape id="shape_0" stroked="t" o:allowincell="f" style="position:absolute;left:1874;top:1221;width:1885;height:255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97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ffff99" stroked="t" o:allowincell="f" style="position:absolute;left:7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349;top:4319;width:72;height:1260;flip:xy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12;top:43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542;top:2879;width:181;height:1410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73800" y="65268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47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257040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37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485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9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1656000"/>
                            <a:ext cx="8470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146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485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405600" y="627480"/>
                            <a:ext cx="1098360" cy="25560"/>
                          </a:xfrm>
                          <a:prstGeom prst="curvedConnector5">
                            <a:avLst>
                              <a:gd name="adj1" fmla="val 49967"/>
                              <a:gd name="adj2" fmla="val 101428"/>
                              <a:gd name="adj3" fmla="val 49967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73840" y="824400"/>
                            <a:ext cx="1384200" cy="833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457200" y="653040"/>
                            <a:ext cx="618120" cy="1918800"/>
                          </a:xfrm>
                          <a:prstGeom prst="curvedConnector5">
                            <a:avLst>
                              <a:gd name="adj1" fmla="val -37004"/>
                              <a:gd name="adj2" fmla="val 49990"/>
                              <a:gd name="adj3" fmla="val -3700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800640"/>
                            <a:ext cx="1800" cy="685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976320" y="989280"/>
                            <a:ext cx="1625400" cy="1197720"/>
                          </a:xfrm>
                          <a:prstGeom prst="curvedConnector5">
                            <a:avLst>
                              <a:gd name="adj1" fmla="val 51506"/>
                              <a:gd name="adj2" fmla="val 100030"/>
                              <a:gd name="adj3" fmla="val 515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79160" y="3119400"/>
                            <a:ext cx="801360" cy="46800"/>
                          </a:xfrm>
                          <a:prstGeom prst="curvedConnector5">
                            <a:avLst>
                              <a:gd name="adj1" fmla="val 100000"/>
                              <a:gd name="adj2" fmla="val 48837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743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398480" y="2218320"/>
                            <a:ext cx="896400" cy="115560"/>
                          </a:xfrm>
                          <a:prstGeom prst="curvedConnector5">
                            <a:avLst>
                              <a:gd name="adj1" fmla="val 48895"/>
                              <a:gd name="adj2" fmla="val 99687"/>
                              <a:gd name="adj3" fmla="val 4889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407040" y="1955160"/>
                            <a:ext cx="363600" cy="1836000"/>
                          </a:xfrm>
                          <a:prstGeom prst="curvedConnector5">
                            <a:avLst>
                              <a:gd name="adj1" fmla="val -71357"/>
                              <a:gd name="adj2" fmla="val 49970"/>
                              <a:gd name="adj3" fmla="val -71357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692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51;top:1028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204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104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4048;width:1152;height: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3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3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2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9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59;top:2608;width:133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2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23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3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363;top:988;width:1728;height:39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1;top:1299;width:2178;height:131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492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0;top:1029;width:972;height:302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20;top:1261;width:1;height:107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529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shape id="shape_0" stroked="t" o:allowincell="f" style="position:absolute;left:1874;top:1221;width:1885;height:255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349;top:4319;width:72;height:1260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12;top:43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542;top:2879;width:181;height:1410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06;top:4239;width:2889;height:570;flip:xy;mso-position-horizontal-relative:char" type="_x0000_t38">
                  <v:stroke color="green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529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8-29T10:32:00Z</dcterms:modified>
  <cp:revision>83</cp:revision>
  <dc:subject/>
  <dc:title>_Prob-10_15</dc:title>
</cp:coreProperties>
</file>