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"/>
        </w:numPr>
        <w:tabs>
          <w:tab w:val="clear" w:pos="708"/>
          <w:tab w:val="left" w:pos="540" w:leader="none"/>
        </w:tabs>
        <w:spacing w:before="240" w:after="60"/>
        <w:ind w:left="540" w:hanging="0"/>
        <w:rPr/>
      </w:pPr>
      <w:r>
        <w:rPr/>
        <w:br/>
        <w:t>Паросочетание в произвольном гра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 доступных рёбер пусто, все вершинные числа равны 6. Выбираем корневой вершину 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459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59080"/>
                          <a:chOff x="0" y="0"/>
                          <a:chExt cx="5939640" cy="145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5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1280" y="1422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552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29760" y="586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9280" y="701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43956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8719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552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1414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2480" y="8686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29040" y="814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96720" y="290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03200" y="1019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9720" y="862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94536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5310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4148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3816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7358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1066680"/>
                            <a:ext cx="716400" cy="348480"/>
                          </a:xfrm>
                          <a:prstGeom prst="wedgeRoundRectCallout">
                            <a:avLst>
                              <a:gd name="adj1" fmla="val 97430"/>
                              <a:gd name="adj2" fmla="val -11302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14.9pt" coordorigin="0,0" coordsize="9354,2298">
                <v:rect id="shape_0" stroked="t" o:allowincell="f" style="position:absolute;left:0;top:0;width:9353;height:2297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3939;top:22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eaeaea" stroked="t" o:allowincell="f" style="position:absolute;left:2565;top:87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354;top:924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50;top:1105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69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48;top:1373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30;top:87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74;top:223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36;top:1368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353;top:1283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77;top:457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87;top:1606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09;top:1358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3242;top:1489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836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223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6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1159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154;top:1680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Одиночная вершина A является венгерским деревом.</w:t>
      </w:r>
    </w:p>
    <w:p>
      <w:pPr>
        <w:pStyle w:val="Normal"/>
        <w:rPr/>
      </w:pPr>
      <w:r>
        <w:rPr/>
        <w:t xml:space="preserve">Находим минимальное приращение </w:t>
      </w:r>
      <w:r>
        <w:rPr>
          <w:rFonts w:cs="Calibri" w:ascii="Calibri" w:hAnsi="Calibri"/>
        </w:rPr>
        <w:t>Δ для расширения множества рёбер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in(A+B-AB, A+C-AC, A+D-AD) = Min(6+6-6, 6+6-5, 6+6-5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/>
        <w:t xml:space="preserve">Вычитаем </w:t>
      </w:r>
      <w:r>
        <w:rPr>
          <w:rFonts w:cs="Calibri" w:ascii="Calibri" w:hAnsi="Calibri"/>
        </w:rPr>
        <w:t>Δ из всех внешних вершин (в данном случае из A), после чего в множество рёбер добавляется ребро AB. Повторный поиск из корня A даёт увеличивающую цепь AB и пару A=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ледующим корнем выбираем вершину 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63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637640"/>
                          <a:chOff x="0" y="0"/>
                          <a:chExt cx="5939640" cy="163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163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1280" y="1486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558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29040" y="297000"/>
                            <a:ext cx="363240" cy="296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560" y="706680"/>
                            <a:ext cx="3700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44568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8780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558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14796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2480" y="87516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28320" y="820080"/>
                            <a:ext cx="368640" cy="20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96000" y="294480"/>
                            <a:ext cx="496800" cy="1800"/>
                          </a:xfrm>
                          <a:prstGeom prst="curvedConnector5">
                            <a:avLst>
                              <a:gd name="adj1" fmla="val 49891"/>
                              <a:gd name="adj2" fmla="val 50000"/>
                              <a:gd name="adj3" fmla="val 498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102840" y="1021320"/>
                            <a:ext cx="529920" cy="4320"/>
                          </a:xfrm>
                          <a:prstGeom prst="curvedConnector5">
                            <a:avLst>
                              <a:gd name="adj1" fmla="val 49966"/>
                              <a:gd name="adj2" fmla="val 45454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8760" y="658440"/>
                            <a:ext cx="414360" cy="6480"/>
                          </a:xfrm>
                          <a:prstGeom prst="curvedConnector5">
                            <a:avLst>
                              <a:gd name="adj1" fmla="val 49826"/>
                              <a:gd name="adj2" fmla="val 105882"/>
                              <a:gd name="adj3" fmla="val 4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9518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5371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4796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4428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7423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257840"/>
                            <a:ext cx="716400" cy="348480"/>
                          </a:xfrm>
                          <a:prstGeom prst="wedgeRoundRectCallout">
                            <a:avLst>
                              <a:gd name="adj1" fmla="val 77217"/>
                              <a:gd name="adj2" fmla="val -887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920" y="1172160"/>
                            <a:ext cx="683280" cy="288360"/>
                          </a:xfrm>
                          <a:prstGeom prst="wedgeRoundRectCallout">
                            <a:avLst>
                              <a:gd name="adj1" fmla="val 105671"/>
                              <a:gd name="adj2" fmla="val -17136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-6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1440"/>
                            <a:ext cx="768240" cy="304200"/>
                          </a:xfrm>
                          <a:prstGeom prst="wedgeRoundRectCallout">
                            <a:avLst>
                              <a:gd name="adj1" fmla="val 58430"/>
                              <a:gd name="adj2" fmla="val 1318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28.95pt" coordorigin="0,0" coordsize="9354,2579">
                <v:rect id="shape_0" stroked="t" o:allowincell="f" style="position:absolute;left:0;top:0;width:9353;height:2578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3939;top:23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565;top:88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353;top:468;width:570;height:466;flip:x;mso-position-horizontal-relative:char" type="_x0000_t38">
                  <v:stroke color="black" weight="381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8;top:1113;width:582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933;top:70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aeaea" stroked="t" o:allowincell="f" style="position:absolute;left:3948;top:1383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6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30;top:88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74;top:233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36;top:1378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352;top:1292;width:578;height:322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76;top:464;width:780;height:2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87;top:1609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98;top:716;width:9;height:65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3242;top:1499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846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233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7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1169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50;top:1981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;top:1846;width:1075;height:45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-6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2;width:1209;height:4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Вершина </w:t>
      </w:r>
      <w:r>
        <w:rPr>
          <w:lang w:val="en-US"/>
        </w:rPr>
        <w:t>C</w:t>
      </w:r>
      <w:r>
        <w:rPr/>
        <w:t xml:space="preserve"> не имеет доступных рёбер, и потому является венгерским деревом. Находим минимальное приращение </w:t>
      </w:r>
      <w:r>
        <w:rPr>
          <w:rFonts w:cs="Calibri" w:ascii="Calibri" w:hAnsi="Calibri"/>
        </w:rPr>
        <w:t>Δ для расширения множества рёбер из этой вершины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in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lang w:val="en-US"/>
              </w:rPr>
              <w:t>A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AC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BC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US"/>
              </w:rPr>
              <w:t>F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CF</w:t>
            </w:r>
            <w:r>
              <w:rPr>
                <w:rFonts w:cs="Calibri" w:ascii="Calibri" w:hAnsi="Calibri"/>
              </w:rPr>
              <w:t xml:space="preserve">) = </w:t>
            </w:r>
            <w:r>
              <w:rPr>
                <w:rFonts w:cs="Calibri" w:ascii="Calibri" w:hAnsi="Calibri"/>
                <w:lang w:val="en-US"/>
              </w:rPr>
              <w:t>Min</w:t>
            </w:r>
            <w:r>
              <w:rPr>
                <w:rFonts w:cs="Calibri" w:ascii="Calibri" w:hAnsi="Calibri"/>
              </w:rPr>
              <w:t>(0+6-5, 6+6-5, 6+6-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Вычитаем приращение из вершины C, что делает доступным ребро CA. Строим дерево из корня C и получаем венгерское дерево C-A=B. Причём </w:t>
      </w:r>
      <w:r>
        <w:rPr>
          <w:lang w:val="en-US"/>
        </w:rPr>
        <w:t>A</w:t>
      </w:r>
      <w:r>
        <w:rPr/>
        <w:t xml:space="preserve"> является внутренней вершиной, а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— внешними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39790" cy="1615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615320"/>
                          <a:chOff x="0" y="0"/>
                          <a:chExt cx="5939640" cy="1615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640" cy="161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1280" y="12636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5364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29040" y="275040"/>
                            <a:ext cx="363240" cy="2970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560" y="684360"/>
                            <a:ext cx="3700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4237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8560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5364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1256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2480" y="8528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28320" y="798120"/>
                            <a:ext cx="368640" cy="206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96000" y="272160"/>
                            <a:ext cx="496800" cy="1440"/>
                          </a:xfrm>
                          <a:prstGeom prst="curvedConnector5">
                            <a:avLst>
                              <a:gd name="adj1" fmla="val 49891"/>
                              <a:gd name="adj2" fmla="val 133333"/>
                              <a:gd name="adj3" fmla="val 498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102840" y="999000"/>
                            <a:ext cx="529920" cy="4320"/>
                          </a:xfrm>
                          <a:prstGeom prst="curvedConnector5">
                            <a:avLst>
                              <a:gd name="adj1" fmla="val 49966"/>
                              <a:gd name="adj2" fmla="val 54545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8760" y="636120"/>
                            <a:ext cx="414360" cy="6480"/>
                          </a:xfrm>
                          <a:prstGeom prst="curvedConnector5">
                            <a:avLst>
                              <a:gd name="adj1" fmla="val 49826"/>
                              <a:gd name="adj2" fmla="val 105882"/>
                              <a:gd name="adj3" fmla="val 4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9295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51516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256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223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7200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235880"/>
                            <a:ext cx="716400" cy="348480"/>
                          </a:xfrm>
                          <a:prstGeom prst="wedgeRoundRectCallout">
                            <a:avLst>
                              <a:gd name="adj1" fmla="val 77217"/>
                              <a:gd name="adj2" fmla="val -887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1235880"/>
                            <a:ext cx="768240" cy="304200"/>
                          </a:xfrm>
                          <a:prstGeom prst="wedgeRoundRectCallout">
                            <a:avLst>
                              <a:gd name="adj1" fmla="val -75208"/>
                              <a:gd name="adj2" fmla="val -913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-1 =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27.2pt" coordorigin="0,0" coordsize="9354,2544">
                <v:rect id="shape_0" stroked="t" o:allowincell="f" style="position:absolute;left:0;top:0;width:9353;height:2543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3939;top:199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565;top:84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353;top:433;width:570;height:467;flip:x;mso-position-horizontal-relative:char" type="_x0000_t38">
                  <v:stroke color="black" weight="381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8;top:1078;width:582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933;top:667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aeaea" stroked="t" o:allowincell="f" style="position:absolute;left:3948;top:1348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30;top:84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74;top:198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36;top:1343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352;top:1257;width:578;height:323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6;top:429;width:780;height:1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87;top:1574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98;top:681;width:9;height:65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3242;top:1464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81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198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3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1134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50;top:1946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1946;width:1209;height:4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-1 =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минимальное приращение Δ для расширения множества рёбер текущего дерева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in(B+E-BE, C+F-CF) = Min(6+6-4, 6+5-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in(B+C-BC)/2 = (6+5-5)/2 =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Вычитаем Δ из двух внешних вершин B и C и добавляем к внутренней </w:t>
      </w:r>
      <w:r>
        <w:rPr>
          <w:lang w:val="en-US"/>
        </w:rPr>
        <w:t>A</w:t>
      </w:r>
      <w:r>
        <w:rPr/>
        <w:t xml:space="preserve">. В результате добавляется ребро </w:t>
      </w:r>
      <w:r>
        <w:rPr>
          <w:lang w:val="en-US"/>
        </w:rPr>
        <w:t>CB</w:t>
      </w:r>
      <w:r>
        <w:rPr/>
        <w:t xml:space="preserve">. Построение дерева из корня C приводит к нечётному циклу C-&gt;B-&gt;A.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39790" cy="19875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87560"/>
                          <a:chOff x="0" y="0"/>
                          <a:chExt cx="5939640" cy="198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39640" cy="198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1280" y="498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9086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29040" y="646920"/>
                            <a:ext cx="363240" cy="2970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560" y="1056600"/>
                            <a:ext cx="3700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7956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122796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9086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4978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2480" y="12250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28320" y="1170000"/>
                            <a:ext cx="368640" cy="20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96000" y="644400"/>
                            <a:ext cx="496800" cy="1800"/>
                          </a:xfrm>
                          <a:prstGeom prst="curvedConnector5">
                            <a:avLst>
                              <a:gd name="adj1" fmla="val 49891"/>
                              <a:gd name="adj2" fmla="val 50000"/>
                              <a:gd name="adj3" fmla="val 498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102840" y="1371240"/>
                            <a:ext cx="529920" cy="4320"/>
                          </a:xfrm>
                          <a:prstGeom prst="curvedConnector5">
                            <a:avLst>
                              <a:gd name="adj1" fmla="val 49966"/>
                              <a:gd name="adj2" fmla="val 45454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8760" y="1008360"/>
                            <a:ext cx="414360" cy="6480"/>
                          </a:xfrm>
                          <a:prstGeom prst="curvedConnector5">
                            <a:avLst>
                              <a:gd name="adj1" fmla="val 49826"/>
                              <a:gd name="adj2" fmla="val 105882"/>
                              <a:gd name="adj3" fmla="val 4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130176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8870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49788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394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10922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607760"/>
                            <a:ext cx="716400" cy="348480"/>
                          </a:xfrm>
                          <a:prstGeom prst="wedgeRoundRectCallout">
                            <a:avLst>
                              <a:gd name="adj1" fmla="val 77217"/>
                              <a:gd name="adj2" fmla="val -887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90000"/>
                            <a:ext cx="671040" cy="304200"/>
                          </a:xfrm>
                          <a:prstGeom prst="wedgeRoundRectCallout">
                            <a:avLst>
                              <a:gd name="adj1" fmla="val 55583"/>
                              <a:gd name="adj2" fmla="val 898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-3 =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0" y="1586160"/>
                            <a:ext cx="686520" cy="304200"/>
                          </a:xfrm>
                          <a:prstGeom prst="wedgeRoundRectCallout">
                            <a:avLst>
                              <a:gd name="adj1" fmla="val -51759"/>
                              <a:gd name="adj2" fmla="val -7964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-3 =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228600"/>
                            <a:ext cx="685800" cy="304200"/>
                          </a:xfrm>
                          <a:prstGeom prst="wedgeRoundRectCallout">
                            <a:avLst>
                              <a:gd name="adj1" fmla="val 66666"/>
                              <a:gd name="adj2" fmla="val 1669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0+3 =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6.5pt" coordorigin="0,0" coordsize="9354,3130">
                <v:rect id="shape_0" stroked="t" o:allowincell="f" style="position:absolute;left:0;top:0;width:9353;height:312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3939;top:78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565;top:1431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353;top:1019;width:570;height:467;flip:x;mso-position-horizontal-relative:char" type="_x0000_t38">
                  <v:stroke color="black" weight="381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8;top:1664;width:582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933;top:1253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aeaea" stroked="t" o:allowincell="f" style="position:absolute;left:3948;top:193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2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30;top:1431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74;top:78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36;top:1929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352;top:1843;width:578;height:322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6;top:1015;width:780;height:2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87;top:2160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98;top:1267;width:9;height:65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42;top:205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1397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784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62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1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50;top:2532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1;top:142;width:1056;height:4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-3 =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2498;width:1080;height:4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-3 =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360;width:1079;height:4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0+3 =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ш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объединяем в цветок </w:t>
      </w:r>
      <w:r>
        <w:rPr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943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43280"/>
                          <a:chOff x="0" y="0"/>
                          <a:chExt cx="5939640" cy="1943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3964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1640" y="264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674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589040" y="412560"/>
                            <a:ext cx="362880" cy="296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9920" y="822240"/>
                            <a:ext cx="3700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0" y="5612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400" y="993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74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2635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990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88320" y="935640"/>
                            <a:ext cx="368640" cy="20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56360" y="410040"/>
                            <a:ext cx="49716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63200" y="1136880"/>
                            <a:ext cx="529920" cy="4320"/>
                          </a:xfrm>
                          <a:prstGeom prst="curvedConnector5">
                            <a:avLst>
                              <a:gd name="adj1" fmla="val 50033"/>
                              <a:gd name="adj2" fmla="val 45454"/>
                              <a:gd name="adj3" fmla="val 500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49120" y="774000"/>
                            <a:ext cx="414360" cy="6840"/>
                          </a:xfrm>
                          <a:prstGeom prst="curvedConnector5">
                            <a:avLst>
                              <a:gd name="adj1" fmla="val 49826"/>
                              <a:gd name="adj2" fmla="val 50000"/>
                              <a:gd name="adj3" fmla="val 4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840" y="1067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652320"/>
                            <a:ext cx="448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2635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160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176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0320"/>
                            <a:ext cx="1447920" cy="348480"/>
                          </a:xfrm>
                          <a:prstGeom prst="wedgeRoundRectCallout">
                            <a:avLst>
                              <a:gd name="adj1" fmla="val 42763"/>
                              <a:gd name="adj2" fmla="val -99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 xml:space="preserve">Цветок ABC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val="en-US" w:bidi="ar-SA"/>
                                </w:rPr>
                                <w:t>λ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108720"/>
                            <a:ext cx="194328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00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B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28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49760" y="534240"/>
                            <a:ext cx="1800" cy="24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549760" y="1115280"/>
                            <a:ext cx="1800" cy="24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11430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371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7988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24720" y="947520"/>
                            <a:ext cx="414360" cy="2160"/>
                          </a:xfrm>
                          <a:prstGeom prst="curvedConnector5">
                            <a:avLst>
                              <a:gd name="adj1" fmla="val 51043"/>
                              <a:gd name="adj2" fmla="val 20000"/>
                              <a:gd name="adj3" fmla="val 510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6858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371600"/>
                            <a:ext cx="1447920" cy="348480"/>
                          </a:xfrm>
                          <a:prstGeom prst="wedgeRoundRectCallout">
                            <a:avLst>
                              <a:gd name="adj1" fmla="val 63638"/>
                              <a:gd name="adj2" fmla="val -1408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 xml:space="preserve">Цветок ABC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val="en-US" w:bidi="ar-SA"/>
                                </w:rPr>
                                <w:t>λ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3pt" coordorigin="0,0" coordsize="9354,3060">
                <v:rect id="shape_0" stroked="t" o:allowincell="f" style="position:absolute;left:0;top:0;width:9353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3089;top:416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715;top:106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2503;top:650;width:569;height:466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18;top:1295;width:582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083;top:884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aeaea" stroked="t" o:allowincell="f" style="position:absolute;left:3098;top:156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2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80;top:106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4;top:41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86;top:15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502;top:1474;width:578;height:32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6;top:646;width:781;height:2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37;top:1791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48;top:898;width:10;height:65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92;top:168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1027;width:7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41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25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44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331;width:22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 xml:space="preserve">Цветок ABC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val="en-US" w:bidi="ar-SA"/>
                          </w:rPr>
                          <w:t>λ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562;top:171;width:3059;height:21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0;top:12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BC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8280;top:3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810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40;top:842;width:1;height:388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40;top:1757;width:1;height:388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100;top:180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80;top:21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60;top:1258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98;top:1492;width:652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08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60;top:2160;width:22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 xml:space="preserve">Цветок ABC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val="en-US" w:bidi="ar-SA"/>
                          </w:rPr>
                          <w:t>λ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Продолжаем строить дерево из корня C, полагая теперь все вершины цветка внешними. Поскольку цветок является единственной вершиной дерева, это дерево будет венгерским, потому снова ищем Δ для приращения рёбер. Смежными к цветку будут вершины D, E, F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in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lang w:val="en-US"/>
              </w:rPr>
              <w:t>A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US"/>
              </w:rPr>
              <w:t>D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AD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B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C+F-CF) = Min(3+6-5, 3+6-4, 2+6-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2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3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следуют следующие изменения весов:</w:t>
      </w:r>
    </w:p>
    <w:p>
      <w:pPr>
        <w:pStyle w:val="Normal"/>
        <w:rPr>
          <w:lang w:val="en-US"/>
        </w:rPr>
      </w:pPr>
      <w:r>
        <w:rPr>
          <w:lang w:val="en-US"/>
        </w:rPr>
        <w:t>A = A-4 = 3-4 = -1</w:t>
      </w:r>
    </w:p>
    <w:p>
      <w:pPr>
        <w:pStyle w:val="Normal"/>
        <w:rPr/>
      </w:pPr>
      <w:r>
        <w:rPr>
          <w:lang w:val="en-US"/>
        </w:rPr>
        <w:t>B = B-4 = 3-4 = -1</w:t>
      </w:r>
    </w:p>
    <w:p>
      <w:pPr>
        <w:pStyle w:val="Normal"/>
        <w:rPr>
          <w:lang w:val="en-US"/>
        </w:rPr>
      </w:pPr>
      <w:r>
        <w:rPr>
          <w:lang w:val="en-US"/>
        </w:rPr>
        <w:t>C = C-4 = 2-4 = -2</w:t>
      </w:r>
    </w:p>
    <w:p>
      <w:pPr>
        <w:pStyle w:val="Normal"/>
        <w:rPr>
          <w:lang w:val="en-US"/>
        </w:rPr>
      </w:pPr>
      <w:r>
        <w:rPr>
          <w:lang w:val="en-US"/>
        </w:rPr>
        <w:t>Λ(ABC) = 0+2•4 = 8</w:t>
      </w:r>
    </w:p>
    <w:p>
      <w:pPr>
        <w:pStyle w:val="Normal"/>
        <w:rPr/>
      </w:pPr>
      <w:r>
        <w:rPr/>
        <w:t>После этих изменений к цветку присоединяется ребро A-D ( или ABC-D), что даёт новую пару ABC=D, то есть, на данном этапе мы считаем цветок одной вершиной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943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43280"/>
                          <a:chOff x="0" y="0"/>
                          <a:chExt cx="5939640" cy="1943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3964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1640" y="264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669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596960" y="412560"/>
                            <a:ext cx="355320" cy="291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400" y="993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74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2635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990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96240" y="930600"/>
                            <a:ext cx="361080" cy="21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56360" y="410040"/>
                            <a:ext cx="49716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63200" y="1136880"/>
                            <a:ext cx="529920" cy="4320"/>
                          </a:xfrm>
                          <a:prstGeom prst="curvedConnector5">
                            <a:avLst>
                              <a:gd name="adj1" fmla="val 50033"/>
                              <a:gd name="adj2" fmla="val 45454"/>
                              <a:gd name="adj3" fmla="val 500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49120" y="774000"/>
                            <a:ext cx="414360" cy="6840"/>
                          </a:xfrm>
                          <a:prstGeom prst="curvedConnector5">
                            <a:avLst>
                              <a:gd name="adj1" fmla="val 49826"/>
                              <a:gd name="adj2" fmla="val 50000"/>
                              <a:gd name="adj3" fmla="val 4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840" y="1067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652320"/>
                            <a:ext cx="448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2635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160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176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0320"/>
                            <a:ext cx="1447920" cy="348480"/>
                          </a:xfrm>
                          <a:prstGeom prst="wedgeRoundRectCallout">
                            <a:avLst>
                              <a:gd name="adj1" fmla="val 42763"/>
                              <a:gd name="adj2" fmla="val -99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 xml:space="preserve">Цветок ABC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val="en-US" w:bidi="ar-SA"/>
                                </w:rPr>
                                <w:t>λ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108720"/>
                            <a:ext cx="194328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00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B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28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49760" y="534240"/>
                            <a:ext cx="1800" cy="24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549760" y="1115280"/>
                            <a:ext cx="1800" cy="24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11430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371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800" y="800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858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371600"/>
                            <a:ext cx="1447920" cy="348480"/>
                          </a:xfrm>
                          <a:prstGeom prst="wedgeRoundRectCallout">
                            <a:avLst>
                              <a:gd name="adj1" fmla="val 63638"/>
                              <a:gd name="adj2" fmla="val -1408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 xml:space="preserve">Цветок ABC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val="en-US" w:bidi="ar-SA"/>
                                </w:rPr>
                                <w:t>λ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09920" y="817200"/>
                            <a:ext cx="377640" cy="6120"/>
                          </a:xfrm>
                          <a:prstGeom prst="curvedConnector5">
                            <a:avLst>
                              <a:gd name="adj1" fmla="val 49809"/>
                              <a:gd name="adj2" fmla="val 43750"/>
                              <a:gd name="adj3" fmla="val 498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600" y="947880"/>
                            <a:ext cx="429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3pt" coordorigin="0,0" coordsize="9354,3060">
                <v:rect id="shape_0" stroked="t" o:allowincell="f" style="position:absolute;left:0;top:0;width:9353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3089;top:416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727;top:105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2515;top:650;width:557;height:45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90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98;top:156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180;top:106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4;top:41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86;top:15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514;top:1466;width:566;height:3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6;top:646;width:781;height:2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37;top:1791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48;top:898;width:10;height:65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92;top:168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1027;width:7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41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25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44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331;width:22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 xml:space="preserve">Цветок ABC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val="en-US" w:bidi="ar-SA"/>
                          </w:rPr>
                          <w:t>λ=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562;top:171;width:3059;height:21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0;top:12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BC</w:t>
                        </w:r>
                      </w:p>
                    </w:txbxContent>
                  </v:textbox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white" stroked="t" o:allowincell="f" style="position:absolute;left:8280;top:3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810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40;top:842;width:1;height:388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40;top:1757;width:1;height:388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100;top:180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80;top:21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6636;top:12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f" o:allowincell="f" style="position:absolute;left:7560;top:108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60;top:2160;width:22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 xml:space="preserve">Цветок ABC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val="en-US" w:bidi="ar-SA"/>
                          </w:rPr>
                          <w:t>λ=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18;top:1287;width:594;height: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74;top:1493;width:675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Очередное дерево строим из непокрытой вершины E, которая в начальный момент не имеет смежных доступных рёбер, и потому являет собой венгерское дерево. Ищем необходимое приращение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in(B+E-BE) = Min(-1+6-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2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3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Уменьшаем вес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E</w:t>
      </w:r>
      <w:r>
        <w:rPr/>
        <w:t xml:space="preserve">-1= 6-1 = 5 и добавляем ребро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E</w:t>
      </w:r>
      <w:r>
        <w:rPr/>
        <w:t xml:space="preserve"> (или ABC-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943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943280"/>
                          <a:chOff x="0" y="0"/>
                          <a:chExt cx="5939640" cy="1943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3964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1640" y="264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669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596960" y="412560"/>
                            <a:ext cx="355320" cy="291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400" y="993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74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2635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990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96240" y="930600"/>
                            <a:ext cx="361080" cy="21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56360" y="410040"/>
                            <a:ext cx="49716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63200" y="1136880"/>
                            <a:ext cx="529920" cy="4320"/>
                          </a:xfrm>
                          <a:prstGeom prst="curvedConnector5">
                            <a:avLst>
                              <a:gd name="adj1" fmla="val 50033"/>
                              <a:gd name="adj2" fmla="val 45454"/>
                              <a:gd name="adj3" fmla="val 500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49120" y="774000"/>
                            <a:ext cx="414360" cy="6840"/>
                          </a:xfrm>
                          <a:prstGeom prst="curvedConnector5">
                            <a:avLst>
                              <a:gd name="adj1" fmla="val 49826"/>
                              <a:gd name="adj2" fmla="val 50000"/>
                              <a:gd name="adj3" fmla="val 4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840" y="1067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652320"/>
                            <a:ext cx="448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2635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160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1764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0320"/>
                            <a:ext cx="1447920" cy="348480"/>
                          </a:xfrm>
                          <a:prstGeom prst="wedgeRoundRectCallout">
                            <a:avLst>
                              <a:gd name="adj1" fmla="val 42763"/>
                              <a:gd name="adj2" fmla="val -99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 xml:space="preserve">Цветок ABC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val="en-US" w:bidi="ar-SA"/>
                                </w:rPr>
                                <w:t>λ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108720"/>
                            <a:ext cx="194328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00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B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28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49760" y="534240"/>
                            <a:ext cx="1800" cy="24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549760" y="1115280"/>
                            <a:ext cx="1800" cy="24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11430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371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800" y="800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858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371600"/>
                            <a:ext cx="1447920" cy="348480"/>
                          </a:xfrm>
                          <a:prstGeom prst="wedgeRoundRectCallout">
                            <a:avLst>
                              <a:gd name="adj1" fmla="val 63638"/>
                              <a:gd name="adj2" fmla="val -1408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 xml:space="preserve">Цветок ABC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val="en-US" w:bidi="ar-SA"/>
                                </w:rPr>
                                <w:t>λ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alibri" w:hAnsi="Calibri" w:cs="Calibri" w:eastAsia="Batang;Malgun Gothic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09920" y="817200"/>
                            <a:ext cx="377640" cy="6120"/>
                          </a:xfrm>
                          <a:prstGeom prst="curvedConnector5">
                            <a:avLst>
                              <a:gd name="adj1" fmla="val 49809"/>
                              <a:gd name="adj2" fmla="val 43750"/>
                              <a:gd name="adj3" fmla="val 498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600" y="947880"/>
                            <a:ext cx="429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53pt" coordorigin="0,0" coordsize="9354,3060">
                <v:rect id="shape_0" stroked="t" o:allowincell="f" style="position:absolute;left:0;top:0;width:9353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3089;top:416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727;top:105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2515;top:650;width:557;height:45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90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98;top:156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180;top:106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eaeaea" stroked="t" o:allowincell="f" style="position:absolute;left:4824;top:41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86;top:15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2514;top:1466;width:566;height:3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6;top:646;width:781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37;top:1791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48;top:898;width:10;height:65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92;top:168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1027;width:7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41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25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44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331;width:22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 xml:space="preserve">Цветок ABC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val="en-US" w:bidi="ar-SA"/>
                          </w:rPr>
                          <w:t>λ=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562;top:171;width:3059;height:21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0;top:12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BC</w:t>
                        </w:r>
                      </w:p>
                    </w:txbxContent>
                  </v:textbox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#eaeaea" stroked="t" o:allowincell="f" style="position:absolute;left:8280;top:3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shape id="shape_0" stroked="f" o:allowincell="f" style="position:absolute;left:810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40;top:842;width:1;height:388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40;top:1757;width:1;height:388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100;top:180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80;top:21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6636;top:12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f" o:allowincell="f" style="position:absolute;left:7560;top:108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60;top:2160;width:22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 xml:space="preserve">Цветок ABC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val="en-US" w:bidi="ar-SA"/>
                          </w:rPr>
                          <w:t>λ=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alibri" w:hAnsi="Calibri" w:cs="Calibri" w:eastAsia="Batang;Malgun Gothic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18;top:1287;width:594;height:8;flip:y;mso-position-horizontal-relative:char" type="_x0000_t38">
                  <v:stroke color="black" weight="381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4;top:1493;width:675;height:2;mso-position-horizontal-relative:char" type="_x0000_t38">
                  <v:stroke color="black" weight="38160" startarrow="classic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Постройка дерева из вершины E вновь даёт венгерское дерево, причём цветок ABC теперь является внутренней вершиной дерева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2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Δ3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Λ(ABC)/2 = 8/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Корректируем веса:</w:t>
      </w:r>
    </w:p>
    <w:tbl>
      <w:tblPr>
        <w:tblW w:w="2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74"/>
        <w:gridCol w:w="33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+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+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2+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Λ(AB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-2•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600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600200"/>
                          <a:chOff x="0" y="0"/>
                          <a:chExt cx="5939640" cy="1600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3964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9880" y="264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669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64840" y="412560"/>
                            <a:ext cx="355680" cy="291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992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5640" y="993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674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480" y="2635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990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364840" y="930600"/>
                            <a:ext cx="361080" cy="21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324600" y="410040"/>
                            <a:ext cx="496800" cy="1800"/>
                          </a:xfrm>
                          <a:prstGeom prst="curvedConnector5">
                            <a:avLst>
                              <a:gd name="adj1" fmla="val 49891"/>
                              <a:gd name="adj2" fmla="val 50000"/>
                              <a:gd name="adj3" fmla="val 498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331440" y="1136880"/>
                            <a:ext cx="529920" cy="4320"/>
                          </a:xfrm>
                          <a:prstGeom prst="curvedConnector5">
                            <a:avLst>
                              <a:gd name="adj1" fmla="val 49966"/>
                              <a:gd name="adj2" fmla="val 45454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17360" y="774000"/>
                            <a:ext cx="414360" cy="6480"/>
                          </a:xfrm>
                          <a:prstGeom prst="curvedConnector5">
                            <a:avLst>
                              <a:gd name="adj1" fmla="val 49826"/>
                              <a:gd name="adj2" fmla="val 105882"/>
                              <a:gd name="adj3" fmla="val 4982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7440" y="1067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652320"/>
                            <a:ext cx="448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2635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60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78160" y="817200"/>
                            <a:ext cx="377640" cy="6120"/>
                          </a:xfrm>
                          <a:prstGeom prst="curvedConnector5">
                            <a:avLst>
                              <a:gd name="adj1" fmla="val 49809"/>
                              <a:gd name="adj2" fmla="val 43750"/>
                              <a:gd name="adj3" fmla="val 498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26pt" coordorigin="0,0" coordsize="9354,2520">
                <v:rect id="shape_0" stroked="t" o:allowincell="f" style="position:absolute;left:0;top:0;width:9353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4299;top:416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7;top:105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725;top:650;width:558;height:4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1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08;top:156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2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390;top:106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2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eaeaea" stroked="t" o:allowincell="f" style="position:absolute;left:6034;top:41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1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96;top:15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724;top:1466;width:566;height:33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6;top:646;width:780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7;top:1791;width:832;height:6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58;top:898;width:9;height:652;mso-position-horizontal-relative:char" type="_x0000_t38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2;top:168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027;width:7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41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25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8;top:1287;width:594;height:8;flip:y;mso-position-horizontal-relative:char" type="_x0000_t38">
                  <v:stroke color="black" weight="381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0;top:144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in(C+F-CF) = Min(2+6-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2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3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x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=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n(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1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2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 xml:space="preserve">3,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Calibri" w:ascii="Calibri" w:hAnsi="Calibri"/>
                <w:lang w:val="en-US"/>
              </w:rPr>
              <w:t>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579"/>
        <w:gridCol w:w="41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+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+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-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3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-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3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-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4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600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600200"/>
                          <a:chOff x="0" y="0"/>
                          <a:chExt cx="593964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3964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9880" y="264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669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64840" y="412560"/>
                            <a:ext cx="355680" cy="291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992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5640" y="9936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6742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480" y="2635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9907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364840" y="930600"/>
                            <a:ext cx="361080" cy="21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324600" y="410040"/>
                            <a:ext cx="496800" cy="1800"/>
                          </a:xfrm>
                          <a:prstGeom prst="curvedConnector5">
                            <a:avLst>
                              <a:gd name="adj1" fmla="val 49891"/>
                              <a:gd name="adj2" fmla="val 50000"/>
                              <a:gd name="adj3" fmla="val 498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331440" y="1136880"/>
                            <a:ext cx="529920" cy="4320"/>
                          </a:xfrm>
                          <a:prstGeom prst="curvedConnector5">
                            <a:avLst>
                              <a:gd name="adj1" fmla="val 49966"/>
                              <a:gd name="adj2" fmla="val 45454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17360" y="774000"/>
                            <a:ext cx="414360" cy="6480"/>
                          </a:xfrm>
                          <a:prstGeom prst="curvedConnector5">
                            <a:avLst>
                              <a:gd name="adj1" fmla="val 49826"/>
                              <a:gd name="adj2" fmla="val 105882"/>
                              <a:gd name="adj3" fmla="val 4982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7440" y="1067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652320"/>
                            <a:ext cx="448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2635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60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78160" y="817200"/>
                            <a:ext cx="377640" cy="6120"/>
                          </a:xfrm>
                          <a:prstGeom prst="curvedConnector5">
                            <a:avLst>
                              <a:gd name="adj1" fmla="val 49809"/>
                              <a:gd name="adj2" fmla="val 43750"/>
                              <a:gd name="adj3" fmla="val 498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26pt" coordorigin="0,0" coordsize="9354,2520">
                <v:rect id="shape_0" stroked="t" o:allowincell="f" style="position:absolute;left:0;top:0;width:9353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4299;top:416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8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7;top:105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8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725;top:650;width:558;height:458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2110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08;top:156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-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390;top:106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-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eaeaea" stroked="t" o:allowincell="f" style="position:absolute;left:6034;top:41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-4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96;top:156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724;top:1466;width:566;height:3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36;top:646;width:780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7;top:1791;width:832;height:6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8;top:898;width:9;height:652;mso-position-horizontal-relative:char" type="_x0000_t38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2;top:168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027;width:7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41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25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8;top:1287;width:594;height: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44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1371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71600"/>
                          <a:chOff x="0" y="0"/>
                          <a:chExt cx="5939640" cy="1371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93964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9880" y="14976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B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55512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A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64840" y="298440"/>
                            <a:ext cx="355680" cy="291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0600" y="4572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5640" y="87948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C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56016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D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480" y="14940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E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876240"/>
                            <a:ext cx="586800" cy="29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Batang;Malgun Gothic" w:cs="Calibri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364840" y="816480"/>
                            <a:ext cx="361080" cy="211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324600" y="295920"/>
                            <a:ext cx="496800" cy="1800"/>
                          </a:xfrm>
                          <a:prstGeom prst="curvedConnector5">
                            <a:avLst>
                              <a:gd name="adj1" fmla="val 49891"/>
                              <a:gd name="adj2" fmla="val 50000"/>
                              <a:gd name="adj3" fmla="val 4989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331440" y="1023120"/>
                            <a:ext cx="529920" cy="3960"/>
                          </a:xfrm>
                          <a:prstGeom prst="curvedConnector5">
                            <a:avLst>
                              <a:gd name="adj1" fmla="val 49966"/>
                              <a:gd name="adj2" fmla="val 110000"/>
                              <a:gd name="adj3" fmla="val 4996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17360" y="659520"/>
                            <a:ext cx="414720" cy="6480"/>
                          </a:xfrm>
                          <a:prstGeom prst="curvedConnector5">
                            <a:avLst>
                              <a:gd name="adj1" fmla="val 99913"/>
                              <a:gd name="adj2" fmla="val 105882"/>
                              <a:gd name="adj3" fmla="val 999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7440" y="95328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537840"/>
                            <a:ext cx="448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14940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4572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78160" y="703080"/>
                            <a:ext cx="377640" cy="6120"/>
                          </a:xfrm>
                          <a:prstGeom prst="curvedConnector5">
                            <a:avLst>
                              <a:gd name="adj1" fmla="val 49809"/>
                              <a:gd name="adj2" fmla="val 50000"/>
                              <a:gd name="adj3" fmla="val 498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448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MS Gothic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08pt" coordorigin="0,0" coordsize="9354,2160">
                <v:rect id="shape_0" stroked="t" o:allowincell="f" style="position:absolute;left:0;top:0;width:9353;height:21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4299;top:236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B=8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7;top:874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A=8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725;top:470;width:558;height:459;flip:x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2174;top:72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08;top:138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C=-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390;top:882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D=-3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34;top:235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E=-4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96;top:1380;width:923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Batang;Malgun Gothic" w:cs="Calibri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3724;top:1286;width:566;height:33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36;top:466;width:780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47;top:1611;width:832;height:5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8;top:718;width:9;height:65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2;top:1501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847;width:705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235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72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8;top:1107;width:594;height: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260;width:705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MS Gothic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numPr>
        <w:ilvl w:val="0"/>
        <w:numId w:val="0"/>
      </w:numPr>
      <w:spacing w:before="0" w:after="280"/>
      <w:ind w:left="540" w:hanging="0"/>
      <w:rPr/>
    </w:pPr>
    <w:r>
      <w:fldChar w:fldCharType="begin"/>
    </w:r>
    <w:r>
      <w:rPr>
        <w:b/>
        <w:bCs w:val="false"/>
        <w:lang w:val="en-US" w:eastAsia="en-US"/>
      </w:rPr>
      <w:instrText xml:space="preserve"> STYLEREF  "Заголовок 1" \n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Глава 1</w: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b/>
        <w:bCs w:val="false"/>
        <w:lang w:val="en-US" w:eastAsia="en-US"/>
      </w:rPr>
      <w:instrText xml:space="preserve"> STYLEREF  "Заголовок 1"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br/>
      <w:t>Паросочетание в произвольно</w:t>
    </w:r>
    <w:r>
      <w:rPr>
        <w:lang w:val="en-US" w:eastAsia="en-US"/>
      </w:rPr>
      <w:t>м графе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3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8:04:00Z</dcterms:created>
  <dc:creator>olegd</dc:creator>
  <dc:description/>
  <cp:keywords/>
  <dc:language>en-US</dc:language>
  <cp:lastModifiedBy>olegd</cp:lastModifiedBy>
  <dcterms:modified xsi:type="dcterms:W3CDTF">2020-09-27T11:22:00Z</dcterms:modified>
  <cp:revision>4</cp:revision>
  <dc:subject/>
  <dc:title> </dc:title>
</cp:coreProperties>
</file>