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54_10: F : 0 : 99 : 10 : 2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0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65 E= 8 H=8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16 H=44 I=56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B=16 D=42 E=79 F=30 H=20 J=7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65 C=42 F= 3 G=34 H=49 J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 8 C=79 F= 2 J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30 D= 3 E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D=34 J=5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80 B=44 C=20 D=49 I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56 H=89 J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C=74 D=66 E= 4 G=51 I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8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I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E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6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G-J = 5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9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28240" y="1092960"/>
                            <a:ext cx="1800" cy="158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210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83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13960" y="971280"/>
                            <a:ext cx="343800" cy="115200"/>
                          </a:xfrm>
                          <a:prstGeom prst="curvedConnector5">
                            <a:avLst>
                              <a:gd name="adj1" fmla="val 49895"/>
                              <a:gd name="adj2" fmla="val 49843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11080" y="324720"/>
                            <a:ext cx="1422000" cy="1358640"/>
                          </a:xfrm>
                          <a:prstGeom prst="curvedConnector5">
                            <a:avLst>
                              <a:gd name="adj1" fmla="val 51734"/>
                              <a:gd name="adj2" fmla="val 49986"/>
                              <a:gd name="adj3" fmla="val 517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82120" y="1089360"/>
                            <a:ext cx="564840" cy="329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7400" y="2028240"/>
                            <a:ext cx="9720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21200" y="1384560"/>
                            <a:ext cx="672120" cy="87480"/>
                          </a:xfrm>
                          <a:prstGeom prst="curvedConnector5">
                            <a:avLst>
                              <a:gd name="adj1" fmla="val 50000"/>
                              <a:gd name="adj2" fmla="val 4958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225080" y="2152800"/>
                            <a:ext cx="621360" cy="330120"/>
                          </a:xfrm>
                          <a:prstGeom prst="curvedConnector5">
                            <a:avLst>
                              <a:gd name="adj1" fmla="val 53855"/>
                              <a:gd name="adj2" fmla="val 100000"/>
                              <a:gd name="adj3" fmla="val 538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89000" y="-426600"/>
                            <a:ext cx="865440" cy="3416040"/>
                          </a:xfrm>
                          <a:prstGeom prst="curvedConnector5">
                            <a:avLst>
                              <a:gd name="adj1" fmla="val 132209"/>
                              <a:gd name="adj2" fmla="val 49989"/>
                              <a:gd name="adj3" fmla="val 1322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89360" y="782280"/>
                            <a:ext cx="864360" cy="3416040"/>
                          </a:xfrm>
                          <a:prstGeom prst="curvedConnector5">
                            <a:avLst>
                              <a:gd name="adj1" fmla="val 132208"/>
                              <a:gd name="adj2" fmla="val 49989"/>
                              <a:gd name="adj3" fmla="val 1322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96240" y="1174320"/>
                            <a:ext cx="621360" cy="2387520"/>
                          </a:xfrm>
                          <a:prstGeom prst="curvedConnector5">
                            <a:avLst>
                              <a:gd name="adj1" fmla="val 45797"/>
                              <a:gd name="adj2" fmla="val 100000"/>
                              <a:gd name="adj3" fmla="val 457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1886040"/>
                            <a:ext cx="1372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39120" y="1839240"/>
                            <a:ext cx="679680" cy="1015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960" y="2684520"/>
                            <a:ext cx="1372680" cy="114480"/>
                          </a:xfrm>
                          <a:prstGeom prst="curvedConnector5">
                            <a:avLst>
                              <a:gd name="adj1" fmla="val 49973"/>
                              <a:gd name="adj2" fmla="val 1003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6760" y="1353600"/>
                            <a:ext cx="507960" cy="215280"/>
                          </a:xfrm>
                          <a:prstGeom prst="curvedConnector5">
                            <a:avLst>
                              <a:gd name="adj1" fmla="val 100000"/>
                              <a:gd name="adj2" fmla="val 10016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96400" y="1153440"/>
                            <a:ext cx="22284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10560" y="153360"/>
                            <a:ext cx="507600" cy="787320"/>
                          </a:xfrm>
                          <a:prstGeom prst="curvedConnector5">
                            <a:avLst>
                              <a:gd name="adj1" fmla="val 54861"/>
                              <a:gd name="adj2" fmla="val 100000"/>
                              <a:gd name="adj3" fmla="val 548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169920"/>
                            <a:ext cx="1601280" cy="1314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172080"/>
                            <a:ext cx="2529720" cy="1593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21800" y="1213200"/>
                            <a:ext cx="214920" cy="88740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1429560"/>
                            <a:ext cx="113004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0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46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7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77;top:1721;width:2;height:249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00;top:331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2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41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699;top:1530;width:53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462;width:2139;height:2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2;top:1530;width:518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880;width:90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1720;width:136;height:10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161;width:518;height:9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1337;width:5377;height:136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3241;width:5377;height:1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3240;width:3758;height:9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2970;width:216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3161;width:1597;height:10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9;top:4228;width:2160;height:1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901;width:33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1901;width:51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462;width:1238;height:79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268;width:2520;height:20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271;width:3983;height:25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2440;width:139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2251;width:1779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28240" y="1092960"/>
                            <a:ext cx="1800" cy="158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210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83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13960" y="971280"/>
                            <a:ext cx="343800" cy="115200"/>
                          </a:xfrm>
                          <a:prstGeom prst="curvedConnector5">
                            <a:avLst>
                              <a:gd name="adj1" fmla="val 49895"/>
                              <a:gd name="adj2" fmla="val 49843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11080" y="324720"/>
                            <a:ext cx="1422000" cy="1358640"/>
                          </a:xfrm>
                          <a:prstGeom prst="curvedConnector5">
                            <a:avLst>
                              <a:gd name="adj1" fmla="val 51734"/>
                              <a:gd name="adj2" fmla="val 49986"/>
                              <a:gd name="adj3" fmla="val 517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82120" y="1089360"/>
                            <a:ext cx="564840" cy="329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7400" y="2028240"/>
                            <a:ext cx="9720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21200" y="1384560"/>
                            <a:ext cx="672120" cy="87480"/>
                          </a:xfrm>
                          <a:prstGeom prst="curvedConnector5">
                            <a:avLst>
                              <a:gd name="adj1" fmla="val 50000"/>
                              <a:gd name="adj2" fmla="val 4958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225080" y="2152800"/>
                            <a:ext cx="621360" cy="330120"/>
                          </a:xfrm>
                          <a:prstGeom prst="curvedConnector5">
                            <a:avLst>
                              <a:gd name="adj1" fmla="val 53855"/>
                              <a:gd name="adj2" fmla="val 100000"/>
                              <a:gd name="adj3" fmla="val 538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89000" y="-426600"/>
                            <a:ext cx="865440" cy="3416040"/>
                          </a:xfrm>
                          <a:prstGeom prst="curvedConnector5">
                            <a:avLst>
                              <a:gd name="adj1" fmla="val 132209"/>
                              <a:gd name="adj2" fmla="val 49989"/>
                              <a:gd name="adj3" fmla="val 1322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89360" y="782280"/>
                            <a:ext cx="864360" cy="3416040"/>
                          </a:xfrm>
                          <a:prstGeom prst="curvedConnector5">
                            <a:avLst>
                              <a:gd name="adj1" fmla="val 132208"/>
                              <a:gd name="adj2" fmla="val 49989"/>
                              <a:gd name="adj3" fmla="val 1322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96240" y="1174320"/>
                            <a:ext cx="621360" cy="2387520"/>
                          </a:xfrm>
                          <a:prstGeom prst="curvedConnector5">
                            <a:avLst>
                              <a:gd name="adj1" fmla="val 45797"/>
                              <a:gd name="adj2" fmla="val 100000"/>
                              <a:gd name="adj3" fmla="val 4579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1886040"/>
                            <a:ext cx="1372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39120" y="1839240"/>
                            <a:ext cx="67968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960" y="2684520"/>
                            <a:ext cx="1372680" cy="114480"/>
                          </a:xfrm>
                          <a:prstGeom prst="curvedConnector5">
                            <a:avLst>
                              <a:gd name="adj1" fmla="val 49973"/>
                              <a:gd name="adj2" fmla="val 1003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6760" y="1353600"/>
                            <a:ext cx="507960" cy="215280"/>
                          </a:xfrm>
                          <a:prstGeom prst="curvedConnector5">
                            <a:avLst>
                              <a:gd name="adj1" fmla="val 100000"/>
                              <a:gd name="adj2" fmla="val 10016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96400" y="1153440"/>
                            <a:ext cx="22284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10560" y="153360"/>
                            <a:ext cx="507600" cy="787320"/>
                          </a:xfrm>
                          <a:prstGeom prst="curvedConnector5">
                            <a:avLst>
                              <a:gd name="adj1" fmla="val 54861"/>
                              <a:gd name="adj2" fmla="val 100000"/>
                              <a:gd name="adj3" fmla="val 5486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169920"/>
                            <a:ext cx="1601280" cy="1314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172080"/>
                            <a:ext cx="2529720" cy="1593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21800" y="1213200"/>
                            <a:ext cx="214920" cy="88740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1429560"/>
                            <a:ext cx="113004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0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46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7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77;top:1721;width:2;height:249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00;top:331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2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41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699;top:1530;width:53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462;width:2139;height:2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2;top:1530;width:518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880;width:90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1720;width:136;height:10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161;width:518;height:9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1337;width:5377;height:136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3241;width:5377;height:1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3240;width:3758;height:97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2970;width:216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3161;width:1597;height:106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9;top:4228;width:2160;height:1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901;width:33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1901;width:51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462;width:1238;height:79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;top:268;width:2520;height:20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271;width:3983;height:25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2440;width:1396;height:33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760;top:2251;width:1779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28240" y="1092960"/>
                            <a:ext cx="1800" cy="158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210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7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83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8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13960" y="971280"/>
                            <a:ext cx="343800" cy="115200"/>
                          </a:xfrm>
                          <a:prstGeom prst="curvedConnector5">
                            <a:avLst>
                              <a:gd name="adj1" fmla="val 49895"/>
                              <a:gd name="adj2" fmla="val 49843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11080" y="324720"/>
                            <a:ext cx="1422000" cy="1358640"/>
                          </a:xfrm>
                          <a:prstGeom prst="curvedConnector5">
                            <a:avLst>
                              <a:gd name="adj1" fmla="val 51734"/>
                              <a:gd name="adj2" fmla="val 49986"/>
                              <a:gd name="adj3" fmla="val 517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82120" y="1089360"/>
                            <a:ext cx="564840" cy="329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7400" y="2028240"/>
                            <a:ext cx="9720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21200" y="1384560"/>
                            <a:ext cx="672120" cy="87480"/>
                          </a:xfrm>
                          <a:prstGeom prst="curvedConnector5">
                            <a:avLst>
                              <a:gd name="adj1" fmla="val 50000"/>
                              <a:gd name="adj2" fmla="val 4958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225080" y="2152800"/>
                            <a:ext cx="621360" cy="330120"/>
                          </a:xfrm>
                          <a:prstGeom prst="curvedConnector5">
                            <a:avLst>
                              <a:gd name="adj1" fmla="val 53855"/>
                              <a:gd name="adj2" fmla="val 100000"/>
                              <a:gd name="adj3" fmla="val 538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89000" y="-426600"/>
                            <a:ext cx="865440" cy="3416040"/>
                          </a:xfrm>
                          <a:prstGeom prst="curvedConnector5">
                            <a:avLst>
                              <a:gd name="adj1" fmla="val 132209"/>
                              <a:gd name="adj2" fmla="val 49989"/>
                              <a:gd name="adj3" fmla="val 1322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89360" y="782280"/>
                            <a:ext cx="864360" cy="3416040"/>
                          </a:xfrm>
                          <a:prstGeom prst="curvedConnector5">
                            <a:avLst>
                              <a:gd name="adj1" fmla="val 132208"/>
                              <a:gd name="adj2" fmla="val 49989"/>
                              <a:gd name="adj3" fmla="val 132208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96240" y="1174320"/>
                            <a:ext cx="621360" cy="2387520"/>
                          </a:xfrm>
                          <a:prstGeom prst="curvedConnector5">
                            <a:avLst>
                              <a:gd name="adj1" fmla="val 45797"/>
                              <a:gd name="adj2" fmla="val 100000"/>
                              <a:gd name="adj3" fmla="val 4579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1886040"/>
                            <a:ext cx="13726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39120" y="1839240"/>
                            <a:ext cx="67968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960" y="2684520"/>
                            <a:ext cx="1372680" cy="114480"/>
                          </a:xfrm>
                          <a:prstGeom prst="curvedConnector5">
                            <a:avLst>
                              <a:gd name="adj1" fmla="val 49973"/>
                              <a:gd name="adj2" fmla="val 1003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6760" y="1353600"/>
                            <a:ext cx="507960" cy="215280"/>
                          </a:xfrm>
                          <a:prstGeom prst="curvedConnector5">
                            <a:avLst>
                              <a:gd name="adj1" fmla="val 100000"/>
                              <a:gd name="adj2" fmla="val 10016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96400" y="1153440"/>
                            <a:ext cx="222840" cy="330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10560" y="153360"/>
                            <a:ext cx="507600" cy="787320"/>
                          </a:xfrm>
                          <a:prstGeom prst="curvedConnector5">
                            <a:avLst>
                              <a:gd name="adj1" fmla="val 54861"/>
                              <a:gd name="adj2" fmla="val 100000"/>
                              <a:gd name="adj3" fmla="val 5486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169920"/>
                            <a:ext cx="1601280" cy="1314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172080"/>
                            <a:ext cx="2529720" cy="1593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21800" y="1213200"/>
                            <a:ext cx="214920" cy="88740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1429560"/>
                            <a:ext cx="113004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0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460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7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77;top:1721;width:2;height:249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00;top:331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2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7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41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8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8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699;top:1530;width:53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462;width:2139;height:2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2;top:1530;width:518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880;width:90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1720;width:136;height:10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161;width:518;height:9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1337;width:5377;height:136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1;top:3241;width:5377;height:136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41;top:3240;width:3758;height:978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600;top:2970;width:2161;height:1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939;top:3161;width:1597;height:1069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99;top:4228;width:2160;height:1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901;width:33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2;top:1901;width:519;height:35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462;width:1238;height:79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;top:268;width:2520;height:20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271;width:3983;height:25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2440;width:1396;height:336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760;top:2251;width:1779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22T08:25:00Z</dcterms:modified>
  <cp:revision>84</cp:revision>
  <dc:subject/>
  <dc:title>_Prob-10_15</dc:title>
</cp:coreProperties>
</file>