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95_19 (1638)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19 : 51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P=0 Q=0 R=0 S=0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A -&gt; F=92 G=49 K=79 L=93 M=59 Q=1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E=51 F=37 K=56 N=9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D=99 F=69 I=28 J=53 P=2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C=99 O=3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B=51 I=37 M=74 P= 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92 B=37 C=69 M=34 N=34 O=67 Q=74 S=1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49 H=41 J=27 O=15 Q=4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G=41 I=58 L=67 M=42 N=26 O=58 Q= 4 S=3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C=28 E=37 H=58 L=75 O=1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C=53 G=27 K=33 N=8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A=79 B=56 J=33 N=78 P=57 R=4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A=93 H=67 I=75 R=6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A=59 E=74 F=34 H=42 O=54 P=39 R=72 S=8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B=91 F=34 H=26 J=87 K=78 O=5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O -&gt; D=31 F=67 G=15 H=58 I=16 M=54 N=54 P=89 R=7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P -&gt; C=28 E= 2 K=57 M=39 O=8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Q -&gt; A=12 F=74 G=48 H= 4 S=3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R -&gt; K=49 L=61 M=72 O=7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S -&gt; F=14 H=38 M=87 Q=3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68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D = 9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L = 9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O-P = 8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J-N = 8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M-S = 8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Q = 7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H-I = 5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E = 5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K-R = 4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7480"/>
                          <a:chOff x="0" y="0"/>
                          <a:chExt cx="54864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99pt" coordorigin="0,0" coordsize="8640,1980">
                <v:rect id="shape_0" stroked="t" o:allowincell="f" style="position:absolute;left:0;top:0;width:863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1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8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286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Cost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Count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240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939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11098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939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739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19098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739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2424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480" y="25956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2424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110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32814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110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771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480" y="39420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3746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3771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990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Cost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7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Count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61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6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14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174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14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2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300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2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;top:38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408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204;top:38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4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516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4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;top:59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620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5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204;top:59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286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Cost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Count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240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939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11098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939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739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19098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739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2424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480" y="25956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2424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110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32814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110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771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480" y="39420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3746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3771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990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Cost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7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Count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61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6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14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174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14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2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300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2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;top:38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408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204;top:38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4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516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4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;top:59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620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5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204;top:59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286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Cost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Count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240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939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11098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939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739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19098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739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2424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480" y="25956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2424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110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32814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110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771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480" y="39420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3746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3771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719800" y="424080"/>
                            <a:ext cx="8506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10800000">
                            <a:off x="388800" y="425160"/>
                            <a:ext cx="69480" cy="2858400"/>
                          </a:xfrm>
                          <a:prstGeom prst="curvedConnector5">
                            <a:avLst>
                              <a:gd name="adj1" fmla="val -333854"/>
                              <a:gd name="adj2" fmla="val 49993"/>
                              <a:gd name="adj3" fmla="val -33385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8920" y="3282840"/>
                            <a:ext cx="46800" cy="661680"/>
                          </a:xfrm>
                          <a:prstGeom prst="curvedConnector5">
                            <a:avLst>
                              <a:gd name="adj1" fmla="val 599224"/>
                              <a:gd name="adj2" fmla="val 99945"/>
                              <a:gd name="adj3" fmla="val 59922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990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Cost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7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Count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61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68;width:1152;height:1;flip:xy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24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14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174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14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2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300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2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;top:38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408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204;top:38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4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5168;width:1152;height: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23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4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;top:59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dashstyle="shortdot" joinstyle="miter" endcap="flat"/>
                  <w10:wrap type="none"/>
                </v:oval>
                <v:shape id="shape_0" stroked="t" o:allowincell="f" style="position:absolute;left:2051;top:6208;width:1152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304;top:5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204;top:59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565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4283;top:668;width:1338;height:1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75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2;top:670;width:108;height:4500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2;top:5170;width:73;height:1041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932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286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Cost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Count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2408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939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11098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939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739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19098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739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2424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480" y="25956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2424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110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328140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110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771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480" y="394200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3746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3771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719440" y="424080"/>
                            <a:ext cx="869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10800000">
                            <a:off x="388800" y="425160"/>
                            <a:ext cx="69480" cy="2858400"/>
                          </a:xfrm>
                          <a:prstGeom prst="curvedConnector5">
                            <a:avLst>
                              <a:gd name="adj1" fmla="val -333854"/>
                              <a:gd name="adj2" fmla="val 49993"/>
                              <a:gd name="adj3" fmla="val -33385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8920" y="3282840"/>
                            <a:ext cx="46800" cy="661680"/>
                          </a:xfrm>
                          <a:prstGeom prst="curvedConnector5">
                            <a:avLst>
                              <a:gd name="adj1" fmla="val 599224"/>
                              <a:gd name="adj2" fmla="val 99945"/>
                              <a:gd name="adj3" fmla="val 59922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990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Cost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7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Count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61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68;width:1152;height:1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124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14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174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14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2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300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2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;top:38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408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204;top:38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4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5168;width:1152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3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4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;top:59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6208;width:1152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304;top:5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204;top:59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65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83;top:668;width:1368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75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2;top:670;width:108;height:450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92;top:5170;width:73;height:104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932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4008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-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2408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-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768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5360" y="29386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2768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600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57708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5575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600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6285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480" y="64566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6261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6285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599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177012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574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599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389120" y="1276200"/>
                            <a:ext cx="514800" cy="4950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599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719440" y="424080"/>
                            <a:ext cx="869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10800000">
                            <a:off x="388800" y="425160"/>
                            <a:ext cx="69480" cy="1347120"/>
                          </a:xfrm>
                          <a:prstGeom prst="curvedConnector5">
                            <a:avLst>
                              <a:gd name="adj1" fmla="val -333854"/>
                              <a:gd name="adj2" fmla="val 49986"/>
                              <a:gd name="adj3" fmla="val -33385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8920" y="177084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411080" y="402480"/>
                            <a:ext cx="470880" cy="514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768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7520" y="2939400"/>
                            <a:ext cx="55332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987720" y="1942560"/>
                            <a:ext cx="1800" cy="806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10080;width:305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61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-2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68;width:1152;height:1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124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-1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4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339;top:4628;width:1152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92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92;top:4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88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908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8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88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;top:9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1016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9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204;top:9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25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1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2788;width:1152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32;top:2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25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-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92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6912;top:2010;width:810;height:77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9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652;top:25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65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83;top:668;width:1368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75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2;top:670;width:108;height:212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92;top:2789;width:126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57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12;top:669;width:809;height:739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91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652;top:4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4752;top:4629;width:870;height:2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932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80;top:3059;width:1;height:1269;flip:x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7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2009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201080"/>
                          <a:chOff x="0" y="0"/>
                          <a:chExt cx="5486400" cy="7201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72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19776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1281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-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145260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1281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-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796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5360" y="39672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3796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396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55674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5372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396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6082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480" y="62532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6058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6082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279900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2603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943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389120" y="2299320"/>
                            <a:ext cx="514800" cy="500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281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719440" y="1452600"/>
                            <a:ext cx="86976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10800000">
                            <a:off x="388800" y="1454040"/>
                            <a:ext cx="69480" cy="1347480"/>
                          </a:xfrm>
                          <a:prstGeom prst="curvedConnector5">
                            <a:avLst>
                              <a:gd name="adj1" fmla="val -333854"/>
                              <a:gd name="adj2" fmla="val 99973"/>
                              <a:gd name="adj3" fmla="val -33385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8920" y="279972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408560" y="1434240"/>
                            <a:ext cx="475560" cy="514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3796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7520" y="3968280"/>
                            <a:ext cx="5724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987720" y="2970720"/>
                            <a:ext cx="1800" cy="82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88040" y="590400"/>
                            <a:ext cx="1800" cy="691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4572000"/>
                            <a:ext cx="914400" cy="343080"/>
                          </a:xfrm>
                          <a:prstGeom prst="wedgeRoundRectCallout">
                            <a:avLst>
                              <a:gd name="adj1" fmla="val -23125"/>
                              <a:gd name="adj2" fmla="val -18111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lav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943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67pt" coordorigin="0,0" coordsize="8640,11340">
                <v:rect id="shape_0" stroked="t" o:allowincell="f" style="position:absolute;left:0;top:0;width:8639;height:11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9760;width:305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612;top:20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-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871;top:2288;width:1152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124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024;top:20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-1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59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339;top:624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592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92;top:59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8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876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84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8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;top:95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984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9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204;top:95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1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979;top:4408;width:1152;height:1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32;top:4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132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-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92;top:30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#330033"/>
                  <v:stroke color="black" weight="28440" joinstyle="miter" endcap="flat"/>
                  <w10:wrap type="none"/>
                </v:oval>
                <v:shape id="shape_0" stroked="t" o:allowincell="f" style="position:absolute;left:6912;top:3621;width:810;height:786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91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652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652;top:20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283;top:2288;width:1368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752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2;top:2290;width:108;height:212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92;top:4409;width:126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57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12;top:2290;width:809;height:747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91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652;top:59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752;top:6249;width:900;height:1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932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80;top:4679;width:1;height:1300;flip:x;mso-position-horizontal-relative:char" type="_x0000_t38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7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1241;top:930;width:2;height:1088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3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832;top:7200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la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f" o:allowincell="f" style="position:absolute;left:3312;top:30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=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2009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201080"/>
                          <a:chOff x="0" y="0"/>
                          <a:chExt cx="5486400" cy="7201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86400" cy="72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058080"/>
                            <a:ext cx="2057400" cy="8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здан цвето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йдена белая верши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1281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-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8600" y="1452600"/>
                            <a:ext cx="65952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75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8840" y="1281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-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025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5360" y="41958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4025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285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64566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6261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6285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914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5360" y="508500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4889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4914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5360" y="279900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2603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943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389120" y="2299320"/>
                            <a:ext cx="514800" cy="500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281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948400" y="1452600"/>
                            <a:ext cx="64116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85720" y="2123640"/>
                            <a:ext cx="1002960" cy="5400"/>
                          </a:xfrm>
                          <a:prstGeom prst="curvedConnector5">
                            <a:avLst>
                              <a:gd name="adj1" fmla="val 49982"/>
                              <a:gd name="adj2" fmla="val 50000"/>
                              <a:gd name="adj3" fmla="val 4998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7520" y="2799720"/>
                            <a:ext cx="572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408560" y="1434240"/>
                            <a:ext cx="475560" cy="514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4025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7520" y="4196880"/>
                            <a:ext cx="55332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987720" y="2970720"/>
                            <a:ext cx="1800" cy="1035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3086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-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44240" y="1453680"/>
                            <a:ext cx="245520" cy="1632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85040" y="4367520"/>
                            <a:ext cx="1800" cy="546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00240" y="3572280"/>
                            <a:ext cx="646920" cy="358560"/>
                          </a:xfrm>
                          <a:prstGeom prst="curvedConnector5">
                            <a:avLst>
                              <a:gd name="adj1" fmla="val 53841"/>
                              <a:gd name="adj2" fmla="val 50050"/>
                              <a:gd name="adj3" fmla="val 5384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4915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016440" y="5085000"/>
                            <a:ext cx="686880" cy="1800"/>
                          </a:xfrm>
                          <a:prstGeom prst="curvedConnector5">
                            <a:avLst>
                              <a:gd name="adj1" fmla="val 49921"/>
                              <a:gd name="adj2" fmla="val 50000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4881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67pt" coordorigin="0,0" coordsize="8640,11340">
                <v:rect id="shape_0" stroked="t" o:allowincell="f" style="position:absolute;left:0;top:0;width:8639;height:11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9540;width:3239;height:1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здан цветок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йдена белая вершина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1087;top:20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-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345;top:2288;width:1036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484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384;top:20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-1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080;top:63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2339;top:660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592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3492;top:63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5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9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1016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9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9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7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339;top:8008;width:1152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592;top:7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92;top:7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1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339;top:4408;width:1152;height:1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592;top:4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492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-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92;top:30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#330033"/>
                  <v:stroke color="black" weight="28440" joinstyle="miter" endcap="flat"/>
                  <w10:wrap type="none"/>
                </v:oval>
                <v:shape id="shape_0" stroked="t" o:allowincell="f" style="position:absolute;left:6912;top:3621;width:810;height:786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91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652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652;top:20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643;top:2288;width:1008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12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08;top:2559;width:6;height:1578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52;top:4409;width:90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93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12;top:2290;width:809;height:747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91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652;top:63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0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shape id="shape_0" stroked="t" o:allowincell="f" style="position:absolute;left:4752;top:6609;width:870;height:1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93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80;top:4679;width:1;height:162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37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72;top:48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-1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700;top:2290;width:385;height:2571;flip:x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79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09;top:6878;width:2;height:858;flip:y;mso-position-horizontal-relative:char" type="_x0000_t38">
                  <v:stroke color="green" weight="3816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1872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0;top:5399;width:563;height:1017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972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367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=-4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ccffff" stroked="f" o:allowincell="f" style="position:absolute;left:2952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ffff99" stroked="t" o:allowincell="f" style="position:absolute;left:5832;top:77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751;top:8008;width:1080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932;top:76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2009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201080"/>
                          <a:chOff x="0" y="0"/>
                          <a:chExt cx="5486400" cy="7201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86400" cy="72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058080"/>
                            <a:ext cx="2057400" cy="8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йдена слабая верши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1281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-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8600" y="1452600"/>
                            <a:ext cx="65952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75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8840" y="1281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-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025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5360" y="41958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4025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285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64566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6261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6285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914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5360" y="508500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4889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4914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5360" y="279900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2603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943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389120" y="2299320"/>
                            <a:ext cx="514800" cy="500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281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948400" y="1452600"/>
                            <a:ext cx="64116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85720" y="2123640"/>
                            <a:ext cx="1002960" cy="5400"/>
                          </a:xfrm>
                          <a:prstGeom prst="curvedConnector5">
                            <a:avLst>
                              <a:gd name="adj1" fmla="val 49982"/>
                              <a:gd name="adj2" fmla="val 50000"/>
                              <a:gd name="adj3" fmla="val 4998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7520" y="2799720"/>
                            <a:ext cx="572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408560" y="1434240"/>
                            <a:ext cx="475560" cy="514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4025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7520" y="4196880"/>
                            <a:ext cx="55836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987720" y="2970720"/>
                            <a:ext cx="1800" cy="1040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3086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-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44240" y="1453680"/>
                            <a:ext cx="245520" cy="1632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85040" y="4367520"/>
                            <a:ext cx="1800" cy="546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00240" y="3572280"/>
                            <a:ext cx="646920" cy="358560"/>
                          </a:xfrm>
                          <a:prstGeom prst="curvedConnector5">
                            <a:avLst>
                              <a:gd name="adj1" fmla="val 53841"/>
                              <a:gd name="adj2" fmla="val 50050"/>
                              <a:gd name="adj3" fmla="val 5384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4915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016440" y="5085000"/>
                            <a:ext cx="686880" cy="1800"/>
                          </a:xfrm>
                          <a:prstGeom prst="curvedConnector5">
                            <a:avLst>
                              <a:gd name="adj1" fmla="val 49921"/>
                              <a:gd name="adj2" fmla="val 50000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4881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349160" y="1143000"/>
                            <a:ext cx="1389240" cy="283680"/>
                          </a:xfrm>
                          <a:prstGeom prst="curvedConnector5">
                            <a:avLst>
                              <a:gd name="adj1" fmla="val 51969"/>
                              <a:gd name="adj2" fmla="val 49936"/>
                              <a:gd name="adj3" fmla="val 5196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77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5715000"/>
                            <a:ext cx="914400" cy="343080"/>
                          </a:xfrm>
                          <a:prstGeom prst="wedgeRoundRectCallout">
                            <a:avLst>
                              <a:gd name="adj1" fmla="val 6388"/>
                              <a:gd name="adj2" fmla="val -19037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lav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67pt" coordorigin="0,0" coordsize="8640,11340">
                <v:rect id="shape_0" stroked="t" o:allowincell="f" style="position:absolute;left:0;top:0;width:8639;height:11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9540;width:3239;height:1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йдена слабая вершина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1087;top:20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-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345;top:2288;width:1036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484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384;top:20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-1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080;top:63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2339;top:660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592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3492;top:63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5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9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1016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9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9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7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339;top:8008;width:1152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592;top:7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92;top:7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1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339;top:4408;width:1152;height:1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592;top:4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492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-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92;top:30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#330033"/>
                  <v:stroke color="black" weight="28440" joinstyle="miter" endcap="flat"/>
                  <w10:wrap type="none"/>
                </v:oval>
                <v:shape id="shape_0" stroked="t" o:allowincell="f" style="position:absolute;left:6912;top:3621;width:810;height:786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91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652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652;top:20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643;top:2288;width:1008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12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08;top:2559;width:6;height:1578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52;top:4409;width:90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93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12;top:2290;width:809;height:747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91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652;top:63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0</w:t>
                        </w:r>
                      </w:p>
                    </w:txbxContent>
                  </v:textbox>
                  <v:fill o:detectmouseclick="t" type="solid" color2="#330000"/>
                  <v:stroke color="black" weight="28440" joinstyle="miter" endcap="flat"/>
                  <w10:wrap type="none"/>
                </v:oval>
                <v:shape id="shape_0" stroked="t" o:allowincell="f" style="position:absolute;left:4752;top:6609;width:878;height:1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93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80;top:4679;width:1;height:1637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37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72;top:48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-1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700;top:2290;width:385;height:2571;flip:x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79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09;top:6878;width:2;height:858;flip:y;mso-position-horizontal-relative:char" type="_x0000_t38">
                  <v:stroke color="green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72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0;top:5399;width:563;height:1017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972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367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=-4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ccffff" stroked="f" o:allowincell="f" style="position:absolute;left:2952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ffff99" stroked="t" o:allowincell="f" style="position:absolute;left:5832;top:77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751;top:8008;width:1080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932;top:76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09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7720;top:930;width:445;height:2186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27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;top:9000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la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2009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201080"/>
                          <a:chOff x="0" y="0"/>
                          <a:chExt cx="5486400" cy="72010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486400" cy="72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058080"/>
                            <a:ext cx="2057400" cy="8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йдена белая верши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1281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-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8600" y="1452600"/>
                            <a:ext cx="65952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75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8840" y="1281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-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025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5360" y="41958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4025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285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64566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6261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6285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914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504080" y="5085000"/>
                            <a:ext cx="71352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4889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4914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5360" y="279900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2603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943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389120" y="2299320"/>
                            <a:ext cx="514800" cy="500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281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948400" y="1452600"/>
                            <a:ext cx="64116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85720" y="2123640"/>
                            <a:ext cx="1002960" cy="5400"/>
                          </a:xfrm>
                          <a:prstGeom prst="curvedConnector5">
                            <a:avLst>
                              <a:gd name="adj1" fmla="val 49982"/>
                              <a:gd name="adj2" fmla="val 50000"/>
                              <a:gd name="adj3" fmla="val 4998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7520" y="2799720"/>
                            <a:ext cx="572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408560" y="1434240"/>
                            <a:ext cx="475560" cy="514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4025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7520" y="4196880"/>
                            <a:ext cx="55836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987720" y="2970720"/>
                            <a:ext cx="1800" cy="1040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3086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-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44240" y="1453680"/>
                            <a:ext cx="245520" cy="1632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85040" y="4367520"/>
                            <a:ext cx="1800" cy="527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00240" y="3572280"/>
                            <a:ext cx="646920" cy="358560"/>
                          </a:xfrm>
                          <a:prstGeom prst="curvedConnector5">
                            <a:avLst>
                              <a:gd name="adj1" fmla="val 53841"/>
                              <a:gd name="adj2" fmla="val 50050"/>
                              <a:gd name="adj3" fmla="val 5384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4915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016440" y="5085000"/>
                            <a:ext cx="686880" cy="1800"/>
                          </a:xfrm>
                          <a:prstGeom prst="curvedConnector5">
                            <a:avLst>
                              <a:gd name="adj1" fmla="val 49921"/>
                              <a:gd name="adj2" fmla="val 50000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4881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339800" y="1133640"/>
                            <a:ext cx="1407960" cy="283680"/>
                          </a:xfrm>
                          <a:prstGeom prst="curvedConnector5">
                            <a:avLst>
                              <a:gd name="adj1" fmla="val 100000"/>
                              <a:gd name="adj2" fmla="val 49936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77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16720" y="399240"/>
                            <a:ext cx="6868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67pt" coordorigin="0,0" coordsize="8640,11340">
                <v:rect id="shape_0" stroked="t" o:allowincell="f" style="position:absolute;left:0;top:0;width:8639;height:11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9540;width:3239;height:1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йдена белая вершина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1087;top:20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-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345;top:2288;width:1036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484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384;top:20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-1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080;top:63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2339;top:660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592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3492;top:63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5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9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1016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9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9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7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2369;top:8008;width:1122;height:1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92;top:7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92;top:7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1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339;top:4408;width:1152;height:1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592;top:4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492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-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92;top:30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#330033"/>
                  <v:stroke color="black" weight="28440" joinstyle="miter" endcap="flat"/>
                  <w10:wrap type="none"/>
                </v:oval>
                <v:shape id="shape_0" stroked="t" o:allowincell="f" style="position:absolute;left:6912;top:3621;width:810;height:786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91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652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652;top:20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643;top:2288;width:1008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12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08;top:2559;width:6;height:1578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52;top:4409;width:90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93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12;top:2290;width:809;height:747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91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652;top:63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0</w:t>
                        </w:r>
                      </w:p>
                    </w:txbxContent>
                  </v:textbox>
                  <v:fill o:detectmouseclick="t" type="solid" color2="#330000"/>
                  <v:stroke color="black" weight="28440" joinstyle="miter" endcap="flat"/>
                  <w10:wrap type="none"/>
                </v:oval>
                <v:shape id="shape_0" stroked="t" o:allowincell="f" style="position:absolute;left:4752;top:6609;width:878;height:1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93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80;top:4679;width:1;height:1637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37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72;top:48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-1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700;top:2290;width:385;height:2571;flip:x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79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09;top:6878;width:2;height:828;flip:y;mso-position-horizontal-relative:char" type="_x0000_t38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72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0;top:5399;width:563;height:1017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972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367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=-4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ccffff" stroked="f" o:allowincell="f" style="position:absolute;left:2952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ffff99" stroked="t" o:allowincell="f" style="position:absolute;left:5832;top:77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751;top:8008;width:1080;height:1;flip:xy;mso-position-horizontal-relative:char" type="_x0000_t38">
                  <v:stroke color="green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932;top:76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720;top:900;width:445;height:2215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27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75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6011;top:629;width:1080;height:1;flip:xy;mso-position-horizontal-relative:char" type="_x0000_t38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7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5438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543800"/>
                          <a:chOff x="0" y="0"/>
                          <a:chExt cx="5486400" cy="75438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86400" cy="754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400800"/>
                            <a:ext cx="2057400" cy="8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йдена белая верши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18536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-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8600" y="2024280"/>
                            <a:ext cx="65952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752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8840" y="18536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-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5968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5360" y="47674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45968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857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702792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6832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6857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485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5360" y="565632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5460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5485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5360" y="337032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3174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389120" y="2871000"/>
                            <a:ext cx="514800" cy="500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8536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948400" y="2024280"/>
                            <a:ext cx="6411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85720" y="2694960"/>
                            <a:ext cx="1002960" cy="5400"/>
                          </a:xfrm>
                          <a:prstGeom prst="curvedConnector5">
                            <a:avLst>
                              <a:gd name="adj1" fmla="val 49982"/>
                              <a:gd name="adj2" fmla="val 50000"/>
                              <a:gd name="adj3" fmla="val 4998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7520" y="3371040"/>
                            <a:ext cx="572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408920" y="2005560"/>
                            <a:ext cx="475200" cy="514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45968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7520" y="4768200"/>
                            <a:ext cx="55836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987720" y="3542400"/>
                            <a:ext cx="1800" cy="1040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3657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-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44240" y="2025360"/>
                            <a:ext cx="245520" cy="1632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85040" y="4939200"/>
                            <a:ext cx="1800" cy="546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00600" y="4143600"/>
                            <a:ext cx="646560" cy="358560"/>
                          </a:xfrm>
                          <a:prstGeom prst="curvedConnector5">
                            <a:avLst>
                              <a:gd name="adj1" fmla="val 100000"/>
                              <a:gd name="adj2" fmla="val 50050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629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886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5486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016440" y="5656320"/>
                            <a:ext cx="686880" cy="1440"/>
                          </a:xfrm>
                          <a:prstGeom prst="curvedConnector5">
                            <a:avLst>
                              <a:gd name="adj1" fmla="val 49921"/>
                              <a:gd name="adj2" fmla="val -33333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545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1028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282200" y="1647000"/>
                            <a:ext cx="1180440" cy="626400"/>
                          </a:xfrm>
                          <a:prstGeom prst="curvedConnector5">
                            <a:avLst>
                              <a:gd name="adj1" fmla="val 100000"/>
                              <a:gd name="adj2" fmla="val 50028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77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473640" y="1197720"/>
                            <a:ext cx="686880" cy="230400"/>
                          </a:xfrm>
                          <a:prstGeom prst="curvedConnector5">
                            <a:avLst>
                              <a:gd name="adj1" fmla="val 49921"/>
                              <a:gd name="adj2" fmla="val 50078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92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828240" y="295920"/>
                            <a:ext cx="602280" cy="861120"/>
                          </a:xfrm>
                          <a:prstGeom prst="curvedConnector5">
                            <a:avLst>
                              <a:gd name="adj1" fmla="val 47368"/>
                              <a:gd name="adj2" fmla="val 100000"/>
                              <a:gd name="adj3" fmla="val 4736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2217240" y="285120"/>
                            <a:ext cx="781920" cy="5372280"/>
                          </a:xfrm>
                          <a:prstGeom prst="curvedConnector5">
                            <a:avLst>
                              <a:gd name="adj1" fmla="val -29249"/>
                              <a:gd name="adj2" fmla="val 100000"/>
                              <a:gd name="adj3" fmla="val -2924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962000" y="730440"/>
                            <a:ext cx="1477800" cy="869760"/>
                          </a:xfrm>
                          <a:prstGeom prst="curvedConnector5">
                            <a:avLst>
                              <a:gd name="adj1" fmla="val 100000"/>
                              <a:gd name="adj2" fmla="val 49979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94pt" coordorigin="0,0" coordsize="8640,11880">
                <v:rect id="shape_0" stroked="t" o:allowincell="f" style="position:absolute;left:0;top:0;width:8639;height:118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10080;width:3239;height:1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йдена белая вершина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1087;top:29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-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345;top:3188;width:1036;height:1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484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384;top:29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-1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080;top:72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2339;top:750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592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3492;top:72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5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10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1106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0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10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86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339;top:8908;width:1152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592;top:8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92;top:86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1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339;top:5308;width:1152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592;top:50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492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-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92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#330033"/>
                  <v:stroke color="black" weight="28440" joinstyle="miter" endcap="flat"/>
                  <w10:wrap type="none"/>
                </v:oval>
                <v:shape id="shape_0" stroked="t" o:allowincell="f" style="position:absolute;left:6912;top:4521;width:810;height:786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912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652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652;top:29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643;top:3188;width:1008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1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08;top:3459;width:6;height:1578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52;top:5309;width:90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93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12;top:3190;width:809;height:746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91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652;top:72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0</w:t>
                        </w:r>
                      </w:p>
                    </w:txbxContent>
                  </v:textbox>
                  <v:fill o:detectmouseclick="t" type="solid" color2="#330000"/>
                  <v:stroke color="black" weight="28440" joinstyle="miter" endcap="flat"/>
                  <w10:wrap type="none"/>
                </v:oval>
                <v:shape id="shape_0" stroked="t" o:allowincell="f" style="position:absolute;left:4752;top:7509;width:878;height:2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932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80;top:5579;width:1;height:1637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37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72;top:57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-1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700;top:3190;width:385;height:2571;flip:x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792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09;top:7778;width:2;height:858;flip:y;mso-position-horizontal-relative:char" type="_x0000_t38">
                  <v:stroke color="green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72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0;top:6299;width:563;height:1016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972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3672;top:41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=-4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ccffff" stroked="f" o:allowincell="f" style="position:absolute;left:2952;top:61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ffff99" stroked="t" o:allowincell="f" style="position:absolute;left:5832;top:86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751;top:8908;width:1080;height:0;flip:xy;mso-position-horizontal-relative:char" type="_x0000_t38">
                  <v:stroke color="green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932;top:85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552;top:16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180;top:2158;width:984;height:1857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27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21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471;top:1887;width:1080;height:362;flip:x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65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752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5825;top:670;width:1354;height:946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9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92;top:449;width:1230;height:8458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13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69;top:671;width:1369;height:2325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1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5:00Z</dcterms:created>
  <dc:creator>asutp</dc:creator>
  <dc:description/>
  <cp:keywords/>
  <dc:language>en-US</dc:language>
  <cp:lastModifiedBy>asutp</cp:lastModifiedBy>
  <dcterms:modified xsi:type="dcterms:W3CDTF">2022-08-19T07:56:00Z</dcterms:modified>
  <cp:revision>47</cp:revision>
  <dc:subject/>
  <dc:title>_Prob-10_15</dc:title>
</cp:coreProperties>
</file>