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52 _Prob-82_11: F : 0 : 99 : 11 : 3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1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31 D=42 E=79 F=25 G=60 H=84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A=31 D=85 E=56 G=64 H=40 I=36 J=37 K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11 G=33 H=79 I=65 K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42 B=85 C=11 E=12 F=67 H=44 I=63 J=98 K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79 B=56 D=12 F=32 H=94 I=85 K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25 D=67 E=32 G=19 I=1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60 B=64 C=33 F=19 I=26 K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84 B=40 C=79 D=44 E=94 I=31 J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36 C=65 D=63 E=85 F=18 G=26 H=31 J=5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=37 D=98 H=33 I=5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16 C=25 D=42 E= 7 G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5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J = 9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I = 8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H = 8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G = 6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K = 2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t" o:allowincell="f" style="position:absolute;left:0;top:0;width:8639;height:26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6072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857680"/>
                          <a:chOff x="0" y="0"/>
                          <a:chExt cx="5760720" cy="285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72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44480" y="628920"/>
                            <a:ext cx="444240" cy="20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1176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171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171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6278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73360" y="8002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9800" y="14281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4480" y="1111320"/>
                            <a:ext cx="444240" cy="31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9800" y="234180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73800" y="14281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1428840"/>
                            <a:ext cx="458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59360" y="1600920"/>
                            <a:ext cx="1800" cy="571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514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03600" y="1571400"/>
                            <a:ext cx="743400" cy="801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76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25pt" coordorigin="0,0" coordsize="9072,4500">
                <v:rect id="shape_0" stroked="t" o:allowincell="f" style="position:absolute;left:0;top:0;width:9071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73;top:991;width:697;height:3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52;top:185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7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34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34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7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583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4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951;top:98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0;top:126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1;top:224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73;top:1750;width:697;height:4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1;top:3688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51;top:224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2;top:2250;width:72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0;top:2521;width:1;height:8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81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2;top:2520;width:1260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52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85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6072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29000"/>
                          <a:chOff x="0" y="0"/>
                          <a:chExt cx="5760720" cy="3429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072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44480" y="400680"/>
                            <a:ext cx="444240" cy="222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947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942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942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3992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73360" y="5716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9800" y="11995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4480" y="863280"/>
                            <a:ext cx="4442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9800" y="211320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73800" y="11995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1200240"/>
                            <a:ext cx="458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59360" y="1372320"/>
                            <a:ext cx="1800" cy="571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03600" y="1342800"/>
                            <a:ext cx="743400" cy="801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47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59360" y="2286000"/>
                            <a:ext cx="1800" cy="667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2514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70pt" coordorigin="0,0" coordsize="9072,5400">
                <v:rect id="shape_0" stroked="t" o:allowincell="f" style="position:absolute;left:0;top:0;width:9071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73;top:631;width:69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52;top:149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2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7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30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30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7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72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01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951;top:62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0;top:90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1;top:188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73;top:1360;width:69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1;top:3328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51;top:188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2;top:1890;width:72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0;top:2161;width:1;height:8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812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2;top:2160;width:1260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5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49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10;top:3600;width:1;height:1051;flip:x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97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60720" cy="4229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229280"/>
                          <a:chOff x="0" y="0"/>
                          <a:chExt cx="5760720" cy="4229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60720" cy="422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44480" y="1200600"/>
                            <a:ext cx="444240" cy="22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1747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742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11995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73360" y="137160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9800" y="19994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4480" y="1663200"/>
                            <a:ext cx="4442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59800" y="2913120"/>
                            <a:ext cx="4582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73800" y="19994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200016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03760" y="2429280"/>
                            <a:ext cx="571320" cy="57240"/>
                          </a:xfrm>
                          <a:prstGeom prst="curvedConnector5">
                            <a:avLst>
                              <a:gd name="adj1" fmla="val 49810"/>
                              <a:gd name="adj2" fmla="val 100632"/>
                              <a:gd name="adj3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03960" y="2142720"/>
                            <a:ext cx="743040" cy="801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47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4646160" y="3400920"/>
                            <a:ext cx="686520" cy="5724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31080" y="475560"/>
                            <a:ext cx="144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33pt" coordorigin="0,0" coordsize="9072,6660">
                <v:rect id="shape_0" stroked="t" o:allowincell="f" style="position:absolute;left:0;top:0;width:9071;height:66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7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73;top:1891;width:697;height:3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52;top:275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27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43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7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43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72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72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951;top:188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0;top:216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1;top:314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73;top:2620;width:69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1;top:4588;width:72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51;top:314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2;top:3150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2;top:3421;width:89;height:8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81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2;top:3420;width:1260;height:11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52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275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12;top:4860;width:88;height:1080;flip:x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97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11;top:749;width:1;height:869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olegd</cp:lastModifiedBy>
  <dcterms:modified xsi:type="dcterms:W3CDTF">2022-05-14T09:58:00Z</dcterms:modified>
  <cp:revision>8</cp:revision>
  <dc:subject/>
  <dc:title>_Prob-10_15</dc:title>
</cp:coreProperties>
</file>