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est_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граф(0), орграф(1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вершин</w:t>
      </w:r>
    </w:p>
    <w:p>
      <w:pPr>
        <w:pStyle w:val="Normal"/>
        <w:rPr/>
      </w:pPr>
      <w:r>
        <w:rPr>
          <w:rFonts w:cs="Lucida Console" w:ascii="Lucida Console" w:hAnsi="Lucida Console"/>
        </w:rPr>
        <w:t>1 - нагруженность рёбер (дуг)</w:t>
      </w:r>
    </w:p>
    <w:p>
      <w:pPr>
        <w:pStyle w:val="Normal"/>
        <w:rPr/>
      </w:pPr>
      <w:r>
        <w:rPr>
          <w:rFonts w:cs="Lucida Console" w:ascii="Lucida Console" w:hAnsi="Lucida Console"/>
        </w:rPr>
        <w:t>7 - количество вершин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B C D E F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-&gt; C=3 E=2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 -&gt; D=3 E=1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-&gt; A=3 D=10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-&gt; B=3 C=10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 -&gt; A=2 B=1 F=2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-&gt; E=2 G=1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-&gt; F=1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057400"/>
                          <a:chOff x="0" y="0"/>
                          <a:chExt cx="61722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571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486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571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486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028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28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00680" y="7430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00680" y="1657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74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1658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85680" y="148608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200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12009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37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62pt" coordorigin="0,0" coordsize="9720,3240">
                <v:rect id="shape_0" stroked="t" o:allowincell="f" style="position:absolute;left:0;top:0;width:9719;height:32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9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00;top:23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9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23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6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16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16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300;top:117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261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0;top:11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0;top:26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9;top:234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18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1891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38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2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ost= 13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{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-G = 1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-E = 2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-D = 10} : 3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odes    = 7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057400"/>
                          <a:chOff x="0" y="0"/>
                          <a:chExt cx="6172200" cy="205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571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486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571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486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028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28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14680" y="542520"/>
                            <a:ext cx="2869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4680" y="1171800"/>
                            <a:ext cx="2869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74232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65672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91404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119952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119952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37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62pt" coordorigin="0,0" coordsize="9720,3240">
                <v:rect id="shape_0" stroked="t" o:allowincell="f" style="position:absolute;left:0;top:0;width:9719;height:32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6300;top:9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846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00;top:23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9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23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6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16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6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1169;width:1080;height:4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2160;width:1080;height:4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1169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2609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8;top:1440;width:1;height:9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889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889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2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14680" y="199440"/>
                            <a:ext cx="2869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5040" y="828720"/>
                            <a:ext cx="2865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94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29;width:1080;height:4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1620;width:1080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72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14680" y="199440"/>
                            <a:ext cx="2869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5040" y="828720"/>
                            <a:ext cx="2865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29;width:1080;height:4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1620;width:1080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рень в E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24400" y="19008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24760" y="83772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39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30;width:1080;height:41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1650;width:1080;height:4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69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ле реверса </w:t>
      </w:r>
      <w:r>
        <w:rPr>
          <w:lang w:val="en-US"/>
        </w:rPr>
        <w:t>D</w:t>
      </w:r>
      <w:r>
        <w:rPr/>
        <w:t xml:space="preserve"> &gt; </w:t>
      </w:r>
      <w:r>
        <w:rPr>
          <w:lang w:val="en-US"/>
        </w:rPr>
        <w:t>C</w:t>
      </w:r>
      <w:r>
        <w:rPr/>
        <w:t xml:space="preserve"> &gt; </w:t>
      </w:r>
      <w:r>
        <w:rPr>
          <w:lang w:val="en-US"/>
        </w:rPr>
        <w:t>A</w:t>
      </w:r>
      <w:r>
        <w:rPr/>
        <w:t xml:space="preserve"> &gt; 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24400" y="190080"/>
                            <a:ext cx="267120" cy="686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24760" y="83772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39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30;width:1080;height:41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20;top:1650;width:1080;height:4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69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Корень в </w:t>
      </w: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14680" y="199440"/>
                            <a:ext cx="286920" cy="686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5040" y="828720"/>
                            <a:ext cx="2865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3680" y="856440"/>
                            <a:ext cx="439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53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29;width:1080;height:45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1620;width:1080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90;top:1349;width:691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87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ле реверса </w:t>
      </w:r>
      <w:r>
        <w:rPr>
          <w:lang w:val="en-US"/>
        </w:rPr>
        <w:t>B</w:t>
      </w:r>
      <w:r>
        <w:rPr/>
        <w:t xml:space="preserve"> &gt; </w:t>
      </w:r>
      <w:r>
        <w:rPr>
          <w:lang w:val="en-US"/>
        </w:rPr>
        <w:t>D</w:t>
      </w:r>
      <w:r>
        <w:rPr/>
        <w:t xml:space="preserve"> &gt; </w:t>
      </w:r>
      <w:r>
        <w:rPr>
          <w:lang w:val="en-US"/>
        </w:rPr>
        <w:t>C</w:t>
      </w:r>
      <w:r>
        <w:rPr/>
        <w:t xml:space="preserve"> &gt; </w:t>
      </w:r>
      <w:r>
        <w:rPr>
          <w:lang w:val="en-US"/>
        </w:rPr>
        <w:t>A</w:t>
      </w:r>
      <w:r>
        <w:rPr/>
        <w:t xml:space="preserve"> &gt; </w:t>
      </w:r>
      <w:r>
        <w:rPr>
          <w:lang w:val="en-US"/>
        </w:rPr>
        <w:t>E</w:t>
      </w:r>
      <w:r>
        <w:rPr/>
        <w:t xml:space="preserve"> &gt; </w:t>
      </w: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14680" y="199440"/>
                            <a:ext cx="2869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5040" y="828720"/>
                            <a:ext cx="2865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3680" y="856440"/>
                            <a:ext cx="4392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53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29;width:1080;height:4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1620;width:1080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0;top:1349;width:69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87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Корень в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14680" y="199440"/>
                            <a:ext cx="2869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5040" y="828720"/>
                            <a:ext cx="2865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6200" y="856440"/>
                            <a:ext cx="553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5220;top:629;width:1080;height:4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1620;width:1080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72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10;top:1349;width:871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реверса (</w:t>
      </w:r>
      <w:r>
        <w:rPr>
          <w:lang w:val="en-US"/>
        </w:rPr>
        <w:t>B</w:t>
      </w:r>
      <w:r>
        <w:rPr/>
        <w:t xml:space="preserve">) &gt; </w:t>
      </w:r>
      <w:r>
        <w:rPr>
          <w:lang w:val="en-US"/>
        </w:rPr>
        <w:t>D</w:t>
      </w:r>
      <w:r>
        <w:rPr/>
        <w:t xml:space="preserve"> &gt; </w:t>
      </w:r>
      <w:r>
        <w:rPr>
          <w:lang w:val="en-US"/>
        </w:rPr>
        <w:t>C</w:t>
      </w:r>
      <w:r>
        <w:rPr/>
        <w:t xml:space="preserve"> &gt; </w:t>
      </w:r>
      <w:r>
        <w:rPr>
          <w:lang w:val="en-US"/>
        </w:rPr>
        <w:t>A</w:t>
      </w:r>
      <w:r>
        <w:rPr/>
        <w:t xml:space="preserve"> &gt; </w:t>
      </w:r>
      <w:r>
        <w:rPr>
          <w:lang w:val="en-US"/>
        </w:rPr>
        <w:t>E</w:t>
      </w:r>
      <w:r>
        <w:rPr/>
        <w:t xml:space="preserve"> &gt; </w:t>
      </w:r>
      <w:r>
        <w:rPr>
          <w:lang w:val="en-US"/>
        </w:rPr>
        <w:t>F</w:t>
      </w:r>
      <w:r>
        <w:rPr/>
        <w:t xml:space="preserve"> &gt; </w:t>
      </w:r>
      <w:r>
        <w:rPr>
          <w:lang w:val="en-US"/>
        </w:rPr>
        <w:t>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14680" y="199440"/>
                            <a:ext cx="286920" cy="686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5040" y="828720"/>
                            <a:ext cx="2865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6200" y="85644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5220;top:629;width:1080;height:45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20;top:1620;width:1080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0;top:1349;width:87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##############################################################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14680" y="199440"/>
                            <a:ext cx="2869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5040" y="828720"/>
                            <a:ext cx="2865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сле *2 и корректировки н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29;width:1080;height:4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1620;width:1080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18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сле *2 и корректировки на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24400" y="19008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24760" y="83772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39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сле корректировки на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 образуем цве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85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30;width:1080;height:41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1650;width:1080;height:4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69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18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сле корректировки на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 образуем цвет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0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600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1722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524400" y="19008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24760" y="83772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3992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31364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48496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856440"/>
                            <a:ext cx="439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644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осле корректировки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85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6pt" coordorigin="0,0" coordsize="9720,2520">
                <v:rect id="shape_0" stroked="t" o:allowincell="f" style="position:absolute;left:0;top:0;width:9719;height:25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846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3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28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20;top:630;width:1080;height:41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1650;width:1080;height:4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629;width:72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80;top:2069;width:72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8;top:900;width:1;height:90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1349;width:69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49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8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180;width:4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осле корректировки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0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7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0:11:00Z</dcterms:created>
  <dc:creator>olegd</dc:creator>
  <dc:description/>
  <cp:keywords/>
  <dc:language>en-US</dc:language>
  <cp:lastModifiedBy>asutp</cp:lastModifiedBy>
  <dcterms:modified xsi:type="dcterms:W3CDTF">2021-03-15T10:15:00Z</dcterms:modified>
  <cp:revision>5</cp:revision>
  <dc:subject/>
  <dc:title>Test_7</dc:title>
</cp:coreProperties>
</file>