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93_17 (10173): F : 0 : 99 : 17 : 4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7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K=14 L=56 M=61 O=83 P=3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H=38 J=25 K=38 L=11 P= 8 Q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85 E=69 G=61 J=69 N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85 E=18 I=83 J=47 K=73 O=59 P=89 Q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C=69 D=18 G=71 H=35 J=80 K=44 L=37 O=8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G=92 H=54 J=86 M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61 E=71 F=92 M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38 E=35 F=54 L=12 P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83 K=68 M=21 N=70 O=97 P=6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25 C=69 D=47 E=80 F=86 L=16 Q=7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14 B=38 D=73 E=44 I=68 P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A=56 B=11 E=37 H=12 J=16 M=71 P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61 F=11 G=31 I=21 L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C=11 I=70 Q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A=83 D=59 E=85 I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A=32 B= 8 D=89 H=19 I=62 K=37 L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B=37 D=33 J=73 N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9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O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P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8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J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M = 6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N-Q = 5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H = 3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3985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0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211392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02832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832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Cost= 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45600" y="113760"/>
                            <a:ext cx="572400" cy="1486800"/>
                          </a:xfrm>
                          <a:prstGeom prst="curvedConnector5">
                            <a:avLst>
                              <a:gd name="adj1" fmla="val 49968"/>
                              <a:gd name="adj2" fmla="val 49987"/>
                              <a:gd name="adj3" fmla="val 49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3136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17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942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374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917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39852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0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799;top:628;width:1152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52;top: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332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12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476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446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Cost= 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2;top:899;width:2340;height:8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206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2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5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2232;top:3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1;top:62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33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75400" y="855720"/>
                            <a:ext cx="7135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660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5085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2799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260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st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5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102816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17708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57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942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374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771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88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85572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666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17720" y="856440"/>
                            <a:ext cx="458280" cy="1943640"/>
                          </a:xfrm>
                          <a:prstGeom prst="curvedConnector5">
                            <a:avLst>
                              <a:gd name="adj1" fmla="val 149921"/>
                              <a:gd name="adj2" fmla="val 50000"/>
                              <a:gd name="adj3" fmla="val 14992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191376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800" y="2199600"/>
                            <a:ext cx="735480" cy="2214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05740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698760" y="717840"/>
                            <a:ext cx="401400" cy="678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269;top:1348;width:1122;height: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1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92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80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9;top:4408;width:1152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2;top:4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st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5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1619;width:2;height:8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2789;width:108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2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2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5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59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2232;top:76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651;top:1348;width:1080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105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72;top:1349;width:721;height:3059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4;top:2982;width:1363;height:1428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4;top:3059;width:348;height:1156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132;top:324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2;top:1349;width:1068;height:63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177012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157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599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371340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351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st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5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194256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26852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2489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371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542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346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371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177012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158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257616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282816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800" y="3114000"/>
                            <a:ext cx="735480" cy="2214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97180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171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08480" y="1622520"/>
                            <a:ext cx="401400" cy="698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932760"/>
                            <a:ext cx="1800" cy="667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21720" cy="89640"/>
                          </a:xfrm>
                          <a:prstGeom prst="curvedConnector5">
                            <a:avLst>
                              <a:gd name="adj1" fmla="val 100057"/>
                              <a:gd name="adj2" fmla="val 100403"/>
                              <a:gd name="adj3" fmla="val 10005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074200" y="743760"/>
                            <a:ext cx="20160" cy="2972520"/>
                          </a:xfrm>
                          <a:prstGeom prst="curvedConnector5">
                            <a:avLst>
                              <a:gd name="adj1" fmla="val -1092727"/>
                              <a:gd name="adj2" fmla="val 100012"/>
                              <a:gd name="adj3" fmla="val -109272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200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2514240"/>
                            <a:ext cx="1800" cy="68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28576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2788;width:1152;height: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2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392;top:25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2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5848;width:1872;height:1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2;top:5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st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5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3059;width:2;height:899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4229;width:108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3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84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7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8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4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3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651;top:2788;width:1080;height:0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249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2981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4422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4499;width:348;height:115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132;top:468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ffff99" stroked="t" o:allowincell="f" style="position:absolute;left:252;top:34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2;top:2789;width:1098;height:630;flip: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361;top:1469;width:2;height:104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5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978;height:14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1;width:30;height:4680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6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2;top:50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880;top:3960;width:1;height:108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832;top:450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1485" cy="7315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7315200"/>
                          <a:chOff x="0" y="0"/>
                          <a:chExt cx="5531400" cy="731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2455200"/>
                            <a:ext cx="732600" cy="14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26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2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439848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420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286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спуск 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262764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33703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17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371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542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346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371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245520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26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326124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351324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440" y="3799080"/>
                            <a:ext cx="735840" cy="221400"/>
                          </a:xfrm>
                          <a:prstGeom prst="curvedConnector5">
                            <a:avLst>
                              <a:gd name="adj1" fmla="val 53401"/>
                              <a:gd name="adj2" fmla="val 50000"/>
                              <a:gd name="adj3" fmla="val 5340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6568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08480" y="2307600"/>
                            <a:ext cx="401040" cy="698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914400"/>
                            <a:ext cx="1800" cy="1371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084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40800" cy="89640"/>
                          </a:xfrm>
                          <a:prstGeom prst="curvedConnector5">
                            <a:avLst>
                              <a:gd name="adj1" fmla="val 100056"/>
                              <a:gd name="adj2" fmla="val 100403"/>
                              <a:gd name="adj3" fmla="val 10005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4200" y="743040"/>
                            <a:ext cx="1800" cy="365796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319932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74240" y="1717560"/>
                            <a:ext cx="793080" cy="442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35434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576pt" coordorigin="0,0" coordsize="8711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867;width:1152;height:0;flip:xy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3492;top:3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392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2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66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6927;width:187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6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752;top:990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оспуск 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4138;width:2;height:8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5308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4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84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72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8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4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3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651;top:3867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356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4060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5501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5578;width:34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132;top:5759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ffff99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2;top:3868;width:1098;height:629;flip: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7361;top:1440;width:2;height:2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324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1008;height:14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0;width:2;height:57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5039;width:1;height:108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3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6220;top:2429;width:695;height:1247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832;top:558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1485" cy="7315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7315200"/>
                          <a:chOff x="0" y="0"/>
                          <a:chExt cx="5531400" cy="7315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2455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26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2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439848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420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286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роспуска 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262764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33703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17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371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542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346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371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245520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26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326124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351324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440" y="3799080"/>
                            <a:ext cx="735840" cy="221400"/>
                          </a:xfrm>
                          <a:prstGeom prst="curvedConnector5">
                            <a:avLst>
                              <a:gd name="adj1" fmla="val 53401"/>
                              <a:gd name="adj2" fmla="val 50000"/>
                              <a:gd name="adj3" fmla="val 5340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6568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08480" y="2307600"/>
                            <a:ext cx="401040" cy="698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914400"/>
                            <a:ext cx="1800" cy="1371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40800" cy="89640"/>
                          </a:xfrm>
                          <a:prstGeom prst="curvedConnector5">
                            <a:avLst>
                              <a:gd name="adj1" fmla="val 100056"/>
                              <a:gd name="adj2" fmla="val 100403"/>
                              <a:gd name="adj3" fmla="val 10005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4200" y="743040"/>
                            <a:ext cx="1800" cy="365796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319932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74240" y="1717560"/>
                            <a:ext cx="793080" cy="442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576pt" coordorigin="0,0" coordsize="8711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867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492;top:3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92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66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6927;width:187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6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752;top:990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ле роспуска 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4138;width:2;height:8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5308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4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84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72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8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4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651;top:3867;width:1080;height:0;flip:xy;mso-position-horizontal-relative:char" type="_x0000_t38">
                  <v:stroke color="green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6012;top:356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4060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5501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5578;width:34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132;top:5759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ffff99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2;top:3868;width:1098;height:629;flip:y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9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361;top:1440;width:2;height:215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1008;height:14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0;width:2;height:57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5039;width:1;height:10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97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3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6220;top:2429;width:695;height:1247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2455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26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2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439848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420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286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очередь 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стигнут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262764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33703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17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99480" y="5338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245520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26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326124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351324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440" y="3799080"/>
                            <a:ext cx="735840" cy="221400"/>
                          </a:xfrm>
                          <a:prstGeom prst="curvedConnector5">
                            <a:avLst>
                              <a:gd name="adj1" fmla="val 53401"/>
                              <a:gd name="adj2" fmla="val 50000"/>
                              <a:gd name="adj3" fmla="val 5340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08480" y="2307600"/>
                            <a:ext cx="401040" cy="698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114800" y="1442160"/>
                            <a:ext cx="140220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21720" cy="89640"/>
                          </a:xfrm>
                          <a:prstGeom prst="curvedConnector5">
                            <a:avLst>
                              <a:gd name="adj1" fmla="val 100057"/>
                              <a:gd name="adj2" fmla="val 100403"/>
                              <a:gd name="adj3" fmla="val 10005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074200" y="743040"/>
                            <a:ext cx="20160" cy="3657960"/>
                          </a:xfrm>
                          <a:prstGeom prst="curvedConnector5">
                            <a:avLst>
                              <a:gd name="adj1" fmla="val -1092727"/>
                              <a:gd name="adj2" fmla="val 50000"/>
                              <a:gd name="adj3" fmla="val -109272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319932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79040" y="1422360"/>
                            <a:ext cx="793080" cy="103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99520" y="3369960"/>
                            <a:ext cx="104040" cy="179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13840" y="1489680"/>
                            <a:ext cx="2316960" cy="1204200"/>
                          </a:xfrm>
                          <a:prstGeom prst="curvedConnector5">
                            <a:avLst>
                              <a:gd name="adj1" fmla="val 48453"/>
                              <a:gd name="adj2" fmla="val 50000"/>
                              <a:gd name="adj3" fmla="val 4845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09480" y="4845960"/>
                            <a:ext cx="597960" cy="46800"/>
                          </a:xfrm>
                          <a:prstGeom prst="curvedConnector5">
                            <a:avLst>
                              <a:gd name="adj1" fmla="val 49939"/>
                              <a:gd name="adj2" fmla="val 48837"/>
                              <a:gd name="adj3" fmla="val 4993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4228920"/>
                            <a:ext cx="1800" cy="1372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04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4685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867;width:1152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3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92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66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6927;width:1872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2;top:6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752;top:990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очередь 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стигнут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4138;width:2;height:89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5308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4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1260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3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19;top:8408;width:1152;height:0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7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3672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651;top:3867;width:1080;height:0;flip:xy;mso-position-horizontal-relative:char" type="_x0000_t38">
                  <v:stroke color="green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6012;top:356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4060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5501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5578;width:34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95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1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ffff99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2;top:3868;width:1098;height:629;flip:y;mso-position-horizontal-relative:char" type="_x0000_t38">
                  <v:stroke color="green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7361;top:1390;width:446;height:2206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978;height:14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0;width:30;height:576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1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5039;width:1;height:108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0;top:2429;width:1624;height:124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307;width:162;height:2829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5;top:1470;width:1894;height:3648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7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65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4229;top:7198;width:72;height:94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880;top:6660;width:1;height:216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44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2406;top:73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4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1485" cy="7315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7315200"/>
                          <a:chOff x="0" y="0"/>
                          <a:chExt cx="5531400" cy="7315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24552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26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2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439848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420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286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черед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ave =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262764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33703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17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99480" y="5338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245520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26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326124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351324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440" y="3799080"/>
                            <a:ext cx="735840" cy="221400"/>
                          </a:xfrm>
                          <a:prstGeom prst="curvedConnector5">
                            <a:avLst>
                              <a:gd name="adj1" fmla="val 53401"/>
                              <a:gd name="adj2" fmla="val 50000"/>
                              <a:gd name="adj3" fmla="val 5340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08480" y="2307600"/>
                            <a:ext cx="401040" cy="698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105080" y="1432440"/>
                            <a:ext cx="142128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40800" cy="89640"/>
                          </a:xfrm>
                          <a:prstGeom prst="curvedConnector5">
                            <a:avLst>
                              <a:gd name="adj1" fmla="val 100056"/>
                              <a:gd name="adj2" fmla="val 100403"/>
                              <a:gd name="adj3" fmla="val 10005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4200" y="743040"/>
                            <a:ext cx="1800" cy="365796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3199320"/>
                            <a:ext cx="1800" cy="68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79040" y="1422360"/>
                            <a:ext cx="793080" cy="103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99520" y="3369960"/>
                            <a:ext cx="104040" cy="179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04480" y="1480320"/>
                            <a:ext cx="2336040" cy="1204200"/>
                          </a:xfrm>
                          <a:prstGeom prst="curvedConnector5">
                            <a:avLst>
                              <a:gd name="adj1" fmla="val 48874"/>
                              <a:gd name="adj2" fmla="val 50000"/>
                              <a:gd name="adj3" fmla="val 4887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09480" y="4845960"/>
                            <a:ext cx="597960" cy="46800"/>
                          </a:xfrm>
                          <a:prstGeom prst="curvedConnector5">
                            <a:avLst>
                              <a:gd name="adj1" fmla="val 49939"/>
                              <a:gd name="adj2" fmla="val 48837"/>
                              <a:gd name="adj3" fmla="val 4993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4228920"/>
                            <a:ext cx="180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04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78400" y="1542240"/>
                            <a:ext cx="7819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576pt" coordorigin="0,0" coordsize="8711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867;width:1152;height: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3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92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66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6927;width:187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6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752;top:990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череди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ave =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4138;width:2;height:89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5308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4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1260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3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19;top:84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3672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651;top:3867;width:1080;height:0;flip:xy;mso-position-horizontal-relative:char" type="_x0000_t38">
                  <v:stroke color="green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6012;top:356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4060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5501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5578;width:34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95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1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ffff99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2;top:3868;width:1098;height:629;flip: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361;top:1360;width:446;height:2236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1008;height:14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0;width:2;height:57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5039;width:1;height:108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0;top:2429;width:1624;height:124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307;width:162;height:28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5;top:1440;width:1894;height:367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7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65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4229;top:7198;width:72;height:94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6660;width:1;height:2160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844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801;top:2429;width:1229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3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241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4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1485" cy="7315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7315200"/>
                          <a:chOff x="0" y="0"/>
                          <a:chExt cx="5531400" cy="7315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2455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26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2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439848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420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058080"/>
                            <a:ext cx="2171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черед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пус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пуск 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262764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33703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17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99480" y="5338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245520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26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326124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351324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440" y="3799080"/>
                            <a:ext cx="735840" cy="221400"/>
                          </a:xfrm>
                          <a:prstGeom prst="curvedConnector5">
                            <a:avLst>
                              <a:gd name="adj1" fmla="val 53401"/>
                              <a:gd name="adj2" fmla="val 50000"/>
                              <a:gd name="adj3" fmla="val 5340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18200" y="2298240"/>
                            <a:ext cx="381960" cy="698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105080" y="1432440"/>
                            <a:ext cx="142128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40800" cy="89640"/>
                          </a:xfrm>
                          <a:prstGeom prst="curvedConnector5">
                            <a:avLst>
                              <a:gd name="adj1" fmla="val 100056"/>
                              <a:gd name="adj2" fmla="val 100403"/>
                              <a:gd name="adj3" fmla="val 10005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4200" y="743040"/>
                            <a:ext cx="1800" cy="365796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3218760"/>
                            <a:ext cx="1800" cy="667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79040" y="1422360"/>
                            <a:ext cx="793080" cy="1032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99520" y="3369960"/>
                            <a:ext cx="104040" cy="179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04480" y="1480320"/>
                            <a:ext cx="2336040" cy="1204200"/>
                          </a:xfrm>
                          <a:prstGeom prst="curvedConnector5">
                            <a:avLst>
                              <a:gd name="adj1" fmla="val 48874"/>
                              <a:gd name="adj2" fmla="val 50000"/>
                              <a:gd name="adj3" fmla="val 4887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09480" y="4845960"/>
                            <a:ext cx="597960" cy="46800"/>
                          </a:xfrm>
                          <a:prstGeom prst="curvedConnector5">
                            <a:avLst>
                              <a:gd name="adj1" fmla="val 49939"/>
                              <a:gd name="adj2" fmla="val 48837"/>
                              <a:gd name="adj3" fmla="val 4993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4228920"/>
                            <a:ext cx="180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04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59680" y="154224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576pt" coordorigin="0,0" coordsize="8711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867;width:1152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3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92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66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6927;width:187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6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752;top:9540;width:34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череди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пуск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пуск 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4138;width:2;height:899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5308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4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260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519;top:84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651;top:3867;width:1080;height:0;flip:xy;mso-position-horizontal-relative:char" type="_x0000_t38">
                  <v:stroke color="green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6012;top:356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4060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5501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5578;width:34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95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-1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white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882;top:3868;width:1098;height:599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361;top:1360;width:446;height:2236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1008;height:14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0;width:2;height:57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5069;width:1;height:105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0;top:2429;width:1624;height:1247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307;width:162;height:28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5;top:1440;width:1894;height:367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7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65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 id="shape_0" stroked="t" o:allowincell="f" style="position:absolute;left:4229;top:7198;width:72;height:94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6660;width:1;height:2160;flip:x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44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5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71;top:2429;width:1259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3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1485" cy="7315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7315200"/>
                          <a:chOff x="0" y="0"/>
                          <a:chExt cx="5531400" cy="7315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24552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26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653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2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085560" y="4398480"/>
                            <a:ext cx="1189800" cy="1800"/>
                          </a:xfrm>
                          <a:prstGeom prst="curvedConnector5">
                            <a:avLst>
                              <a:gd name="adj1" fmla="val 49969"/>
                              <a:gd name="adj2" fmla="val 50000"/>
                              <a:gd name="adj3" fmla="val 49969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420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60580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 очеред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 цве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5:  {O-001=D-K=I- O+A : 0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88160" y="262764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33703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17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99480" y="53388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516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588120" y="245520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26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707280" y="3261240"/>
                            <a:ext cx="165096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98240" y="3513240"/>
                            <a:ext cx="907200" cy="86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0440" y="3799080"/>
                            <a:ext cx="735840" cy="221400"/>
                          </a:xfrm>
                          <a:prstGeom prst="curvedConnector5">
                            <a:avLst>
                              <a:gd name="adj1" fmla="val 53401"/>
                              <a:gd name="adj2" fmla="val 50000"/>
                              <a:gd name="adj3" fmla="val 5340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656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18200" y="2298240"/>
                            <a:ext cx="381960" cy="698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105080" y="1432440"/>
                            <a:ext cx="1421280" cy="28368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4920" y="654840"/>
                            <a:ext cx="640800" cy="89640"/>
                          </a:xfrm>
                          <a:prstGeom prst="curvedConnector5">
                            <a:avLst>
                              <a:gd name="adj1" fmla="val 100056"/>
                              <a:gd name="adj2" fmla="val 100403"/>
                              <a:gd name="adj3" fmla="val 10005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4200" y="743040"/>
                            <a:ext cx="1800" cy="365796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3218760"/>
                            <a:ext cx="1800" cy="667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79040" y="1422360"/>
                            <a:ext cx="793080" cy="1032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99520" y="3369960"/>
                            <a:ext cx="104040" cy="179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04480" y="1480320"/>
                            <a:ext cx="2336040" cy="1204200"/>
                          </a:xfrm>
                          <a:prstGeom prst="curvedConnector5">
                            <a:avLst>
                              <a:gd name="adj1" fmla="val 48874"/>
                              <a:gd name="adj2" fmla="val 50000"/>
                              <a:gd name="adj3" fmla="val 4887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09480" y="4845960"/>
                            <a:ext cx="597960" cy="46800"/>
                          </a:xfrm>
                          <a:prstGeom prst="curvedConnector5">
                            <a:avLst>
                              <a:gd name="adj1" fmla="val 49939"/>
                              <a:gd name="adj2" fmla="val 48837"/>
                              <a:gd name="adj3" fmla="val 4993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58720" y="4228920"/>
                            <a:ext cx="180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04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59680" y="154224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576pt" coordorigin="0,0" coordsize="8711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867;width:1152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35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392;top:35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311;top:102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600;top:66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859;top:6927;width:187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6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212;top:9540;width:39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 очереди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 цве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5:  {O-001=D-K=I- O+A : 0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20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21;top:4138;width:2;height:8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11;top:5308;width:108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4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260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519;top:8408;width:115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8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64;top:7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374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651;top:3867;width:1080;height:0;flip:xy;mso-position-horizontal-relative:char" type="_x0000_t38">
                  <v:stroke color="green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6012;top:356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5;top:4060;width:445;height:25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4;top:5501;width:1363;height:142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4;top:5578;width:34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59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2952;top:5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17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white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882;top:3868;width:1098;height:599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7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7361;top:1360;width:446;height:223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4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24;top:1031;width:1008;height:14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91;top:1170;width:2;height:57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5069;width:1;height:105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0;top:2429;width:1624;height:1247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307;width:162;height:28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5;top:1440;width:1894;height:367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7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29;top:7198;width:72;height:94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880;top:6660;width:1;height:2160;flip:x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44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5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71;top:2429;width:1259;height:1;flip:x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3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8-17T06:30:00Z</dcterms:modified>
  <cp:revision>103</cp:revision>
  <dc:subject/>
  <dc:title>_Prob-10_15</dc:title>
</cp:coreProperties>
</file>