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88_15: F : 0 : 99 : 15 : 2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35 E=10 F=67 J=77 N=75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F=21 I=93 J=17 O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N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35 G=44 I=33 L=22 O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10 J=58 K= 6 L=3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67 B=21 K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D=44 H=2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G=22 L=43 M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93 D=33 J=19 M=83 O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77 B=17 E=58 I=19 K= 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E= 6 F=36 J= 9 N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D=22 E=39 H=4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H= 4 I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=75 C=11 K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B=60 D=91 I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TRUE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M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N = 7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O = 6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J = 5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D-G = 4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H-L = 4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K = 3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143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43680"/>
                          <a:chOff x="0" y="0"/>
                          <a:chExt cx="5486400" cy="514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14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314244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873240" y="456840"/>
                            <a:ext cx="1440" cy="800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16520" y="40561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30720" y="8564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2228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616480" y="284040"/>
                            <a:ext cx="85824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16480" y="1028520"/>
                            <a:ext cx="8582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4571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16520" y="47419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445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571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30760" y="2227320"/>
                            <a:ext cx="744120" cy="267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30760" y="2876040"/>
                            <a:ext cx="744120" cy="26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9840" y="24004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05pt" coordorigin="0,0" coordsize="8640,8100">
                <v:rect id="shape_0" stroked="t" o:allowincell="f" style="position:absolute;left:0;top:0;width:8639;height:80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29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2;top:4949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100;top:720;width: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7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23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91;top:638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15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411;top:134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1;top:350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121;top:448;width:1349;height: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21;top:1620;width:134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232;top:71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91;top:746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70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71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15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1781;top:3508;width:1170;height:42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1;top:4529;width:1170;height:41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21;top:378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43680"/>
                          <a:chOff x="0" y="0"/>
                          <a:chExt cx="5486400" cy="514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514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314244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873240" y="456840"/>
                            <a:ext cx="1440" cy="800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4056120"/>
                            <a:ext cx="6868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30720" y="8564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2228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616480" y="284040"/>
                            <a:ext cx="85824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16480" y="1028520"/>
                            <a:ext cx="8582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4571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16520" y="47419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445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571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30760" y="2227320"/>
                            <a:ext cx="744120" cy="267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30760" y="2876040"/>
                            <a:ext cx="744120" cy="26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9840" y="24004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59840" y="33134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05pt" coordorigin="0,0" coordsize="8640,8100">
                <v:rect id="shape_0" stroked="t" o:allowincell="f" style="position:absolute;left:0;top:0;width:8639;height:80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29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2;top:4949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100;top:720;width: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7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211;top:6388;width:108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15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411;top:134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1;top:350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121;top:448;width:1349;height: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21;top:1620;width:134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232;top:71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91;top:746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70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71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15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1781;top:3508;width:1170;height:42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1;top:4529;width:1170;height:41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21;top:378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1;top:521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601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143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43680"/>
                          <a:chOff x="0" y="0"/>
                          <a:chExt cx="5486400" cy="514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514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314244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873240" y="456840"/>
                            <a:ext cx="1440" cy="800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40561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530720" y="8564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2228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616480" y="284040"/>
                            <a:ext cx="85824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16480" y="1028520"/>
                            <a:ext cx="8582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4571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16520" y="47419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445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571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30760" y="222732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30760" y="285660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9840" y="24004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59840" y="3313440"/>
                            <a:ext cx="1800" cy="571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69400" y="1551240"/>
                            <a:ext cx="324000" cy="6868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05pt" coordorigin="0,0" coordsize="8640,8100">
                <v:rect id="shape_0" stroked="t" o:allowincell="f" style="position:absolute;left:0;top:0;width:8639;height:80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29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2;top:4949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100;top:720;width: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7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211;top:638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15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411;top:134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92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1;top:350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121;top:448;width:1349;height: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21;top:1620;width:134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232;top:71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91;top:746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70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71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15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781;top:3508;width:1170;height:44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1;top:4499;width:1170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21;top:378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1;top:5218;width:2;height:8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01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7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501;top:2729;width:1080;height:508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331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372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72280"/>
                          <a:chOff x="0" y="0"/>
                          <a:chExt cx="5486400" cy="537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337104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44640" y="685440"/>
                            <a:ext cx="1440" cy="800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114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4284720"/>
                            <a:ext cx="6868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4114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1085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24566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87880" y="512640"/>
                            <a:ext cx="85824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87880" y="1257120"/>
                            <a:ext cx="8582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16520" y="49705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468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30760" y="245592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30760" y="308520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9840" y="26290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59840" y="35420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320" y="513720"/>
                            <a:ext cx="4392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0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0288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EXP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69400" y="1779840"/>
                            <a:ext cx="324000" cy="6868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23pt" coordorigin="0,0" coordsize="8640,8460">
                <v:rect id="shape_0" stroked="t" o:allowincell="f" style="position:absolute;left:0;top:0;width:863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29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2;top:5309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2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40;top:1080;width: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11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6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211;top:6748;width:108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6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1709;width:108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13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1;top:386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761;top:808;width:1349;height: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61;top:1980;width:134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232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91;top:782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73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152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781;top:3868;width:1170;height:44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1;top:4859;width:1170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21;top:414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1;top:557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60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9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6371;top:809;width:690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62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EXP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7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501;top:3089;width:1080;height:508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331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6858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685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519984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44640" y="685440"/>
                            <a:ext cx="1440" cy="800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5942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61135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58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942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1085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42854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87880" y="512640"/>
                            <a:ext cx="85824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87880" y="1257120"/>
                            <a:ext cx="8582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120" y="24559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30760" y="428472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30760" y="491400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9840" y="44578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59840" y="5370840"/>
                            <a:ext cx="1800" cy="571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320" y="513720"/>
                            <a:ext cx="4392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0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44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675360" y="1485000"/>
                            <a:ext cx="1199520" cy="744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31920" y="704160"/>
                            <a:ext cx="972720" cy="1752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684160" y="3265920"/>
                            <a:ext cx="438480" cy="1258560"/>
                          </a:xfrm>
                          <a:prstGeom prst="curvedConnector5">
                            <a:avLst>
                              <a:gd name="adj1" fmla="val 52177"/>
                              <a:gd name="adj2" fmla="val 99971"/>
                              <a:gd name="adj3" fmla="val 52177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531240" y="2628360"/>
                            <a:ext cx="1800" cy="667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40pt" coordorigin="0,0" coordsize="8640,10800">
                <v:rect id="shape_0" stroked="t" o:allowincell="f" style="position:absolute;left:0;top:0;width:8639;height:107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29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2;top:8189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2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40;top:1080;width:0;height:126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11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9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9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211;top:9628;width:1080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91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9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51;top:1709;width:108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13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1;top:674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761;top:808;width:1349;height: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61;top:1980;width:1349;height:629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59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851;top:3868;width:1080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9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15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781;top:6748;width:1170;height:44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1;top:7739;width:1170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21;top:702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1;top:8458;width:2;height:89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6371;top:809;width:690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8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22;top:1980;width:1171;height:1888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92;top:1109;width:1531;height:275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582;top:5789;width:1981;height:688;flip:y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367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61;top:4139;width:2;height:105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6858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685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519984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5028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44640" y="685440"/>
                            <a:ext cx="1440" cy="800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5942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6113520"/>
                            <a:ext cx="6868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58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942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1085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42854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87880" y="512640"/>
                            <a:ext cx="85824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87880" y="1257120"/>
                            <a:ext cx="8582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120" y="24559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30760" y="428472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30760" y="4914000"/>
                            <a:ext cx="744120" cy="28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59840" y="4457880"/>
                            <a:ext cx="1800" cy="570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59840" y="53708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680" y="51372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0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675360" y="1485000"/>
                            <a:ext cx="1199520" cy="744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31920" y="685080"/>
                            <a:ext cx="972720" cy="1771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684160" y="3265920"/>
                            <a:ext cx="438480" cy="1258560"/>
                          </a:xfrm>
                          <a:prstGeom prst="curvedConnector5">
                            <a:avLst>
                              <a:gd name="adj1" fmla="val 52177"/>
                              <a:gd name="adj2" fmla="val 99971"/>
                              <a:gd name="adj3" fmla="val 5217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531240" y="2628360"/>
                            <a:ext cx="1800" cy="667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40pt" coordorigin="0,0" coordsize="8640,10800">
                <v:rect id="shape_0" stroked="t" o:allowincell="f" style="position:absolute;left:0;top:0;width:8639;height:107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29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2;top:8189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79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4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2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40;top:1080;width: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11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9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9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211;top:9628;width:108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91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9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51;top:170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4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13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211;top:674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92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5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761;top:808;width:1349;height:62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61;top:1980;width:134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59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851;top:386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21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93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15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781;top:6748;width:1170;height:44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1;top:7739;width:1170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21;top:7020;width:2;height:89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1;top:845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6012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371;top:80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22;top:1980;width:1171;height:188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6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92;top:1079;width:1531;height:278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91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582;top:5789;width:1981;height:68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61;top:4139;width:2;height:1050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49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olegd</cp:lastModifiedBy>
  <dcterms:modified xsi:type="dcterms:W3CDTF">2022-06-28T17:56:00Z</dcterms:modified>
  <cp:revision>34</cp:revision>
  <dc:subject/>
  <dc:title>_Prob-10_15</dc:title>
</cp:coreProperties>
</file>