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Prob-42_09: F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C=87 G=8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D=97 E=88 H=48 I=4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87 G=97 H=91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B=97 G=47 H=2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88 F= 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E= 8 G=42 I=2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80 C=97 D=47 F=42 H= 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48 C=91 D=28 G= 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46 F=2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9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D = 9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H = 9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G = 80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F-I = 2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028880"/>
                          <a:chOff x="0" y="0"/>
                          <a:chExt cx="57150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150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7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81pt" coordorigin="0,0" coordsize="9000,1620">
                <v:rect id="shape_0" stroked="t" o:allowincell="f" style="position:absolute;left:0;top:0;width:899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74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978120" y="698760"/>
                            <a:ext cx="329400" cy="887400"/>
                          </a:xfrm>
                          <a:prstGeom prst="curvedConnector5">
                            <a:avLst>
                              <a:gd name="adj1" fmla="val 50000"/>
                              <a:gd name="adj2" fmla="val 49959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56120" y="284040"/>
                            <a:ext cx="125856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42240" y="742680"/>
                            <a:ext cx="800640" cy="229680"/>
                          </a:xfrm>
                          <a:prstGeom prst="curvedConnector5">
                            <a:avLst>
                              <a:gd name="adj1" fmla="val 49887"/>
                              <a:gd name="adj2" fmla="val 49764"/>
                              <a:gd name="adj3" fmla="val 49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21080" y="185400"/>
                            <a:ext cx="672120" cy="1573200"/>
                          </a:xfrm>
                          <a:prstGeom prst="curvedConnector5">
                            <a:avLst>
                              <a:gd name="adj1" fmla="val 49892"/>
                              <a:gd name="adj2" fmla="val 49965"/>
                              <a:gd name="adj3" fmla="val 498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1160" y="1428120"/>
                            <a:ext cx="1715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24400" y="1410840"/>
                            <a:ext cx="622080" cy="901440"/>
                          </a:xfrm>
                          <a:prstGeom prst="curvedConnector5">
                            <a:avLst>
                              <a:gd name="adj1" fmla="val 53966"/>
                              <a:gd name="adj2" fmla="val 49940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68560" y="896400"/>
                            <a:ext cx="622080" cy="101160"/>
                          </a:xfrm>
                          <a:prstGeom prst="curvedConnector5">
                            <a:avLst>
                              <a:gd name="adj1" fmla="val 53966"/>
                              <a:gd name="adj2" fmla="val 4964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72400" y="1656720"/>
                            <a:ext cx="686160" cy="572400"/>
                          </a:xfrm>
                          <a:prstGeom prst="curvedConnector5">
                            <a:avLst>
                              <a:gd name="adj1" fmla="val 49921"/>
                              <a:gd name="adj2" fmla="val 49905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2115360"/>
                            <a:ext cx="1258200" cy="343800"/>
                          </a:xfrm>
                          <a:prstGeom prst="curvedConnector5">
                            <a:avLst>
                              <a:gd name="adj1" fmla="val 49971"/>
                              <a:gd name="adj2" fmla="val 49895"/>
                              <a:gd name="adj3" fmla="val 499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515160"/>
                            <a:ext cx="915120" cy="1944000"/>
                          </a:xfrm>
                          <a:prstGeom prst="curvedConnector5">
                            <a:avLst>
                              <a:gd name="adj1" fmla="val 125029"/>
                              <a:gd name="adj2" fmla="val 49972"/>
                              <a:gd name="adj3" fmla="val 125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2629080"/>
                            <a:ext cx="18298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86560"/>
                            <a:ext cx="1143360" cy="229320"/>
                          </a:xfrm>
                          <a:prstGeom prst="curvedConnector5">
                            <a:avLst>
                              <a:gd name="adj1" fmla="val 49984"/>
                              <a:gd name="adj2" fmla="val 100157"/>
                              <a:gd name="adj3" fmla="val 4998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8880" y="2114640"/>
                            <a:ext cx="1486800" cy="229680"/>
                          </a:xfrm>
                          <a:prstGeom prst="curvedConnector5">
                            <a:avLst>
                              <a:gd name="adj1" fmla="val 49963"/>
                              <a:gd name="adj2" fmla="val 49921"/>
                              <a:gd name="adj3" fmla="val 4996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29040" y="1971720"/>
                            <a:ext cx="514800" cy="1601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t" o:allowincell="f" style="position:absolute;left:0;top:0;width:89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101;top:1540;width:1395;height:51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4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19;top:448;width:1980;height:6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720;width:360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1001;width:2475;height:105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2249;width:269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2442;width:1417;height:9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1002;width:158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2520;width:900;height:10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40;top:3331;width:1980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811;width:1440;height:30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4140;width:2881;height:6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451;width:1800;height:36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20;top:3330;width:2340;height:3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3961;width:2521;height:8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6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429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978120" y="698760"/>
                            <a:ext cx="329400" cy="887400"/>
                          </a:xfrm>
                          <a:prstGeom prst="curvedConnector5">
                            <a:avLst>
                              <a:gd name="adj1" fmla="val 50000"/>
                              <a:gd name="adj2" fmla="val 4995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56120" y="284040"/>
                            <a:ext cx="1258560" cy="400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42240" y="742680"/>
                            <a:ext cx="800640" cy="229680"/>
                          </a:xfrm>
                          <a:prstGeom prst="curvedConnector5">
                            <a:avLst>
                              <a:gd name="adj1" fmla="val 49887"/>
                              <a:gd name="adj2" fmla="val 49764"/>
                              <a:gd name="adj3" fmla="val 49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21080" y="185400"/>
                            <a:ext cx="672120" cy="1573200"/>
                          </a:xfrm>
                          <a:prstGeom prst="curvedConnector5">
                            <a:avLst>
                              <a:gd name="adj1" fmla="val 49892"/>
                              <a:gd name="adj2" fmla="val 49965"/>
                              <a:gd name="adj3" fmla="val 498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1160" y="1428120"/>
                            <a:ext cx="1715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24400" y="1410840"/>
                            <a:ext cx="622080" cy="901440"/>
                          </a:xfrm>
                          <a:prstGeom prst="curvedConnector5">
                            <a:avLst>
                              <a:gd name="adj1" fmla="val 53966"/>
                              <a:gd name="adj2" fmla="val 49940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68560" y="896400"/>
                            <a:ext cx="622080" cy="101160"/>
                          </a:xfrm>
                          <a:prstGeom prst="curvedConnector5">
                            <a:avLst>
                              <a:gd name="adj1" fmla="val 53966"/>
                              <a:gd name="adj2" fmla="val 4964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72400" y="1656720"/>
                            <a:ext cx="686160" cy="572400"/>
                          </a:xfrm>
                          <a:prstGeom prst="curvedConnector5">
                            <a:avLst>
                              <a:gd name="adj1" fmla="val 49921"/>
                              <a:gd name="adj2" fmla="val 49905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2115360"/>
                            <a:ext cx="1258200" cy="343800"/>
                          </a:xfrm>
                          <a:prstGeom prst="curvedConnector5">
                            <a:avLst>
                              <a:gd name="adj1" fmla="val 49971"/>
                              <a:gd name="adj2" fmla="val 49895"/>
                              <a:gd name="adj3" fmla="val 499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515160"/>
                            <a:ext cx="915120" cy="1944000"/>
                          </a:xfrm>
                          <a:prstGeom prst="curvedConnector5">
                            <a:avLst>
                              <a:gd name="adj1" fmla="val 125029"/>
                              <a:gd name="adj2" fmla="val 49972"/>
                              <a:gd name="adj3" fmla="val 125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2629080"/>
                            <a:ext cx="18298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86560"/>
                            <a:ext cx="1143360" cy="229320"/>
                          </a:xfrm>
                          <a:prstGeom prst="curvedConnector5">
                            <a:avLst>
                              <a:gd name="adj1" fmla="val 49984"/>
                              <a:gd name="adj2" fmla="val 100157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8880" y="2114640"/>
                            <a:ext cx="1486800" cy="229680"/>
                          </a:xfrm>
                          <a:prstGeom prst="curvedConnector5">
                            <a:avLst>
                              <a:gd name="adj1" fmla="val 49963"/>
                              <a:gd name="adj2" fmla="val 49921"/>
                              <a:gd name="adj3" fmla="val 4996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29040" y="1971720"/>
                            <a:ext cx="514800" cy="160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t" o:allowincell="f" style="position:absolute;left:0;top:0;width:89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101;top:1540;width:1395;height: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8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19;top:448;width:1980;height:62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79;top:720;width:360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1001;width:2475;height:105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2249;width:269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2442;width:1417;height:9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1002;width:158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2520;width:900;height:10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40;top:3331;width:1980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811;width:1440;height:30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4140;width:2881;height:6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451;width:1800;height:3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3330;width:2340;height:36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80;top:3961;width:2521;height:8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988200" y="689400"/>
                            <a:ext cx="309600" cy="887400"/>
                          </a:xfrm>
                          <a:prstGeom prst="curvedConnector5">
                            <a:avLst>
                              <a:gd name="adj1" fmla="val 47031"/>
                              <a:gd name="adj2" fmla="val 49959"/>
                              <a:gd name="adj3" fmla="val 470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8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56120" y="284040"/>
                            <a:ext cx="1258560" cy="400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51960" y="733320"/>
                            <a:ext cx="781560" cy="229680"/>
                          </a:xfrm>
                          <a:prstGeom prst="curvedConnector5">
                            <a:avLst>
                              <a:gd name="adj1" fmla="val 51105"/>
                              <a:gd name="adj2" fmla="val 49764"/>
                              <a:gd name="adj3" fmla="val 511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30440" y="175680"/>
                            <a:ext cx="653040" cy="1573200"/>
                          </a:xfrm>
                          <a:prstGeom prst="curvedConnector5">
                            <a:avLst>
                              <a:gd name="adj1" fmla="val 51351"/>
                              <a:gd name="adj2" fmla="val 49965"/>
                              <a:gd name="adj3" fmla="val 513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89880" y="1428120"/>
                            <a:ext cx="16963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34120" y="1420560"/>
                            <a:ext cx="603000" cy="901440"/>
                          </a:xfrm>
                          <a:prstGeom prst="curvedConnector5">
                            <a:avLst>
                              <a:gd name="adj1" fmla="val 52508"/>
                              <a:gd name="adj2" fmla="val 49940"/>
                              <a:gd name="adj3" fmla="val 525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68560" y="896400"/>
                            <a:ext cx="622080" cy="101160"/>
                          </a:xfrm>
                          <a:prstGeom prst="curvedConnector5">
                            <a:avLst>
                              <a:gd name="adj1" fmla="val 53966"/>
                              <a:gd name="adj2" fmla="val 4964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72400" y="1656720"/>
                            <a:ext cx="686160" cy="572400"/>
                          </a:xfrm>
                          <a:prstGeom prst="curvedConnector5">
                            <a:avLst>
                              <a:gd name="adj1" fmla="val 49921"/>
                              <a:gd name="adj2" fmla="val 49905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2115360"/>
                            <a:ext cx="1258200" cy="343800"/>
                          </a:xfrm>
                          <a:prstGeom prst="curvedConnector5">
                            <a:avLst>
                              <a:gd name="adj1" fmla="val 49971"/>
                              <a:gd name="adj2" fmla="val 49895"/>
                              <a:gd name="adj3" fmla="val 499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515160"/>
                            <a:ext cx="915120" cy="1944000"/>
                          </a:xfrm>
                          <a:prstGeom prst="curvedConnector5">
                            <a:avLst>
                              <a:gd name="adj1" fmla="val 125029"/>
                              <a:gd name="adj2" fmla="val 49972"/>
                              <a:gd name="adj3" fmla="val 125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2629080"/>
                            <a:ext cx="18298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86560"/>
                            <a:ext cx="1143360" cy="229320"/>
                          </a:xfrm>
                          <a:prstGeom prst="curvedConnector5">
                            <a:avLst>
                              <a:gd name="adj1" fmla="val 49984"/>
                              <a:gd name="adj2" fmla="val 100157"/>
                              <a:gd name="adj3" fmla="val 4998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8880" y="2114640"/>
                            <a:ext cx="1486800" cy="229680"/>
                          </a:xfrm>
                          <a:prstGeom prst="curvedConnector5">
                            <a:avLst>
                              <a:gd name="adj1" fmla="val 49963"/>
                              <a:gd name="adj2" fmla="val 49921"/>
                              <a:gd name="adj3" fmla="val 4996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29040" y="1971720"/>
                            <a:ext cx="514800" cy="160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48608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t" o:allowincell="f" style="position:absolute;left:0;top:0;width:89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101;top:1541;width:1395;height:485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70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8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7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1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5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19;top:448;width:1980;height:62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79;top:720;width:360;height:12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1001;width:2475;height:102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9;top:2249;width:266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2472;width:1417;height:9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1002;width:158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2520;width:900;height:10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40;top:3331;width:1980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811;width:1440;height:30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4140;width:2881;height:6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451;width:1800;height:360;mso-position-horizontal-relative:char" type="_x0000_t38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20;top:3330;width:2340;height:36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80;top:3961;width:2521;height:8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860;top:234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ccffcc" stroked="t" o:allowincell="f" style="position:absolute;left:1800;top:72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429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978120" y="698760"/>
                            <a:ext cx="329400" cy="887400"/>
                          </a:xfrm>
                          <a:prstGeom prst="curvedConnector5">
                            <a:avLst>
                              <a:gd name="adj1" fmla="val 50000"/>
                              <a:gd name="adj2" fmla="val 4995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8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56120" y="284040"/>
                            <a:ext cx="1258560" cy="400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42240" y="742680"/>
                            <a:ext cx="800640" cy="229680"/>
                          </a:xfrm>
                          <a:prstGeom prst="curvedConnector5">
                            <a:avLst>
                              <a:gd name="adj1" fmla="val 49887"/>
                              <a:gd name="adj2" fmla="val 49764"/>
                              <a:gd name="adj3" fmla="val 49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21080" y="185400"/>
                            <a:ext cx="672120" cy="1573200"/>
                          </a:xfrm>
                          <a:prstGeom prst="curvedConnector5">
                            <a:avLst>
                              <a:gd name="adj1" fmla="val 49892"/>
                              <a:gd name="adj2" fmla="val 49965"/>
                              <a:gd name="adj3" fmla="val 498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1160" y="1428120"/>
                            <a:ext cx="1715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24400" y="1410840"/>
                            <a:ext cx="622080" cy="901440"/>
                          </a:xfrm>
                          <a:prstGeom prst="curvedConnector5">
                            <a:avLst>
                              <a:gd name="adj1" fmla="val 53966"/>
                              <a:gd name="adj2" fmla="val 49940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68560" y="896400"/>
                            <a:ext cx="622080" cy="101160"/>
                          </a:xfrm>
                          <a:prstGeom prst="curvedConnector5">
                            <a:avLst>
                              <a:gd name="adj1" fmla="val 53966"/>
                              <a:gd name="adj2" fmla="val 49642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72400" y="1656720"/>
                            <a:ext cx="686160" cy="572400"/>
                          </a:xfrm>
                          <a:prstGeom prst="curvedConnector5">
                            <a:avLst>
                              <a:gd name="adj1" fmla="val 49921"/>
                              <a:gd name="adj2" fmla="val 49905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2115360"/>
                            <a:ext cx="1258200" cy="343800"/>
                          </a:xfrm>
                          <a:prstGeom prst="curvedConnector5">
                            <a:avLst>
                              <a:gd name="adj1" fmla="val 49971"/>
                              <a:gd name="adj2" fmla="val 49895"/>
                              <a:gd name="adj3" fmla="val 499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515160"/>
                            <a:ext cx="915120" cy="1944000"/>
                          </a:xfrm>
                          <a:prstGeom prst="curvedConnector5">
                            <a:avLst>
                              <a:gd name="adj1" fmla="val 125029"/>
                              <a:gd name="adj2" fmla="val 49972"/>
                              <a:gd name="adj3" fmla="val 125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90880" y="2629080"/>
                            <a:ext cx="181080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86560"/>
                            <a:ext cx="1143360" cy="229320"/>
                          </a:xfrm>
                          <a:prstGeom prst="curvedConnector5">
                            <a:avLst>
                              <a:gd name="adj1" fmla="val 49984"/>
                              <a:gd name="adj2" fmla="val 100157"/>
                              <a:gd name="adj3" fmla="val 4998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8880" y="2114640"/>
                            <a:ext cx="1486800" cy="229680"/>
                          </a:xfrm>
                          <a:prstGeom prst="curvedConnector5">
                            <a:avLst>
                              <a:gd name="adj1" fmla="val 49963"/>
                              <a:gd name="adj2" fmla="val 49921"/>
                              <a:gd name="adj3" fmla="val 4996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19680" y="1981440"/>
                            <a:ext cx="514800" cy="1582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48608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t" o:allowincell="f" style="position:absolute;left:0;top:0;width:89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101;top:1540;width:1395;height: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70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8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7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1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719;top:448;width:1980;height:62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79;top:720;width:360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1001;width:2475;height:105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2249;width:269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2442;width:1417;height:9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1002;width:158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2520;width:900;height:10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40;top:3331;width:1980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811;width:1440;height:30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10;top:4140;width:2851;height:6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451;width:1800;height:360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620;top:3330;width:2340;height:36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80;top:3961;width:2491;height:810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860;top:234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ccffcc" stroked="t" o:allowincell="f" style="position:absolute;left:1800;top:72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olegd</cp:lastModifiedBy>
  <dcterms:modified xsi:type="dcterms:W3CDTF">2021-07-03T15:38:00Z</dcterms:modified>
  <cp:revision>16</cp:revision>
  <dc:subject/>
  <dc:title>_Prob-10_15</dc:title>
</cp:coreProperties>
</file>