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_</w:t>
      </w:r>
      <w:r>
        <w:rPr>
          <w:rFonts w:cs="Consolas" w:ascii="Consolas" w:hAnsi="Consolas"/>
        </w:rPr>
        <w:t>Prob-</w:t>
      </w:r>
      <w:r>
        <w:rPr>
          <w:rFonts w:cs="Consolas" w:ascii="Consolas" w:hAnsi="Consolas"/>
          <w:lang w:val="en-US"/>
        </w:rPr>
        <w:t>10_1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600200"/>
                          <a:chOff x="0" y="0"/>
                          <a:chExt cx="62866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22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26pt" coordorigin="0,0" coordsize="9900,2520">
                <v:rect id="shape_0" stroked="t" o:allowincell="f" style="position:absolute;left:0;top:0;width:9899;height:2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46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771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2080"/>
                          <a:chOff x="0" y="0"/>
                          <a:chExt cx="6286680" cy="3772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41760" y="972000"/>
                            <a:ext cx="55872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086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08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97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911240" y="261000"/>
                            <a:ext cx="393480" cy="786960"/>
                          </a:xfrm>
                          <a:prstGeom prst="curvedConnector5">
                            <a:avLst>
                              <a:gd name="adj1" fmla="val 43406"/>
                              <a:gd name="adj2" fmla="val 49931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10320" y="432720"/>
                            <a:ext cx="393480" cy="444240"/>
                          </a:xfrm>
                          <a:prstGeom prst="curvedConnector5">
                            <a:avLst>
                              <a:gd name="adj1" fmla="val 43406"/>
                              <a:gd name="adj2" fmla="val 49959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972360"/>
                            <a:ext cx="5583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06640" y="2642040"/>
                            <a:ext cx="443520" cy="544320"/>
                          </a:xfrm>
                          <a:prstGeom prst="curvedConnector5">
                            <a:avLst>
                              <a:gd name="adj1" fmla="val 49878"/>
                              <a:gd name="adj2" fmla="val 100000"/>
                              <a:gd name="adj3" fmla="val 498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6240" y="2642040"/>
                            <a:ext cx="329400" cy="430200"/>
                          </a:xfrm>
                          <a:prstGeom prst="curvedConnector5">
                            <a:avLst>
                              <a:gd name="adj1" fmla="val 49781"/>
                              <a:gd name="adj2" fmla="val 49916"/>
                              <a:gd name="adj3" fmla="val 497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257112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4680" y="2571120"/>
                            <a:ext cx="6865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86120" y="1885320"/>
                            <a:ext cx="799920" cy="229680"/>
                          </a:xfrm>
                          <a:prstGeom prst="curvedConnector5">
                            <a:avLst>
                              <a:gd name="adj1" fmla="val 49977"/>
                              <a:gd name="adj2" fmla="val 49921"/>
                              <a:gd name="adj3" fmla="val 499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41760" y="1549080"/>
                            <a:ext cx="55872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53320" y="1382040"/>
                            <a:ext cx="22248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3256200"/>
                            <a:ext cx="458280" cy="1800"/>
                          </a:xfrm>
                          <a:prstGeom prst="curvedConnector5">
                            <a:avLst>
                              <a:gd name="adj1" fmla="val 49921"/>
                              <a:gd name="adj2" fmla="val 50000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99520" y="513720"/>
                            <a:ext cx="3441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28720" y="1227600"/>
                            <a:ext cx="2862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42840" y="2199960"/>
                            <a:ext cx="51480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28000" y="2592720"/>
                            <a:ext cx="115200" cy="1458720"/>
                          </a:xfrm>
                          <a:prstGeom prst="curvedConnector5">
                            <a:avLst>
                              <a:gd name="adj1" fmla="val 343260"/>
                              <a:gd name="adj2" fmla="val 100000"/>
                              <a:gd name="adj3" fmla="val 343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3035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7pt" coordorigin="0,0" coordsize="9900,5940">
                <v:rect id="shape_0" stroked="t" o:allowincell="f" style="position:absolute;left:0;top:0;width:9899;height:59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9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901;top:1531;width:878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7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48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48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46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00;top:721;width:1238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1;top:721;width:697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531;width:878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4240;width:855;height:69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4240;width:676;height:5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4049;width:144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4049;width:10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2520;width:361;height:12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440;width:878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2441;width:877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5128;width:721;height: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9;top:809;width:5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2249;width:108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3240;width:36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5141;width:2295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0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4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771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2080"/>
                          <a:chOff x="0" y="0"/>
                          <a:chExt cx="6286680" cy="3772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41760" y="972360"/>
                            <a:ext cx="558720" cy="317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086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08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97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911240" y="261000"/>
                            <a:ext cx="393480" cy="786960"/>
                          </a:xfrm>
                          <a:prstGeom prst="curvedConnector5">
                            <a:avLst>
                              <a:gd name="adj1" fmla="val 43406"/>
                              <a:gd name="adj2" fmla="val 49931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10320" y="432720"/>
                            <a:ext cx="393480" cy="444240"/>
                          </a:xfrm>
                          <a:prstGeom prst="curvedConnector5">
                            <a:avLst>
                              <a:gd name="adj1" fmla="val 43406"/>
                              <a:gd name="adj2" fmla="val 49959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972360"/>
                            <a:ext cx="5583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06640" y="2642040"/>
                            <a:ext cx="443520" cy="544320"/>
                          </a:xfrm>
                          <a:prstGeom prst="curvedConnector5">
                            <a:avLst>
                              <a:gd name="adj1" fmla="val 49878"/>
                              <a:gd name="adj2" fmla="val 100000"/>
                              <a:gd name="adj3" fmla="val 498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6240" y="2642040"/>
                            <a:ext cx="329400" cy="430200"/>
                          </a:xfrm>
                          <a:prstGeom prst="curvedConnector5">
                            <a:avLst>
                              <a:gd name="adj1" fmla="val 49781"/>
                              <a:gd name="adj2" fmla="val 49916"/>
                              <a:gd name="adj3" fmla="val 497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257112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4680" y="2571120"/>
                            <a:ext cx="6865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95840" y="1895040"/>
                            <a:ext cx="780840" cy="229680"/>
                          </a:xfrm>
                          <a:prstGeom prst="curvedConnector5">
                            <a:avLst>
                              <a:gd name="adj1" fmla="val 51199"/>
                              <a:gd name="adj2" fmla="val 49921"/>
                              <a:gd name="adj3" fmla="val 5119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41760" y="1568520"/>
                            <a:ext cx="558720" cy="203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53320" y="1382040"/>
                            <a:ext cx="22248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3256200"/>
                            <a:ext cx="458280" cy="1800"/>
                          </a:xfrm>
                          <a:prstGeom prst="curvedConnector5">
                            <a:avLst>
                              <a:gd name="adj1" fmla="val 49921"/>
                              <a:gd name="adj2" fmla="val 50000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99520" y="513720"/>
                            <a:ext cx="3441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28720" y="1227600"/>
                            <a:ext cx="2862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42840" y="2199960"/>
                            <a:ext cx="51480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28000" y="2592720"/>
                            <a:ext cx="115200" cy="1458720"/>
                          </a:xfrm>
                          <a:prstGeom prst="curvedConnector5">
                            <a:avLst>
                              <a:gd name="adj1" fmla="val 343260"/>
                              <a:gd name="adj2" fmla="val 100000"/>
                              <a:gd name="adj3" fmla="val 343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3035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7pt" coordorigin="0,0" coordsize="9900,5940">
                <v:rect id="shape_0" stroked="t" o:allowincell="f" style="position:absolute;left:0;top:0;width:9899;height:59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9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2901;top:1531;width:878;height:498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7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48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48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46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00;top:721;width:1238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1;top:721;width:697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531;width:878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4240;width:855;height:69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4240;width:676;height:5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4049;width:144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4049;width:10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2550;width:361;height:122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470;width:878;height:3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2441;width:877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5128;width:721;height: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9;top:809;width:5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2249;width:108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3240;width:36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5141;width:2295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0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4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771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2080"/>
                          <a:chOff x="0" y="0"/>
                          <a:chExt cx="6286680" cy="3772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41760" y="972000"/>
                            <a:ext cx="558720" cy="33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6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086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08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97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920960" y="270360"/>
                            <a:ext cx="374400" cy="786960"/>
                          </a:xfrm>
                          <a:prstGeom prst="curvedConnector5">
                            <a:avLst>
                              <a:gd name="adj1" fmla="val 40519"/>
                              <a:gd name="adj2" fmla="val 49931"/>
                              <a:gd name="adj3" fmla="val 405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10320" y="432720"/>
                            <a:ext cx="393480" cy="444240"/>
                          </a:xfrm>
                          <a:prstGeom prst="curvedConnector5">
                            <a:avLst>
                              <a:gd name="adj1" fmla="val 43406"/>
                              <a:gd name="adj2" fmla="val 49959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972360"/>
                            <a:ext cx="5583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06640" y="2642040"/>
                            <a:ext cx="443520" cy="544320"/>
                          </a:xfrm>
                          <a:prstGeom prst="curvedConnector5">
                            <a:avLst>
                              <a:gd name="adj1" fmla="val 49878"/>
                              <a:gd name="adj2" fmla="val 100000"/>
                              <a:gd name="adj3" fmla="val 498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6240" y="2642040"/>
                            <a:ext cx="329400" cy="430200"/>
                          </a:xfrm>
                          <a:prstGeom prst="curvedConnector5">
                            <a:avLst>
                              <a:gd name="adj1" fmla="val 49781"/>
                              <a:gd name="adj2" fmla="val 49916"/>
                              <a:gd name="adj3" fmla="val 497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257112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4680" y="2571120"/>
                            <a:ext cx="6865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86120" y="1885320"/>
                            <a:ext cx="799920" cy="229680"/>
                          </a:xfrm>
                          <a:prstGeom prst="curvedConnector5">
                            <a:avLst>
                              <a:gd name="adj1" fmla="val 49977"/>
                              <a:gd name="adj2" fmla="val 49921"/>
                              <a:gd name="adj3" fmla="val 499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41760" y="1549080"/>
                            <a:ext cx="55872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53320" y="1382040"/>
                            <a:ext cx="22248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3256200"/>
                            <a:ext cx="458280" cy="1800"/>
                          </a:xfrm>
                          <a:prstGeom prst="curvedConnector5">
                            <a:avLst>
                              <a:gd name="adj1" fmla="val 49921"/>
                              <a:gd name="adj2" fmla="val 50000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99520" y="513720"/>
                            <a:ext cx="3441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28720" y="1227600"/>
                            <a:ext cx="2862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42840" y="2199960"/>
                            <a:ext cx="51480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28000" y="2592720"/>
                            <a:ext cx="115200" cy="1458720"/>
                          </a:xfrm>
                          <a:prstGeom prst="curvedConnector5">
                            <a:avLst>
                              <a:gd name="adj1" fmla="val 343260"/>
                              <a:gd name="adj2" fmla="val 100000"/>
                              <a:gd name="adj3" fmla="val 343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3035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7pt" coordorigin="0,0" coordsize="9900,5940">
                <v:rect id="shape_0" stroked="t" o:allowincell="f" style="position:absolute;left:0;top:0;width:9899;height:59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9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901;top:1531;width:878;height:52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7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6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60;top:48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48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46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00;top:751;width:1238;height:5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1;top:721;width:697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531;width:878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4240;width:855;height:69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4240;width:676;height:5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4049;width:144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4049;width:10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2520;width:361;height:12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440;width:878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2441;width:877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5128;width:721;height: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9;top:809;width:5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2249;width:108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3240;width:36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5141;width:2295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0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4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771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2080"/>
                          <a:chOff x="0" y="0"/>
                          <a:chExt cx="6286680" cy="3772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8668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41760" y="972000"/>
                            <a:ext cx="558720" cy="33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6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086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08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97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911240" y="261000"/>
                            <a:ext cx="393480" cy="786960"/>
                          </a:xfrm>
                          <a:prstGeom prst="curvedConnector5">
                            <a:avLst>
                              <a:gd name="adj1" fmla="val 43406"/>
                              <a:gd name="adj2" fmla="val 49931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10320" y="432720"/>
                            <a:ext cx="393480" cy="444240"/>
                          </a:xfrm>
                          <a:prstGeom prst="curvedConnector5">
                            <a:avLst>
                              <a:gd name="adj1" fmla="val 43406"/>
                              <a:gd name="adj2" fmla="val 49959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972360"/>
                            <a:ext cx="5583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06640" y="2642040"/>
                            <a:ext cx="443520" cy="544320"/>
                          </a:xfrm>
                          <a:prstGeom prst="curvedConnector5">
                            <a:avLst>
                              <a:gd name="adj1" fmla="val 49878"/>
                              <a:gd name="adj2" fmla="val 100000"/>
                              <a:gd name="adj3" fmla="val 498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6240" y="2642040"/>
                            <a:ext cx="329400" cy="430200"/>
                          </a:xfrm>
                          <a:prstGeom prst="curvedConnector5">
                            <a:avLst>
                              <a:gd name="adj1" fmla="val 49781"/>
                              <a:gd name="adj2" fmla="val 49916"/>
                              <a:gd name="adj3" fmla="val 497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257112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4680" y="2571120"/>
                            <a:ext cx="6865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86120" y="1885320"/>
                            <a:ext cx="799920" cy="229680"/>
                          </a:xfrm>
                          <a:prstGeom prst="curvedConnector5">
                            <a:avLst>
                              <a:gd name="adj1" fmla="val 49977"/>
                              <a:gd name="adj2" fmla="val 49921"/>
                              <a:gd name="adj3" fmla="val 499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41760" y="1549080"/>
                            <a:ext cx="55872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53320" y="1382040"/>
                            <a:ext cx="22248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3480" y="3256200"/>
                            <a:ext cx="439200" cy="1800"/>
                          </a:xfrm>
                          <a:prstGeom prst="curvedConnector5">
                            <a:avLst>
                              <a:gd name="adj1" fmla="val 47744"/>
                              <a:gd name="adj2" fmla="val 50000"/>
                              <a:gd name="adj3" fmla="val 4774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99520" y="513720"/>
                            <a:ext cx="3441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28720" y="1227600"/>
                            <a:ext cx="2862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42840" y="2199960"/>
                            <a:ext cx="51480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28000" y="2592720"/>
                            <a:ext cx="115200" cy="1458720"/>
                          </a:xfrm>
                          <a:prstGeom prst="curvedConnector5">
                            <a:avLst>
                              <a:gd name="adj1" fmla="val 343260"/>
                              <a:gd name="adj2" fmla="val 100000"/>
                              <a:gd name="adj3" fmla="val 343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7pt" coordorigin="0,0" coordsize="9900,5940">
                <v:rect id="shape_0" stroked="t" o:allowincell="f" style="position:absolute;left:0;top:0;width:9899;height:59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9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901;top:1531;width:878;height:52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7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6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;top:48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7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81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48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46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00;top:721;width:1238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1;top:721;width:697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531;width:878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4240;width:855;height:69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4240;width:676;height:5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4049;width:144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4049;width:10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2520;width:361;height:12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440;width:878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2441;width:877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0;top:5128;width:691;height:1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59;top:809;width:5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2249;width:108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3240;width:36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5141;width:2295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0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771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2080"/>
                          <a:chOff x="0" y="0"/>
                          <a:chExt cx="6286680" cy="3772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28668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41760" y="972000"/>
                            <a:ext cx="558720" cy="33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6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086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08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97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911240" y="261000"/>
                            <a:ext cx="393480" cy="786960"/>
                          </a:xfrm>
                          <a:prstGeom prst="curvedConnector5">
                            <a:avLst>
                              <a:gd name="adj1" fmla="val 43406"/>
                              <a:gd name="adj2" fmla="val 49931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10320" y="432720"/>
                            <a:ext cx="393480" cy="444240"/>
                          </a:xfrm>
                          <a:prstGeom prst="curvedConnector5">
                            <a:avLst>
                              <a:gd name="adj1" fmla="val 43406"/>
                              <a:gd name="adj2" fmla="val 49959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972360"/>
                            <a:ext cx="5583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16360" y="2651760"/>
                            <a:ext cx="424440" cy="544320"/>
                          </a:xfrm>
                          <a:prstGeom prst="curvedConnector5">
                            <a:avLst>
                              <a:gd name="adj1" fmla="val 47623"/>
                              <a:gd name="adj2" fmla="val 100000"/>
                              <a:gd name="adj3" fmla="val 4762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46320" y="2651040"/>
                            <a:ext cx="309600" cy="430200"/>
                          </a:xfrm>
                          <a:prstGeom prst="curvedConnector5">
                            <a:avLst>
                              <a:gd name="adj1" fmla="val 46798"/>
                              <a:gd name="adj2" fmla="val 49916"/>
                              <a:gd name="adj3" fmla="val 467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5000" y="2571120"/>
                            <a:ext cx="896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4680" y="2571120"/>
                            <a:ext cx="66744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86120" y="1885320"/>
                            <a:ext cx="799920" cy="229680"/>
                          </a:xfrm>
                          <a:prstGeom prst="curvedConnector5">
                            <a:avLst>
                              <a:gd name="adj1" fmla="val 49977"/>
                              <a:gd name="adj2" fmla="val 49921"/>
                              <a:gd name="adj3" fmla="val 499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41760" y="1549080"/>
                            <a:ext cx="55872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53320" y="1382040"/>
                            <a:ext cx="22248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3256200"/>
                            <a:ext cx="458280" cy="1800"/>
                          </a:xfrm>
                          <a:prstGeom prst="curvedConnector5">
                            <a:avLst>
                              <a:gd name="adj1" fmla="val 49921"/>
                              <a:gd name="adj2" fmla="val 50000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99880" y="513720"/>
                            <a:ext cx="3250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28720" y="1227600"/>
                            <a:ext cx="2862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42840" y="2199960"/>
                            <a:ext cx="51480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28000" y="2592720"/>
                            <a:ext cx="115200" cy="1458720"/>
                          </a:xfrm>
                          <a:prstGeom prst="curvedConnector5">
                            <a:avLst>
                              <a:gd name="adj1" fmla="val 343260"/>
                              <a:gd name="adj2" fmla="val 100000"/>
                              <a:gd name="adj3" fmla="val 343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7pt" coordorigin="0,0" coordsize="9900,5940">
                <v:rect id="shape_0" stroked="t" o:allowincell="f" style="position:absolute;left:0;top:0;width:9899;height:59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9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901;top:1531;width:878;height:52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7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6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;top:48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6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78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2160;top:48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46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4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00;top:721;width:1238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1;top:721;width:697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531;width:878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4270;width:855;height:66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4270;width:676;height:48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0;top:4049;width:1411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00;top:4049;width:105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2520;width:361;height:12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440;width:878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2441;width:877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5128;width:721;height:1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59;top:809;width:51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59;top:2249;width:108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3240;width:36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5141;width:2295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0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7719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2080"/>
                          <a:chOff x="0" y="0"/>
                          <a:chExt cx="6286680" cy="3772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28668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41760" y="972000"/>
                            <a:ext cx="55872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6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086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08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97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911240" y="261000"/>
                            <a:ext cx="393480" cy="786960"/>
                          </a:xfrm>
                          <a:prstGeom prst="curvedConnector5">
                            <a:avLst>
                              <a:gd name="adj1" fmla="val 43406"/>
                              <a:gd name="adj2" fmla="val 49931"/>
                              <a:gd name="adj3" fmla="val 4340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10320" y="432720"/>
                            <a:ext cx="393480" cy="444240"/>
                          </a:xfrm>
                          <a:prstGeom prst="curvedConnector5">
                            <a:avLst>
                              <a:gd name="adj1" fmla="val 43406"/>
                              <a:gd name="adj2" fmla="val 49959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972360"/>
                            <a:ext cx="5583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06640" y="2642040"/>
                            <a:ext cx="443520" cy="544320"/>
                          </a:xfrm>
                          <a:prstGeom prst="curvedConnector5">
                            <a:avLst>
                              <a:gd name="adj1" fmla="val 49878"/>
                              <a:gd name="adj2" fmla="val 100000"/>
                              <a:gd name="adj3" fmla="val 498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6240" y="2642040"/>
                            <a:ext cx="329400" cy="430200"/>
                          </a:xfrm>
                          <a:prstGeom prst="curvedConnector5">
                            <a:avLst>
                              <a:gd name="adj1" fmla="val 49781"/>
                              <a:gd name="adj2" fmla="val 49916"/>
                              <a:gd name="adj3" fmla="val 497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2571120"/>
                            <a:ext cx="915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4680" y="2571120"/>
                            <a:ext cx="6865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86120" y="1885320"/>
                            <a:ext cx="799920" cy="229680"/>
                          </a:xfrm>
                          <a:prstGeom prst="curvedConnector5">
                            <a:avLst>
                              <a:gd name="adj1" fmla="val 49977"/>
                              <a:gd name="adj2" fmla="val 49921"/>
                              <a:gd name="adj3" fmla="val 499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42120" y="1549080"/>
                            <a:ext cx="539640" cy="222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62680" y="1391760"/>
                            <a:ext cx="222480" cy="539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3256200"/>
                            <a:ext cx="458280" cy="1800"/>
                          </a:xfrm>
                          <a:prstGeom prst="curvedConnector5">
                            <a:avLst>
                              <a:gd name="adj1" fmla="val 49921"/>
                              <a:gd name="adj2" fmla="val 50000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99520" y="513720"/>
                            <a:ext cx="3441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28720" y="1227600"/>
                            <a:ext cx="2862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42840" y="2199960"/>
                            <a:ext cx="51480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28000" y="2592720"/>
                            <a:ext cx="115200" cy="1458720"/>
                          </a:xfrm>
                          <a:prstGeom prst="curvedConnector5">
                            <a:avLst>
                              <a:gd name="adj1" fmla="val 343260"/>
                              <a:gd name="adj2" fmla="val 100000"/>
                              <a:gd name="adj3" fmla="val 343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37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7pt" coordorigin="0,0" coordsize="9900,5940">
                <v:rect id="shape_0" stroked="t" o:allowincell="f" style="position:absolute;left:0;top:0;width:9899;height:59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9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901;top:1531;width:878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7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6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;top:48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48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8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46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4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00;top:721;width:1238;height:61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1;top:721;width:697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531;width:878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4240;width:855;height:69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4240;width:676;height:5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4049;width:144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00;top:4049;width:10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2520;width:361;height:12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440;width:848;height:34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89;top:2441;width:847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5128;width:721;height:1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59;top:809;width:54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59;top:2249;width:108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3240;width:36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5141;width:2295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0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6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7719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2080"/>
                          <a:chOff x="0" y="0"/>
                          <a:chExt cx="6286680" cy="3772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28668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41760" y="972000"/>
                            <a:ext cx="55872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6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086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08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97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911240" y="261000"/>
                            <a:ext cx="393480" cy="786960"/>
                          </a:xfrm>
                          <a:prstGeom prst="curvedConnector5">
                            <a:avLst>
                              <a:gd name="adj1" fmla="val 43406"/>
                              <a:gd name="adj2" fmla="val 49931"/>
                              <a:gd name="adj3" fmla="val 4340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19680" y="442080"/>
                            <a:ext cx="374400" cy="444240"/>
                          </a:xfrm>
                          <a:prstGeom prst="curvedConnector5">
                            <a:avLst>
                              <a:gd name="adj1" fmla="val 40519"/>
                              <a:gd name="adj2" fmla="val 49959"/>
                              <a:gd name="adj3" fmla="val 405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972360"/>
                            <a:ext cx="5583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06640" y="2642040"/>
                            <a:ext cx="443520" cy="544320"/>
                          </a:xfrm>
                          <a:prstGeom prst="curvedConnector5">
                            <a:avLst>
                              <a:gd name="adj1" fmla="val 49878"/>
                              <a:gd name="adj2" fmla="val 100000"/>
                              <a:gd name="adj3" fmla="val 498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6240" y="2642040"/>
                            <a:ext cx="329400" cy="430200"/>
                          </a:xfrm>
                          <a:prstGeom prst="curvedConnector5">
                            <a:avLst>
                              <a:gd name="adj1" fmla="val 49781"/>
                              <a:gd name="adj2" fmla="val 49916"/>
                              <a:gd name="adj3" fmla="val 497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2571120"/>
                            <a:ext cx="915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4680" y="2571120"/>
                            <a:ext cx="6865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86120" y="1885320"/>
                            <a:ext cx="799920" cy="229680"/>
                          </a:xfrm>
                          <a:prstGeom prst="curvedConnector5">
                            <a:avLst>
                              <a:gd name="adj1" fmla="val 49977"/>
                              <a:gd name="adj2" fmla="val 49921"/>
                              <a:gd name="adj3" fmla="val 499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41760" y="1549080"/>
                            <a:ext cx="558720" cy="222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53320" y="1382040"/>
                            <a:ext cx="22248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3256200"/>
                            <a:ext cx="458280" cy="1800"/>
                          </a:xfrm>
                          <a:prstGeom prst="curvedConnector5">
                            <a:avLst>
                              <a:gd name="adj1" fmla="val 49921"/>
                              <a:gd name="adj2" fmla="val 50000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99520" y="513720"/>
                            <a:ext cx="3441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38440" y="1217880"/>
                            <a:ext cx="267120" cy="686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52920" y="2209320"/>
                            <a:ext cx="49500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28000" y="2592720"/>
                            <a:ext cx="115200" cy="1458720"/>
                          </a:xfrm>
                          <a:prstGeom prst="curvedConnector5">
                            <a:avLst>
                              <a:gd name="adj1" fmla="val 343260"/>
                              <a:gd name="adj2" fmla="val 100000"/>
                              <a:gd name="adj3" fmla="val 343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37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7pt" coordorigin="0,0" coordsize="9900,5940">
                <v:rect id="shape_0" stroked="t" o:allowincell="f" style="position:absolute;left:0;top:0;width:9899;height:59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9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901;top:1531;width:878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7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6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;top:48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48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72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22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220;top:46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4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00;top:721;width:1238;height:61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1;top:751;width:697;height:58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531;width:878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4240;width:855;height:69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4240;width:676;height:5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4049;width:144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00;top:4049;width:10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2520;width:361;height:12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440;width:878;height:34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59;top:2441;width:877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5128;width:721;height:1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59;top:809;width:54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59;top:2249;width:1080;height:41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379;top:3270;width:360;height:77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5141;width:2295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0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6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 w:eastAsia="en-US"/>
        </w:rPr>
      </w:pPr>
      <w:r>
        <w:rPr>
          <w:rFonts w:cs="Consolas" w:ascii="Consolas" w:hAnsi="Consola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7560</wp:posOffset>
                </wp:positionH>
                <wp:positionV relativeFrom="paragraph">
                  <wp:posOffset>-3524250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77.5pt;mso-position-vertical-relative:text;margin-left:1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7719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2080"/>
                          <a:chOff x="0" y="0"/>
                          <a:chExt cx="6286680" cy="3772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28668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41760" y="972000"/>
                            <a:ext cx="55872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6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086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08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97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911240" y="261000"/>
                            <a:ext cx="393480" cy="786960"/>
                          </a:xfrm>
                          <a:prstGeom prst="curvedConnector5">
                            <a:avLst>
                              <a:gd name="adj1" fmla="val 43406"/>
                              <a:gd name="adj2" fmla="val 49931"/>
                              <a:gd name="adj3" fmla="val 4340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10320" y="432720"/>
                            <a:ext cx="393480" cy="444240"/>
                          </a:xfrm>
                          <a:prstGeom prst="curvedConnector5">
                            <a:avLst>
                              <a:gd name="adj1" fmla="val 43406"/>
                              <a:gd name="adj2" fmla="val 49959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972360"/>
                            <a:ext cx="5583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06640" y="2642040"/>
                            <a:ext cx="443520" cy="544320"/>
                          </a:xfrm>
                          <a:prstGeom prst="curvedConnector5">
                            <a:avLst>
                              <a:gd name="adj1" fmla="val 49878"/>
                              <a:gd name="adj2" fmla="val 100000"/>
                              <a:gd name="adj3" fmla="val 498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46320" y="2631960"/>
                            <a:ext cx="309600" cy="430200"/>
                          </a:xfrm>
                          <a:prstGeom prst="curvedConnector5">
                            <a:avLst>
                              <a:gd name="adj1" fmla="val 52968"/>
                              <a:gd name="adj2" fmla="val 49916"/>
                              <a:gd name="adj3" fmla="val 52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2571120"/>
                            <a:ext cx="915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4680" y="2571120"/>
                            <a:ext cx="6865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86120" y="1885320"/>
                            <a:ext cx="799920" cy="229680"/>
                          </a:xfrm>
                          <a:prstGeom prst="curvedConnector5">
                            <a:avLst>
                              <a:gd name="adj1" fmla="val 49977"/>
                              <a:gd name="adj2" fmla="val 49921"/>
                              <a:gd name="adj3" fmla="val 499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41760" y="1549080"/>
                            <a:ext cx="558720" cy="222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53320" y="1382040"/>
                            <a:ext cx="22248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3256200"/>
                            <a:ext cx="458280" cy="1800"/>
                          </a:xfrm>
                          <a:prstGeom prst="curvedConnector5">
                            <a:avLst>
                              <a:gd name="adj1" fmla="val 49921"/>
                              <a:gd name="adj2" fmla="val 50000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99520" y="513720"/>
                            <a:ext cx="3441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28720" y="1227600"/>
                            <a:ext cx="286200" cy="686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42840" y="2199960"/>
                            <a:ext cx="51480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37720" y="2602440"/>
                            <a:ext cx="96120" cy="1458720"/>
                          </a:xfrm>
                          <a:prstGeom prst="curvedConnector5">
                            <a:avLst>
                              <a:gd name="adj1" fmla="val 391729"/>
                              <a:gd name="adj2" fmla="val 100000"/>
                              <a:gd name="adj3" fmla="val 3917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37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7pt" coordorigin="0,0" coordsize="9900,5940">
                <v:rect id="shape_0" stroked="t" o:allowincell="f" style="position:absolute;left:0;top:0;width:9899;height:59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9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901;top:1531;width:878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7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6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;top:48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48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2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46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5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630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4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00;top:721;width:1238;height:61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1;top:721;width:697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531;width:878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4240;width:855;height:69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4240;width:676;height:48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4049;width:144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00;top:4049;width:10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2520;width:361;height:12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440;width:878;height:34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59;top:2441;width:877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5128;width:721;height:1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59;top:809;width:54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59;top:2249;width:1080;height:44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379;top:3240;width:36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5171;width:2295;height:150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0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6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7719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2080"/>
                          <a:chOff x="0" y="0"/>
                          <a:chExt cx="6286680" cy="37720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28668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41760" y="972000"/>
                            <a:ext cx="55872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6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086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08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911240" y="261000"/>
                            <a:ext cx="393480" cy="786960"/>
                          </a:xfrm>
                          <a:prstGeom prst="curvedConnector5">
                            <a:avLst>
                              <a:gd name="adj1" fmla="val 43406"/>
                              <a:gd name="adj2" fmla="val 49931"/>
                              <a:gd name="adj3" fmla="val 4340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10320" y="432720"/>
                            <a:ext cx="393480" cy="444240"/>
                          </a:xfrm>
                          <a:prstGeom prst="curvedConnector5">
                            <a:avLst>
                              <a:gd name="adj1" fmla="val 43406"/>
                              <a:gd name="adj2" fmla="val 49959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972360"/>
                            <a:ext cx="5583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06640" y="2642040"/>
                            <a:ext cx="443520" cy="544320"/>
                          </a:xfrm>
                          <a:prstGeom prst="curvedConnector5">
                            <a:avLst>
                              <a:gd name="adj1" fmla="val 49878"/>
                              <a:gd name="adj2" fmla="val 100000"/>
                              <a:gd name="adj3" fmla="val 498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45600" y="2633400"/>
                            <a:ext cx="310680" cy="430200"/>
                          </a:xfrm>
                          <a:prstGeom prst="curvedConnector5">
                            <a:avLst>
                              <a:gd name="adj1" fmla="val 100116"/>
                              <a:gd name="adj2" fmla="val 49916"/>
                              <a:gd name="adj3" fmla="val 10011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2571120"/>
                            <a:ext cx="915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4680" y="2571120"/>
                            <a:ext cx="6865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86120" y="1885320"/>
                            <a:ext cx="799920" cy="229680"/>
                          </a:xfrm>
                          <a:prstGeom prst="curvedConnector5">
                            <a:avLst>
                              <a:gd name="adj1" fmla="val 49977"/>
                              <a:gd name="adj2" fmla="val 49921"/>
                              <a:gd name="adj3" fmla="val 499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41760" y="1549080"/>
                            <a:ext cx="558720" cy="222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53320" y="1382040"/>
                            <a:ext cx="22248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3256200"/>
                            <a:ext cx="458280" cy="1800"/>
                          </a:xfrm>
                          <a:prstGeom prst="curvedConnector5">
                            <a:avLst>
                              <a:gd name="adj1" fmla="val 49921"/>
                              <a:gd name="adj2" fmla="val 50000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99520" y="513720"/>
                            <a:ext cx="3441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28720" y="1227600"/>
                            <a:ext cx="286200" cy="686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42840" y="2199960"/>
                            <a:ext cx="51480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37720" y="2602080"/>
                            <a:ext cx="95760" cy="1458720"/>
                          </a:xfrm>
                          <a:prstGeom prst="curvedConnector5">
                            <a:avLst>
                              <a:gd name="adj1" fmla="val 392830"/>
                              <a:gd name="adj2" fmla="val 100000"/>
                              <a:gd name="adj3" fmla="val 39283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37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7pt" coordorigin="0,0" coordsize="9900,5940">
                <v:rect id="shape_0" stroked="t" o:allowincell="f" style="position:absolute;left:0;top:0;width:9899;height:59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9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901;top:1531;width:878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7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6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48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48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2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5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630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4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00;top:721;width:1238;height:61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1;top:721;width:697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531;width:878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4240;width:855;height:69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4241;width:676;height:48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4049;width:144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00;top:4049;width:10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2520;width:361;height:12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2440;width:878;height:34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59;top:2441;width:877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5128;width:721;height: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9;top:809;width:54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59;top:2249;width:1080;height:44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379;top:3240;width:36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5171;width:2295;height:15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0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6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7719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2080"/>
                          <a:chOff x="0" y="0"/>
                          <a:chExt cx="6286680" cy="3772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28668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41760" y="972000"/>
                            <a:ext cx="55872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6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086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08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911240" y="261000"/>
                            <a:ext cx="393480" cy="786960"/>
                          </a:xfrm>
                          <a:prstGeom prst="curvedConnector5">
                            <a:avLst>
                              <a:gd name="adj1" fmla="val 43406"/>
                              <a:gd name="adj2" fmla="val 49931"/>
                              <a:gd name="adj3" fmla="val 4340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10320" y="432720"/>
                            <a:ext cx="393480" cy="444240"/>
                          </a:xfrm>
                          <a:prstGeom prst="curvedConnector5">
                            <a:avLst>
                              <a:gd name="adj1" fmla="val 43406"/>
                              <a:gd name="adj2" fmla="val 49959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972360"/>
                            <a:ext cx="5583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06640" y="2642040"/>
                            <a:ext cx="443520" cy="544320"/>
                          </a:xfrm>
                          <a:prstGeom prst="curvedConnector5">
                            <a:avLst>
                              <a:gd name="adj1" fmla="val 49878"/>
                              <a:gd name="adj2" fmla="val 100000"/>
                              <a:gd name="adj3" fmla="val 498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6240" y="2642760"/>
                            <a:ext cx="329760" cy="430200"/>
                          </a:xfrm>
                          <a:prstGeom prst="curvedConnector5">
                            <a:avLst>
                              <a:gd name="adj1" fmla="val 49726"/>
                              <a:gd name="adj2" fmla="val 49916"/>
                              <a:gd name="adj3" fmla="val 497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2571120"/>
                            <a:ext cx="915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3400" y="2571120"/>
                            <a:ext cx="667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95840" y="1875960"/>
                            <a:ext cx="780840" cy="229680"/>
                          </a:xfrm>
                          <a:prstGeom prst="curvedConnector5">
                            <a:avLst>
                              <a:gd name="adj1" fmla="val 48754"/>
                              <a:gd name="adj2" fmla="val 49921"/>
                              <a:gd name="adj3" fmla="val 4875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41760" y="1549080"/>
                            <a:ext cx="558720" cy="222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53320" y="1382040"/>
                            <a:ext cx="22248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3256200"/>
                            <a:ext cx="458280" cy="1800"/>
                          </a:xfrm>
                          <a:prstGeom prst="curvedConnector5">
                            <a:avLst>
                              <a:gd name="adj1" fmla="val 49921"/>
                              <a:gd name="adj2" fmla="val 50000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99520" y="513720"/>
                            <a:ext cx="3441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28720" y="1227600"/>
                            <a:ext cx="286200" cy="686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42840" y="2199960"/>
                            <a:ext cx="51480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28360" y="2592720"/>
                            <a:ext cx="114840" cy="1458720"/>
                          </a:xfrm>
                          <a:prstGeom prst="curvedConnector5">
                            <a:avLst>
                              <a:gd name="adj1" fmla="val 344025"/>
                              <a:gd name="adj2" fmla="val 100000"/>
                              <a:gd name="adj3" fmla="val 34402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37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7pt" coordorigin="0,0" coordsize="9900,5940">
                <v:rect id="shape_0" stroked="t" o:allowincell="f" style="position:absolute;left:0;top:0;width:9899;height:59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9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901;top:1531;width:878;height:529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7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6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48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48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2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4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25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2700;top:721;width:1238;height:619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01;top:721;width:697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531;width:878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4240;width:855;height:69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4241;width:676;height:5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4049;width:1440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30;top:4049;width:1051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2520;width:361;height:122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01;top:2440;width:878;height:348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9;top:2441;width:877;height:349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5128;width:721;height: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9;top:809;width:54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59;top:2249;width:1080;height:44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79;top:3240;width:360;height:810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81;top:5141;width:2295;height:1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0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6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bottom w:val="thickThinMediumGap" w:sz="18" w:space="1" w:color="000000"/>
        </w:pBdr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47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J-L = 7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G = 77 *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N = 7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K = 70 *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C = 66 *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O = 58 *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H-M = 5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7</w:t>
      </w:r>
      <w:r>
        <w:br w:type="page"/>
      </w:r>
    </w:p>
    <w:p>
      <w:pPr>
        <w:pStyle w:val="Normal"/>
        <w:rPr>
          <w:rFonts w:ascii="Consolas" w:hAnsi="Consolas" w:cs="Consolas"/>
          <w:lang w:val="en-US" w:eastAsia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7719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2080"/>
                          <a:chOff x="0" y="0"/>
                          <a:chExt cx="6286680" cy="37720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28668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41760" y="972000"/>
                            <a:ext cx="55872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086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08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97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39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911240" y="261000"/>
                            <a:ext cx="393480" cy="786960"/>
                          </a:xfrm>
                          <a:prstGeom prst="curvedConnector5">
                            <a:avLst>
                              <a:gd name="adj1" fmla="val 43406"/>
                              <a:gd name="adj2" fmla="val 49931"/>
                              <a:gd name="adj3" fmla="val 4340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10320" y="432720"/>
                            <a:ext cx="393480" cy="444240"/>
                          </a:xfrm>
                          <a:prstGeom prst="curvedConnector5">
                            <a:avLst>
                              <a:gd name="adj1" fmla="val 43406"/>
                              <a:gd name="adj2" fmla="val 49959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972360"/>
                            <a:ext cx="5583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06640" y="2642040"/>
                            <a:ext cx="443520" cy="544320"/>
                          </a:xfrm>
                          <a:prstGeom prst="curvedConnector5">
                            <a:avLst>
                              <a:gd name="adj1" fmla="val 49878"/>
                              <a:gd name="adj2" fmla="val 100000"/>
                              <a:gd name="adj3" fmla="val 498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6240" y="2642040"/>
                            <a:ext cx="329400" cy="430200"/>
                          </a:xfrm>
                          <a:prstGeom prst="curvedConnector5">
                            <a:avLst>
                              <a:gd name="adj1" fmla="val 49781"/>
                              <a:gd name="adj2" fmla="val 49916"/>
                              <a:gd name="adj3" fmla="val 4978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257112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4680" y="2571120"/>
                            <a:ext cx="6865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86120" y="1885320"/>
                            <a:ext cx="799920" cy="229680"/>
                          </a:xfrm>
                          <a:prstGeom prst="curvedConnector5">
                            <a:avLst>
                              <a:gd name="adj1" fmla="val 49977"/>
                              <a:gd name="adj2" fmla="val 49921"/>
                              <a:gd name="adj3" fmla="val 4997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41760" y="1549080"/>
                            <a:ext cx="55872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53320" y="1382040"/>
                            <a:ext cx="222480" cy="558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3256200"/>
                            <a:ext cx="458280" cy="1800"/>
                          </a:xfrm>
                          <a:prstGeom prst="curvedConnector5">
                            <a:avLst>
                              <a:gd name="adj1" fmla="val 49921"/>
                              <a:gd name="adj2" fmla="val 50000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99520" y="513720"/>
                            <a:ext cx="3441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28720" y="1227600"/>
                            <a:ext cx="2862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42840" y="2199960"/>
                            <a:ext cx="514800" cy="229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28000" y="2592720"/>
                            <a:ext cx="115200" cy="1458720"/>
                          </a:xfrm>
                          <a:prstGeom prst="curvedConnector5">
                            <a:avLst>
                              <a:gd name="adj1" fmla="val 343260"/>
                              <a:gd name="adj2" fmla="val 100000"/>
                              <a:gd name="adj3" fmla="val 343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7pt" coordorigin="0,0" coordsize="9900,5940">
                <v:rect id="shape_0" stroked="t" o:allowincell="f" style="position:absolute;left:0;top:0;width:9899;height:59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9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901;top:1531;width:878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7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;top:48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48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20;top:46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4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37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700;top:721;width:1238;height:61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1;top:721;width:697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531;width:878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1;top:4240;width:855;height:69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4240;width:676;height:518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60;top:4049;width:144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4049;width:10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2520;width:361;height:125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901;top:2440;width:878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2441;width:877;height:34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40;top:5128;width:721;height:1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59;top:809;width:54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59;top:2249;width:1080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3240;width:360;height:81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81;top:5141;width:2295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0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7:40:00Z</dcterms:created>
  <dc:creator>olegd</dc:creator>
  <dc:description/>
  <cp:keywords/>
  <dc:language>en-US</dc:language>
  <cp:lastModifiedBy>asutp</cp:lastModifiedBy>
  <dcterms:modified xsi:type="dcterms:W3CDTF">2021-03-22T07:32:00Z</dcterms:modified>
  <cp:revision>6</cp:revision>
  <dc:subject/>
  <dc:title>Problem-9: F : 0 : 0 : 25 : 30</dc:title>
</cp:coreProperties>
</file>