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56_11: F : 0 : 99 : 11 : 2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1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33 F=15 J=42 K= 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D=41 E=79 G=23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A=33 D=46 E=67 F=52 J=19 K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B=41 C=46 F=22 H=27 I=76 K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79 C=67 I= 4 K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15 C=52 D=22 G=70 H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23 F=70 J=54 K=3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D=27 F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D=76 E= 4 J=69 K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A=42 C=19 G=54 I=6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A= 6 C= 2 D=17 E=31 G=30 I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I = 7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F = 52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J = 42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G-K = 3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9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3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320" y="97092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320" y="234252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56320" y="165672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56320" y="28512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56320" y="291384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239;top:152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16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1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1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1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239;top:368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39;top:260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39;top:44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39;top:458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543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43480"/>
                          <a:chOff x="0" y="0"/>
                          <a:chExt cx="5486400" cy="3543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54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7040" y="2570400"/>
                            <a:ext cx="1143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13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399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7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320" y="177084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56320" y="108504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56320" y="398520"/>
                            <a:ext cx="12585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56320" y="325620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63840" y="698760"/>
                            <a:ext cx="443880" cy="145872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369440" y="398520"/>
                            <a:ext cx="1440" cy="1373040"/>
                          </a:xfrm>
                          <a:prstGeom prst="curvedConnector5">
                            <a:avLst>
                              <a:gd name="adj1" fmla="val -42333333"/>
                              <a:gd name="adj2" fmla="val 100000"/>
                              <a:gd name="adj3" fmla="val -42333333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960" y="398880"/>
                            <a:ext cx="1440" cy="687240"/>
                          </a:xfrm>
                          <a:prstGeom prst="curvedConnector5">
                            <a:avLst>
                              <a:gd name="adj1" fmla="val 42333333"/>
                              <a:gd name="adj2" fmla="val 100000"/>
                              <a:gd name="adj3" fmla="val 42333333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228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49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971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14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9pt" coordorigin="0,0" coordsize="8640,5580">
                <v:rect id="shape_0" stroked="t" o:allowincell="f" style="position:absolute;left:0;top:0;width:8639;height:55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160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240;top:4048;width:1798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960;top:1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16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1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16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37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7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39;top:2789;width:1980;height:1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239;top:1709;width:1980;height:1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239;top:628;width:1980;height:0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239;top:5128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81;top:1900;width:2295;height:697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7;top:628;width:1;height:2160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9;top:628;width:1;height:1080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960;top:359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6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91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8000" y="972360"/>
                            <a:ext cx="558360" cy="317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85480" y="11422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28000" y="1568520"/>
                            <a:ext cx="558360" cy="317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34040" y="2152800"/>
                            <a:ext cx="514800" cy="324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360" y="1028160"/>
                            <a:ext cx="144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5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721;top:1531;width:877;height:498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0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14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679;top:1529;width:90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1799;width:2;height:899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969;width:90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21;top:2470;width:877;height:498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241;width:510;height:810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39;top:1619;width:1;height:8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086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86280"/>
                          <a:chOff x="0" y="0"/>
                          <a:chExt cx="5486400" cy="3086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8000" y="97200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85480" y="11422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28000" y="1549080"/>
                            <a:ext cx="55836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43760" y="2143440"/>
                            <a:ext cx="51480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80008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120" y="1310400"/>
                            <a:ext cx="571680" cy="684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38480" y="1160640"/>
                            <a:ext cx="106704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98600" y="1877400"/>
                            <a:ext cx="274680" cy="1358640"/>
                          </a:xfrm>
                          <a:prstGeom prst="curvedConnector5">
                            <a:avLst>
                              <a:gd name="adj1" fmla="val 201574"/>
                              <a:gd name="adj2" fmla="val 49986"/>
                              <a:gd name="adj3" fmla="val 201574"/>
                            </a:avLst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86000" y="1006920"/>
                            <a:ext cx="65160" cy="1936440"/>
                          </a:xfrm>
                          <a:prstGeom prst="curvedConnector5">
                            <a:avLst>
                              <a:gd name="adj1" fmla="val -433333"/>
                              <a:gd name="adj2" fmla="val 49981"/>
                              <a:gd name="adj3" fmla="val -433333"/>
                            </a:avLst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42480" y="713160"/>
                            <a:ext cx="40068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993366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339966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3pt" coordorigin="0,0" coordsize="8640,4860">
                <v:rect id="shape_0" stroked="t" o:allowincell="f" style="position:absolute;left:0;top:0;width:8639;height:48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5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721;top:1531;width:877;height:529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ack"/>
                  <v:stroke color="#993366" weight="38160" joinstyle="miter" endcap="flat"/>
                  <w10:wrap type="none"/>
                </v:oval>
                <v:oval id="shape_0" fillcolor="white" stroked="t" o:allowincell="f" style="position:absolute;left:28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8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679;top:1529;width:90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1799;width:2;height:899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969;width:90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21;top:2440;width:877;height:529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241;width:540;height:810;mso-position-horizontal-relative:char" type="_x0000_t38">
                  <v:stroke color="purple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;top:1619;width:10;height:898;flip:y;mso-position-horizontal-relative:char" type="_x0000_t38">
                  <v:stroke color="#339966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59;top:1529;width:1080;height:1678;flip:xy;mso-position-horizontal-relative:char" type="_x0000_t38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3810;width:2137;height:432;flip:x;mso-position-horizontal-relative:char" type="_x0000_t38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;top:3059;width:3047;height:100;flip:xy;mso-position-horizontal-relative:char" type="_x0000_t38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9;top:1349;width:1080;height:629;flip:xy;mso-position-horizontal-relative:char" type="_x0000_t38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6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993366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339966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486400" cy="3086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86280"/>
                          <a:chOff x="0" y="0"/>
                          <a:chExt cx="5486400" cy="3086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8000" y="97200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85480" y="11422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28000" y="1549080"/>
                            <a:ext cx="55836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43760" y="2143440"/>
                            <a:ext cx="51480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120" y="1310400"/>
                            <a:ext cx="571680" cy="684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28760" y="1170360"/>
                            <a:ext cx="108612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9240" y="1868040"/>
                            <a:ext cx="293400" cy="1358640"/>
                          </a:xfrm>
                          <a:prstGeom prst="curvedConnector5">
                            <a:avLst>
                              <a:gd name="adj1" fmla="val 195085"/>
                              <a:gd name="adj2" fmla="val 49986"/>
                              <a:gd name="adj3" fmla="val 195085"/>
                            </a:avLst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86000" y="1006920"/>
                            <a:ext cx="65160" cy="1936440"/>
                          </a:xfrm>
                          <a:prstGeom prst="curvedConnector5">
                            <a:avLst>
                              <a:gd name="adj1" fmla="val -433333"/>
                              <a:gd name="adj2" fmla="val 49981"/>
                              <a:gd name="adj3" fmla="val -433333"/>
                            </a:avLst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6320" y="860040"/>
                            <a:ext cx="45072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993366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339966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209960" y="866160"/>
                            <a:ext cx="667080" cy="115200"/>
                          </a:xfrm>
                          <a:prstGeom prst="curvedConnector5">
                            <a:avLst>
                              <a:gd name="adj1" fmla="val 51457"/>
                              <a:gd name="adj2" fmla="val 49529"/>
                              <a:gd name="adj3" fmla="val 5145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3pt" coordorigin="0,0" coordsize="8640,4860">
                <v:rect id="shape_0" stroked="t" o:allowincell="f" style="position:absolute;left:0;top:0;width:8639;height:48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5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721;top:1531;width:877;height:529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2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oval>
                <v:oval id="shape_0" fillcolor="white" stroked="t" o:allowincell="f" style="position:absolute;left:80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ack"/>
                  <v:stroke color="#993366" weight="12600" joinstyle="miter" endcap="flat"/>
                  <w10:wrap type="none"/>
                </v:oval>
                <v:oval id="shape_0" fillcolor="white" stroked="t" o:allowincell="f" style="position:absolute;left:19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8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679;top:1529;width:90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1799;width:2;height:899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969;width:90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21;top:2440;width:877;height:529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241;width:540;height:810;mso-position-horizontal-relative:char" type="_x0000_t38">
                  <v:stroke color="purple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710;top:1619;width:10;height:898;flip:y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9;top:1529;width:1080;height:1708;flip:xy;mso-position-horizontal-relative:char" type="_x0000_t38">
                  <v:stroke color="purpl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1;top:3780;width:2137;height:461;flip:x;mso-position-horizontal-relative:char" type="_x0000_t38">
                  <v:stroke color="purpl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9;top:3059;width:3047;height:100;flip:xy;mso-position-horizontal-relative:char" type="_x0000_t38">
                  <v:stroke color="#33996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350;width:697;height:708;flip:xy;mso-position-horizontal-relative:char" type="_x0000_t38">
                  <v:stroke color="#339966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993366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339966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40;top:929;width:180;height:1048;flip:y;mso-position-horizontal-relative:char" type="_x0000_t38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086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86280"/>
                          <a:chOff x="0" y="0"/>
                          <a:chExt cx="5486400" cy="3086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8000" y="972000"/>
                            <a:ext cx="55836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57276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96400" y="1446480"/>
                            <a:ext cx="1193400" cy="129240"/>
                          </a:xfrm>
                          <a:prstGeom prst="curvedConnector5">
                            <a:avLst>
                              <a:gd name="adj1" fmla="val 52082"/>
                              <a:gd name="adj2" fmla="val 49720"/>
                              <a:gd name="adj3" fmla="val 520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28000" y="1549080"/>
                            <a:ext cx="55836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54280" y="2032920"/>
                            <a:ext cx="393480" cy="443880"/>
                          </a:xfrm>
                          <a:prstGeom prst="curvedConnector5">
                            <a:avLst>
                              <a:gd name="adj1" fmla="val 43406"/>
                              <a:gd name="adj2" fmla="val 100081"/>
                              <a:gd name="adj3" fmla="val 43406"/>
                            </a:avLst>
                          </a:prstGeom>
                          <a:ln w="381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120" y="1310400"/>
                            <a:ext cx="571680" cy="684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28760" y="1170360"/>
                            <a:ext cx="108612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9240" y="1868040"/>
                            <a:ext cx="293400" cy="1358640"/>
                          </a:xfrm>
                          <a:prstGeom prst="curvedConnector5">
                            <a:avLst>
                              <a:gd name="adj1" fmla="val 195085"/>
                              <a:gd name="adj2" fmla="val 49986"/>
                              <a:gd name="adj3" fmla="val 195085"/>
                            </a:avLst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86000" y="1006920"/>
                            <a:ext cx="65160" cy="1936440"/>
                          </a:xfrm>
                          <a:prstGeom prst="curvedConnector5">
                            <a:avLst>
                              <a:gd name="adj1" fmla="val -433333"/>
                              <a:gd name="adj2" fmla="val 49981"/>
                              <a:gd name="adj3" fmla="val -433333"/>
                            </a:avLst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6320" y="860040"/>
                            <a:ext cx="45072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993366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339966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200240" y="856440"/>
                            <a:ext cx="686160" cy="115200"/>
                          </a:xfrm>
                          <a:prstGeom prst="curvedConnector5">
                            <a:avLst>
                              <a:gd name="adj1" fmla="val 50026"/>
                              <a:gd name="adj2" fmla="val 49529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884760" y="1143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85000" y="1599840"/>
                            <a:ext cx="1486800" cy="97272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3pt" coordorigin="0,0" coordsize="8640,4860">
                <v:rect id="shape_0" stroked="t" o:allowincell="f" style="position:absolute;left:0;top:0;width:8639;height:48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5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721;top:1531;width:877;height:529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2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oval>
                <v:oval id="shape_0" fillcolor="white" stroked="t" o:allowincell="f" style="position:absolute;left:80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ack"/>
                  <v:stroke color="#993366" weight="12600" joinstyle="miter" endcap="flat"/>
                  <w10:wrap type="none"/>
                </v:oval>
                <v:oval id="shape_0" fillcolor="white" stroked="t" o:allowincell="f" style="position:absolute;left:19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3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679;top:1529;width:900;height:1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919;top:1440;width:201;height:187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79;top:2969;width:900;height:1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2721;top:2440;width:877;height:529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241;width:698;height:619;mso-position-horizontal-relative:char" type="_x0000_t38">
                  <v:stroke color="purpl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0;top:1619;width:10;height:898;flip:y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9;top:1529;width:1080;height:1708;flip:xy;mso-position-horizontal-relative:char" type="_x0000_t38">
                  <v:stroke color="purpl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1;top:3780;width:2137;height:461;flip:x;mso-position-horizontal-relative:char" type="_x0000_t38">
                  <v:stroke color="purpl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9;top:3059;width:3047;height:100;flip:xy;mso-position-horizontal-relative:char" type="_x0000_t38">
                  <v:stroke color="#33996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350;width:697;height:708;flip:xy;mso-position-horizontal-relative:char" type="_x0000_t38">
                  <v:stroke color="#339966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993366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339966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40;top:89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1800;width:1;height:900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39;top:2520;width:2339;height:1530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532120" cy="3086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120" cy="3086280"/>
                          <a:chOff x="0" y="0"/>
                          <a:chExt cx="5532120" cy="3086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53212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1714680"/>
                            <a:ext cx="8460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63360" y="972000"/>
                            <a:ext cx="42192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8460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8460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8460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600200"/>
                            <a:ext cx="9867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400480"/>
                            <a:ext cx="8460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057400"/>
                            <a:ext cx="8460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"/>
                            <a:ext cx="8460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8460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800280"/>
                            <a:ext cx="8460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30920" y="970920"/>
                            <a:ext cx="41256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44200" y="1258200"/>
                            <a:ext cx="1536120" cy="16308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30920" y="1885320"/>
                            <a:ext cx="41256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63360" y="1549080"/>
                            <a:ext cx="42192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03960" y="2061000"/>
                            <a:ext cx="393480" cy="387720"/>
                          </a:xfrm>
                          <a:prstGeom prst="curvedConnector5">
                            <a:avLst>
                              <a:gd name="adj1" fmla="val 43406"/>
                              <a:gd name="adj2" fmla="val 50000"/>
                              <a:gd name="adj3" fmla="val 4340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4160" y="1309680"/>
                            <a:ext cx="571680" cy="7920"/>
                          </a:xfrm>
                          <a:prstGeom prst="curvedConnector5">
                            <a:avLst>
                              <a:gd name="adj1" fmla="val 100000"/>
                              <a:gd name="adj2" fmla="val 5238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48640" y="1210320"/>
                            <a:ext cx="1086120" cy="60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196880" y="1896120"/>
                            <a:ext cx="293400" cy="1302120"/>
                          </a:xfrm>
                          <a:prstGeom prst="curvedConnector5">
                            <a:avLst>
                              <a:gd name="adj1" fmla="val 195085"/>
                              <a:gd name="adj2" fmla="val 50000"/>
                              <a:gd name="adj3" fmla="val 195085"/>
                            </a:avLst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44320" y="1041840"/>
                            <a:ext cx="65160" cy="1866600"/>
                          </a:xfrm>
                          <a:prstGeom prst="curvedConnector5">
                            <a:avLst>
                              <a:gd name="adj1" fmla="val -433333"/>
                              <a:gd name="adj2" fmla="val 49980"/>
                              <a:gd name="adj3" fmla="val -433333"/>
                            </a:avLst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87400" y="928440"/>
                            <a:ext cx="450720" cy="307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50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1 (3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993366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339966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280160" y="856440"/>
                            <a:ext cx="686160" cy="115200"/>
                          </a:xfrm>
                          <a:prstGeom prst="curvedConnector5">
                            <a:avLst>
                              <a:gd name="adj1" fmla="val 50026"/>
                              <a:gd name="adj2" fmla="val 49843"/>
                              <a:gd name="adj3" fmla="val 50026"/>
                            </a:avLst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964680" y="1143000"/>
                            <a:ext cx="144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64920" y="1599840"/>
                            <a:ext cx="1406880" cy="97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452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681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286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6pt;height:243pt" coordorigin="0,0" coordsize="8712,4860">
                <v:rect id="shape_0" stroked="t" o:allowincell="f" style="position:absolute;left:0;top:0;width:8711;height:48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580;top:2700;width:133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935;top:1531;width:662;height:5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13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;top:1080;width:133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2700;width:133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980;width:133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32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oval>
                <v:oval id="shape_0" fillcolor="white" stroked="t" o:allowincell="f" style="position:absolute;left:80;top:2520;width:1553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0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3780;width:133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3240;width:133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#993366" weight="12600" joinstyle="miter" endcap="flat"/>
                  <w10:wrap type="none"/>
                </v:oval>
                <v:oval id="shape_0" fillcolor="white" stroked="t" o:allowincell="f" style="position:absolute;left:1980;top:360;width:133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00;top:1260;width:133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6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260;width:133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1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45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931;top:1529;width:648;height:1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080;top:900;width:255;height:241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31;top:2969;width:648;height:1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2935;top:2440;width:662;height:529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3;top:3241;width:610;height:61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4;top:1619;width:10;height:89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911;top:1529;width:954;height:1708;flip:xy;mso-position-horizontal-relative:char" type="_x0000_t38">
                  <v:stroke color="purpl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15;top:3780;width:2048;height:461;flip:x;mso-position-horizontal-relative:char" type="_x0000_t38">
                  <v:stroke color="purpl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6;top:3059;width:2937;height:100;flip:xy;mso-position-horizontal-relative:char" type="_x0000_t38">
                  <v:stroke color="#33996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0;top:1350;width:483;height:708;flip:xy;mso-position-horizontal-relative:char" type="_x0000_t38">
                  <v:stroke color="#339966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80;top:1980;width:79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1 (3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993366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339966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66;top:899;width:180;height:1078;flip: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6244;top:1800;width:0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465;top:2520;width:2213;height:15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952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264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I = 7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F = 52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J = 42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G-K = 3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2-06-07T12:36:00Z</dcterms:modified>
  <cp:revision>101</cp:revision>
  <dc:subject/>
  <dc:title>_Prob-10_15</dc:title>
</cp:coreProperties>
</file>