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nsolas" w:ascii="Consolas" w:hAnsi="Consolas"/>
        </w:rPr>
        <w:t>_</w:t>
      </w:r>
      <w:r>
        <w:rPr>
          <w:rFonts w:cs="Consolas" w:ascii="Consolas" w:hAnsi="Consolas"/>
          <w:lang w:val="en-US"/>
        </w:rPr>
        <w:t>Prob</w:t>
      </w:r>
      <w:r>
        <w:rPr>
          <w:rFonts w:cs="Consolas" w:ascii="Consolas" w:hAnsi="Consolas"/>
        </w:rPr>
        <w:t xml:space="preserve">-57_09: </w:t>
      </w:r>
      <w:r>
        <w:rPr>
          <w:rFonts w:cs="Consolas" w:ascii="Consolas" w:hAnsi="Consolas"/>
          <w:lang w:val="en-US"/>
        </w:rPr>
        <w:t>F</w:t>
      </w:r>
      <w:r>
        <w:rPr>
          <w:rFonts w:cs="Consolas" w:ascii="Consolas" w:hAnsi="Consolas"/>
        </w:rPr>
        <w:t xml:space="preserve"> : 0 : 99 : 9 : 16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9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D=55 G=5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C= 5 H= 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B= 5 D=25 E=67 F=35 H=68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D -&gt; A=55 C=25 F=62 G=82 H=55 I=9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C=67 G=50 H=29 I=8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C=35 D=6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A=57 D=82 E=50 H=4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B= 1 C=68 D=55 E=29 G=4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D=96 E=8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--------------- MaxN -----------------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271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E-I = 8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-H = 68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D-F = 62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G = 57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} : 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1028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028880"/>
                          <a:chOff x="0" y="0"/>
                          <a:chExt cx="548640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57880" y="11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81pt" coordorigin="0,0" coordsize="8640,1620">
                <v:rect id="shape_0" stroked="t" o:allowincell="f" style="position:absolute;left:0;top:0;width:8639;height:16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020;top:1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41840" y="1092240"/>
                            <a:ext cx="78696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771560" y="970200"/>
                            <a:ext cx="686160" cy="115560"/>
                          </a:xfrm>
                          <a:prstGeom prst="curvedConnector5">
                            <a:avLst>
                              <a:gd name="adj1" fmla="val 49973"/>
                              <a:gd name="adj2" fmla="val 100000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42200" y="514800"/>
                            <a:ext cx="67284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71160" y="1713960"/>
                            <a:ext cx="1440" cy="686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78800" y="1441800"/>
                            <a:ext cx="329400" cy="772920"/>
                          </a:xfrm>
                          <a:prstGeom prst="curvedConnector5">
                            <a:avLst>
                              <a:gd name="adj1" fmla="val 50000"/>
                              <a:gd name="adj2" fmla="val 100046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29040" y="1972080"/>
                            <a:ext cx="286560" cy="915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25080" y="1031400"/>
                            <a:ext cx="336240" cy="1358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967120" y="1667880"/>
                            <a:ext cx="451440" cy="1358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553480" y="317520"/>
                            <a:ext cx="964800" cy="1243800"/>
                          </a:xfrm>
                          <a:prstGeom prst="curvedConnector5">
                            <a:avLst>
                              <a:gd name="adj1" fmla="val 52594"/>
                              <a:gd name="adj2" fmla="val 50000"/>
                              <a:gd name="adj3" fmla="val 5259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413800" y="2693160"/>
                            <a:ext cx="1130040" cy="107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229280" y="2120760"/>
                            <a:ext cx="129240" cy="680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413800" y="1200600"/>
                            <a:ext cx="1587240" cy="1250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896640" y="389160"/>
                            <a:ext cx="793440" cy="586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67840" y="-54000"/>
                            <a:ext cx="564840" cy="1701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457160" y="1200960"/>
                            <a:ext cx="229680" cy="801000"/>
                          </a:xfrm>
                          <a:prstGeom prst="curvedConnector5">
                            <a:avLst>
                              <a:gd name="adj1" fmla="val -100000"/>
                              <a:gd name="adj2" fmla="val 49955"/>
                              <a:gd name="adj3" fmla="val -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610360" y="324360"/>
                            <a:ext cx="1193400" cy="1815840"/>
                          </a:xfrm>
                          <a:prstGeom prst="curvedConnector5">
                            <a:avLst>
                              <a:gd name="adj1" fmla="val 47887"/>
                              <a:gd name="adj2" fmla="val 49990"/>
                              <a:gd name="adj3" fmla="val 478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4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25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711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t" o:allowincell="f" style="position:absolute;left:0;top:0;width:8639;height:5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72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641;top:1720;width:1237;height:70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44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58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88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88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30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70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94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2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239;top:1079;width:180;height:10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1;top:811;width:1057;height:52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19;top:2699;width:1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2;top:2620;width:1216;height:51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0;top:3601;width:1441;height:45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9;top:2430;width:2137;height:52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9;top:3341;width:2137;height:71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02;top:720;width:1958;height:151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01;top:4241;width:1777;height:16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3340;width:203;height:106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01;top:1891;width:2497;height:196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450;width:921;height:124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9;top:810;width:2677;height:88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19;top:1891;width:360;height:126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21;top:1001;width:2857;height:187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98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5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41840" y="1092240"/>
                            <a:ext cx="78696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771560" y="970200"/>
                            <a:ext cx="686160" cy="115560"/>
                          </a:xfrm>
                          <a:prstGeom prst="curvedConnector5">
                            <a:avLst>
                              <a:gd name="adj1" fmla="val 49973"/>
                              <a:gd name="adj2" fmla="val 100000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42200" y="514800"/>
                            <a:ext cx="672840" cy="3362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71160" y="1713960"/>
                            <a:ext cx="1440" cy="686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78800" y="1441800"/>
                            <a:ext cx="329400" cy="772920"/>
                          </a:xfrm>
                          <a:prstGeom prst="curvedConnector5">
                            <a:avLst>
                              <a:gd name="adj1" fmla="val 50000"/>
                              <a:gd name="adj2" fmla="val 100046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29040" y="1972080"/>
                            <a:ext cx="286560" cy="915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25080" y="1031400"/>
                            <a:ext cx="336240" cy="1358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967120" y="1667880"/>
                            <a:ext cx="451440" cy="13586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553480" y="317520"/>
                            <a:ext cx="964800" cy="1243800"/>
                          </a:xfrm>
                          <a:prstGeom prst="curvedConnector5">
                            <a:avLst>
                              <a:gd name="adj1" fmla="val 52594"/>
                              <a:gd name="adj2" fmla="val 50000"/>
                              <a:gd name="adj3" fmla="val 5259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413800" y="2693160"/>
                            <a:ext cx="1130040" cy="107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229280" y="2120760"/>
                            <a:ext cx="129240" cy="680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413800" y="1200600"/>
                            <a:ext cx="1587240" cy="1250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896640" y="389160"/>
                            <a:ext cx="793440" cy="586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67840" y="-54000"/>
                            <a:ext cx="564840" cy="1701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457160" y="1200960"/>
                            <a:ext cx="229680" cy="801000"/>
                          </a:xfrm>
                          <a:prstGeom prst="curvedConnector5">
                            <a:avLst>
                              <a:gd name="adj1" fmla="val -100000"/>
                              <a:gd name="adj2" fmla="val 49955"/>
                              <a:gd name="adj3" fmla="val -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610360" y="324360"/>
                            <a:ext cx="1193400" cy="1815840"/>
                          </a:xfrm>
                          <a:prstGeom prst="curvedConnector5">
                            <a:avLst>
                              <a:gd name="adj1" fmla="val 47887"/>
                              <a:gd name="adj2" fmla="val 49990"/>
                              <a:gd name="adj3" fmla="val 478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4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25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711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t" o:allowincell="f" style="position:absolute;left:0;top:0;width:8639;height:5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72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641;top:1720;width:1237;height:70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44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558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88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88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30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70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94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2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239;top:1079;width:180;height:10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1;top:811;width:1057;height:52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419;top:2699;width:1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2;top:2620;width:1216;height:51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440;top:3601;width:1441;height:45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9;top:2430;width:2137;height:52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9;top:3341;width:2137;height:71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802;top:720;width:1958;height:151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01;top:4241;width:1777;height:16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3340;width:203;height:106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01;top:1891;width:2497;height:196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450;width:921;height:124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779;top:810;width:2677;height:88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19;top:1891;width:360;height:126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21;top:1001;width:2857;height:187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98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5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41840" y="1092240"/>
                            <a:ext cx="78696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771560" y="970200"/>
                            <a:ext cx="686160" cy="115560"/>
                          </a:xfrm>
                          <a:prstGeom prst="curvedConnector5">
                            <a:avLst>
                              <a:gd name="adj1" fmla="val 49973"/>
                              <a:gd name="adj2" fmla="val 100000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42200" y="514800"/>
                            <a:ext cx="672840" cy="3362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71160" y="1713960"/>
                            <a:ext cx="1440" cy="686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78800" y="1441800"/>
                            <a:ext cx="329400" cy="772920"/>
                          </a:xfrm>
                          <a:prstGeom prst="curvedConnector5">
                            <a:avLst>
                              <a:gd name="adj1" fmla="val 50000"/>
                              <a:gd name="adj2" fmla="val 100046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29040" y="1972080"/>
                            <a:ext cx="286560" cy="915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25080" y="1031400"/>
                            <a:ext cx="336240" cy="1358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967120" y="1667880"/>
                            <a:ext cx="451440" cy="13586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553480" y="317520"/>
                            <a:ext cx="964800" cy="1243800"/>
                          </a:xfrm>
                          <a:prstGeom prst="curvedConnector5">
                            <a:avLst>
                              <a:gd name="adj1" fmla="val 52594"/>
                              <a:gd name="adj2" fmla="val 50000"/>
                              <a:gd name="adj3" fmla="val 5259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413800" y="2693160"/>
                            <a:ext cx="1130040" cy="107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229280" y="2120760"/>
                            <a:ext cx="129240" cy="680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413440" y="1200600"/>
                            <a:ext cx="1568160" cy="1250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06000" y="379800"/>
                            <a:ext cx="774360" cy="586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77920" y="-63360"/>
                            <a:ext cx="545040" cy="1701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457160" y="1200960"/>
                            <a:ext cx="248400" cy="801000"/>
                          </a:xfrm>
                          <a:prstGeom prst="curvedConnector5">
                            <a:avLst>
                              <a:gd name="adj1" fmla="val -84615"/>
                              <a:gd name="adj2" fmla="val 49955"/>
                              <a:gd name="adj3" fmla="val -846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610360" y="324360"/>
                            <a:ext cx="1193400" cy="1815840"/>
                          </a:xfrm>
                          <a:prstGeom prst="curvedConnector5">
                            <a:avLst>
                              <a:gd name="adj1" fmla="val 47887"/>
                              <a:gd name="adj2" fmla="val 49990"/>
                              <a:gd name="adj3" fmla="val 478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4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25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711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t" o:allowincell="f" style="position:absolute;left:0;top:0;width:8639;height:5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72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641;top:1720;width:1237;height:70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44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58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88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2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88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30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7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90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70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94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2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239;top:1079;width:180;height:10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1;top:811;width:1057;height:52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419;top:2699;width:1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2;top:2620;width:1216;height:51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0;top:3601;width:1441;height:45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9;top:2430;width:2137;height:52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9;top:3341;width:2137;height:710;flip:x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02;top:720;width:1958;height:151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801;top:4241;width:1777;height:16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3340;width:203;height:106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01;top:1891;width:2467;height:1969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99;top:450;width:921;height:121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9;top:811;width:2677;height:85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19;top:1891;width:389;height:126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21;top:1001;width:2857;height:187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98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5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41840" y="1092240"/>
                            <a:ext cx="78696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3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771560" y="970200"/>
                            <a:ext cx="686160" cy="115560"/>
                          </a:xfrm>
                          <a:prstGeom prst="curvedConnector5">
                            <a:avLst>
                              <a:gd name="adj1" fmla="val 49973"/>
                              <a:gd name="adj2" fmla="val 100000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42200" y="514800"/>
                            <a:ext cx="672840" cy="3362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71160" y="1713960"/>
                            <a:ext cx="1440" cy="686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78800" y="1441800"/>
                            <a:ext cx="329400" cy="772920"/>
                          </a:xfrm>
                          <a:prstGeom prst="curvedConnector5">
                            <a:avLst>
                              <a:gd name="adj1" fmla="val 50000"/>
                              <a:gd name="adj2" fmla="val 100046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29040" y="1972080"/>
                            <a:ext cx="286560" cy="915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25080" y="1031400"/>
                            <a:ext cx="336240" cy="1358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967120" y="1667880"/>
                            <a:ext cx="451440" cy="13586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553480" y="317520"/>
                            <a:ext cx="964800" cy="1243800"/>
                          </a:xfrm>
                          <a:prstGeom prst="curvedConnector5">
                            <a:avLst>
                              <a:gd name="adj1" fmla="val 52594"/>
                              <a:gd name="adj2" fmla="val 50000"/>
                              <a:gd name="adj3" fmla="val 5259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413800" y="2693160"/>
                            <a:ext cx="1130040" cy="107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229280" y="2120760"/>
                            <a:ext cx="129240" cy="680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413440" y="1200600"/>
                            <a:ext cx="1568160" cy="1250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06000" y="379800"/>
                            <a:ext cx="774360" cy="586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77920" y="-63360"/>
                            <a:ext cx="545040" cy="1701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457160" y="1200960"/>
                            <a:ext cx="248400" cy="801000"/>
                          </a:xfrm>
                          <a:prstGeom prst="curvedConnector5">
                            <a:avLst>
                              <a:gd name="adj1" fmla="val -84615"/>
                              <a:gd name="adj2" fmla="val 49955"/>
                              <a:gd name="adj3" fmla="val -846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610360" y="324360"/>
                            <a:ext cx="1193400" cy="1815840"/>
                          </a:xfrm>
                          <a:prstGeom prst="curvedConnector5">
                            <a:avLst>
                              <a:gd name="adj1" fmla="val 47887"/>
                              <a:gd name="adj2" fmla="val 49990"/>
                              <a:gd name="adj3" fmla="val 478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4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25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711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t" o:allowincell="f" style="position:absolute;left:0;top:0;width:8639;height:5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72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641;top:1720;width:1237;height:70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44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58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88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88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30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6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90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70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94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3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2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239;top:1079;width:180;height:10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1;top:811;width:1057;height:52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419;top:2699;width:1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2;top:2620;width:1216;height:51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0;top:3601;width:1441;height:45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9;top:2430;width:2137;height:52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9;top:3341;width:2137;height:710;flip:x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02;top:720;width:1958;height:1517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01;top:4241;width:1777;height:16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3340;width:203;height:106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01;top:1891;width:2467;height:1969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99;top:450;width:921;height:1217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79;top:811;width:2677;height:85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19;top:1891;width:389;height:126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21;top:1001;width:2857;height:187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98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5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41840" y="1092240"/>
                            <a:ext cx="78696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3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771560" y="970200"/>
                            <a:ext cx="686160" cy="115560"/>
                          </a:xfrm>
                          <a:prstGeom prst="curvedConnector5">
                            <a:avLst>
                              <a:gd name="adj1" fmla="val 49973"/>
                              <a:gd name="adj2" fmla="val 100000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42200" y="514800"/>
                            <a:ext cx="672840" cy="3362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71160" y="1713960"/>
                            <a:ext cx="1440" cy="686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78800" y="1441800"/>
                            <a:ext cx="329400" cy="772920"/>
                          </a:xfrm>
                          <a:prstGeom prst="curvedConnector5">
                            <a:avLst>
                              <a:gd name="adj1" fmla="val 50000"/>
                              <a:gd name="adj2" fmla="val 100046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29040" y="1972080"/>
                            <a:ext cx="286560" cy="915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25080" y="1031400"/>
                            <a:ext cx="336240" cy="1358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967120" y="1667880"/>
                            <a:ext cx="451440" cy="13586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553480" y="317520"/>
                            <a:ext cx="964800" cy="1243800"/>
                          </a:xfrm>
                          <a:prstGeom prst="curvedConnector5">
                            <a:avLst>
                              <a:gd name="adj1" fmla="val 52594"/>
                              <a:gd name="adj2" fmla="val 50000"/>
                              <a:gd name="adj3" fmla="val 5259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413800" y="2693160"/>
                            <a:ext cx="1130040" cy="107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229280" y="2120760"/>
                            <a:ext cx="129240" cy="680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413440" y="1200600"/>
                            <a:ext cx="1568160" cy="1250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06000" y="379800"/>
                            <a:ext cx="774360" cy="586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77920" y="-63360"/>
                            <a:ext cx="545040" cy="1701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457160" y="1200960"/>
                            <a:ext cx="248400" cy="801000"/>
                          </a:xfrm>
                          <a:prstGeom prst="curvedConnector5">
                            <a:avLst>
                              <a:gd name="adj1" fmla="val -84615"/>
                              <a:gd name="adj2" fmla="val 49955"/>
                              <a:gd name="adj3" fmla="val -846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610360" y="324360"/>
                            <a:ext cx="1193400" cy="1815840"/>
                          </a:xfrm>
                          <a:prstGeom prst="curvedConnector5">
                            <a:avLst>
                              <a:gd name="adj1" fmla="val 47887"/>
                              <a:gd name="adj2" fmla="val 49990"/>
                              <a:gd name="adj3" fmla="val 478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4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25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711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t" o:allowincell="f" style="position:absolute;left:0;top:0;width:8639;height:5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72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1641;top:1720;width:1237;height:708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44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58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88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88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30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90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70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94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3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2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239;top:1079;width:180;height:10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1;top:811;width:1057;height:529;flip:x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19;top:2699;width:1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2;top:2620;width:1216;height:51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0;top:3601;width:1441;height:45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9;top:2430;width:2137;height:52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9;top:3341;width:2137;height:710;flip:x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02;top:720;width:1958;height:1517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01;top:4241;width:1777;height:16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3340;width:203;height:106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01;top:1891;width:2467;height:1969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99;top:450;width:921;height:1217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79;top:811;width:2677;height:85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19;top:1891;width:389;height:126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21;top:1001;width:2857;height:187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98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5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41840" y="1092240"/>
                            <a:ext cx="78696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771560" y="970200"/>
                            <a:ext cx="686160" cy="115560"/>
                          </a:xfrm>
                          <a:prstGeom prst="curvedConnector5">
                            <a:avLst>
                              <a:gd name="adj1" fmla="val 49973"/>
                              <a:gd name="adj2" fmla="val 100000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42200" y="514800"/>
                            <a:ext cx="672840" cy="3362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71160" y="1713960"/>
                            <a:ext cx="1440" cy="686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78800" y="1441800"/>
                            <a:ext cx="329400" cy="772920"/>
                          </a:xfrm>
                          <a:prstGeom prst="curvedConnector5">
                            <a:avLst>
                              <a:gd name="adj1" fmla="val 50000"/>
                              <a:gd name="adj2" fmla="val 100046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29040" y="1972080"/>
                            <a:ext cx="286560" cy="915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25080" y="1031400"/>
                            <a:ext cx="336240" cy="1358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967120" y="1667880"/>
                            <a:ext cx="451440" cy="13586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553480" y="317520"/>
                            <a:ext cx="964800" cy="1243800"/>
                          </a:xfrm>
                          <a:prstGeom prst="curvedConnector5">
                            <a:avLst>
                              <a:gd name="adj1" fmla="val 52594"/>
                              <a:gd name="adj2" fmla="val 50000"/>
                              <a:gd name="adj3" fmla="val 5259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413800" y="2693160"/>
                            <a:ext cx="1130040" cy="107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229280" y="2120760"/>
                            <a:ext cx="129240" cy="680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413440" y="1200600"/>
                            <a:ext cx="1568160" cy="1250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06000" y="379800"/>
                            <a:ext cx="774360" cy="586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77920" y="-63360"/>
                            <a:ext cx="545040" cy="1701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457160" y="1200960"/>
                            <a:ext cx="248400" cy="801000"/>
                          </a:xfrm>
                          <a:prstGeom prst="curvedConnector5">
                            <a:avLst>
                              <a:gd name="adj1" fmla="val -84615"/>
                              <a:gd name="adj2" fmla="val 49955"/>
                              <a:gd name="adj3" fmla="val -846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610360" y="324360"/>
                            <a:ext cx="1193400" cy="1815840"/>
                          </a:xfrm>
                          <a:prstGeom prst="curvedConnector5">
                            <a:avLst>
                              <a:gd name="adj1" fmla="val 47887"/>
                              <a:gd name="adj2" fmla="val 49990"/>
                              <a:gd name="adj3" fmla="val 478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4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25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711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t" o:allowincell="f" style="position:absolute;left:0;top:0;width:8639;height:5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ff" stroked="t" o:allowincell="f" style="position:absolute;left:72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5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1641;top:1720;width:1237;height:708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44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58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88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288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30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8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90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270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94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2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239;top:1079;width:180;height:1078;flip:xy;mso-position-horizontal-relative:char" type="_x0000_t38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41;top:811;width:1057;height:529;flip:x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19;top:2699;width:1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2;top:2620;width:1216;height:51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0;top:3601;width:1441;height:45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9;top:2430;width:2137;height:52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9;top:3341;width:2137;height:710;flip:x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02;top:720;width:1958;height:1517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01;top:4241;width:1777;height:16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3340;width:203;height:106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01;top:1891;width:2467;height:1969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99;top:450;width:921;height:1217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79;top:811;width:2677;height:85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19;top:1891;width:389;height:126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21;top:1001;width:2857;height:187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98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5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41840" y="1092240"/>
                            <a:ext cx="78696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6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771560" y="970200"/>
                            <a:ext cx="686160" cy="115560"/>
                          </a:xfrm>
                          <a:prstGeom prst="curvedConnector5">
                            <a:avLst>
                              <a:gd name="adj1" fmla="val 49973"/>
                              <a:gd name="adj2" fmla="val 100000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42200" y="514800"/>
                            <a:ext cx="672840" cy="3362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71160" y="1713960"/>
                            <a:ext cx="1440" cy="686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78800" y="1441800"/>
                            <a:ext cx="329400" cy="772920"/>
                          </a:xfrm>
                          <a:prstGeom prst="curvedConnector5">
                            <a:avLst>
                              <a:gd name="adj1" fmla="val 50000"/>
                              <a:gd name="adj2" fmla="val 100046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29040" y="1972080"/>
                            <a:ext cx="286560" cy="915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25080" y="1031400"/>
                            <a:ext cx="336240" cy="1358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967120" y="1667880"/>
                            <a:ext cx="451440" cy="13586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553480" y="317520"/>
                            <a:ext cx="964800" cy="1243800"/>
                          </a:xfrm>
                          <a:prstGeom prst="curvedConnector5">
                            <a:avLst>
                              <a:gd name="adj1" fmla="val 52594"/>
                              <a:gd name="adj2" fmla="val 50000"/>
                              <a:gd name="adj3" fmla="val 5259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413800" y="2693160"/>
                            <a:ext cx="1130040" cy="107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229280" y="2120760"/>
                            <a:ext cx="129240" cy="680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413440" y="1200600"/>
                            <a:ext cx="1568160" cy="1250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06000" y="379800"/>
                            <a:ext cx="774360" cy="586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77920" y="-63360"/>
                            <a:ext cx="545040" cy="1701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457160" y="1200960"/>
                            <a:ext cx="248400" cy="801000"/>
                          </a:xfrm>
                          <a:prstGeom prst="curvedConnector5">
                            <a:avLst>
                              <a:gd name="adj1" fmla="val -84615"/>
                              <a:gd name="adj2" fmla="val 49955"/>
                              <a:gd name="adj3" fmla="val -846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610360" y="324360"/>
                            <a:ext cx="1193400" cy="1815840"/>
                          </a:xfrm>
                          <a:prstGeom prst="curvedConnector5">
                            <a:avLst>
                              <a:gd name="adj1" fmla="val 47887"/>
                              <a:gd name="adj2" fmla="val 49990"/>
                              <a:gd name="adj3" fmla="val 478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4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25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711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14480"/>
                            <a:ext cx="685800" cy="343080"/>
                          </a:xfrm>
                          <a:prstGeom prst="wedgeEllipseCallout">
                            <a:avLst>
                              <a:gd name="adj1" fmla="val 136666"/>
                              <a:gd name="adj2" fmla="val 219629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t" o:allowincell="f" style="position:absolute;left:0;top:0;width:8639;height:5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ff" stroked="t" o:allowincell="f" style="position:absolute;left:72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1641;top:1720;width:1237;height:708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44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58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288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46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288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3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30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1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90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270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5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594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2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2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6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239;top:1079;width:180;height:1078;flip:xy;mso-position-horizontal-relative:char" type="_x0000_t38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41;top:811;width:1057;height:529;flip:x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19;top:2699;width:1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2;top:2620;width:1216;height:51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0;top:3601;width:1441;height:45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9;top:2430;width:2137;height:527;flip:xy;mso-position-horizontal-relative:char" type="_x0000_t38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59;top:3341;width:2137;height:710;flip:x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02;top:720;width:1958;height:1517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01;top:4241;width:1777;height:16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3340;width:203;height:106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01;top:1891;width:2467;height:1969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99;top:450;width:921;height:1217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79;top:811;width:2677;height:85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19;top:1891;width:389;height:126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21;top:1001;width:2857;height:187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98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5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432;top:1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41840" y="1092240"/>
                            <a:ext cx="78696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2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5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771560" y="970200"/>
                            <a:ext cx="686160" cy="115560"/>
                          </a:xfrm>
                          <a:prstGeom prst="curvedConnector5">
                            <a:avLst>
                              <a:gd name="adj1" fmla="val 49973"/>
                              <a:gd name="adj2" fmla="val 100000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42200" y="514800"/>
                            <a:ext cx="672840" cy="3362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71160" y="1713960"/>
                            <a:ext cx="1440" cy="686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78800" y="1441800"/>
                            <a:ext cx="329400" cy="772920"/>
                          </a:xfrm>
                          <a:prstGeom prst="curvedConnector5">
                            <a:avLst>
                              <a:gd name="adj1" fmla="val 50000"/>
                              <a:gd name="adj2" fmla="val 100046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29040" y="1972080"/>
                            <a:ext cx="286560" cy="915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25080" y="1031400"/>
                            <a:ext cx="336240" cy="1358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967120" y="1667880"/>
                            <a:ext cx="451440" cy="13586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553480" y="317520"/>
                            <a:ext cx="964800" cy="1243800"/>
                          </a:xfrm>
                          <a:prstGeom prst="curvedConnector5">
                            <a:avLst>
                              <a:gd name="adj1" fmla="val 52594"/>
                              <a:gd name="adj2" fmla="val 50000"/>
                              <a:gd name="adj3" fmla="val 5259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413800" y="2693160"/>
                            <a:ext cx="1130040" cy="107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229280" y="2120760"/>
                            <a:ext cx="129240" cy="680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413440" y="1200600"/>
                            <a:ext cx="1568160" cy="1250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06000" y="379800"/>
                            <a:ext cx="774360" cy="586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77920" y="-63360"/>
                            <a:ext cx="545040" cy="1701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457160" y="1200960"/>
                            <a:ext cx="248400" cy="801000"/>
                          </a:xfrm>
                          <a:prstGeom prst="curvedConnector5">
                            <a:avLst>
                              <a:gd name="adj1" fmla="val -84615"/>
                              <a:gd name="adj2" fmla="val 49955"/>
                              <a:gd name="adj3" fmla="val -846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610360" y="324360"/>
                            <a:ext cx="1193400" cy="1815840"/>
                          </a:xfrm>
                          <a:prstGeom prst="curvedConnector5">
                            <a:avLst>
                              <a:gd name="adj1" fmla="val 47887"/>
                              <a:gd name="adj2" fmla="val 49990"/>
                              <a:gd name="adj3" fmla="val 478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4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25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711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14480"/>
                            <a:ext cx="685800" cy="343080"/>
                          </a:xfrm>
                          <a:prstGeom prst="wedgeEllipseCallout">
                            <a:avLst>
                              <a:gd name="adj1" fmla="val 136666"/>
                              <a:gd name="adj2" fmla="val 219629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2200" y="228600"/>
                            <a:ext cx="685800" cy="343080"/>
                          </a:xfrm>
                          <a:prstGeom prst="wedgeEllipseCallout">
                            <a:avLst>
                              <a:gd name="adj1" fmla="val -134814"/>
                              <a:gd name="adj2" fmla="val 105555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t" o:allowincell="f" style="position:absolute;left:0;top:0;width:8639;height:5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72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1641;top:1720;width:1237;height:708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44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58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288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8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288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25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30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13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90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270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27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594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14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2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5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239;top:1079;width:180;height:1078;flip:xy;mso-position-horizontal-relative:char" type="_x0000_t38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41;top:811;width:1057;height:529;flip:x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19;top:2699;width:1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2;top:2620;width:1216;height:51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0;top:3601;width:1441;height:45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9;top:2430;width:2137;height:527;flip:xy;mso-position-horizontal-relative:char" type="_x0000_t38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59;top:3341;width:2137;height:710;flip:x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02;top:720;width:1958;height:1517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01;top:4241;width:1777;height:16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3340;width:203;height:106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01;top:1891;width:2467;height:1969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99;top:450;width:921;height:1217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79;top:811;width:2677;height:85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19;top:1891;width:389;height:126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21;top:1001;width:2857;height:187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98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5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432;top:1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rect>
                <v:rect id="shape_0" fillcolor="#ccffcc" stroked="t" o:allowincell="f" style="position:absolute;left:7452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41840" y="1092240"/>
                            <a:ext cx="78696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2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5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771560" y="970200"/>
                            <a:ext cx="686160" cy="115560"/>
                          </a:xfrm>
                          <a:prstGeom prst="curvedConnector5">
                            <a:avLst>
                              <a:gd name="adj1" fmla="val 49973"/>
                              <a:gd name="adj2" fmla="val 100000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42200" y="514800"/>
                            <a:ext cx="672840" cy="3362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71160" y="1713960"/>
                            <a:ext cx="1440" cy="686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88520" y="1432440"/>
                            <a:ext cx="309600" cy="772920"/>
                          </a:xfrm>
                          <a:prstGeom prst="curvedConnector5">
                            <a:avLst>
                              <a:gd name="adj1" fmla="val 47031"/>
                              <a:gd name="adj2" fmla="val 100046"/>
                              <a:gd name="adj3" fmla="val 4703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38760" y="1981440"/>
                            <a:ext cx="267120" cy="915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25080" y="1031400"/>
                            <a:ext cx="336240" cy="1358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967120" y="1667880"/>
                            <a:ext cx="451440" cy="13586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553480" y="317520"/>
                            <a:ext cx="964800" cy="1243800"/>
                          </a:xfrm>
                          <a:prstGeom prst="curvedConnector5">
                            <a:avLst>
                              <a:gd name="adj1" fmla="val 52594"/>
                              <a:gd name="adj2" fmla="val 50000"/>
                              <a:gd name="adj3" fmla="val 5259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413800" y="2693160"/>
                            <a:ext cx="1130040" cy="107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229280" y="2120760"/>
                            <a:ext cx="129240" cy="680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413800" y="1200600"/>
                            <a:ext cx="1587240" cy="1250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896640" y="389160"/>
                            <a:ext cx="793440" cy="586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67840" y="-54000"/>
                            <a:ext cx="564840" cy="1701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457160" y="1200960"/>
                            <a:ext cx="229680" cy="801000"/>
                          </a:xfrm>
                          <a:prstGeom prst="curvedConnector5">
                            <a:avLst>
                              <a:gd name="adj1" fmla="val -100000"/>
                              <a:gd name="adj2" fmla="val 49955"/>
                              <a:gd name="adj3" fmla="val -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610360" y="324360"/>
                            <a:ext cx="1193400" cy="1815840"/>
                          </a:xfrm>
                          <a:prstGeom prst="curvedConnector5">
                            <a:avLst>
                              <a:gd name="adj1" fmla="val 47887"/>
                              <a:gd name="adj2" fmla="val 49990"/>
                              <a:gd name="adj3" fmla="val 478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4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25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711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14480"/>
                            <a:ext cx="685800" cy="343080"/>
                          </a:xfrm>
                          <a:prstGeom prst="wedgeEllipseCallout">
                            <a:avLst>
                              <a:gd name="adj1" fmla="val 136666"/>
                              <a:gd name="adj2" fmla="val 219629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2200" y="228600"/>
                            <a:ext cx="685800" cy="343080"/>
                          </a:xfrm>
                          <a:prstGeom prst="wedgeEllipseCallout">
                            <a:avLst>
                              <a:gd name="adj1" fmla="val -134814"/>
                              <a:gd name="adj2" fmla="val 105555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t" o:allowincell="f" style="position:absolute;left:0;top:0;width:8639;height:5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72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1641;top:1720;width:1237;height:70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44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58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288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8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288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25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30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1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7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ccffff" stroked="t" o:allowincell="f" style="position:absolute;left:270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27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594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14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2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5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239;top:1079;width:180;height:10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1;top:811;width:1057;height:52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419;top:2699;width:1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2;top:2621;width:1216;height:485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40;top:3631;width:1441;height:42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9;top:2430;width:2137;height:52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9;top:3341;width:2137;height:71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802;top:720;width:1958;height:151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801;top:4241;width:1777;height:16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3340;width:203;height:106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01;top:1891;width:2497;height:196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450;width:921;height:124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9;top:810;width:2677;height:88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19;top:1891;width:360;height:126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21;top:1001;width:2857;height:187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98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5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432;top:1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rect>
                <v:rect id="shape_0" fillcolor="#ccffcc" stroked="t" o:allowincell="f" style="position:absolute;left:7452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7:38:00Z</dcterms:created>
  <dc:creator>asutp</dc:creator>
  <dc:description/>
  <cp:keywords/>
  <dc:language>en-US</dc:language>
  <cp:lastModifiedBy>olegd</cp:lastModifiedBy>
  <dcterms:modified xsi:type="dcterms:W3CDTF">2021-08-24T15:43:00Z</dcterms:modified>
  <cp:revision>85</cp:revision>
  <dc:subject/>
  <dc:title>_Prob-10_15</dc:title>
</cp:coreProperties>
</file>