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87_17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17 : 3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7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P=0 Q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I=41 J= 3 K=87 M=35 N=60 Q=32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B -&gt; D=92 F=51 H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G=78 N=80 P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B=92 N=6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F=18 H=34 J=89 M=19 P=2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51 E=18 H=15 O=3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C=78 J=53 K=18 M=34 N=9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36 E=34 F=15 J=31 M=8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41 P=7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A= 3 E=89 G=53 H=31 L=6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A=87 G=18 Q=1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J=68 Q=2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A=35 E=19 G=34 H=82 O=2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A=60 C=80 D=65 G=90 O=5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F=35 M=26 N=54 P=3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C=79 E=25 I=76 O=33 Q=1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A=32 K=10 L=22 P=1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580 = FALSE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D = 9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J = 8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K = 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M = 8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G = 7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P = 7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-O = 5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L-Q = 2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86280"/>
                          <a:chOff x="0" y="0"/>
                          <a:chExt cx="54864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456800" y="227160"/>
                            <a:ext cx="686880" cy="1800"/>
                          </a:xfrm>
                          <a:prstGeom prst="curvedConnector5">
                            <a:avLst>
                              <a:gd name="adj1" fmla="val 49973"/>
                              <a:gd name="adj2" fmla="val 5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61360" y="399240"/>
                            <a:ext cx="599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084320"/>
                            <a:ext cx="6184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79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713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713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884600"/>
                            <a:ext cx="618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268524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3pt" coordorigin="0,0" coordsize="8640,4860">
                <v:rect id="shape_0" stroked="t" o:allowincell="f" style="position:absolute;left:0;top:0;width:8639;height:48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019;top:358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29;top:629;width:94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44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08;width:97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26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44;top:26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2968;width:97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4229;width:971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771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72080"/>
                          <a:chOff x="0" y="0"/>
                          <a:chExt cx="5486400" cy="3772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456800" y="227160"/>
                            <a:ext cx="686880" cy="1800"/>
                          </a:xfrm>
                          <a:prstGeom prst="curvedConnector5">
                            <a:avLst>
                              <a:gd name="adj1" fmla="val 49973"/>
                              <a:gd name="adj2" fmla="val 5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61360" y="399240"/>
                            <a:ext cx="599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084320"/>
                            <a:ext cx="6184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79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16760" y="148536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268524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600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73760" y="1312920"/>
                            <a:ext cx="744120" cy="267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73760" y="1962360"/>
                            <a:ext cx="744120" cy="267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222804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3199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370320"/>
                            <a:ext cx="61812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3085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7pt" coordorigin="0,0" coordsize="8640,5940">
                <v:rect id="shape_0" stroked="t" o:allowincell="f" style="position:absolute;left:0;top:0;width:863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019;top:358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29;top:629;width:94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44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08;width:97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75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81;top:2339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54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4229;width:971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2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3581;top:2068;width:1170;height:4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1;top:3091;width:1170;height:41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011;top:3509;width:89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50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5308;width:971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48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114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114800"/>
                          <a:chOff x="0" y="0"/>
                          <a:chExt cx="5486400" cy="4114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411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456800" y="227160"/>
                            <a:ext cx="686880" cy="1800"/>
                          </a:xfrm>
                          <a:prstGeom prst="curvedConnector5">
                            <a:avLst>
                              <a:gd name="adj1" fmla="val 49973"/>
                              <a:gd name="adj2" fmla="val 5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61360" y="399240"/>
                            <a:ext cx="599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084320"/>
                            <a:ext cx="6184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79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16760" y="171324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828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02832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82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73760" y="1541160"/>
                            <a:ext cx="744120" cy="286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73760" y="2170800"/>
                            <a:ext cx="74412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2455920"/>
                            <a:ext cx="5724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354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354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71340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34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787640" y="1733760"/>
                            <a:ext cx="1440" cy="552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868840" y="821160"/>
                            <a:ext cx="285840" cy="812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787320" y="1257120"/>
                            <a:ext cx="1800" cy="457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24pt" coordorigin="0,0" coordsize="8640,6480">
                <v:rect id="shape_0" stroked="t" o:allowincell="f" style="position:absolute;left:0;top:0;width:8639;height:64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019;top:358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29;top:629;width:94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44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08;width:972;height: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24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75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2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81;top:2698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5472;top:28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4769;width:971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2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581;top:2427;width:1170;height:45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1;top:3419;width:117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011;top:3868;width:899;height: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5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5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5848;width:971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5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1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7540;top:2731;width:0;height:86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6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1708;width:1277;height:44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240;top:1980;width:1;height:72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11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114800"/>
                          <a:chOff x="0" y="0"/>
                          <a:chExt cx="5486400" cy="4114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411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456800" y="227160"/>
                            <a:ext cx="686880" cy="1800"/>
                          </a:xfrm>
                          <a:prstGeom prst="curvedConnector5">
                            <a:avLst>
                              <a:gd name="adj1" fmla="val 49973"/>
                              <a:gd name="adj2" fmla="val 5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61360" y="399240"/>
                            <a:ext cx="599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084320"/>
                            <a:ext cx="6184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79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16760" y="171324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828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02832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82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73760" y="1541160"/>
                            <a:ext cx="744120" cy="286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73760" y="2170800"/>
                            <a:ext cx="74412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2455920"/>
                            <a:ext cx="5724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354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354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71340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34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787640" y="1715040"/>
                            <a:ext cx="1440" cy="571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868840" y="821160"/>
                            <a:ext cx="285840" cy="812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787320" y="1257120"/>
                            <a:ext cx="1800" cy="457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24pt" coordorigin="0,0" coordsize="8640,6480">
                <v:rect id="shape_0" stroked="t" o:allowincell="f" style="position:absolute;left:0;top:0;width:8639;height:64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019;top:358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29;top:629;width:94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44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08;width:972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124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75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2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81;top:2698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5472;top:28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4769;width:971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2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581;top:2427;width:1170;height:45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1;top:3419;width:117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011;top:3868;width:899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19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5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5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5848;width:971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5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540;top:2701;width:0;height:89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6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1708;width:1277;height:44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0;top:1980;width:1;height:72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3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115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115520"/>
                          <a:chOff x="0" y="0"/>
                          <a:chExt cx="5486400" cy="4115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411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456800" y="227160"/>
                            <a:ext cx="686880" cy="1800"/>
                          </a:xfrm>
                          <a:prstGeom prst="curvedConnector5">
                            <a:avLst>
                              <a:gd name="adj1" fmla="val 49973"/>
                              <a:gd name="adj2" fmla="val 5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61360" y="399240"/>
                            <a:ext cx="599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084320"/>
                            <a:ext cx="6184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79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16760" y="171324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828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02832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82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73760" y="1541160"/>
                            <a:ext cx="744120" cy="286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73760" y="2170800"/>
                            <a:ext cx="74412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2455920"/>
                            <a:ext cx="5724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354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354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71340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34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787640" y="1715040"/>
                            <a:ext cx="1440" cy="571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868840" y="821160"/>
                            <a:ext cx="285840" cy="812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787320" y="1257120"/>
                            <a:ext cx="1800" cy="457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11080" y="3028320"/>
                            <a:ext cx="501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24.05pt" coordorigin="0,0" coordsize="8640,6481">
                <v:rect id="shape_0" stroked="t" o:allowincell="f" style="position:absolute;left:0;top:0;width:8639;height:64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019;top:358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29;top:629;width:942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44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08;width:972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124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75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2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81;top:2698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5472;top:28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4769;width:971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2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581;top:2427;width:1170;height:45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1;top:3419;width:117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011;top:3868;width:899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19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5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5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5848;width:971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5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540;top:2701;width:0;height:899;flip:x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6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1708;width:1277;height:44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0;top:1980;width:1;height:720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3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32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4112;top:4769;width:788;height:1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9149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915080"/>
                          <a:chOff x="0" y="0"/>
                          <a:chExt cx="5486400" cy="4915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491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456800" y="227160"/>
                            <a:ext cx="686880" cy="1800"/>
                          </a:xfrm>
                          <a:prstGeom prst="curvedConnector5">
                            <a:avLst>
                              <a:gd name="adj1" fmla="val 49973"/>
                              <a:gd name="adj2" fmla="val 5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61360" y="399240"/>
                            <a:ext cx="599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084320"/>
                            <a:ext cx="6184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79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16760" y="171324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828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71412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82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73760" y="1541160"/>
                            <a:ext cx="744120" cy="286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73760" y="2170800"/>
                            <a:ext cx="74412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2455920"/>
                            <a:ext cx="5724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439920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4114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787640" y="1715040"/>
                            <a:ext cx="1440" cy="571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868840" y="821160"/>
                            <a:ext cx="285840" cy="812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787320" y="1257120"/>
                            <a:ext cx="1800" cy="457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10000" y="3714120"/>
                            <a:ext cx="521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2056680"/>
                            <a:ext cx="1800" cy="552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87pt" coordorigin="0,0" coordsize="8640,7740">
                <v:rect id="shape_0" stroked="t" o:allowincell="f" style="position:absolute;left:0;top:0;width:8639;height:77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019;top:358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29;top:629;width:942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44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08;width:972;height:0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24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75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2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81;top:2698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5472;top:28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5849;width:971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2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dash" joinstyle="miter" endcap="flat"/>
                  <w10:wrap type="none"/>
                </v:oval>
                <v:shape id="shape_0" stroked="t" o:allowincell="f" style="position:absolute;left:3581;top:2427;width:1170;height:45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1;top:3419;width:117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011;top:3868;width:899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19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6928;width:971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64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540;top:2701;width:0;height:899;flip:x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6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1708;width:1277;height:448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0;top:1980;width:1;height:72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3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11;top:5849;width:8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1241;top:3239;width:2;height:86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914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915080"/>
                          <a:chOff x="0" y="0"/>
                          <a:chExt cx="5486400" cy="4915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491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456800" y="227160"/>
                            <a:ext cx="686880" cy="1800"/>
                          </a:xfrm>
                          <a:prstGeom prst="curvedConnector5">
                            <a:avLst>
                              <a:gd name="adj1" fmla="val 49973"/>
                              <a:gd name="adj2" fmla="val 5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61360" y="399240"/>
                            <a:ext cx="599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084320"/>
                            <a:ext cx="6184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79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16760" y="171324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828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71412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82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73760" y="1541160"/>
                            <a:ext cx="744120" cy="286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73760" y="2170800"/>
                            <a:ext cx="74412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2455920"/>
                            <a:ext cx="5724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439920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4114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787640" y="1715040"/>
                            <a:ext cx="1440" cy="571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868840" y="821160"/>
                            <a:ext cx="285840" cy="812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787320" y="1257120"/>
                            <a:ext cx="1800" cy="457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10000" y="3714120"/>
                            <a:ext cx="521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205668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87pt" coordorigin="0,0" coordsize="8640,7740">
                <v:rect id="shape_0" stroked="t" o:allowincell="f" style="position:absolute;left:0;top:0;width:8639;height:77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019;top:358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29;top:629;width:942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44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08;width:97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75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2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81;top:2698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5472;top:28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5849;width:971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2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581;top:2427;width:1170;height:45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1;top:3419;width:117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011;top:3868;width:899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19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6928;width:971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64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540;top:2701;width:0;height:899;flip:x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6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1708;width:1277;height:44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0;top:1980;width:1;height:72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3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3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11;top:5849;width:8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41;top:3239;width:2;height:89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33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914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915080"/>
                          <a:chOff x="0" y="0"/>
                          <a:chExt cx="5486400" cy="4915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4915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787640" y="571320"/>
                            <a:ext cx="144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541520"/>
                            <a:ext cx="6184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125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742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82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16760" y="217044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285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71412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73760" y="1998360"/>
                            <a:ext cx="744120" cy="286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73760" y="2628000"/>
                            <a:ext cx="74412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2056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628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742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2913120"/>
                            <a:ext cx="5724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628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439920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4114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787640" y="2190960"/>
                            <a:ext cx="1440" cy="5522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868840" y="1278360"/>
                            <a:ext cx="285840" cy="812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800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846000" y="914040"/>
                            <a:ext cx="39960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10000" y="3714120"/>
                            <a:ext cx="521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800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-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400" y="97092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99360" y="1092960"/>
                            <a:ext cx="1800" cy="785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79000" y="1373760"/>
                            <a:ext cx="564840" cy="690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930840" y="3714120"/>
                            <a:ext cx="553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87pt" coordorigin="0,0" coordsize="8640,7740">
                <v:rect id="shape_0" stroked="t" o:allowincell="f" style="position:absolute;left:0;top:0;width:8639;height:773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oval id="shape_0" fillcolor="#ffff99" stroked="t" o:allowincell="f" style="position:absolute;left:69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529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540;top:900;width:0;height:899;flip:x;mso-position-horizontal-relative:char" type="_x0000_t38">
                  <v:stroke color="teal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12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3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844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3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871;top:2428;width:972;height:0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9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752;top:43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2;top:2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81;top:3418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5472;top:35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5849;width:971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dash" joinstyle="miter" endcap="flat"/>
                  <w10:wrap type="none"/>
                </v:oval>
                <v:shape id="shape_0" stroked="t" o:allowincell="f" style="position:absolute;left:3581;top:3147;width:1170;height:45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1;top:4139;width:117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2;top:32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41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43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011;top:4588;width:899;height:0;flip:xy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41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6928;width:971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64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7540;top:3451;width:0;height:869;flip:x;mso-position-horizontal-relative:char" type="_x0000_t38">
                  <v:stroke color="teal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63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2428;width:1277;height:44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052;top:12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242;top:1530;width:810;height:62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97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93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11;top:5849;width:8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752;top:12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-23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311;top:1529;width:144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85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26;top:1721;width:2;height:123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0;top:2262;width:1085;height:88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6191;top:5849;width:870;height:1;flip:xy;mso-position-horizontal-relative:char" type="_x0000_t38">
                  <v:stroke color="teal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thickThinMediumGap" w:sz="18" w:space="1" w:color="000000"/>
        </w:pBdr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914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915080"/>
                          <a:chOff x="0" y="0"/>
                          <a:chExt cx="5486400" cy="4915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491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787640" y="571320"/>
                            <a:ext cx="144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7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6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541520"/>
                            <a:ext cx="6184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125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742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82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16760" y="2170440"/>
                            <a:ext cx="1800" cy="5716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285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71412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85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73760" y="1998360"/>
                            <a:ext cx="744120" cy="286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73760" y="2628000"/>
                            <a:ext cx="74412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2056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628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742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2913120"/>
                            <a:ext cx="5724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628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4228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439920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4114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787640" y="2190960"/>
                            <a:ext cx="1440" cy="552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868840" y="1278360"/>
                            <a:ext cx="285840" cy="812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800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846000" y="914040"/>
                            <a:ext cx="39960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10000" y="3714120"/>
                            <a:ext cx="521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800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-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02040" y="970920"/>
                            <a:ext cx="896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99360" y="1112040"/>
                            <a:ext cx="1800" cy="766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79000" y="1373760"/>
                            <a:ext cx="564840" cy="690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930840" y="3714120"/>
                            <a:ext cx="553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87pt" coordorigin="0,0" coordsize="8640,7740">
                <v:rect id="shape_0" stroked="t" o:allowincell="f" style="position:absolute;left:0;top:0;width:8639;height:77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9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529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540;top:900;width:0;height:899;flip:x;mso-position-horizontal-relative:char" type="_x0000_t38">
                  <v:stroke color="teal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12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7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844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6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871;top:2428;width:972;height:0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9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752;top:43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2;top:2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81;top:3418;width:2;height:89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5472;top:35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5849;width:971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35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581;top:3147;width:1170;height:45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1;top:4139;width:117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2;top:32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41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43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011;top:4588;width:899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192;top:41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6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6928;width:971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64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7540;top:3451;width:0;height:869;flip:x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63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2428;width:1277;height:44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052;top:12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242;top:1530;width:810;height:62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97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93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11;top:5849;width:8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752;top:12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-4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3311;top:1529;width:141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85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26;top:1751;width:2;height:120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0;top:2262;width:1085;height:88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6191;top:5849;width:870;height:1;flip:xy;mso-position-horizontal-relative:char" type="_x0000_t38">
                  <v:stroke color="teal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olegd</cp:lastModifiedBy>
  <dcterms:modified xsi:type="dcterms:W3CDTF">2022-07-07T16:19:00Z</dcterms:modified>
  <cp:revision>41</cp:revision>
  <dc:subject/>
  <dc:title>_Prob-10_15</dc:title>
</cp:coreProperties>
</file>