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  <w:lang w:val="en-US"/>
        </w:rPr>
        <w:t>0</w:t>
      </w: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46_09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C=3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91 E=51 F=78 G=60 I=5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31 B=91 D=46 E=77 F=19 H=17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C=46 E=52 G=19 I=3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51 C=77 D=52 G=26 I=2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=78 C=19 H=3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B=60 D=19 E=2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C=17 F=3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52 D=31 E=2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19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E = 7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G = 6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I = 3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H = 3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2972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972520"/>
                          <a:chOff x="0" y="0"/>
                          <a:chExt cx="5600880" cy="2972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25376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70440" y="2171880"/>
                            <a:ext cx="1800" cy="366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171160" y="1256760"/>
                            <a:ext cx="1440" cy="571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14240" y="199980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8680" y="1270440"/>
                            <a:ext cx="443880" cy="773280"/>
                          </a:xfrm>
                          <a:prstGeom prst="curvedConnector5">
                            <a:avLst>
                              <a:gd name="adj1" fmla="val 100000"/>
                              <a:gd name="adj2" fmla="val 4997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49840" y="1098720"/>
                            <a:ext cx="672480" cy="88740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200" y="2000520"/>
                            <a:ext cx="1029600" cy="115200"/>
                          </a:xfrm>
                          <a:prstGeom prst="curvedConnector5">
                            <a:avLst>
                              <a:gd name="adj1" fmla="val 49982"/>
                              <a:gd name="adj2" fmla="val 49843"/>
                              <a:gd name="adj3" fmla="val 499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1086480"/>
                            <a:ext cx="572400" cy="229680"/>
                          </a:xfrm>
                          <a:prstGeom prst="curvedConnector5">
                            <a:avLst>
                              <a:gd name="adj1" fmla="val 49968"/>
                              <a:gd name="adj2" fmla="val 49921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108576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61160" y="-597600"/>
                            <a:ext cx="522360" cy="2501280"/>
                          </a:xfrm>
                          <a:prstGeom prst="curvedConnector5">
                            <a:avLst>
                              <a:gd name="adj1" fmla="val 153379"/>
                              <a:gd name="adj2" fmla="val 100014"/>
                              <a:gd name="adj3" fmla="val 1533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29000" y="-50400"/>
                            <a:ext cx="229680" cy="2259000"/>
                          </a:xfrm>
                          <a:prstGeom prst="curvedConnector5">
                            <a:avLst>
                              <a:gd name="adj1" fmla="val -121821"/>
                              <a:gd name="adj2" fmla="val 50000"/>
                              <a:gd name="adj3" fmla="val -1218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1760" y="1541880"/>
                            <a:ext cx="686160" cy="572760"/>
                          </a:xfrm>
                          <a:prstGeom prst="curvedConnector5">
                            <a:avLst>
                              <a:gd name="adj1" fmla="val 50026"/>
                              <a:gd name="adj2" fmla="val 100000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11280" y="1517760"/>
                            <a:ext cx="736200" cy="672840"/>
                          </a:xfrm>
                          <a:prstGeom prst="curvedConnector5">
                            <a:avLst>
                              <a:gd name="adj1" fmla="val 53424"/>
                              <a:gd name="adj2" fmla="val 49946"/>
                              <a:gd name="adj3" fmla="val 534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43400" y="514440"/>
                            <a:ext cx="915480" cy="1829880"/>
                          </a:xfrm>
                          <a:prstGeom prst="curvedConnector5">
                            <a:avLst>
                              <a:gd name="adj1" fmla="val 124980"/>
                              <a:gd name="adj2" fmla="val 49980"/>
                              <a:gd name="adj3" fmla="val 124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96920" y="267480"/>
                            <a:ext cx="507600" cy="1243800"/>
                          </a:xfrm>
                          <a:prstGeom prst="curvedConnector5">
                            <a:avLst>
                              <a:gd name="adj1" fmla="val 45067"/>
                              <a:gd name="adj2" fmla="val 50000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31436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9320" y="1524600"/>
                            <a:ext cx="736560" cy="101160"/>
                          </a:xfrm>
                          <a:prstGeom prst="curvedConnector5">
                            <a:avLst>
                              <a:gd name="adj1" fmla="val 100000"/>
                              <a:gd name="adj2" fmla="val 496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91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20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8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645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4.05pt" coordorigin="0,0" coordsize="8820,4681">
                <v:rect id="shape_0" stroked="t" o:allowincell="f" style="position:absolute;left:0;top:0;width:881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2880;top:399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18;top:3420;width:1;height:576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8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19;top:1979;width:1;height:8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150;width:1798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1217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1900;width:1395;height:1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151;width:161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711;width:90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08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617;width:3938;height:82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1519;width:3556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2339;width:90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1059;height:11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810;width:1441;height:28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001;width:1958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070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901;width:158;height:11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925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4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7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25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29724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972520"/>
                          <a:chOff x="0" y="0"/>
                          <a:chExt cx="5600880" cy="2972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88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25376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70440" y="2171880"/>
                            <a:ext cx="1800" cy="366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171160" y="1256760"/>
                            <a:ext cx="1440" cy="571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14240" y="199980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8680" y="1270440"/>
                            <a:ext cx="443880" cy="773280"/>
                          </a:xfrm>
                          <a:prstGeom prst="curvedConnector5">
                            <a:avLst>
                              <a:gd name="adj1" fmla="val 100000"/>
                              <a:gd name="adj2" fmla="val 49976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49840" y="1098720"/>
                            <a:ext cx="672480" cy="88740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200" y="2000520"/>
                            <a:ext cx="1029600" cy="115200"/>
                          </a:xfrm>
                          <a:prstGeom prst="curvedConnector5">
                            <a:avLst>
                              <a:gd name="adj1" fmla="val 49982"/>
                              <a:gd name="adj2" fmla="val 49843"/>
                              <a:gd name="adj3" fmla="val 499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1086480"/>
                            <a:ext cx="572400" cy="229680"/>
                          </a:xfrm>
                          <a:prstGeom prst="curvedConnector5">
                            <a:avLst>
                              <a:gd name="adj1" fmla="val 49968"/>
                              <a:gd name="adj2" fmla="val 49921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108576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61160" y="-597600"/>
                            <a:ext cx="522360" cy="2501280"/>
                          </a:xfrm>
                          <a:prstGeom prst="curvedConnector5">
                            <a:avLst>
                              <a:gd name="adj1" fmla="val 153379"/>
                              <a:gd name="adj2" fmla="val 100014"/>
                              <a:gd name="adj3" fmla="val 1533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29000" y="-50400"/>
                            <a:ext cx="229680" cy="2259000"/>
                          </a:xfrm>
                          <a:prstGeom prst="curvedConnector5">
                            <a:avLst>
                              <a:gd name="adj1" fmla="val -121821"/>
                              <a:gd name="adj2" fmla="val 50000"/>
                              <a:gd name="adj3" fmla="val -1218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1760" y="1541880"/>
                            <a:ext cx="686160" cy="572760"/>
                          </a:xfrm>
                          <a:prstGeom prst="curvedConnector5">
                            <a:avLst>
                              <a:gd name="adj1" fmla="val 50026"/>
                              <a:gd name="adj2" fmla="val 100000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11280" y="1517760"/>
                            <a:ext cx="736200" cy="672840"/>
                          </a:xfrm>
                          <a:prstGeom prst="curvedConnector5">
                            <a:avLst>
                              <a:gd name="adj1" fmla="val 53424"/>
                              <a:gd name="adj2" fmla="val 49946"/>
                              <a:gd name="adj3" fmla="val 534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43400" y="514440"/>
                            <a:ext cx="915480" cy="1829880"/>
                          </a:xfrm>
                          <a:prstGeom prst="curvedConnector5">
                            <a:avLst>
                              <a:gd name="adj1" fmla="val 124980"/>
                              <a:gd name="adj2" fmla="val 49980"/>
                              <a:gd name="adj3" fmla="val 124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96920" y="267480"/>
                            <a:ext cx="507600" cy="1243800"/>
                          </a:xfrm>
                          <a:prstGeom prst="curvedConnector5">
                            <a:avLst>
                              <a:gd name="adj1" fmla="val 45067"/>
                              <a:gd name="adj2" fmla="val 50000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31436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9320" y="1524600"/>
                            <a:ext cx="736560" cy="101160"/>
                          </a:xfrm>
                          <a:prstGeom prst="curvedConnector5">
                            <a:avLst>
                              <a:gd name="adj1" fmla="val 100000"/>
                              <a:gd name="adj2" fmla="val 49642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91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20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8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68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4.05pt" coordorigin="0,0" coordsize="8820,4681">
                <v:rect id="shape_0" stroked="t" o:allowincell="f" style="position:absolute;left:0;top:0;width:881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880;top:399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418;top:3420;width:1;height:576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8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19;top:1979;width:1;height:8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150;width:1798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1217;height:6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41;top:1900;width:1395;height:1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151;width:161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711;width:90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08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617;width:3938;height:82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802;top:1519;width:3556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2339;width:90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1059;height:115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840;top:810;width:1441;height:28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001;width:1958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070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901;width:158;height:115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925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4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7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6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29724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972520"/>
                          <a:chOff x="0" y="0"/>
                          <a:chExt cx="5600880" cy="2972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0088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25376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70440" y="2171880"/>
                            <a:ext cx="1800" cy="366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171160" y="1275840"/>
                            <a:ext cx="1440" cy="5526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13880" y="1999800"/>
                            <a:ext cx="1125000" cy="344160"/>
                          </a:xfrm>
                          <a:prstGeom prst="curvedConnector5">
                            <a:avLst>
                              <a:gd name="adj1" fmla="val 49103"/>
                              <a:gd name="adj2" fmla="val 100000"/>
                              <a:gd name="adj3" fmla="val 4910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8680" y="1270440"/>
                            <a:ext cx="443880" cy="773280"/>
                          </a:xfrm>
                          <a:prstGeom prst="curvedConnector5">
                            <a:avLst>
                              <a:gd name="adj1" fmla="val 100000"/>
                              <a:gd name="adj2" fmla="val 4997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49840" y="1098720"/>
                            <a:ext cx="672480" cy="88740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200" y="2000520"/>
                            <a:ext cx="1029600" cy="115200"/>
                          </a:xfrm>
                          <a:prstGeom prst="curvedConnector5">
                            <a:avLst>
                              <a:gd name="adj1" fmla="val 49982"/>
                              <a:gd name="adj2" fmla="val 49843"/>
                              <a:gd name="adj3" fmla="val 499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3680" y="1086480"/>
                            <a:ext cx="553320" cy="229680"/>
                          </a:xfrm>
                          <a:prstGeom prst="curvedConnector5">
                            <a:avLst>
                              <a:gd name="adj1" fmla="val 48242"/>
                              <a:gd name="adj2" fmla="val 49921"/>
                              <a:gd name="adj3" fmla="val 482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1085760"/>
                            <a:ext cx="667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70520" y="-607320"/>
                            <a:ext cx="503280" cy="2501280"/>
                          </a:xfrm>
                          <a:prstGeom prst="curvedConnector5">
                            <a:avLst>
                              <a:gd name="adj1" fmla="val 155404"/>
                              <a:gd name="adj2" fmla="val 100014"/>
                              <a:gd name="adj3" fmla="val 15540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9280" y="-59760"/>
                            <a:ext cx="248760" cy="2259000"/>
                          </a:xfrm>
                          <a:prstGeom prst="curvedConnector5">
                            <a:avLst>
                              <a:gd name="adj1" fmla="val -104782"/>
                              <a:gd name="adj2" fmla="val 50000"/>
                              <a:gd name="adj3" fmla="val -1047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81120" y="1532520"/>
                            <a:ext cx="667080" cy="572760"/>
                          </a:xfrm>
                          <a:prstGeom prst="curvedConnector5">
                            <a:avLst>
                              <a:gd name="adj1" fmla="val 48596"/>
                              <a:gd name="adj2" fmla="val 100000"/>
                              <a:gd name="adj3" fmla="val 4859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20640" y="1508040"/>
                            <a:ext cx="717120" cy="672840"/>
                          </a:xfrm>
                          <a:prstGeom prst="curvedConnector5">
                            <a:avLst>
                              <a:gd name="adj1" fmla="val 52184"/>
                              <a:gd name="adj2" fmla="val 49946"/>
                              <a:gd name="adj3" fmla="val 521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62480" y="514440"/>
                            <a:ext cx="896400" cy="1829880"/>
                          </a:xfrm>
                          <a:prstGeom prst="curvedConnector5">
                            <a:avLst>
                              <a:gd name="adj1" fmla="val 125512"/>
                              <a:gd name="adj2" fmla="val 49980"/>
                              <a:gd name="adj3" fmla="val 1255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96920" y="267480"/>
                            <a:ext cx="507600" cy="1243800"/>
                          </a:xfrm>
                          <a:prstGeom prst="curvedConnector5">
                            <a:avLst>
                              <a:gd name="adj1" fmla="val 45067"/>
                              <a:gd name="adj2" fmla="val 50000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31436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9320" y="1524600"/>
                            <a:ext cx="736560" cy="101160"/>
                          </a:xfrm>
                          <a:prstGeom prst="curvedConnector5">
                            <a:avLst>
                              <a:gd name="adj1" fmla="val 100000"/>
                              <a:gd name="adj2" fmla="val 496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91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20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8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645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4.05pt" coordorigin="0,0" coordsize="8820,4681">
                <v:rect id="shape_0" stroked="t" o:allowincell="f" style="position:absolute;left:0;top:0;width:881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2880;top:399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418;top:3420;width:1;height:576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8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8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19;top:2009;width:1;height:86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59;top:3150;width:1770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1217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1900;width:1395;height:1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151;width:161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0;top:1711;width:87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05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617;width:3938;height:79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1489;width:3556;height:39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2339;width:900;height:1048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1059;height:112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70;top:810;width:1411;height:28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001;width:1958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070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901;width:158;height:11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925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4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7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25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29724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972520"/>
                          <a:chOff x="0" y="0"/>
                          <a:chExt cx="5600880" cy="2972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0088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25376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70440" y="2171880"/>
                            <a:ext cx="1800" cy="366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7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914480" y="1513800"/>
                            <a:ext cx="571680" cy="57240"/>
                          </a:xfrm>
                          <a:prstGeom prst="curvedConnector5">
                            <a:avLst>
                              <a:gd name="adj1" fmla="val 100000"/>
                              <a:gd name="adj2" fmla="val 100632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14240" y="199980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8680" y="1270440"/>
                            <a:ext cx="443880" cy="773280"/>
                          </a:xfrm>
                          <a:prstGeom prst="curvedConnector5">
                            <a:avLst>
                              <a:gd name="adj1" fmla="val 100000"/>
                              <a:gd name="adj2" fmla="val 4997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59200" y="1108440"/>
                            <a:ext cx="653400" cy="88740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200" y="2000520"/>
                            <a:ext cx="1029600" cy="115200"/>
                          </a:xfrm>
                          <a:prstGeom prst="curvedConnector5">
                            <a:avLst>
                              <a:gd name="adj1" fmla="val 49982"/>
                              <a:gd name="adj2" fmla="val 49843"/>
                              <a:gd name="adj3" fmla="val 499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1086480"/>
                            <a:ext cx="457920" cy="229680"/>
                          </a:xfrm>
                          <a:prstGeom prst="curvedConnector5">
                            <a:avLst>
                              <a:gd name="adj1" fmla="val 100078"/>
                              <a:gd name="adj2" fmla="val 49921"/>
                              <a:gd name="adj3" fmla="val 10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2080" y="1085760"/>
                            <a:ext cx="667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89600" y="-569160"/>
                            <a:ext cx="522360" cy="2444040"/>
                          </a:xfrm>
                          <a:prstGeom prst="curvedConnector5">
                            <a:avLst>
                              <a:gd name="adj1" fmla="val 153379"/>
                              <a:gd name="adj2" fmla="val 99985"/>
                              <a:gd name="adj3" fmla="val 1533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76880" y="-2160"/>
                            <a:ext cx="229680" cy="2162160"/>
                          </a:xfrm>
                          <a:prstGeom prst="curvedConnector5">
                            <a:avLst>
                              <a:gd name="adj1" fmla="val -121821"/>
                              <a:gd name="adj2" fmla="val 99983"/>
                              <a:gd name="adj3" fmla="val -1218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1760" y="1541880"/>
                            <a:ext cx="686160" cy="572760"/>
                          </a:xfrm>
                          <a:prstGeom prst="curvedConnector5">
                            <a:avLst>
                              <a:gd name="adj1" fmla="val 50026"/>
                              <a:gd name="adj2" fmla="val 100000"/>
                              <a:gd name="adj3" fmla="val 50026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11280" y="1517760"/>
                            <a:ext cx="736200" cy="672840"/>
                          </a:xfrm>
                          <a:prstGeom prst="curvedConnector5">
                            <a:avLst>
                              <a:gd name="adj1" fmla="val 53424"/>
                              <a:gd name="adj2" fmla="val 49946"/>
                              <a:gd name="adj3" fmla="val 534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43400" y="514440"/>
                            <a:ext cx="915480" cy="1829880"/>
                          </a:xfrm>
                          <a:prstGeom prst="curvedConnector5">
                            <a:avLst>
                              <a:gd name="adj1" fmla="val 124980"/>
                              <a:gd name="adj2" fmla="val 49980"/>
                              <a:gd name="adj3" fmla="val 124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96920" y="267480"/>
                            <a:ext cx="507600" cy="1243800"/>
                          </a:xfrm>
                          <a:prstGeom prst="curvedConnector5">
                            <a:avLst>
                              <a:gd name="adj1" fmla="val 45067"/>
                              <a:gd name="adj2" fmla="val 50000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31436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9040" y="1534320"/>
                            <a:ext cx="717480" cy="101160"/>
                          </a:xfrm>
                          <a:prstGeom prst="curvedConnector5">
                            <a:avLst>
                              <a:gd name="adj1" fmla="val 100000"/>
                              <a:gd name="adj2" fmla="val 496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91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20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8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645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4.05pt" coordorigin="0,0" coordsize="8820,4681">
                <v:rect id="shape_0" stroked="t" o:allowincell="f" style="position:absolute;left:0;top:0;width:881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2880;top:399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418;top:3420;width:1;height:576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880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2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62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576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2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48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74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7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2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9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20;top:1979;width:89;height:89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960;top:3150;width:1798;height:540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1217;height:697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1930;width:1395;height:10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151;width:161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1711;width:72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30;top:1710;width:1051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0;top:617;width:3848;height:82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4;top:1519;width:3404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2339;width:900;height:1078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1059;height:11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810;width:1441;height:28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001;width:1958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070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931;width:158;height:112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925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4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7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25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29724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972520"/>
                          <a:chOff x="0" y="0"/>
                          <a:chExt cx="5600880" cy="2972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60088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25376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70440" y="2171880"/>
                            <a:ext cx="1800" cy="366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7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914480" y="1513800"/>
                            <a:ext cx="571680" cy="57240"/>
                          </a:xfrm>
                          <a:prstGeom prst="curvedConnector5">
                            <a:avLst>
                              <a:gd name="adj1" fmla="val 100000"/>
                              <a:gd name="adj2" fmla="val 10063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14240" y="199980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8680" y="1270440"/>
                            <a:ext cx="443880" cy="773280"/>
                          </a:xfrm>
                          <a:prstGeom prst="curvedConnector5">
                            <a:avLst>
                              <a:gd name="adj1" fmla="val 100000"/>
                              <a:gd name="adj2" fmla="val 4997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49840" y="1098720"/>
                            <a:ext cx="672480" cy="88740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200" y="2000520"/>
                            <a:ext cx="1029600" cy="115200"/>
                          </a:xfrm>
                          <a:prstGeom prst="curvedConnector5">
                            <a:avLst>
                              <a:gd name="adj1" fmla="val 49982"/>
                              <a:gd name="adj2" fmla="val 49843"/>
                              <a:gd name="adj3" fmla="val 499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1086480"/>
                            <a:ext cx="457920" cy="229680"/>
                          </a:xfrm>
                          <a:prstGeom prst="curvedConnector5">
                            <a:avLst>
                              <a:gd name="adj1" fmla="val 100078"/>
                              <a:gd name="adj2" fmla="val 49921"/>
                              <a:gd name="adj3" fmla="val 10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108576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80240" y="-578520"/>
                            <a:ext cx="540720" cy="2444040"/>
                          </a:xfrm>
                          <a:prstGeom prst="curvedConnector5">
                            <a:avLst>
                              <a:gd name="adj1" fmla="val 148167"/>
                              <a:gd name="adj2" fmla="val 99985"/>
                              <a:gd name="adj3" fmla="val 1481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76880" y="-2160"/>
                            <a:ext cx="229680" cy="2162160"/>
                          </a:xfrm>
                          <a:prstGeom prst="curvedConnector5">
                            <a:avLst>
                              <a:gd name="adj1" fmla="val -121821"/>
                              <a:gd name="adj2" fmla="val 99983"/>
                              <a:gd name="adj3" fmla="val -1218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1760" y="1541880"/>
                            <a:ext cx="686160" cy="572760"/>
                          </a:xfrm>
                          <a:prstGeom prst="curvedConnector5">
                            <a:avLst>
                              <a:gd name="adj1" fmla="val 50026"/>
                              <a:gd name="adj2" fmla="val 100000"/>
                              <a:gd name="adj3" fmla="val 50026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11280" y="1517760"/>
                            <a:ext cx="736200" cy="672840"/>
                          </a:xfrm>
                          <a:prstGeom prst="curvedConnector5">
                            <a:avLst>
                              <a:gd name="adj1" fmla="val 53424"/>
                              <a:gd name="adj2" fmla="val 49946"/>
                              <a:gd name="adj3" fmla="val 534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43400" y="514440"/>
                            <a:ext cx="934560" cy="1829880"/>
                          </a:xfrm>
                          <a:prstGeom prst="curvedConnector5">
                            <a:avLst>
                              <a:gd name="adj1" fmla="val 122427"/>
                              <a:gd name="adj2" fmla="val 49980"/>
                              <a:gd name="adj3" fmla="val 1224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806640" y="277200"/>
                            <a:ext cx="488520" cy="1243800"/>
                          </a:xfrm>
                          <a:prstGeom prst="curvedConnector5">
                            <a:avLst>
                              <a:gd name="adj1" fmla="val 46828"/>
                              <a:gd name="adj2" fmla="val 50000"/>
                              <a:gd name="adj3" fmla="val 468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31436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9320" y="1524600"/>
                            <a:ext cx="736560" cy="101160"/>
                          </a:xfrm>
                          <a:prstGeom prst="curvedConnector5">
                            <a:avLst>
                              <a:gd name="adj1" fmla="val 100000"/>
                              <a:gd name="adj2" fmla="val 496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91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20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8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645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4.05pt" coordorigin="0,0" coordsize="8820,4681">
                <v:rect id="shape_0" stroked="t" o:allowincell="f" style="position:absolute;left:0;top:0;width:881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2880;top:399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418;top:3420;width:1;height:576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880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2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62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576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2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48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74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7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20;top:1979;width:89;height:8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150;width:1798;height:540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1217;height:697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1900;width:1395;height:1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151;width:161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1711;width:72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081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10;top:588;width:3848;height:8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4;top:1519;width:3404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2339;width:900;height:1078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1059;height:11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810;width:1471;height:2880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1031;width:1958;height:7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070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901;width:158;height:11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925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4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7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25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29724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972520"/>
                          <a:chOff x="0" y="0"/>
                          <a:chExt cx="5600880" cy="2972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60088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25376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70440" y="2171880"/>
                            <a:ext cx="1800" cy="366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7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914480" y="1513800"/>
                            <a:ext cx="571680" cy="57240"/>
                          </a:xfrm>
                          <a:prstGeom prst="curvedConnector5">
                            <a:avLst>
                              <a:gd name="adj1" fmla="val 100000"/>
                              <a:gd name="adj2" fmla="val 10063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14240" y="199980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8680" y="1270440"/>
                            <a:ext cx="443880" cy="773280"/>
                          </a:xfrm>
                          <a:prstGeom prst="curvedConnector5">
                            <a:avLst>
                              <a:gd name="adj1" fmla="val 100000"/>
                              <a:gd name="adj2" fmla="val 4997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49840" y="1098720"/>
                            <a:ext cx="672480" cy="88740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818640" y="2000520"/>
                            <a:ext cx="1010520" cy="115200"/>
                          </a:xfrm>
                          <a:prstGeom prst="curvedConnector5">
                            <a:avLst>
                              <a:gd name="adj1" fmla="val 50926"/>
                              <a:gd name="adj2" fmla="val 49843"/>
                              <a:gd name="adj3" fmla="val 509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1086480"/>
                            <a:ext cx="457920" cy="229680"/>
                          </a:xfrm>
                          <a:prstGeom prst="curvedConnector5">
                            <a:avLst>
                              <a:gd name="adj1" fmla="val 100078"/>
                              <a:gd name="adj2" fmla="val 49921"/>
                              <a:gd name="adj3" fmla="val 10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108576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89600" y="-569160"/>
                            <a:ext cx="522360" cy="2444040"/>
                          </a:xfrm>
                          <a:prstGeom prst="curvedConnector5">
                            <a:avLst>
                              <a:gd name="adj1" fmla="val 153379"/>
                              <a:gd name="adj2" fmla="val 99985"/>
                              <a:gd name="adj3" fmla="val 1533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76880" y="-2160"/>
                            <a:ext cx="229680" cy="2162160"/>
                          </a:xfrm>
                          <a:prstGeom prst="curvedConnector5">
                            <a:avLst>
                              <a:gd name="adj1" fmla="val -121821"/>
                              <a:gd name="adj2" fmla="val 99983"/>
                              <a:gd name="adj3" fmla="val -1218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1760" y="1541880"/>
                            <a:ext cx="686160" cy="572760"/>
                          </a:xfrm>
                          <a:prstGeom prst="curvedConnector5">
                            <a:avLst>
                              <a:gd name="adj1" fmla="val 50026"/>
                              <a:gd name="adj2" fmla="val 100000"/>
                              <a:gd name="adj3" fmla="val 50026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11280" y="1517760"/>
                            <a:ext cx="736200" cy="672840"/>
                          </a:xfrm>
                          <a:prstGeom prst="curvedConnector5">
                            <a:avLst>
                              <a:gd name="adj1" fmla="val 53424"/>
                              <a:gd name="adj2" fmla="val 49946"/>
                              <a:gd name="adj3" fmla="val 534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43400" y="514440"/>
                            <a:ext cx="915480" cy="1829880"/>
                          </a:xfrm>
                          <a:prstGeom prst="curvedConnector5">
                            <a:avLst>
                              <a:gd name="adj1" fmla="val 124980"/>
                              <a:gd name="adj2" fmla="val 49980"/>
                              <a:gd name="adj3" fmla="val 12498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96920" y="267480"/>
                            <a:ext cx="507600" cy="1243800"/>
                          </a:xfrm>
                          <a:prstGeom prst="curvedConnector5">
                            <a:avLst>
                              <a:gd name="adj1" fmla="val 45067"/>
                              <a:gd name="adj2" fmla="val 50000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31436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9040" y="1515240"/>
                            <a:ext cx="717480" cy="101160"/>
                          </a:xfrm>
                          <a:prstGeom prst="curvedConnector5">
                            <a:avLst>
                              <a:gd name="adj1" fmla="val 100000"/>
                              <a:gd name="adj2" fmla="val 496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91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20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8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645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4.05pt" coordorigin="0,0" coordsize="8820,4681">
                <v:rect id="shape_0" stroked="t" o:allowincell="f" style="position:absolute;left:0;top:0;width:881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2880;top:399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418;top:3420;width:1;height:576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880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2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62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576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2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48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74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7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20;top:1979;width:89;height:89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0;top:3150;width:1798;height:540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1217;height:697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1900;width:1395;height:1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9;top:3151;width:158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1711;width:72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081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0;top:617;width:3848;height:82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4;top:1519;width:3404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2339;width:900;height:1078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1059;height:11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810;width:1441;height:2880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1001;width:1958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070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901;width:158;height:112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925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4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7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25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  <w:r>
        <w:br w:type="page"/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29724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972520"/>
                          <a:chOff x="0" y="0"/>
                          <a:chExt cx="5600880" cy="29725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60088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25376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70440" y="2171880"/>
                            <a:ext cx="1800" cy="366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171160" y="1256760"/>
                            <a:ext cx="1440" cy="571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14240" y="199980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8680" y="1270440"/>
                            <a:ext cx="443880" cy="773280"/>
                          </a:xfrm>
                          <a:prstGeom prst="curvedConnector5">
                            <a:avLst>
                              <a:gd name="adj1" fmla="val 100000"/>
                              <a:gd name="adj2" fmla="val 49976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49840" y="1098720"/>
                            <a:ext cx="672480" cy="88740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818640" y="2000520"/>
                            <a:ext cx="1010520" cy="115200"/>
                          </a:xfrm>
                          <a:prstGeom prst="curvedConnector5">
                            <a:avLst>
                              <a:gd name="adj1" fmla="val 50926"/>
                              <a:gd name="adj2" fmla="val 49843"/>
                              <a:gd name="adj3" fmla="val 509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1086480"/>
                            <a:ext cx="572400" cy="229680"/>
                          </a:xfrm>
                          <a:prstGeom prst="curvedConnector5">
                            <a:avLst>
                              <a:gd name="adj1" fmla="val 49968"/>
                              <a:gd name="adj2" fmla="val 49921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108576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61160" y="-597600"/>
                            <a:ext cx="522360" cy="2501280"/>
                          </a:xfrm>
                          <a:prstGeom prst="curvedConnector5">
                            <a:avLst>
                              <a:gd name="adj1" fmla="val 153379"/>
                              <a:gd name="adj2" fmla="val 100014"/>
                              <a:gd name="adj3" fmla="val 153379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29000" y="-50400"/>
                            <a:ext cx="229680" cy="2259000"/>
                          </a:xfrm>
                          <a:prstGeom prst="curvedConnector5">
                            <a:avLst>
                              <a:gd name="adj1" fmla="val -121821"/>
                              <a:gd name="adj2" fmla="val 50000"/>
                              <a:gd name="adj3" fmla="val -1218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1760" y="1541880"/>
                            <a:ext cx="686160" cy="572760"/>
                          </a:xfrm>
                          <a:prstGeom prst="curvedConnector5">
                            <a:avLst>
                              <a:gd name="adj1" fmla="val 50026"/>
                              <a:gd name="adj2" fmla="val 100000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11280" y="1517760"/>
                            <a:ext cx="736200" cy="672840"/>
                          </a:xfrm>
                          <a:prstGeom prst="curvedConnector5">
                            <a:avLst>
                              <a:gd name="adj1" fmla="val 53424"/>
                              <a:gd name="adj2" fmla="val 49946"/>
                              <a:gd name="adj3" fmla="val 534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43400" y="514440"/>
                            <a:ext cx="915480" cy="1829880"/>
                          </a:xfrm>
                          <a:prstGeom prst="curvedConnector5">
                            <a:avLst>
                              <a:gd name="adj1" fmla="val 124980"/>
                              <a:gd name="adj2" fmla="val 49980"/>
                              <a:gd name="adj3" fmla="val 12498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96920" y="267480"/>
                            <a:ext cx="507600" cy="1243800"/>
                          </a:xfrm>
                          <a:prstGeom prst="curvedConnector5">
                            <a:avLst>
                              <a:gd name="adj1" fmla="val 45067"/>
                              <a:gd name="adj2" fmla="val 50000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31436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9040" y="1515240"/>
                            <a:ext cx="717480" cy="101160"/>
                          </a:xfrm>
                          <a:prstGeom prst="curvedConnector5">
                            <a:avLst>
                              <a:gd name="adj1" fmla="val 100000"/>
                              <a:gd name="adj2" fmla="val 496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91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20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8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68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4.05pt" coordorigin="0,0" coordsize="8820,4681">
                <v:rect id="shape_0" stroked="t" o:allowincell="f" style="position:absolute;left:0;top:0;width:881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880;top:399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418;top:3420;width:1;height:576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8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19;top:1979;width:1;height:898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150;width:1798;height:540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1217;height:6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41;top:1900;width:1395;height:1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9;top:3151;width:158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711;width:90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081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617;width:3938;height:820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1519;width:3556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2339;width:90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1059;height:115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840;top:810;width:1441;height:2880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001;width:1958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070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901;width:158;height:112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925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4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7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6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29724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972520"/>
                          <a:chOff x="0" y="0"/>
                          <a:chExt cx="5600880" cy="2972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60088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25376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70440" y="2171880"/>
                            <a:ext cx="1800" cy="366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171160" y="1256760"/>
                            <a:ext cx="1440" cy="571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14240" y="199980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8680" y="1270440"/>
                            <a:ext cx="443880" cy="773280"/>
                          </a:xfrm>
                          <a:prstGeom prst="curvedConnector5">
                            <a:avLst>
                              <a:gd name="adj1" fmla="val 100000"/>
                              <a:gd name="adj2" fmla="val 49976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49840" y="1098720"/>
                            <a:ext cx="672480" cy="88740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200" y="2000520"/>
                            <a:ext cx="1029600" cy="115200"/>
                          </a:xfrm>
                          <a:prstGeom prst="curvedConnector5">
                            <a:avLst>
                              <a:gd name="adj1" fmla="val 49982"/>
                              <a:gd name="adj2" fmla="val 49843"/>
                              <a:gd name="adj3" fmla="val 499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1086480"/>
                            <a:ext cx="572400" cy="229680"/>
                          </a:xfrm>
                          <a:prstGeom prst="curvedConnector5">
                            <a:avLst>
                              <a:gd name="adj1" fmla="val 49968"/>
                              <a:gd name="adj2" fmla="val 49921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108576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61160" y="-597600"/>
                            <a:ext cx="522360" cy="2501280"/>
                          </a:xfrm>
                          <a:prstGeom prst="curvedConnector5">
                            <a:avLst>
                              <a:gd name="adj1" fmla="val 153379"/>
                              <a:gd name="adj2" fmla="val 100014"/>
                              <a:gd name="adj3" fmla="val 1533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29000" y="-50400"/>
                            <a:ext cx="229680" cy="2259000"/>
                          </a:xfrm>
                          <a:prstGeom prst="curvedConnector5">
                            <a:avLst>
                              <a:gd name="adj1" fmla="val -121821"/>
                              <a:gd name="adj2" fmla="val 50000"/>
                              <a:gd name="adj3" fmla="val -1218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1760" y="1541880"/>
                            <a:ext cx="686160" cy="572760"/>
                          </a:xfrm>
                          <a:prstGeom prst="curvedConnector5">
                            <a:avLst>
                              <a:gd name="adj1" fmla="val 50026"/>
                              <a:gd name="adj2" fmla="val 100000"/>
                              <a:gd name="adj3" fmla="val 50026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11280" y="1517760"/>
                            <a:ext cx="736200" cy="672840"/>
                          </a:xfrm>
                          <a:prstGeom prst="curvedConnector5">
                            <a:avLst>
                              <a:gd name="adj1" fmla="val 53424"/>
                              <a:gd name="adj2" fmla="val 49946"/>
                              <a:gd name="adj3" fmla="val 534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43400" y="514440"/>
                            <a:ext cx="915480" cy="1829880"/>
                          </a:xfrm>
                          <a:prstGeom prst="curvedConnector5">
                            <a:avLst>
                              <a:gd name="adj1" fmla="val 124980"/>
                              <a:gd name="adj2" fmla="val 49980"/>
                              <a:gd name="adj3" fmla="val 124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96920" y="267480"/>
                            <a:ext cx="507600" cy="1243800"/>
                          </a:xfrm>
                          <a:prstGeom prst="curvedConnector5">
                            <a:avLst>
                              <a:gd name="adj1" fmla="val 45067"/>
                              <a:gd name="adj2" fmla="val 50000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31436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9320" y="1524600"/>
                            <a:ext cx="736560" cy="101160"/>
                          </a:xfrm>
                          <a:prstGeom prst="curvedConnector5">
                            <a:avLst>
                              <a:gd name="adj1" fmla="val 100000"/>
                              <a:gd name="adj2" fmla="val 49642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91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20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8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68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4.05pt" coordorigin="0,0" coordsize="8820,4681">
                <v:rect id="shape_0" stroked="t" o:allowincell="f" style="position:absolute;left:0;top:0;width:881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880;top:399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418;top:3420;width:1;height:576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8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19;top:1979;width:1;height:8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150;width:1798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1217;height:6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41;top:1900;width:1395;height:1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151;width:161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711;width:90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081;height:2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20;top:617;width:3938;height:82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802;top:1519;width:3556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2339;width:900;height:1078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1059;height:115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840;top:810;width:1441;height:28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001;width:1958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070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901;width:158;height:115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925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4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7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6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2-05-06T08:41:00Z</dcterms:modified>
  <cp:revision>45</cp:revision>
  <dc:subject/>
  <dc:title>_Prob-10_15</dc:title>
</cp:coreProperties>
</file>