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24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96 G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G=64 H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F=85 G=8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96 F=62 G=46 I=9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F=91 I=8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85 D=62 E=91 G=28 H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47 B=64 C=88 D=46 F=28 I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72 F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96 E=84 G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5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{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D = 9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G = 8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H = 8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I = 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t" o:allowincell="f" style="position:absolute;left:0;top:0;width:899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4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971800"/>
                          <a:chOff x="0" y="0"/>
                          <a:chExt cx="571500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6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56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70560" y="68580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1428840"/>
                            <a:ext cx="901440" cy="678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70560" y="1486440"/>
                            <a:ext cx="1800" cy="57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70452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47360" y="513720"/>
                            <a:ext cx="782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2480" y="2226600"/>
                            <a:ext cx="1487160" cy="1440"/>
                          </a:xfrm>
                          <a:prstGeom prst="curvedConnector5">
                            <a:avLst>
                              <a:gd name="adj1" fmla="val 100000"/>
                              <a:gd name="adj2" fmla="val 13333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2227320"/>
                            <a:ext cx="915480" cy="1440"/>
                          </a:xfrm>
                          <a:prstGeom prst="curvedConnector5">
                            <a:avLst>
                              <a:gd name="adj1" fmla="val 49960"/>
                              <a:gd name="adj2" fmla="val -33333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8840" y="1391400"/>
                            <a:ext cx="1800" cy="66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38800" y="475920"/>
                            <a:ext cx="4950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34pt" coordorigin="0,0" coordsize="9000,4680">
                <v:rect id="shape_0" stroked="t" o:allowincell="f" style="position:absolute;left:0;top:0;width:899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720;top:32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809;width:105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82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660;top:32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7198;top:1080;width:1;height:72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00;top:2250;width:1419;height:106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2341;width:1;height:8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1110;width:1;height:8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9;top:809;width:123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3507;width:2340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3508;width:144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58;top:2191;width:1;height:10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10;width:900;height: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2080"/>
                          <a:chOff x="0" y="0"/>
                          <a:chExt cx="571500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72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6320" y="10850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628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570560" y="125712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2000160"/>
                            <a:ext cx="901440" cy="678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70560" y="2076840"/>
                            <a:ext cx="1800" cy="552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1257120"/>
                            <a:ext cx="180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7920" y="108504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2480" y="2798280"/>
                            <a:ext cx="1487160" cy="1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04200" y="2799000"/>
                            <a:ext cx="852480" cy="180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58640" y="2283120"/>
                            <a:ext cx="685800" cy="6840"/>
                          </a:xfrm>
                          <a:prstGeom prst="curvedConnector5">
                            <a:avLst>
                              <a:gd name="adj1" fmla="val 99947"/>
                              <a:gd name="adj2" fmla="val 50000"/>
                              <a:gd name="adj3" fmla="val 9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71480" y="1113480"/>
                            <a:ext cx="514800" cy="457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571680" cy="343080"/>
                          </a:xfrm>
                          <a:prstGeom prst="wedgeEllipseCallout">
                            <a:avLst>
                              <a:gd name="adj1" fmla="val -95555"/>
                              <a:gd name="adj2" fmla="val -43888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086280"/>
                            <a:ext cx="571680" cy="343080"/>
                          </a:xfrm>
                          <a:prstGeom prst="wedgeEllipseCallout">
                            <a:avLst>
                              <a:gd name="adj1" fmla="val -77666"/>
                              <a:gd name="adj2" fmla="val -10370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400480"/>
                            <a:ext cx="571680" cy="343080"/>
                          </a:xfrm>
                          <a:prstGeom prst="wedgeEllipseCallout">
                            <a:avLst>
                              <a:gd name="adj1" fmla="val -29000"/>
                              <a:gd name="adj2" fmla="val -116481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080"/>
                          </a:xfrm>
                          <a:prstGeom prst="wedgeEllipseCallout">
                            <a:avLst>
                              <a:gd name="adj1" fmla="val -14444"/>
                              <a:gd name="adj2" fmla="val 113888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"/>
                            <a:ext cx="685800" cy="343080"/>
                          </a:xfrm>
                          <a:prstGeom prst="wedgeEllipseCallout">
                            <a:avLst>
                              <a:gd name="adj1" fmla="val -40000"/>
                              <a:gd name="adj2" fmla="val 13740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080"/>
                          </a:xfrm>
                          <a:prstGeom prst="wedgeEllipseCallout">
                            <a:avLst>
                              <a:gd name="adj1" fmla="val -14444"/>
                              <a:gd name="adj2" fmla="val 113888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685800" cy="343080"/>
                          </a:xfrm>
                          <a:prstGeom prst="wedgeEllipseCallout">
                            <a:avLst>
                              <a:gd name="adj1" fmla="val 34629"/>
                              <a:gd name="adj2" fmla="val 88148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200400"/>
                            <a:ext cx="685800" cy="343080"/>
                          </a:xfrm>
                          <a:prstGeom prst="wedgeEllipseCallout">
                            <a:avLst>
                              <a:gd name="adj1" fmla="val 35740"/>
                              <a:gd name="adj2" fmla="val -11444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200400"/>
                            <a:ext cx="685800" cy="343080"/>
                          </a:xfrm>
                          <a:prstGeom prst="wedgeEllipseCallout">
                            <a:avLst>
                              <a:gd name="adj1" fmla="val 35740"/>
                              <a:gd name="adj2" fmla="val -11444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200400"/>
                            <a:ext cx="685800" cy="343080"/>
                          </a:xfrm>
                          <a:prstGeom prst="wedgeEllipseCallout">
                            <a:avLst>
                              <a:gd name="adj1" fmla="val 52407"/>
                              <a:gd name="adj2" fmla="val -208888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7pt" coordorigin="0,0" coordsize="9000,5940">
                <v:rect id="shape_0" stroked="t" o:allowincell="f" style="position:absolute;left:0;top:0;width:89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39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239;top:1709;width:1080;height:1;flip:xy;mso-position-horizontal-relative:char" type="_x0000_t38">
                  <v:stroke color="red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234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32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41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198;top:1980;width:1;height:690;flip:x;mso-position-horizontal-relative:char" type="_x0000_t38">
                  <v:stroke color="red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400;top:3150;width:1419;height:106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3271;width:1;height:8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1980;width:1;height:8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70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19;top:4407;width:2340;height: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7;top:4408;width:13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57;top:3061;width:10;height:10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1709;width:720;height:8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rect id="shape_0" fillcolor="#ffff99" stroked="t" o:allowincell="f" style="position:absolute;left:8100;top:30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shape id="shape_0" stroked="f" o:allowincell="f" style="position:absolute;left:55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7920;top:48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860;top:378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5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2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216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0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270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522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7:58:00Z</dcterms:created>
  <dc:creator>asutp</dc:creator>
  <dc:description/>
  <cp:keywords/>
  <dc:language>en-US</dc:language>
  <cp:lastModifiedBy>asutp</cp:lastModifiedBy>
  <dcterms:modified xsi:type="dcterms:W3CDTF">2022-04-21T06:25:00Z</dcterms:modified>
  <cp:revision>7</cp:revision>
  <dc:subject/>
  <dc:title>_Prob-10_15</dc:title>
</cp:coreProperties>
</file>