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15_15: F : 0 : 99 : 15 : 2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G=66 M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13 G=62 K=35 O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L=1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E=63 F=49 J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13 D=63 J=54 O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D=49 M=62 O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66 B=62 L=81 M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I=80 L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H=80 M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D=89 E=54 M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35 L= 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17 G=81 H=11 K= 8 N=63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M -&gt; A=30 F=62 G=87 I=61 J=48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N -&gt; L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 xml:space="preserve">O -&gt; B=86 E=81 F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J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O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I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6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N = 6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M = 6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K = 3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Nodes    = 1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057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8080"/>
                          <a:chOff x="0" y="0"/>
                          <a:chExt cx="6172200" cy="605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605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484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5994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604600" y="2880360"/>
                            <a:ext cx="1536480" cy="1261800"/>
                          </a:xfrm>
                          <a:prstGeom prst="curvedConnector5">
                            <a:avLst>
                              <a:gd name="adj1" fmla="val 51628"/>
                              <a:gd name="adj2" fmla="val 100000"/>
                              <a:gd name="adj3" fmla="val 516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1200" y="708840"/>
                            <a:ext cx="679320" cy="518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30640" y="537480"/>
                            <a:ext cx="564840" cy="975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429560"/>
                            <a:ext cx="972720" cy="229320"/>
                          </a:xfrm>
                          <a:prstGeom prst="curvedConnector5">
                            <a:avLst>
                              <a:gd name="adj1" fmla="val 49981"/>
                              <a:gd name="adj2" fmla="val 100157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64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5520" y="2227680"/>
                            <a:ext cx="28620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86400" y="3628800"/>
                            <a:ext cx="1029240" cy="172440"/>
                          </a:xfrm>
                          <a:prstGeom prst="curvedConnector5">
                            <a:avLst>
                              <a:gd name="adj1" fmla="val 49930"/>
                              <a:gd name="adj2" fmla="val 4979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61120" y="1651680"/>
                            <a:ext cx="393480" cy="290160"/>
                          </a:xfrm>
                          <a:prstGeom prst="curvedConnector5">
                            <a:avLst>
                              <a:gd name="adj1" fmla="val 56410"/>
                              <a:gd name="adj2" fmla="val 100000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04480" y="1994760"/>
                            <a:ext cx="336240" cy="575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6000" y="2370600"/>
                            <a:ext cx="85752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8680" y="2542680"/>
                            <a:ext cx="1029240" cy="51444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85560" y="43999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7320" y="4509360"/>
                            <a:ext cx="964800" cy="86148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6680" y="3599280"/>
                            <a:ext cx="5720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3142800"/>
                            <a:ext cx="458280" cy="344160"/>
                          </a:xfrm>
                          <a:prstGeom prst="curvedConnector5">
                            <a:avLst>
                              <a:gd name="adj1" fmla="val 49921"/>
                              <a:gd name="adj2" fmla="val 10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428688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14560" y="3999600"/>
                            <a:ext cx="800640" cy="1944000"/>
                          </a:xfrm>
                          <a:prstGeom prst="curvedConnector5">
                            <a:avLst>
                              <a:gd name="adj1" fmla="val 50022"/>
                              <a:gd name="adj2" fmla="val 49990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8640" y="3263400"/>
                            <a:ext cx="148392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14400" y="1827360"/>
                            <a:ext cx="800640" cy="801360"/>
                          </a:xfrm>
                          <a:prstGeom prst="curvedConnector5">
                            <a:avLst>
                              <a:gd name="adj1" fmla="val 50022"/>
                              <a:gd name="adj2" fmla="val 100000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2971800"/>
                            <a:ext cx="6296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04560" y="3602160"/>
                            <a:ext cx="507600" cy="518400"/>
                          </a:xfrm>
                          <a:prstGeom prst="curvedConnector5">
                            <a:avLst>
                              <a:gd name="adj1" fmla="val 45067"/>
                              <a:gd name="adj2" fmla="val 50034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77pt" coordorigin="0,0" coordsize="9720,9540">
                <v:rect id="shape_0" stroked="t" o:allowincell="f" style="position:absolute;left:0;top:0;width:9719;height:95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850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251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71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90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8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9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8;top:4320;width:1985;height:24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990;width:814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4;top:1170;width:1536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2251;width:1531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4049;width:153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5040;width:271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20;width:455;height:6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8;top:3330;width:904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3329;width:540;height:1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599;width:808;height:16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929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7020;width:1355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9;top:5759;width:1080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4950;width:72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6751;width:108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0;top:7199;width:306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3;top:5140;width:2335;height:35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9;top:2879;width:1260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4680;width:991;height:22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681;width:815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057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8080"/>
                          <a:chOff x="0" y="0"/>
                          <a:chExt cx="6172200" cy="605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605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484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5994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604600" y="2880360"/>
                            <a:ext cx="1536480" cy="1261800"/>
                          </a:xfrm>
                          <a:prstGeom prst="curvedConnector5">
                            <a:avLst>
                              <a:gd name="adj1" fmla="val 51628"/>
                              <a:gd name="adj2" fmla="val 100000"/>
                              <a:gd name="adj3" fmla="val 516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1200" y="708840"/>
                            <a:ext cx="679320" cy="518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30640" y="537480"/>
                            <a:ext cx="564840" cy="975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429560"/>
                            <a:ext cx="972720" cy="229320"/>
                          </a:xfrm>
                          <a:prstGeom prst="curvedConnector5">
                            <a:avLst>
                              <a:gd name="adj1" fmla="val 49981"/>
                              <a:gd name="adj2" fmla="val 100157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64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5520" y="2227680"/>
                            <a:ext cx="286200" cy="972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86400" y="3628800"/>
                            <a:ext cx="1029240" cy="172440"/>
                          </a:xfrm>
                          <a:prstGeom prst="curvedConnector5">
                            <a:avLst>
                              <a:gd name="adj1" fmla="val 49930"/>
                              <a:gd name="adj2" fmla="val 4979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61120" y="1651680"/>
                            <a:ext cx="393480" cy="290160"/>
                          </a:xfrm>
                          <a:prstGeom prst="curvedConnector5">
                            <a:avLst>
                              <a:gd name="adj1" fmla="val 56410"/>
                              <a:gd name="adj2" fmla="val 100000"/>
                              <a:gd name="adj3" fmla="val 5641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04480" y="1994760"/>
                            <a:ext cx="336240" cy="575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6000" y="2370600"/>
                            <a:ext cx="85752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8680" y="2542680"/>
                            <a:ext cx="1029240" cy="51444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85560" y="43999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7320" y="4509360"/>
                            <a:ext cx="964800" cy="86148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6680" y="3599280"/>
                            <a:ext cx="5720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3142800"/>
                            <a:ext cx="458280" cy="344160"/>
                          </a:xfrm>
                          <a:prstGeom prst="curvedConnector5">
                            <a:avLst>
                              <a:gd name="adj1" fmla="val 49921"/>
                              <a:gd name="adj2" fmla="val 10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428688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14560" y="3999600"/>
                            <a:ext cx="800640" cy="1944000"/>
                          </a:xfrm>
                          <a:prstGeom prst="curvedConnector5">
                            <a:avLst>
                              <a:gd name="adj1" fmla="val 50022"/>
                              <a:gd name="adj2" fmla="val 49990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8640" y="3263400"/>
                            <a:ext cx="148392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14400" y="1827360"/>
                            <a:ext cx="800640" cy="801360"/>
                          </a:xfrm>
                          <a:prstGeom prst="curvedConnector5">
                            <a:avLst>
                              <a:gd name="adj1" fmla="val 50022"/>
                              <a:gd name="adj2" fmla="val 100000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2971800"/>
                            <a:ext cx="6296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04560" y="3602160"/>
                            <a:ext cx="507600" cy="518400"/>
                          </a:xfrm>
                          <a:prstGeom prst="curvedConnector5">
                            <a:avLst>
                              <a:gd name="adj1" fmla="val 45067"/>
                              <a:gd name="adj2" fmla="val 50034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77pt" coordorigin="0,0" coordsize="9720,9540">
                <v:rect id="shape_0" stroked="t" o:allowincell="f" style="position:absolute;left:0;top:0;width:9719;height:95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850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251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71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90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8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9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8;top:4320;width:1985;height:24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990;width:814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4;top:1170;width:1536;height:8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50;top:2251;width:1531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4049;width:1530;height:4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5040;width:271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20;width:455;height:6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68;top:3330;width:904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3329;width:540;height:1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599;width:808;height:16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929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7020;width:1355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9;top:5759;width:1080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4950;width:720;height:54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20;top:6751;width:1081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0;top:7199;width:3060;height:12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3;top:5140;width:2335;height:35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9;top:2879;width:1260;height:125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4680;width:991;height:22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681;width:815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057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8080"/>
                          <a:chOff x="0" y="0"/>
                          <a:chExt cx="6172200" cy="6058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605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484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5994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604600" y="2880360"/>
                            <a:ext cx="1536480" cy="1261800"/>
                          </a:xfrm>
                          <a:prstGeom prst="curvedConnector5">
                            <a:avLst>
                              <a:gd name="adj1" fmla="val 51628"/>
                              <a:gd name="adj2" fmla="val 100000"/>
                              <a:gd name="adj3" fmla="val 516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1200" y="708840"/>
                            <a:ext cx="679320" cy="518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30640" y="537480"/>
                            <a:ext cx="564840" cy="975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429560"/>
                            <a:ext cx="972720" cy="229320"/>
                          </a:xfrm>
                          <a:prstGeom prst="curvedConnector5">
                            <a:avLst>
                              <a:gd name="adj1" fmla="val 49981"/>
                              <a:gd name="adj2" fmla="val 100157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64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5520" y="2227680"/>
                            <a:ext cx="286200" cy="972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86400" y="3628800"/>
                            <a:ext cx="1029240" cy="172440"/>
                          </a:xfrm>
                          <a:prstGeom prst="curvedConnector5">
                            <a:avLst>
                              <a:gd name="adj1" fmla="val 49930"/>
                              <a:gd name="adj2" fmla="val 4979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61120" y="1651680"/>
                            <a:ext cx="393480" cy="290160"/>
                          </a:xfrm>
                          <a:prstGeom prst="curvedConnector5">
                            <a:avLst>
                              <a:gd name="adj1" fmla="val 56410"/>
                              <a:gd name="adj2" fmla="val 100000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04480" y="1994760"/>
                            <a:ext cx="336240" cy="575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6000" y="2370600"/>
                            <a:ext cx="8575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38400" y="2532960"/>
                            <a:ext cx="1010160" cy="514440"/>
                          </a:xfrm>
                          <a:prstGeom prst="curvedConnector5">
                            <a:avLst>
                              <a:gd name="adj1" fmla="val 49055"/>
                              <a:gd name="adj2" fmla="val 100000"/>
                              <a:gd name="adj3" fmla="val 490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85560" y="43999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7320" y="4509360"/>
                            <a:ext cx="964800" cy="86148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66400" y="3608640"/>
                            <a:ext cx="552960" cy="686880"/>
                          </a:xfrm>
                          <a:prstGeom prst="curvedConnector5">
                            <a:avLst>
                              <a:gd name="adj1" fmla="val 51726"/>
                              <a:gd name="adj2" fmla="val 49921"/>
                              <a:gd name="adj3" fmla="val 517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142800"/>
                            <a:ext cx="439200" cy="344160"/>
                          </a:xfrm>
                          <a:prstGeom prst="curvedConnector5">
                            <a:avLst>
                              <a:gd name="adj1" fmla="val 47744"/>
                              <a:gd name="adj2" fmla="val 100000"/>
                              <a:gd name="adj3" fmla="val 477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428688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14560" y="3999600"/>
                            <a:ext cx="800640" cy="1944000"/>
                          </a:xfrm>
                          <a:prstGeom prst="curvedConnector5">
                            <a:avLst>
                              <a:gd name="adj1" fmla="val 50022"/>
                              <a:gd name="adj2" fmla="val 49990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8640" y="3263400"/>
                            <a:ext cx="148392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14400" y="1827360"/>
                            <a:ext cx="800640" cy="801360"/>
                          </a:xfrm>
                          <a:prstGeom prst="curvedConnector5">
                            <a:avLst>
                              <a:gd name="adj1" fmla="val 50022"/>
                              <a:gd name="adj2" fmla="val 100000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2971800"/>
                            <a:ext cx="6296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14280" y="3611880"/>
                            <a:ext cx="488520" cy="518400"/>
                          </a:xfrm>
                          <a:prstGeom prst="curvedConnector5">
                            <a:avLst>
                              <a:gd name="adj1" fmla="val 46828"/>
                              <a:gd name="adj2" fmla="val 50034"/>
                              <a:gd name="adj3" fmla="val 46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372280"/>
                            <a:ext cx="800280" cy="343080"/>
                          </a:xfrm>
                          <a:prstGeom prst="wedgeEllipseCallout">
                            <a:avLst>
                              <a:gd name="adj1" fmla="val 129208"/>
                              <a:gd name="adj2" fmla="val -417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0680"/>
                            <a:ext cx="800280" cy="343080"/>
                          </a:xfrm>
                          <a:prstGeom prst="wedgeEllipseCallout">
                            <a:avLst>
                              <a:gd name="adj1" fmla="val 129208"/>
                              <a:gd name="adj2" fmla="val -38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77pt" coordorigin="0,0" coordsize="9720,9540">
                <v:rect id="shape_0" stroked="t" o:allowincell="f" style="position:absolute;left:0;top:0;width:9719;height:95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850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251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171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260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520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360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90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8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9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540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73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shape id="shape_0" stroked="t" o:allowincell="f" style="position:absolute;left:4318;top:4320;width:1985;height:24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990;width:814;height:1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4;top:1170;width:1536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2251;width:1531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4049;width:1530;height:44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5040;width:271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20;width:455;height:6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8;top:3330;width:904;height:52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0;top:3329;width:540;height:134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3599;width:808;height:158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9;top:6929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7020;width:1355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9;top:5789;width:1080;height:86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4950;width:690;height:54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6751;width:1081;height:18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7199;width:306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3;top:5140;width:2335;height:35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9;top:2879;width:1260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4680;width:991;height:22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711;width:815;height:76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0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84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630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057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8080"/>
                          <a:chOff x="0" y="0"/>
                          <a:chExt cx="6172200" cy="6058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605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4840" y="2857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593360"/>
                            <a:ext cx="1800" cy="80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1251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604600" y="2880360"/>
                            <a:ext cx="1536480" cy="1261800"/>
                          </a:xfrm>
                          <a:prstGeom prst="curvedConnector5">
                            <a:avLst>
                              <a:gd name="adj1" fmla="val 51628"/>
                              <a:gd name="adj2" fmla="val 100000"/>
                              <a:gd name="adj3" fmla="val 516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4440" y="705600"/>
                            <a:ext cx="672840" cy="518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33880" y="534240"/>
                            <a:ext cx="558360" cy="975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423080"/>
                            <a:ext cx="972720" cy="235440"/>
                          </a:xfrm>
                          <a:prstGeom prst="curvedConnector5">
                            <a:avLst>
                              <a:gd name="adj1" fmla="val 49981"/>
                              <a:gd name="adj2" fmla="val 49923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32360" y="1423080"/>
                            <a:ext cx="101088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5520" y="2227680"/>
                            <a:ext cx="286200" cy="972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86400" y="3628800"/>
                            <a:ext cx="1029240" cy="172440"/>
                          </a:xfrm>
                          <a:prstGeom prst="curvedConnector5">
                            <a:avLst>
                              <a:gd name="adj1" fmla="val 49930"/>
                              <a:gd name="adj2" fmla="val 49790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70840" y="1661040"/>
                            <a:ext cx="374400" cy="290160"/>
                          </a:xfrm>
                          <a:prstGeom prst="curvedConnector5">
                            <a:avLst>
                              <a:gd name="adj1" fmla="val 59287"/>
                              <a:gd name="adj2" fmla="val 100000"/>
                              <a:gd name="adj3" fmla="val 592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04480" y="1994760"/>
                            <a:ext cx="336240" cy="575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6000" y="2370600"/>
                            <a:ext cx="8575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8680" y="2542680"/>
                            <a:ext cx="1029240" cy="51444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85560" y="43999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47320" y="4509360"/>
                            <a:ext cx="964800" cy="861480"/>
                          </a:xfrm>
                          <a:prstGeom prst="curvedConnector5">
                            <a:avLst>
                              <a:gd name="adj1" fmla="val 52594"/>
                              <a:gd name="adj2" fmla="val 5000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6680" y="3599280"/>
                            <a:ext cx="5720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3142800"/>
                            <a:ext cx="458280" cy="344160"/>
                          </a:xfrm>
                          <a:prstGeom prst="curvedConnector5">
                            <a:avLst>
                              <a:gd name="adj1" fmla="val 49921"/>
                              <a:gd name="adj2" fmla="val 10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428688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14560" y="3999600"/>
                            <a:ext cx="800640" cy="1944000"/>
                          </a:xfrm>
                          <a:prstGeom prst="curvedConnector5">
                            <a:avLst>
                              <a:gd name="adj1" fmla="val 50022"/>
                              <a:gd name="adj2" fmla="val 49990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8640" y="3263400"/>
                            <a:ext cx="148392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14400" y="1827360"/>
                            <a:ext cx="800640" cy="801360"/>
                          </a:xfrm>
                          <a:prstGeom prst="curvedConnector5">
                            <a:avLst>
                              <a:gd name="adj1" fmla="val 50022"/>
                              <a:gd name="adj2" fmla="val 100000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2971800"/>
                            <a:ext cx="6296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204560" y="3602160"/>
                            <a:ext cx="507600" cy="518400"/>
                          </a:xfrm>
                          <a:prstGeom prst="curvedConnector5">
                            <a:avLst>
                              <a:gd name="adj1" fmla="val 45067"/>
                              <a:gd name="adj2" fmla="val 50034"/>
                              <a:gd name="adj3" fmla="val 450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372280"/>
                            <a:ext cx="800280" cy="343080"/>
                          </a:xfrm>
                          <a:prstGeom prst="wedgeEllipseCallout">
                            <a:avLst>
                              <a:gd name="adj1" fmla="val 129208"/>
                              <a:gd name="adj2" fmla="val -417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0680"/>
                            <a:ext cx="800280" cy="343080"/>
                          </a:xfrm>
                          <a:prstGeom prst="wedgeEllipseCallout">
                            <a:avLst>
                              <a:gd name="adj1" fmla="val 129208"/>
                              <a:gd name="adj2" fmla="val -38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77pt" coordorigin="0,0" coordsize="9720,9540">
                <v:rect id="shape_0" stroked="t" o:allowincell="f" style="position:absolute;left:0;top:0;width:9719;height:95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850;top:45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2509;width:2;height:12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171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260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520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60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90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8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90;top:197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540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73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shape id="shape_0" stroked="t" o:allowincell="f" style="position:absolute;left:4318;top:4320;width:1985;height:24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990;width:814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4;top:1170;width:1536;height:8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50;top:2241;width:1531;height:3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9;top:2241;width:1590;height: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49;top:4049;width:1530;height:4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80;top:5040;width:271;height:16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50;width:455;height:5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8;top:3330;width:904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3329;width:540;height:13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40;top:3599;width:808;height:16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929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7020;width:1355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9;top:5759;width:1080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4950;width:72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6751;width:1081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0;top:7199;width:3060;height:12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3;top:5140;width:2335;height:35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9;top:2879;width:1260;height:125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4680;width:991;height:22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9;top:5681;width:815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84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630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9:00Z</dcterms:created>
  <dc:creator>asutp</dc:creator>
  <dc:description/>
  <cp:keywords/>
  <dc:language>en-US</dc:language>
  <cp:lastModifiedBy>asutp</cp:lastModifiedBy>
  <dcterms:modified xsi:type="dcterms:W3CDTF">2021-04-19T13:09:00Z</dcterms:modified>
  <cp:revision>11</cp:revision>
  <dc:subject/>
  <dc:title>_Prob-10_15</dc:title>
</cp:coreProperties>
</file>