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Problem-2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891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915400"/>
                          <a:chOff x="0" y="0"/>
                          <a:chExt cx="6286680" cy="891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891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5480" y="2514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971640" y="5600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8560" y="6400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3657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6400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2057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5029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1828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2743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7315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2743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6515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56008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4000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5486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2971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4343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657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2857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6286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2514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572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5143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5257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4578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285280" y="2685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86040" y="4000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1560" y="3035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57840" y="3828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6680" y="3829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8360" y="2685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35880" y="28080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14760" y="29718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57560" y="2857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28280" y="6458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6160" y="5829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6080" y="6572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8800" y="2229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78760" y="2107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99520" y="2742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28520" y="46868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1480" y="54367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57360" y="2857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27440" y="29152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92880" y="42937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6440" y="4515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64480" y="5436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4880" y="5315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64480" y="51937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0680" y="48006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78200" y="2793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07480" y="1878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880" y="2000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85640" y="30866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0440" y="73152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1600" y="29152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56640" y="65152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35880" y="42937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702pt" coordorigin="0,0" coordsize="9900,14040">
                <v:rect id="shape_0" stroked="t" o:allowincell="f" style="position:absolute;left:0;top:0;width:9899;height:14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6119;top:39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530;top:882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ccffff" stroked="t" o:allowincell="f" style="position:absolute;left:6659;top:100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699;top:57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799;top:100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339;top:32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8279;top:79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479;top:28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8999;top:43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139;top:115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619;top:43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599;top:102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879;top:88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319;top:63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479;top:86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839;top:46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7019;top:68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440;top:57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859;top:45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859;top:99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599;top:39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800;top:72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679;top:81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259;top:82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60;top:70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3599;top:423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70;top:630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1;top:478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1;top:603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9;top:603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423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98;top:442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10;top:468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90;top:450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1017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50;top:918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1035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351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01;top:331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89;top:431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89;top:738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8;top:856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70;top:450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8;top:459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98;top:676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8;top:711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41;top:856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0;top:837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41;top:8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1;top:756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8;top:439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41;top:295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0;top:315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269;top:486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10;top:1152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459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69;top:1026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81;top:676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8915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915400"/>
                          <a:chOff x="0" y="0"/>
                          <a:chExt cx="6286680" cy="8915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6680" cy="891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5480" y="2514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742680" y="5828400"/>
                            <a:ext cx="800280" cy="343800"/>
                          </a:xfrm>
                          <a:prstGeom prst="curvedConnector5">
                            <a:avLst>
                              <a:gd name="adj1" fmla="val 100000"/>
                              <a:gd name="adj2" fmla="val 49895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8560" y="6400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3657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6400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2057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5029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1828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2743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7315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2743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6515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56008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4000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5486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2971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4343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657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2857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6286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2514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572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5143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5257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4578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599120" y="2971080"/>
                            <a:ext cx="972000" cy="400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14360" y="3999600"/>
                            <a:ext cx="571680" cy="57204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05640" y="3149280"/>
                            <a:ext cx="672480" cy="443520"/>
                          </a:xfrm>
                          <a:prstGeom prst="curvedConnector5">
                            <a:avLst>
                              <a:gd name="adj1" fmla="val 100000"/>
                              <a:gd name="adj2" fmla="val 4995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57480" y="3828240"/>
                            <a:ext cx="45684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055960" y="3029760"/>
                            <a:ext cx="1029240" cy="801000"/>
                          </a:xfrm>
                          <a:prstGeom prst="curvedConnector5">
                            <a:avLst>
                              <a:gd name="adj1" fmla="val 50000"/>
                              <a:gd name="adj2" fmla="val 4995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360" y="2685240"/>
                            <a:ext cx="12567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28520" y="2892960"/>
                            <a:ext cx="1193760" cy="1022040"/>
                          </a:xfrm>
                          <a:prstGeom prst="curvedConnector5">
                            <a:avLst>
                              <a:gd name="adj1" fmla="val 100000"/>
                              <a:gd name="adj2" fmla="val 49964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685960"/>
                            <a:ext cx="286560" cy="286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00360" y="3313440"/>
                            <a:ext cx="1486080" cy="572760"/>
                          </a:xfrm>
                          <a:prstGeom prst="curvedConnector5">
                            <a:avLst>
                              <a:gd name="adj1" fmla="val 100000"/>
                              <a:gd name="adj2" fmla="val 10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427200" y="6457680"/>
                            <a:ext cx="800640" cy="115200"/>
                          </a:xfrm>
                          <a:prstGeom prst="curvedConnector5">
                            <a:avLst>
                              <a:gd name="adj1" fmla="val 49977"/>
                              <a:gd name="adj2" fmla="val 49843"/>
                              <a:gd name="adj3" fmla="val 4997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57560" y="6056640"/>
                            <a:ext cx="571680" cy="115560"/>
                          </a:xfrm>
                          <a:prstGeom prst="curvedConnector5">
                            <a:avLst>
                              <a:gd name="adj1" fmla="val 100000"/>
                              <a:gd name="adj2" fmla="val 10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428480" y="6001920"/>
                            <a:ext cx="629640" cy="514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14120" y="2142720"/>
                            <a:ext cx="336240" cy="507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777680" y="2000880"/>
                            <a:ext cx="2336400" cy="107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98800" y="2227680"/>
                            <a:ext cx="286200" cy="514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628520" y="4686480"/>
                            <a:ext cx="62820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14040" y="5743080"/>
                            <a:ext cx="850680" cy="237240"/>
                          </a:xfrm>
                          <a:prstGeom prst="curvedConnector5">
                            <a:avLst>
                              <a:gd name="adj1" fmla="val 47078"/>
                              <a:gd name="adj2" fmla="val 49848"/>
                              <a:gd name="adj3" fmla="val 47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57520" y="3999600"/>
                            <a:ext cx="2743560" cy="4582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27080" y="2914560"/>
                            <a:ext cx="115200" cy="1829880"/>
                          </a:xfrm>
                          <a:prstGeom prst="curvedConnector5">
                            <a:avLst>
                              <a:gd name="adj1" fmla="val 300313"/>
                              <a:gd name="adj2" fmla="val 49980"/>
                              <a:gd name="adj3" fmla="val 3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86080" y="4292640"/>
                            <a:ext cx="13071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69840" y="3178800"/>
                            <a:ext cx="351000" cy="3021480"/>
                          </a:xfrm>
                          <a:prstGeom prst="curvedConnector5">
                            <a:avLst>
                              <a:gd name="adj1" fmla="val -79260"/>
                              <a:gd name="adj2" fmla="val 100011"/>
                              <a:gd name="adj3" fmla="val -792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3760" y="5435280"/>
                            <a:ext cx="850680" cy="222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570840" y="4379400"/>
                            <a:ext cx="680040" cy="1193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63400" y="3029760"/>
                            <a:ext cx="165240" cy="2164320"/>
                          </a:xfrm>
                          <a:prstGeom prst="curvedConnector5">
                            <a:avLst>
                              <a:gd name="adj1" fmla="val -138864"/>
                              <a:gd name="adj2" fmla="val 26368"/>
                              <a:gd name="adj3" fmla="val -1388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6480" y="4742640"/>
                            <a:ext cx="457560" cy="57204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179280" y="3250440"/>
                            <a:ext cx="1715400" cy="800280"/>
                          </a:xfrm>
                          <a:prstGeom prst="curvedConnector5">
                            <a:avLst>
                              <a:gd name="adj1" fmla="val 116267"/>
                              <a:gd name="adj2" fmla="val 100045"/>
                              <a:gd name="adj3" fmla="val 116267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713480" y="1570320"/>
                            <a:ext cx="865080" cy="1479600"/>
                          </a:xfrm>
                          <a:prstGeom prst="curvedConnector5">
                            <a:avLst>
                              <a:gd name="adj1" fmla="val 132264"/>
                              <a:gd name="adj2" fmla="val 100000"/>
                              <a:gd name="adj3" fmla="val 13226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457160" y="2000160"/>
                            <a:ext cx="343800" cy="2515680"/>
                          </a:xfrm>
                          <a:prstGeom prst="curvedConnector5">
                            <a:avLst>
                              <a:gd name="adj1" fmla="val -66457"/>
                              <a:gd name="adj2" fmla="val 49978"/>
                              <a:gd name="adj3" fmla="val -6645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541400" y="3292200"/>
                            <a:ext cx="1550880" cy="1137240"/>
                          </a:xfrm>
                          <a:prstGeom prst="curvedConnector5">
                            <a:avLst>
                              <a:gd name="adj1" fmla="val -17947"/>
                              <a:gd name="adj2" fmla="val 99968"/>
                              <a:gd name="adj3" fmla="val -179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400480" y="6914520"/>
                            <a:ext cx="457560" cy="344160"/>
                          </a:xfrm>
                          <a:prstGeom prst="curvedConnector5">
                            <a:avLst>
                              <a:gd name="adj1" fmla="val 49842"/>
                              <a:gd name="adj2" fmla="val 99895"/>
                              <a:gd name="adj3" fmla="val 4984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13800" y="2771640"/>
                            <a:ext cx="1136520" cy="1422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977120" y="6036120"/>
                            <a:ext cx="622080" cy="336960"/>
                          </a:xfrm>
                          <a:prstGeom prst="curvedConnector5">
                            <a:avLst>
                              <a:gd name="adj1" fmla="val 53966"/>
                              <a:gd name="adj2" fmla="val 49946"/>
                              <a:gd name="adj3" fmla="val 53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63600" y="4264560"/>
                            <a:ext cx="1193400" cy="1251000"/>
                          </a:xfrm>
                          <a:prstGeom prst="curvedConnector5">
                            <a:avLst>
                              <a:gd name="adj1" fmla="val 47887"/>
                              <a:gd name="adj2" fmla="val 100000"/>
                              <a:gd name="adj3" fmla="val 478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702pt" coordorigin="0,0" coordsize="9900,14040">
                <v:rect id="shape_0" stroked="t" o:allowincell="f" style="position:absolute;left:0;top:0;width:9899;height:14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ccff" stroked="t" o:allowincell="f" style="position:absolute;left:6119;top:39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03300"/>
                  <v:stroke color="black" weight="12600" joinstyle="miter" endcap="flat"/>
                  <w10:wrap type="none"/>
                </v:oval>
                <v:shape id="shape_0" stroked="t" o:allowincell="f" style="position:absolute;left:1529;top:8819;width:539;height:1258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oval id="shape_0" fillcolor="#ffccff" stroked="t" o:allowincell="f" style="position:absolute;left:6659;top:100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03300"/>
                  <v:stroke color="black" weight="12600" joinstyle="miter" endcap="flat"/>
                  <w10:wrap type="none"/>
                </v:oval>
                <v:oval id="shape_0" fillcolor="#ffccff" stroked="t" o:allowincell="f" style="position:absolute;left:2699;top:57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003300"/>
                  <v:stroke color="black" weight="12600" joinstyle="miter" endcap="flat"/>
                  <w10:wrap type="none"/>
                </v:oval>
                <v:oval id="shape_0" fillcolor="#ffccff" stroked="t" o:allowincell="f" style="position:absolute;left:1799;top:100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003300"/>
                  <v:stroke color="black" weight="12600" joinstyle="miter" endcap="flat"/>
                  <w10:wrap type="none"/>
                </v:oval>
                <v:oval id="shape_0" fillcolor="#ffccff" stroked="t" o:allowincell="f" style="position:absolute;left:2339;top:32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003300"/>
                  <v:stroke color="black" weight="12600" joinstyle="miter" endcap="flat"/>
                  <w10:wrap type="none"/>
                </v:oval>
                <v:oval id="shape_0" fillcolor="#ffccff" stroked="t" o:allowincell="f" style="position:absolute;left:8279;top:79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003300"/>
                  <v:stroke color="black" weight="12600" joinstyle="miter" endcap="flat"/>
                  <w10:wrap type="none"/>
                </v:oval>
                <v:oval id="shape_0" fillcolor="#ffccff" stroked="t" o:allowincell="f" style="position:absolute;left:6479;top:28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003300"/>
                  <v:stroke color="black" weight="12600" joinstyle="miter" endcap="flat"/>
                  <w10:wrap type="none"/>
                </v:oval>
                <v:oval id="shape_0" fillcolor="#ffccff" stroked="t" o:allowincell="f" style="position:absolute;left:8999;top:43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003300"/>
                  <v:stroke color="black" weight="12600" joinstyle="miter" endcap="flat"/>
                  <w10:wrap type="none"/>
                </v:oval>
                <v:oval id="shape_0" fillcolor="#ffccff" stroked="t" o:allowincell="f" style="position:absolute;left:4139;top:115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003300"/>
                  <v:stroke color="black" weight="12600" joinstyle="miter" endcap="flat"/>
                  <w10:wrap type="none"/>
                </v:oval>
                <v:oval id="shape_0" fillcolor="#ffccff" stroked="t" o:allowincell="f" style="position:absolute;left:1619;top:43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003300"/>
                  <v:stroke color="black" weight="12600" joinstyle="miter" endcap="flat"/>
                  <w10:wrap type="none"/>
                </v:oval>
                <v:oval id="shape_0" fillcolor="#ffccff" stroked="t" o:allowincell="f" style="position:absolute;left:3599;top:102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0033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879;top:88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ccff" stroked="t" o:allowincell="f" style="position:absolute;left:4319;top:63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003300"/>
                  <v:stroke color="black" weight="12600" joinstyle="miter" endcap="flat"/>
                  <w10:wrap type="none"/>
                </v:oval>
                <v:oval id="shape_0" fillcolor="#ffccff" stroked="t" o:allowincell="f" style="position:absolute;left:6479;top:86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0033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839;top:46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ccff" stroked="t" o:allowincell="f" style="position:absolute;left:7019;top:68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#0033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440;top:57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859;top:45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ccff" stroked="t" o:allowincell="f" style="position:absolute;left:4859;top:99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003300"/>
                  <v:stroke color="black" weight="12600" joinstyle="miter" endcap="flat"/>
                  <w10:wrap type="none"/>
                </v:oval>
                <v:oval id="shape_0" fillcolor="#ffccff" stroked="t" o:allowincell="f" style="position:absolute;left:3599;top:39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003300"/>
                  <v:stroke color="black" weight="12600" joinstyle="miter" endcap="flat"/>
                  <w10:wrap type="none"/>
                </v:oval>
                <v:oval id="shape_0" fillcolor="#ffccff" stroked="t" o:allowincell="f" style="position:absolute;left:1800;top:72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003300"/>
                  <v:stroke color="black" weight="12600" joinstyle="miter" endcap="flat"/>
                  <w10:wrap type="none"/>
                </v:oval>
                <v:oval id="shape_0" fillcolor="#ffccff" stroked="t" o:allowincell="f" style="position:absolute;left:4679;top:81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003300"/>
                  <v:stroke color="black" weight="12600" joinstyle="miter" endcap="flat"/>
                  <w10:wrap type="none"/>
                </v:oval>
                <v:oval id="shape_0" fillcolor="#ffccff" stroked="t" o:allowincell="f" style="position:absolute;left:1259;top:82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003300"/>
                  <v:stroke color="black" weight="12600" joinstyle="miter" endcap="flat"/>
                  <w10:wrap type="none"/>
                </v:oval>
                <v:oval id="shape_0" fillcolor="#ffccff" stroked="t" o:allowincell="f" style="position:absolute;left:360;top:70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003300"/>
                  <v:stroke color="black" weight="12600" joinstyle="miter" endcap="flat"/>
                  <w10:wrap type="none"/>
                </v:oval>
                <v:shape id="shape_0" stroked="t" o:allowincell="f" style="position:absolute;left:2969;top:4229;width:629;height:15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0;top:6299;width:900;height:89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79;top:4780;width:696;height:10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6029;width:717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8;top:4771;width:1619;height:12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4229;width:1977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0;top:4421;width:1609;height:187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60;top:4230;width:450;height:4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89;top:4499;width:900;height:233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8;top:10170;width:1259;height:17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749;top:9179;width:180;height:8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9361;width:808;height:991;flip:x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3510;width:798;height:527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00;top:3151;width:3677;height:1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88;top:3508;width:449;height:809;flip:x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89;top:7381;width:987;height:80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57;top:8561;width:371;height:133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0;top:4499;width:721;height:4318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8;top:4590;width:179;height:28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6760;width:2058;height:70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59;top:7109;width:4757;height:55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40;top:8560;width:1338;height:34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219;top:7301;width:1877;height:107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39;top:4771;width:258;height:340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;top:7559;width:899;height:718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8;top:4398;width:1259;height:2699;flip: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939;top:2957;width:2328;height:136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019;top:3150;width:539;height:39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78;top:4859;width:1790;height:244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70;top:10800;width:541;height:72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59;top:4590;width:2238;height:178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38;top:9282;width:530;height:9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79;top:6761;width:1968;height:18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>Problem-25: F : 0 : 0 : 24 : 33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0 - </w:t>
      </w:r>
      <w:r>
        <w:rPr>
          <w:rFonts w:cs="Consolas" w:ascii="Consolas" w:hAnsi="Consolas"/>
        </w:rPr>
        <w:t>тип</w:t>
      </w:r>
      <w:r>
        <w:rPr>
          <w:rFonts w:cs="Consolas" w:ascii="Consolas" w:hAnsi="Consolas"/>
          <w:lang w:val="en-US"/>
        </w:rPr>
        <w:t xml:space="preserve"> </w:t>
      </w:r>
      <w:r>
        <w:rPr>
          <w:rFonts w:cs="Consolas" w:ascii="Consolas" w:hAnsi="Consolas"/>
        </w:rPr>
        <w:t>графа</w:t>
      </w:r>
      <w:r>
        <w:rPr>
          <w:rFonts w:cs="Consolas" w:ascii="Consolas" w:hAnsi="Consolas"/>
          <w:lang w:val="en-US"/>
        </w:rPr>
        <w:t xml:space="preserve"> (1 = </w:t>
      </w:r>
      <w:r>
        <w:rPr>
          <w:rFonts w:cs="Consolas" w:ascii="Consolas" w:hAnsi="Consolas"/>
        </w:rPr>
        <w:t>орграф</w:t>
      </w:r>
      <w:r>
        <w:rPr>
          <w:rFonts w:cs="Consolas" w:ascii="Consolas" w:hAnsi="Consolas"/>
          <w:lang w:val="en-US"/>
        </w:rPr>
        <w:t>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24 - количество вершин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A B C D E F G H I J K L M N O P Q R S T U V W X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H S U V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G T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H I P W X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K R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H M P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V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B J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 C E R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C P S V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G T V X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D L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K P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M -&gt; E N V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N -&gt; M V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O -&gt; Q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P -&gt; C E I L S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Q -&gt; O R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R -&gt; D H Q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S -&gt; A I P T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T -&gt; B J S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U -&gt; A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V -&gt; A F I J M N 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W -&gt; C 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X -&gt; C J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5:18:00Z</dcterms:created>
  <dc:creator>olegd</dc:creator>
  <dc:description/>
  <cp:keywords/>
  <dc:language>en-US</dc:language>
  <cp:lastModifiedBy>olegd</cp:lastModifiedBy>
  <dcterms:modified xsi:type="dcterms:W3CDTF">2021-01-10T08:13:00Z</dcterms:modified>
  <cp:revision>5</cp:revision>
  <dc:subject/>
  <dc:title>Problem-9: F : 0 : 0 : 25 : 30</dc:title>
</cp:coreProperties>
</file>