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Problem-1</w:t>
      </w:r>
      <w:r>
        <w:rPr>
          <w:rFonts w:cs="Consolas" w:ascii="Consolas" w:hAnsi="Consolas"/>
          <w:lang w:val="en-US"/>
        </w:rPr>
        <w:t>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</w:t>
      </w: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14880" y="3601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29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600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72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314360" y="3314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3920" y="3314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3657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452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260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5240" y="3607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4200" y="3479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5520" y="3429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4920" y="3722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28960" y="560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6120" y="3479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160" y="3601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6840" y="3721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600" y="515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800" y="348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2743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29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2000" y="2793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3487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348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3360" y="2800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4640" y="1078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200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2229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5772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92680" y="5321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2629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120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28960" y="5944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1680" y="3837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6440" y="4915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07040" y="4865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6200" y="2115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6320" y="1878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85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9240" y="2629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9840" y="2679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080" y="4744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4743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2000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00880" y="515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06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220;top:56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30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28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79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88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6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9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54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0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70;top:52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9;top:52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0;top:57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9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8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20;top:568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8;top:5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54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9;top:58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0;top:88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9;top:5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56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0;top:58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81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54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0;top:43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45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9;top:43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49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4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8;top:441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9;top:16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31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35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90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8;top:83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0;top:41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8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0;top:93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8;top:6043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0;top:77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00;top:76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33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9;top:29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13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0;top:41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80;top:42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9;top:74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8;top:747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1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20;top:81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3486960"/>
                            <a:ext cx="1029960" cy="115200"/>
                          </a:xfrm>
                          <a:prstGeom prst="curvedConnector5">
                            <a:avLst>
                              <a:gd name="adj1" fmla="val 99965"/>
                              <a:gd name="adj2" fmla="val 49529"/>
                              <a:gd name="adj3" fmla="val 999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29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600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72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64160" y="3064320"/>
                            <a:ext cx="393480" cy="109080"/>
                          </a:xfrm>
                          <a:prstGeom prst="curvedConnector5">
                            <a:avLst>
                              <a:gd name="adj1" fmla="val 56227"/>
                              <a:gd name="adj2" fmla="val 49668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13200" y="24004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28880" y="3942360"/>
                            <a:ext cx="1371960" cy="801360"/>
                          </a:xfrm>
                          <a:prstGeom prst="curvedConnector5">
                            <a:avLst>
                              <a:gd name="adj1" fmla="val 50000"/>
                              <a:gd name="adj2" fmla="val 9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5920" y="2806560"/>
                            <a:ext cx="786600" cy="330840"/>
                          </a:xfrm>
                          <a:prstGeom prst="curvedConnector5">
                            <a:avLst>
                              <a:gd name="adj1" fmla="val 49908"/>
                              <a:gd name="adj2" fmla="val 10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0000" y="2543400"/>
                            <a:ext cx="1193760" cy="451080"/>
                          </a:xfrm>
                          <a:prstGeom prst="curvedConnector5">
                            <a:avLst>
                              <a:gd name="adj1" fmla="val 99969"/>
                              <a:gd name="adj2" fmla="val 50000"/>
                              <a:gd name="adj3" fmla="val 9996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20960" y="3920760"/>
                            <a:ext cx="964800" cy="337680"/>
                          </a:xfrm>
                          <a:prstGeom prst="curvedConnector5">
                            <a:avLst>
                              <a:gd name="adj1" fmla="val 47405"/>
                              <a:gd name="adj2" fmla="val 49946"/>
                              <a:gd name="adj3" fmla="val 474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70520" y="3279600"/>
                            <a:ext cx="393480" cy="7920"/>
                          </a:xfrm>
                          <a:prstGeom prst="curvedConnector5">
                            <a:avLst>
                              <a:gd name="adj1" fmla="val 43498"/>
                              <a:gd name="adj2" fmla="val 47619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120" y="3007800"/>
                            <a:ext cx="507960" cy="336960"/>
                          </a:xfrm>
                          <a:prstGeom prst="curvedConnector5">
                            <a:avLst>
                              <a:gd name="adj1" fmla="val 99929"/>
                              <a:gd name="adj2" fmla="val 49946"/>
                              <a:gd name="adj3" fmla="val 9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3721680"/>
                            <a:ext cx="2804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43560" y="4514760"/>
                            <a:ext cx="182916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77480" y="2749680"/>
                            <a:ext cx="557640" cy="902160"/>
                          </a:xfrm>
                          <a:prstGeom prst="curvedConnector5">
                            <a:avLst>
                              <a:gd name="adj1" fmla="val 100064"/>
                              <a:gd name="adj2" fmla="val 49980"/>
                              <a:gd name="adj3" fmla="val 1000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5440" y="3600360"/>
                            <a:ext cx="91584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34360" y="3491640"/>
                            <a:ext cx="901080" cy="1359360"/>
                          </a:xfrm>
                          <a:prstGeom prst="curvedConnector5">
                            <a:avLst>
                              <a:gd name="adj1" fmla="val 100000"/>
                              <a:gd name="adj2" fmla="val 4998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1960" y="514440"/>
                            <a:ext cx="459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3640" y="3486240"/>
                            <a:ext cx="344520" cy="229680"/>
                          </a:xfrm>
                          <a:prstGeom prst="curvedConnector5">
                            <a:avLst>
                              <a:gd name="adj1" fmla="val 49790"/>
                              <a:gd name="adj2" fmla="val 49921"/>
                              <a:gd name="adj3" fmla="val 4979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29400" y="239976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35720" y="2549520"/>
                            <a:ext cx="336960" cy="394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34760" y="2292480"/>
                            <a:ext cx="557640" cy="444960"/>
                          </a:xfrm>
                          <a:prstGeom prst="curvedConnector5">
                            <a:avLst>
                              <a:gd name="adj1" fmla="val 100064"/>
                              <a:gd name="adj2" fmla="val 50040"/>
                              <a:gd name="adj3" fmla="val 1000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4640" y="3486240"/>
                            <a:ext cx="459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0240" y="3486240"/>
                            <a:ext cx="573120" cy="229680"/>
                          </a:xfrm>
                          <a:prstGeom prst="curvedConnector5">
                            <a:avLst>
                              <a:gd name="adj1" fmla="val 49905"/>
                              <a:gd name="adj2" fmla="val 49921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3000" y="2799720"/>
                            <a:ext cx="344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743760"/>
                            <a:ext cx="62316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4560" y="2000160"/>
                            <a:ext cx="802080" cy="229680"/>
                          </a:xfrm>
                          <a:prstGeom prst="curvedConnector5">
                            <a:avLst>
                              <a:gd name="adj1" fmla="val 99955"/>
                              <a:gd name="adj2" fmla="val 49764"/>
                              <a:gd name="adj3" fmla="val 9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49960" y="2035080"/>
                            <a:ext cx="107640" cy="28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86000" y="4400640"/>
                            <a:ext cx="401040" cy="2344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960" y="5321160"/>
                            <a:ext cx="617400" cy="102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4640" y="2629080"/>
                            <a:ext cx="1201680" cy="2572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9800" y="1278720"/>
                            <a:ext cx="2393640" cy="2236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89520" y="5943600"/>
                            <a:ext cx="163980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68960" y="1785600"/>
                            <a:ext cx="1440" cy="4101840"/>
                          </a:xfrm>
                          <a:prstGeom prst="curvedConnector5">
                            <a:avLst>
                              <a:gd name="adj1" fmla="val 51500000"/>
                              <a:gd name="adj2" fmla="val 49995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28760" y="2058120"/>
                            <a:ext cx="1029600" cy="4686840"/>
                          </a:xfrm>
                          <a:prstGeom prst="curvedConnector5">
                            <a:avLst>
                              <a:gd name="adj1" fmla="val 122175"/>
                              <a:gd name="adj2" fmla="val 50000"/>
                              <a:gd name="adj3" fmla="val 1221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240" y="4863960"/>
                            <a:ext cx="1208160" cy="90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6240" y="2114640"/>
                            <a:ext cx="1029600" cy="343800"/>
                          </a:xfrm>
                          <a:prstGeom prst="curvedConnector5">
                            <a:avLst>
                              <a:gd name="adj1" fmla="val 49982"/>
                              <a:gd name="adj2" fmla="val 49895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99040" y="1141200"/>
                            <a:ext cx="1800" cy="1473480"/>
                          </a:xfrm>
                          <a:prstGeom prst="curvedConnector5">
                            <a:avLst>
                              <a:gd name="adj1" fmla="val -38725000"/>
                              <a:gd name="adj2" fmla="val 50000"/>
                              <a:gd name="adj3" fmla="val -387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92960" y="770760"/>
                            <a:ext cx="222120" cy="394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1200240"/>
                            <a:ext cx="1773360" cy="142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749120" y="2229120"/>
                            <a:ext cx="3949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56360" y="2229480"/>
                            <a:ext cx="229680" cy="2515680"/>
                          </a:xfrm>
                          <a:prstGeom prst="curvedConnector5">
                            <a:avLst>
                              <a:gd name="adj1" fmla="val -99372"/>
                              <a:gd name="adj2" fmla="val 49992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41400" y="4742640"/>
                            <a:ext cx="2172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43000" y="1941840"/>
                            <a:ext cx="172080" cy="286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240" y="514440"/>
                            <a:ext cx="4590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06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98;top:5491;width:162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28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56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9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320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88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6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9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220;top:54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0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00;top:4602;width:171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8;top:3780;width:1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5759;width:1261;height:215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18;top:4061;width:519;height:123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7;top:3421;width:709;height:18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9;top:5681;width:530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7;top:4861;width:10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8;top:4602;width:529;height:7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5861;width:441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90;top:5940;width:540;height:28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8;top:4601;width:1419;height:8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7;top:5670;width:144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8;top:5860;width:2139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8;top:810;width:722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38;top:5490;width:542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30;top:3420;width:180;height:8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0;top:4061;width:621;height:53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98;top:3521;width:699;height:8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5490;width:722;height:1;mso-position-horizontal-relative:char" type="_x0000_t38">
                  <v:stroke color="black" weight="381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8;top:5490;width:902;height:3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477;top:44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1171;width:980;height:52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8;top:3150;width:1262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0;top:3341;width:441;height:1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8461;width:3691;height:631;mso-position-horizontal-relative:char" type="_x0000_t38">
                  <v:stroke color="black" weight="381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77;top:8380;width:970;height:160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338;top:4140;width:1891;height:40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;top:1890;width:3521;height:37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8;top:9360;width:2581;height:6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7;top:6041;width:6459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;top:6121;width:7380;height:1620;mso-position-horizontal-relative:char" type="_x0000_t38">
                  <v:stroke color="black" weight="381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298;top:7660;width:1902;height:14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98;top:3330;width:162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9;top:2956;width:2319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0;top:1350;width:621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1890;width:2792;height:22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9;top:3511;width:620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8;top:3511;width:360;height:39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8;top:7469;width:34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0;top:3149;width:451;height:2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8;top:810;width:72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3486960"/>
                            <a:ext cx="1029960" cy="115200"/>
                          </a:xfrm>
                          <a:prstGeom prst="curvedConnector5">
                            <a:avLst>
                              <a:gd name="adj1" fmla="val 99965"/>
                              <a:gd name="adj2" fmla="val 49529"/>
                              <a:gd name="adj3" fmla="val 999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29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600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72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64160" y="3064320"/>
                            <a:ext cx="393480" cy="109080"/>
                          </a:xfrm>
                          <a:prstGeom prst="curvedConnector5">
                            <a:avLst>
                              <a:gd name="adj1" fmla="val 56227"/>
                              <a:gd name="adj2" fmla="val 49668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13200" y="24004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28880" y="3942360"/>
                            <a:ext cx="1371960" cy="801360"/>
                          </a:xfrm>
                          <a:prstGeom prst="curvedConnector5">
                            <a:avLst>
                              <a:gd name="adj1" fmla="val 50000"/>
                              <a:gd name="adj2" fmla="val 9995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5920" y="2806560"/>
                            <a:ext cx="786600" cy="330840"/>
                          </a:xfrm>
                          <a:prstGeom prst="curvedConnector5">
                            <a:avLst>
                              <a:gd name="adj1" fmla="val 49908"/>
                              <a:gd name="adj2" fmla="val 10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0000" y="2543400"/>
                            <a:ext cx="1193760" cy="451080"/>
                          </a:xfrm>
                          <a:prstGeom prst="curvedConnector5">
                            <a:avLst>
                              <a:gd name="adj1" fmla="val 99969"/>
                              <a:gd name="adj2" fmla="val 50000"/>
                              <a:gd name="adj3" fmla="val 9996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20960" y="3920760"/>
                            <a:ext cx="964800" cy="337680"/>
                          </a:xfrm>
                          <a:prstGeom prst="curvedConnector5">
                            <a:avLst>
                              <a:gd name="adj1" fmla="val 47405"/>
                              <a:gd name="adj2" fmla="val 49946"/>
                              <a:gd name="adj3" fmla="val 474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70520" y="3279600"/>
                            <a:ext cx="393480" cy="7920"/>
                          </a:xfrm>
                          <a:prstGeom prst="curvedConnector5">
                            <a:avLst>
                              <a:gd name="adj1" fmla="val 43498"/>
                              <a:gd name="adj2" fmla="val 47619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120" y="3007800"/>
                            <a:ext cx="507960" cy="336960"/>
                          </a:xfrm>
                          <a:prstGeom prst="curvedConnector5">
                            <a:avLst>
                              <a:gd name="adj1" fmla="val 99929"/>
                              <a:gd name="adj2" fmla="val 49946"/>
                              <a:gd name="adj3" fmla="val 9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3721680"/>
                            <a:ext cx="2804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43560" y="4514760"/>
                            <a:ext cx="182916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77480" y="2749680"/>
                            <a:ext cx="557640" cy="902160"/>
                          </a:xfrm>
                          <a:prstGeom prst="curvedConnector5">
                            <a:avLst>
                              <a:gd name="adj1" fmla="val 100064"/>
                              <a:gd name="adj2" fmla="val 49980"/>
                              <a:gd name="adj3" fmla="val 1000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5440" y="3600360"/>
                            <a:ext cx="91584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34360" y="3491640"/>
                            <a:ext cx="901080" cy="1359360"/>
                          </a:xfrm>
                          <a:prstGeom prst="curvedConnector5">
                            <a:avLst>
                              <a:gd name="adj1" fmla="val 100000"/>
                              <a:gd name="adj2" fmla="val 4998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1960" y="514440"/>
                            <a:ext cx="459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3640" y="3486240"/>
                            <a:ext cx="344520" cy="229680"/>
                          </a:xfrm>
                          <a:prstGeom prst="curvedConnector5">
                            <a:avLst>
                              <a:gd name="adj1" fmla="val 49790"/>
                              <a:gd name="adj2" fmla="val 49921"/>
                              <a:gd name="adj3" fmla="val 4979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29400" y="239976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35720" y="2549520"/>
                            <a:ext cx="336960" cy="394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44120" y="2301840"/>
                            <a:ext cx="538560" cy="444960"/>
                          </a:xfrm>
                          <a:prstGeom prst="curvedConnector5">
                            <a:avLst>
                              <a:gd name="adj1" fmla="val 100066"/>
                              <a:gd name="adj2" fmla="val 50040"/>
                              <a:gd name="adj3" fmla="val 1000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4640" y="3486240"/>
                            <a:ext cx="4590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0240" y="3486240"/>
                            <a:ext cx="573120" cy="229680"/>
                          </a:xfrm>
                          <a:prstGeom prst="curvedConnector5">
                            <a:avLst>
                              <a:gd name="adj1" fmla="val 49905"/>
                              <a:gd name="adj2" fmla="val 49921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3000" y="2799720"/>
                            <a:ext cx="344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743760"/>
                            <a:ext cx="62316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4560" y="2000160"/>
                            <a:ext cx="802080" cy="229680"/>
                          </a:xfrm>
                          <a:prstGeom prst="curvedConnector5">
                            <a:avLst>
                              <a:gd name="adj1" fmla="val 99955"/>
                              <a:gd name="adj2" fmla="val 49764"/>
                              <a:gd name="adj3" fmla="val 9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49960" y="2035080"/>
                            <a:ext cx="107640" cy="28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86000" y="4400640"/>
                            <a:ext cx="401040" cy="2344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5321160"/>
                            <a:ext cx="636480" cy="102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4640" y="2629080"/>
                            <a:ext cx="1201680" cy="2572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9800" y="1278720"/>
                            <a:ext cx="2393640" cy="2236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0440" y="5943600"/>
                            <a:ext cx="165888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68960" y="1785600"/>
                            <a:ext cx="1440" cy="4101840"/>
                          </a:xfrm>
                          <a:prstGeom prst="curvedConnector5">
                            <a:avLst>
                              <a:gd name="adj1" fmla="val 51500000"/>
                              <a:gd name="adj2" fmla="val 49995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28760" y="2058120"/>
                            <a:ext cx="1029600" cy="4686840"/>
                          </a:xfrm>
                          <a:prstGeom prst="curvedConnector5">
                            <a:avLst>
                              <a:gd name="adj1" fmla="val 122175"/>
                              <a:gd name="adj2" fmla="val 50000"/>
                              <a:gd name="adj3" fmla="val 1221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240" y="4863960"/>
                            <a:ext cx="1208160" cy="90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6240" y="2114640"/>
                            <a:ext cx="1011240" cy="343800"/>
                          </a:xfrm>
                          <a:prstGeom prst="curvedConnector5">
                            <a:avLst>
                              <a:gd name="adj1" fmla="val 50890"/>
                              <a:gd name="adj2" fmla="val 49895"/>
                              <a:gd name="adj3" fmla="val 508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99040" y="1141200"/>
                            <a:ext cx="1800" cy="1473480"/>
                          </a:xfrm>
                          <a:prstGeom prst="curvedConnector5">
                            <a:avLst>
                              <a:gd name="adj1" fmla="val -38725000"/>
                              <a:gd name="adj2" fmla="val 50000"/>
                              <a:gd name="adj3" fmla="val -387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92960" y="770760"/>
                            <a:ext cx="222120" cy="394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1200240"/>
                            <a:ext cx="1773360" cy="142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749120" y="2229120"/>
                            <a:ext cx="3949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56360" y="2229480"/>
                            <a:ext cx="229680" cy="2515680"/>
                          </a:xfrm>
                          <a:prstGeom prst="curvedConnector5">
                            <a:avLst>
                              <a:gd name="adj1" fmla="val -99372"/>
                              <a:gd name="adj2" fmla="val 49992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41400" y="4742640"/>
                            <a:ext cx="2172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43000" y="1941840"/>
                            <a:ext cx="172080" cy="286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240" y="514440"/>
                            <a:ext cx="4590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06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98;top:5491;width:162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28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56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9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320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88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6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9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220;top:54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20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040;top:10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00;top:4602;width:171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328;top:3780;width:1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5759;width:1261;height:21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18;top:4061;width:519;height:123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7;top:3421;width:709;height:18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9;top:5681;width:530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7;top:4861;width:10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8;top:4602;width:529;height:7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5861;width:441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90;top:5940;width:540;height:28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8;top:4601;width:1419;height:8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7;top:5670;width:144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8;top:5860;width:2139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8;top:810;width:722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38;top:5490;width:542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30;top:3420;width:180;height:8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0;top:4061;width:621;height:53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98;top:3551;width:699;height:84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5490;width:72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8;top:5490;width:902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7;top:44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1171;width:980;height:52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8;top:3150;width:1262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0;top:3341;width:441;height:1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8461;width:3691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8380;width:1000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4140;width:1891;height:40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;top:1890;width:3521;height:37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8;top:9360;width:2611;height:62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7;top:6041;width:6459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;top:6121;width:7380;height:162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8;top:7660;width:1902;height:1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3330;width:1592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9;top:2956;width:2319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0;top:1350;width:621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1890;width:2792;height:22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9;top:3511;width:620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8;top:3511;width:360;height:39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8;top:7469;width:34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0;top:3149;width:451;height:2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8;top:810;width:72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3486960"/>
                            <a:ext cx="1029960" cy="115200"/>
                          </a:xfrm>
                          <a:prstGeom prst="curvedConnector5">
                            <a:avLst>
                              <a:gd name="adj1" fmla="val 99965"/>
                              <a:gd name="adj2" fmla="val 49529"/>
                              <a:gd name="adj3" fmla="val 999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29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600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72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43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629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64160" y="3064320"/>
                            <a:ext cx="393480" cy="109080"/>
                          </a:xfrm>
                          <a:prstGeom prst="curvedConnector5">
                            <a:avLst>
                              <a:gd name="adj1" fmla="val 56227"/>
                              <a:gd name="adj2" fmla="val 49668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13200" y="24004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28880" y="3942360"/>
                            <a:ext cx="1371960" cy="801360"/>
                          </a:xfrm>
                          <a:prstGeom prst="curvedConnector5">
                            <a:avLst>
                              <a:gd name="adj1" fmla="val 50000"/>
                              <a:gd name="adj2" fmla="val 9995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05920" y="2806560"/>
                            <a:ext cx="786600" cy="330840"/>
                          </a:xfrm>
                          <a:prstGeom prst="curvedConnector5">
                            <a:avLst>
                              <a:gd name="adj1" fmla="val 49908"/>
                              <a:gd name="adj2" fmla="val 10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0000" y="2543400"/>
                            <a:ext cx="1193760" cy="451080"/>
                          </a:xfrm>
                          <a:prstGeom prst="curvedConnector5">
                            <a:avLst>
                              <a:gd name="adj1" fmla="val 99969"/>
                              <a:gd name="adj2" fmla="val 50000"/>
                              <a:gd name="adj3" fmla="val 9996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20960" y="3920760"/>
                            <a:ext cx="964800" cy="337680"/>
                          </a:xfrm>
                          <a:prstGeom prst="curvedConnector5">
                            <a:avLst>
                              <a:gd name="adj1" fmla="val 47405"/>
                              <a:gd name="adj2" fmla="val 49946"/>
                              <a:gd name="adj3" fmla="val 474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70520" y="3279600"/>
                            <a:ext cx="393480" cy="7920"/>
                          </a:xfrm>
                          <a:prstGeom prst="curvedConnector5">
                            <a:avLst>
                              <a:gd name="adj1" fmla="val 43498"/>
                              <a:gd name="adj2" fmla="val 47619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120" y="3007800"/>
                            <a:ext cx="507960" cy="336960"/>
                          </a:xfrm>
                          <a:prstGeom prst="curvedConnector5">
                            <a:avLst>
                              <a:gd name="adj1" fmla="val 99929"/>
                              <a:gd name="adj2" fmla="val 49946"/>
                              <a:gd name="adj3" fmla="val 9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3721680"/>
                            <a:ext cx="2804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43560" y="4514760"/>
                            <a:ext cx="182916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77480" y="2749680"/>
                            <a:ext cx="557640" cy="902160"/>
                          </a:xfrm>
                          <a:prstGeom prst="curvedConnector5">
                            <a:avLst>
                              <a:gd name="adj1" fmla="val 100064"/>
                              <a:gd name="adj2" fmla="val 49980"/>
                              <a:gd name="adj3" fmla="val 1000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5440" y="3600360"/>
                            <a:ext cx="91584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34360" y="3491640"/>
                            <a:ext cx="901080" cy="1359360"/>
                          </a:xfrm>
                          <a:prstGeom prst="curvedConnector5">
                            <a:avLst>
                              <a:gd name="adj1" fmla="val 100000"/>
                              <a:gd name="adj2" fmla="val 4998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1960" y="514440"/>
                            <a:ext cx="459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3640" y="3486240"/>
                            <a:ext cx="344520" cy="229680"/>
                          </a:xfrm>
                          <a:prstGeom prst="curvedConnector5">
                            <a:avLst>
                              <a:gd name="adj1" fmla="val 49790"/>
                              <a:gd name="adj2" fmla="val 49921"/>
                              <a:gd name="adj3" fmla="val 4979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29400" y="239976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35720" y="2549520"/>
                            <a:ext cx="336960" cy="394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48800" y="2307240"/>
                            <a:ext cx="529200" cy="444960"/>
                          </a:xfrm>
                          <a:prstGeom prst="curvedConnector5">
                            <a:avLst>
                              <a:gd name="adj1" fmla="val 47174"/>
                              <a:gd name="adj2" fmla="val 50040"/>
                              <a:gd name="adj3" fmla="val 47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4640" y="3486240"/>
                            <a:ext cx="4590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0240" y="3486240"/>
                            <a:ext cx="573120" cy="229680"/>
                          </a:xfrm>
                          <a:prstGeom prst="curvedConnector5">
                            <a:avLst>
                              <a:gd name="adj1" fmla="val 49905"/>
                              <a:gd name="adj2" fmla="val 49921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113000" y="2799720"/>
                            <a:ext cx="344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743760"/>
                            <a:ext cx="62316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4560" y="2000160"/>
                            <a:ext cx="802080" cy="229680"/>
                          </a:xfrm>
                          <a:prstGeom prst="curvedConnector5">
                            <a:avLst>
                              <a:gd name="adj1" fmla="val 99955"/>
                              <a:gd name="adj2" fmla="val 49764"/>
                              <a:gd name="adj3" fmla="val 9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49960" y="2035080"/>
                            <a:ext cx="107640" cy="28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86000" y="4400640"/>
                            <a:ext cx="401040" cy="2344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2680" y="5321160"/>
                            <a:ext cx="608040" cy="102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4640" y="2629080"/>
                            <a:ext cx="1201680" cy="2572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9800" y="1278720"/>
                            <a:ext cx="2393640" cy="2236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99600" y="5943600"/>
                            <a:ext cx="163044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68960" y="1785600"/>
                            <a:ext cx="1440" cy="4101840"/>
                          </a:xfrm>
                          <a:prstGeom prst="curvedConnector5">
                            <a:avLst>
                              <a:gd name="adj1" fmla="val 51500000"/>
                              <a:gd name="adj2" fmla="val 49995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28760" y="2058120"/>
                            <a:ext cx="1029600" cy="4686840"/>
                          </a:xfrm>
                          <a:prstGeom prst="curvedConnector5">
                            <a:avLst>
                              <a:gd name="adj1" fmla="val 122175"/>
                              <a:gd name="adj2" fmla="val 50000"/>
                              <a:gd name="adj3" fmla="val 1221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240" y="4863960"/>
                            <a:ext cx="1208160" cy="908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6960" y="2114640"/>
                            <a:ext cx="1001520" cy="343800"/>
                          </a:xfrm>
                          <a:prstGeom prst="curvedConnector5">
                            <a:avLst>
                              <a:gd name="adj1" fmla="val 100035"/>
                              <a:gd name="adj2" fmla="val 49895"/>
                              <a:gd name="adj3" fmla="val 1000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99040" y="1141200"/>
                            <a:ext cx="1800" cy="1473480"/>
                          </a:xfrm>
                          <a:prstGeom prst="curvedConnector5">
                            <a:avLst>
                              <a:gd name="adj1" fmla="val -38725000"/>
                              <a:gd name="adj2" fmla="val 50000"/>
                              <a:gd name="adj3" fmla="val -387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92960" y="770760"/>
                            <a:ext cx="222120" cy="394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1200240"/>
                            <a:ext cx="1773360" cy="142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749120" y="2229120"/>
                            <a:ext cx="3949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56360" y="2229480"/>
                            <a:ext cx="229680" cy="2515680"/>
                          </a:xfrm>
                          <a:prstGeom prst="curvedConnector5">
                            <a:avLst>
                              <a:gd name="adj1" fmla="val -99372"/>
                              <a:gd name="adj2" fmla="val 49992"/>
                              <a:gd name="adj3" fmla="val -993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41400" y="4742640"/>
                            <a:ext cx="2172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43000" y="1941840"/>
                            <a:ext cx="172080" cy="286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240" y="514440"/>
                            <a:ext cx="4590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06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98;top:5491;width:162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28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56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79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320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88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6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880;top:9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57240" joinstyle="miter" endcap="flat"/>
                  <w10:wrap type="none"/>
                </v:oval>
                <v:oval id="shape_0" fillcolor="#ccffcc" stroked="t" o:allowincell="f" style="position:absolute;left:5220;top:54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57240" joinstyle="miter" endcap="flat"/>
                  <w10:wrap type="none"/>
                </v:oval>
                <v:oval id="shape_0" fillcolor="#ccffcc" stroked="t" o:allowincell="f" style="position:absolute;left:720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5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41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0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00;top:4602;width:171;height:61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328;top:3780;width:1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5759;width:1261;height:21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18;top:4061;width:519;height:123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7;top:3421;width:709;height:18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9;top:5681;width:530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7;top:4861;width:10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8;top:4602;width:529;height:7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5861;width:441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90;top:5940;width:540;height:28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8;top:4601;width:1419;height:8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7;top:5670;width:144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8;top:5860;width:2139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8;top:810;width:722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38;top:5490;width:542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30;top:3420;width:180;height:8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0;top:4061;width:621;height:53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98;top:3567;width:699;height:83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5490;width:72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8;top:5490;width:902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7;top:4409;width:54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1171;width:980;height:52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8;top:3150;width:1262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0;top:3341;width:441;height:1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8461;width:3691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8;top:8380;width:9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4140;width:1891;height:40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;top:1890;width:3521;height:37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64;top:9360;width:2567;height:62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17;top:6041;width:6459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;top:6121;width:7380;height:162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8;top:7660;width:1902;height:1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3330;width:1576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9;top:2956;width:2319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0;top:1350;width:621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1890;width:2792;height:22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9;top:3511;width:620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8;top:3511;width:360;height:39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8;top:7469;width:34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0;top:3149;width:451;height:2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8;top:810;width:72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Problem</w:t>
      </w:r>
      <w:r>
        <w:rPr>
          <w:rFonts w:cs="Consolas" w:ascii="Consolas" w:hAnsi="Consolas"/>
        </w:rPr>
        <w:t xml:space="preserve">-12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0 : 29 : 4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9 - количество вершин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C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D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E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G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H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J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L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M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O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P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Q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R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S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T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U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V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W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X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Y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Z</w:t>
      </w:r>
      <w:r>
        <w:rPr>
          <w:rFonts w:cs="Consolas" w:ascii="Consolas" w:hAnsi="Consolas"/>
        </w:rPr>
        <w:t xml:space="preserve"> [ \ ]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E I J N R Y [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F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U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N O R T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 L \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R S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P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 O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 M N Q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E P U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J Q R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 D J T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O -&gt; D I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H L S ]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J M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A D G K M S U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G P R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D N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C L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F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W -&gt; S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X -&gt; L M R W [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Y -&gt; A I O Z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Z -&gt;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[ -&gt; A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\ -&gt; E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] -&gt; P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9:32:00Z</dcterms:created>
  <dc:creator>olegd</dc:creator>
  <dc:description/>
  <cp:keywords/>
  <dc:language>en-US</dc:language>
  <cp:lastModifiedBy>asutp</cp:lastModifiedBy>
  <cp:lastPrinted>2020-12-01T13:50:00Z</cp:lastPrinted>
  <dcterms:modified xsi:type="dcterms:W3CDTF">2020-12-18T12:23:00Z</dcterms:modified>
  <cp:revision>12</cp:revision>
  <dc:subject/>
  <dc:title>Problem-9: F : 0 : 0 : 25 : 30</dc:title>
</cp:coreProperties>
</file>